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осибирская государственная академия экономики и упра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ститут  экономики, учета и статист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экономической тео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rFonts w:cs="Arial" w:ascii="Arial" w:hAnsi="Arial"/>
          <w:sz w:val="40"/>
        </w:rPr>
        <w:t>РЕФЕРАТ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по международным экономическим отношениям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rFonts w:cs="Arial" w:ascii="Arial" w:hAnsi="Arial"/>
          <w:b/>
          <w:sz w:val="24"/>
          <w:u w:val="single"/>
        </w:rPr>
        <w:t>по теме:</w:t>
      </w:r>
    </w:p>
    <w:p>
      <w:pPr>
        <w:pStyle w:val="Normal"/>
        <w:jc w:val="center"/>
        <w:rPr>
          <w:b/>
          <w:b/>
          <w:sz w:val="19"/>
          <w:u w:val="single"/>
        </w:rPr>
      </w:pPr>
      <w:r>
        <w:rPr>
          <w:b/>
          <w:sz w:val="19"/>
          <w:u w:val="single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"Международный туризм :состояние и перспективы развития "</w: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right"/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ыполнила      : студентка гр.</w:t>
      </w:r>
      <w:r>
        <w:rPr>
          <w:sz w:val="28"/>
        </w:rPr>
        <w:t>60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ахлялина М. В.</w:t>
      </w:r>
    </w:p>
    <w:p>
      <w:pPr>
        <w:pStyle w:val="Normal"/>
        <w:jc w:val="right"/>
        <w:rPr/>
      </w:pPr>
      <w:r>
        <w:rPr>
          <w:b/>
          <w:sz w:val="28"/>
        </w:rPr>
        <w:t xml:space="preserve">Проверила      : </w:t>
      </w:r>
      <w:r>
        <w:rPr>
          <w:sz w:val="28"/>
        </w:rPr>
        <w:t>Аникеева Л.Ю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 1998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1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"Международный туризм :состояние и перспективы развития "</w:t>
            <w:tab/>
          </w: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GOTOBUTTON _Toc437077004  </w:instrText>
          </w:r>
          <w:r>
            <w:rPr>
              <w:b/>
              <w:caps/>
              <w:lang w:val="en-US" w:eastAsia="en-US"/>
            </w:rPr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</w:r>
          <w:r/>
          <w:r>
            <w:rPr>
              <w:caps/>
              <w:b/>
              <w:lang w:val="en-US" w:eastAsia="en-US"/>
            </w:rPr>
            <w:fldChar w:fldCharType="end"/>
          </w:r>
          <w:r>
            <w:rPr>
              <w:b/>
              <w:caps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Введение. Роль туризма в мировой экономик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707700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Глава 1. Международный туризм: понятие и классификация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707700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Глава  2. Развитие международного туризма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707700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Глава 3. Организация международного туристического бизнеса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707700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Глава 4. Всемирная туристская организация (ВТО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707700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Глава 5.    Перспективы развития международного туризма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707701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707701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707701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ind w:right="468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468" w:firstLine="284"/>
        <w:rPr/>
      </w:pPr>
      <w:r>
        <w:rPr/>
        <w:t>Введение. Роль туризма в мировой экономике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>В настоящее время индустрия туризма является одной из наиболее динамично развивающихся форм в международной торговле услугами. В последние 20 лет среднегодовые темпы роста числа прибытий иностранных туристов в мире составили 5,1%, валютных поступлений- 14%.Так, если в 1950 г. число туристов во всем мире составляло 25 млн., а оборот туриндустрии- 2,1 млрд. долларов США , то согласно данным Всемирной Туристской Организации (ВТО) в 1995 г. в мире было зарегистрировано576 млн. прибытий туристов, поступления от международного туризма достигли 372 млрд. долларов).  В целом объемы валютных поступлений от туризма за период  с 1950 по 1995 год выросли в 144 раза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>Значение туризма в мире постоянно возрастает, что связано с возросшим влиянием туризма на экономику отдельной страны. В экономике отдельной страны международный туризм выполняет ряд важных функций:</w:t>
      </w:r>
    </w:p>
    <w:p>
      <w:pPr>
        <w:pStyle w:val="Normal"/>
        <w:numPr>
          <w:ilvl w:val="0"/>
          <w:numId w:val="4"/>
        </w:numPr>
        <w:ind w:left="0" w:right="468" w:firstLine="284"/>
        <w:jc w:val="both"/>
        <w:rPr>
          <w:sz w:val="24"/>
        </w:rPr>
      </w:pPr>
      <w:r>
        <w:rPr>
          <w:sz w:val="24"/>
        </w:rPr>
        <w:t>Международный туризм - источник валютных поступлений для страны и средство для обеспечения занятости.</w:t>
      </w:r>
    </w:p>
    <w:p>
      <w:pPr>
        <w:pStyle w:val="Normal"/>
        <w:numPr>
          <w:ilvl w:val="0"/>
          <w:numId w:val="4"/>
        </w:numPr>
        <w:ind w:left="0" w:right="468" w:firstLine="284"/>
        <w:jc w:val="both"/>
        <w:rPr>
          <w:sz w:val="24"/>
        </w:rPr>
      </w:pPr>
      <w:r>
        <w:rPr>
          <w:sz w:val="24"/>
        </w:rPr>
        <w:t>Международный туризм  расширяет вклады в платежный баланс и ВНП страны.</w:t>
      </w:r>
    </w:p>
    <w:p>
      <w:pPr>
        <w:pStyle w:val="Normal"/>
        <w:numPr>
          <w:ilvl w:val="0"/>
          <w:numId w:val="4"/>
        </w:numPr>
        <w:ind w:left="0" w:right="468" w:firstLine="284"/>
        <w:jc w:val="both"/>
        <w:rPr>
          <w:sz w:val="24"/>
        </w:rPr>
      </w:pPr>
      <w:r>
        <w:rPr>
          <w:sz w:val="24"/>
        </w:rPr>
        <w:t>Международный туризм способствует диверсификации экономики, создавая отрасли, обслуживающие сферу туризма.</w:t>
      </w:r>
    </w:p>
    <w:p>
      <w:pPr>
        <w:pStyle w:val="Normal"/>
        <w:numPr>
          <w:ilvl w:val="0"/>
          <w:numId w:val="4"/>
        </w:numPr>
        <w:ind w:left="0" w:right="468" w:firstLine="284"/>
        <w:jc w:val="both"/>
        <w:rPr>
          <w:sz w:val="24"/>
        </w:rPr>
      </w:pPr>
      <w:r>
        <w:rPr>
          <w:sz w:val="24"/>
        </w:rPr>
        <w:t>С ростом занятости в сфере туризма растут доходы населения и повышается уровень благосостояния нации.</w:t>
      </w:r>
    </w:p>
    <w:p>
      <w:pPr>
        <w:pStyle w:val="Normal"/>
        <w:numPr>
          <w:ilvl w:val="0"/>
          <w:numId w:val="0"/>
        </w:numPr>
        <w:ind w:left="0" w:right="468" w:firstLine="284"/>
        <w:jc w:val="both"/>
        <w:rPr>
          <w:sz w:val="24"/>
        </w:rPr>
      </w:pPr>
      <w:r>
        <w:rPr>
          <w:sz w:val="24"/>
        </w:rPr>
        <w:t>Международный туризм входит в число трех крупнейших экспортных отраслей, уступая нефтедобывающей промышленности и автомобилестроению, удельный вес которых в мировом экспорте 11% и 8,6% соответственно. В 1991 году суммарный доход стран мира от международного туризма составлял 7% от общего объема мирового экспорта и 3% от мирового экспорта услуг.</w:t>
      </w:r>
    </w:p>
    <w:p>
      <w:pPr>
        <w:pStyle w:val="Normal"/>
        <w:numPr>
          <w:ilvl w:val="0"/>
          <w:numId w:val="0"/>
        </w:numPr>
        <w:ind w:left="0" w:right="468" w:firstLine="284"/>
        <w:jc w:val="both"/>
        <w:rPr>
          <w:sz w:val="24"/>
        </w:rPr>
      </w:pPr>
      <w:r>
        <w:rPr>
          <w:sz w:val="24"/>
        </w:rPr>
        <w:t>Международный туризм в мире крайне неравномерен, что объясняется в первую очередь разными уровнями социально-экономического развития стран и регионов. Наибольшее развитие международный туризм получил в западноевропейских странах. На долю этого региона приходится свыше 70% мирового туристического рынка и около 60% валютных поступлений. Примерно20% приходится на Америку, менее10% - на Азию, Африку и Австралию вместе взятые.</w:t>
      </w:r>
    </w:p>
    <w:p>
      <w:pPr>
        <w:pStyle w:val="Normal"/>
        <w:numPr>
          <w:ilvl w:val="0"/>
          <w:numId w:val="0"/>
        </w:numPr>
        <w:ind w:left="0" w:right="468" w:firstLine="284"/>
        <w:jc w:val="both"/>
        <w:rPr>
          <w:sz w:val="24"/>
        </w:rPr>
      </w:pPr>
      <w:r>
        <w:rPr>
          <w:sz w:val="24"/>
        </w:rPr>
        <w:t>Подобное развитие международных туристических связей повлекло за собой создание многочисленных международных организаций, содействующих улучшению работы этой сферы международной торговли.(См. гл. 4) Многие высокоразвитые страны Запада , такие, как Швейцария ,Австрия, Франция, значительную долю своего благосостояния построили на доходах от туризма. За послевоенные годы была создана мощная исследовательская база и система профессиональной подготовки в области туризма.</w:t>
      </w:r>
    </w:p>
    <w:p>
      <w:pPr>
        <w:pStyle w:val="Normal"/>
        <w:numPr>
          <w:ilvl w:val="0"/>
          <w:numId w:val="0"/>
        </w:numPr>
        <w:ind w:left="0" w:right="468" w:firstLine="284"/>
        <w:jc w:val="both"/>
        <w:rPr>
          <w:sz w:val="24"/>
        </w:rPr>
      </w:pPr>
      <w:r>
        <w:rPr>
          <w:sz w:val="24"/>
        </w:rPr>
        <w:t xml:space="preserve">Итак, международный туризм, характерной чертой которого является то, что значительная часть услуг производится с минимальными затратами на месте, играет все более заметную роль в мировой экономике. Туристическая отрасль входит в число экономических форвардов, дающих внушительную величину добавленной стоимости. 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68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68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68" w:firstLine="284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right="468" w:firstLine="284"/>
        <w:jc w:val="both"/>
        <w:rPr/>
      </w:pPr>
      <w:r>
        <w:rPr/>
        <w:t>Глава 1. Международный туризм: понятие и классификация</w:t>
      </w:r>
      <w:r>
        <w:rPr>
          <w:b w:val="false"/>
        </w:rPr>
        <w:t xml:space="preserve"> 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>Туризм занимает значительное место в международных отноше</w:t>
        <w:softHyphen/>
        <w:t>ниях. Около 500 млн. человек ежегодно посещают зарубежные страны в туристических целях. Международный туризм является не только популярным видом отдыха, но и активно развивающейся сферой мировой экономики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днако информация о развитии международного туризма не яв</w:t>
        <w:softHyphen/>
        <w:t>ляется абсолютно точной, поскольку достаточно сложно измерить туристические потоки. Из-за отсутствия единого способа их учета значительно осложняется сопоставление статистических данных меж</w:t>
        <w:softHyphen/>
        <w:t>ду странами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оме того, понятие «туризм» имеет несколько расплывчатый ха</w:t>
        <w:softHyphen/>
        <w:t>рактер. Во-первых, туризмом считается временное перемещение людей из мест, где они обычно проживают и работают, в другие места. Под "временным перемещением" условно понимается период до одного года. Во-вторых, согласно международной статистике к ино</w:t>
        <w:softHyphen/>
        <w:t>странным туристам относятся лица, посещающие другую страну (как минимум с одним ночлегом) с любой целью, кроме профессиональ</w:t>
        <w:softHyphen/>
        <w:t>ной деятельности, оплачиваемой в этой стране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положении о лицензировании международной туристической деятельности(от 12.12.95 №1222)  установлено, что под международной туристической деятельностью понимается прием иностранных туристов на территории Российской Федерации и направление туристов за рубеж. Федеральный закон "Об основах туристской деятельности в РФ" гласит, что "туризм- это временные выезды (путешествия)граждан РФ ,иностранных граждан и лиц без гражданства с постоянного места жительства в оздоровительных , познавательных, спортивных, религиозных,  профессионально-деловых и иных  целях без занятия оплачиваемой деятельностью в стране (месте) временного пребывания". 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настоящее время туризм классифицируется:</w:t>
      </w:r>
    </w:p>
    <w:p>
      <w:pPr>
        <w:pStyle w:val="Normal"/>
        <w:ind w:right="468" w:firstLine="284"/>
        <w:jc w:val="both"/>
        <w:rPr/>
      </w:pPr>
      <w:r>
        <w:rPr>
          <w:i/>
          <w:iCs/>
          <w:sz w:val="24"/>
          <w:u w:val="single"/>
        </w:rPr>
        <w:t xml:space="preserve">По </w:t>
      </w:r>
      <w:r>
        <w:rPr>
          <w:i/>
          <w:sz w:val="24"/>
          <w:u w:val="single"/>
        </w:rPr>
        <w:t>целям</w:t>
      </w:r>
      <w:r>
        <w:rPr>
          <w:sz w:val="24"/>
        </w:rPr>
        <w:t>: маршрутно-познавательный; спортивно-оздоровитель</w:t>
        <w:softHyphen/>
        <w:t>ный; самодеятельный, в том числе с активными способами передви</w:t>
        <w:softHyphen/>
        <w:t>жения; деловой и конгресс-туризм; курортный, лечебный; горнолыж</w:t>
        <w:softHyphen/>
        <w:t>ный; фестивальный; охотничий; экологический; шоп-туризм; рели</w:t>
        <w:softHyphen/>
        <w:t>гиозный; учебный и др.;</w:t>
      </w:r>
    </w:p>
    <w:p>
      <w:pPr>
        <w:pStyle w:val="Normal"/>
        <w:ind w:right="468" w:firstLine="284"/>
        <w:jc w:val="both"/>
        <w:rPr/>
      </w:pPr>
      <w:r>
        <w:rPr>
          <w:sz w:val="24"/>
        </w:rPr>
        <w:t xml:space="preserve"> </w:t>
      </w:r>
      <w:r>
        <w:rPr>
          <w:i/>
          <w:sz w:val="24"/>
          <w:u w:val="single"/>
        </w:rPr>
        <w:t>по степени мобильности</w:t>
      </w:r>
      <w:r>
        <w:rPr>
          <w:sz w:val="24"/>
        </w:rPr>
        <w:t>: передвижной; стационарный; смешан</w:t>
        <w:softHyphen/>
        <w:t>ный;</w:t>
      </w:r>
    </w:p>
    <w:p>
      <w:pPr>
        <w:pStyle w:val="Normal"/>
        <w:ind w:right="468" w:firstLine="284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 </w:t>
      </w:r>
      <w:r>
        <w:rPr>
          <w:i/>
          <w:sz w:val="24"/>
          <w:u w:val="single"/>
        </w:rPr>
        <w:t>по форме участия</w:t>
      </w:r>
      <w:r>
        <w:rPr>
          <w:sz w:val="24"/>
        </w:rPr>
        <w:t>: индивидуальный; групповой; семейный;</w:t>
      </w:r>
    </w:p>
    <w:p>
      <w:pPr>
        <w:pStyle w:val="Normal"/>
        <w:ind w:right="468" w:firstLine="284"/>
        <w:jc w:val="both"/>
        <w:rPr/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по возрасту</w:t>
      </w:r>
      <w:r>
        <w:rPr>
          <w:sz w:val="24"/>
        </w:rPr>
        <w:t>: зрелый; молодежный; детский; смешанный; по продолжительности: однодневный; многодневный; транзитный;</w:t>
      </w:r>
    </w:p>
    <w:p>
      <w:pPr>
        <w:pStyle w:val="Normal"/>
        <w:ind w:right="468" w:firstLine="284"/>
        <w:jc w:val="both"/>
        <w:rPr/>
      </w:pPr>
      <w:r>
        <w:rPr>
          <w:sz w:val="24"/>
        </w:rPr>
        <w:t xml:space="preserve"> </w:t>
      </w:r>
      <w:r>
        <w:rPr>
          <w:i/>
          <w:sz w:val="24"/>
          <w:u w:val="single"/>
        </w:rPr>
        <w:t>по использованию транспортных средств</w:t>
      </w:r>
      <w:r>
        <w:rPr>
          <w:sz w:val="24"/>
        </w:rPr>
        <w:t>: автомобильный; желез</w:t>
        <w:softHyphen/>
        <w:t>нодорожный; авиационный; водный; велосипедный; конный; ком</w:t>
        <w:softHyphen/>
        <w:t>бинированный;</w:t>
      </w:r>
    </w:p>
    <w:p>
      <w:pPr>
        <w:pStyle w:val="Normal"/>
        <w:ind w:right="468" w:firstLine="284"/>
        <w:jc w:val="both"/>
        <w:rPr/>
      </w:pPr>
      <w:r>
        <w:rPr>
          <w:i/>
          <w:sz w:val="24"/>
          <w:u w:val="single"/>
        </w:rPr>
        <w:t>по сезонности</w:t>
      </w:r>
      <w:r>
        <w:rPr>
          <w:sz w:val="24"/>
        </w:rPr>
        <w:t>: активный туристский сезон,  межсезон (полусезон), несезон;</w:t>
      </w:r>
    </w:p>
    <w:p>
      <w:pPr>
        <w:pStyle w:val="Normal"/>
        <w:ind w:right="468" w:firstLine="284"/>
        <w:jc w:val="both"/>
        <w:rPr/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по географии</w:t>
      </w:r>
      <w:r>
        <w:rPr>
          <w:sz w:val="24"/>
        </w:rPr>
        <w:t>: межконтинентальный; международный (межрегио</w:t>
        <w:softHyphen/>
        <w:t>нальный); региональный; местный; приграничный;</w:t>
      </w:r>
    </w:p>
    <w:p>
      <w:pPr>
        <w:pStyle w:val="Normal"/>
        <w:ind w:right="468" w:firstLine="284"/>
        <w:jc w:val="both"/>
        <w:rPr/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по способу передвижения</w:t>
      </w:r>
      <w:r>
        <w:rPr>
          <w:sz w:val="24"/>
        </w:rPr>
        <w:t>: пешеходный; с использованием традиционных транспортных средств; с использованием экзотических ви</w:t>
        <w:softHyphen/>
        <w:t>дов транспорта (канатная дорога, фуникулер, дирижабль, воздуш</w:t>
        <w:softHyphen/>
        <w:t>ный шар, дельтаплан)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ждународный туризм оказывает влияние на развитие как от</w:t>
        <w:softHyphen/>
        <w:t>дельных стран, так и мировой экономики в целом. По мере расши</w:t>
        <w:softHyphen/>
        <w:t>рения международной торговли и иных форм международных эко</w:t>
        <w:softHyphen/>
        <w:t>номических отношений, повышения уровня культуры и образова</w:t>
        <w:softHyphen/>
        <w:t>ния международный туризм также будет развиваться.</w:t>
      </w:r>
    </w:p>
    <w:p>
      <w:pPr>
        <w:pStyle w:val="Heading1"/>
        <w:ind w:right="468" w:firstLine="284"/>
        <w:rPr/>
      </w:pPr>
      <w:r>
        <w:rPr>
          <w:rFonts w:eastAsia="Arial"/>
        </w:rPr>
        <w:t xml:space="preserve"> </w:t>
      </w:r>
      <w:r>
        <w:rPr/>
        <w:t xml:space="preserve">Глава  2. Развитие международного туризма </w:t>
      </w:r>
    </w:p>
    <w:p>
      <w:pPr>
        <w:pStyle w:val="Normal"/>
        <w:ind w:right="468" w:firstLine="284"/>
        <w:jc w:val="both"/>
        <w:rPr/>
      </w:pPr>
      <w:r>
        <w:rPr>
          <w:sz w:val="24"/>
        </w:rPr>
        <w:t>В 60-70-х гг. международный туризм приобрел всемирный харак</w:t>
        <w:softHyphen/>
        <w:t>тер. В результате образовался мировой рынок, в котором участвуют все без исключения страны. В среднем около 65% всех международных туристических поез</w:t>
        <w:softHyphen/>
        <w:t>док приходится на Европу, около 20% — на Америку и около 15% на остальные регионы. В табл.1 приведены данные о международ</w:t>
        <w:softHyphen/>
        <w:t>ном туризме в 1990 г. Подробную статистическую информацию о развитии международного туризма можно найти также в статистиче</w:t>
        <w:softHyphen/>
        <w:t xml:space="preserve">ском сборнике </w:t>
      </w:r>
      <w:r>
        <w:rPr>
          <w:sz w:val="24"/>
          <w:lang w:val="en-US"/>
        </w:rPr>
        <w:t>Y</w:t>
      </w:r>
      <w:r>
        <w:rPr>
          <w:sz w:val="24"/>
        </w:rPr>
        <w:t>еаr Bоок оf Т</w:t>
      </w:r>
      <w:r>
        <w:rPr>
          <w:sz w:val="24"/>
          <w:lang w:val="en-US"/>
        </w:rPr>
        <w:t>ourism</w:t>
      </w:r>
      <w:r>
        <w:rPr>
          <w:sz w:val="24"/>
        </w:rPr>
        <w:t xml:space="preserve"> </w:t>
      </w:r>
      <w:r>
        <w:rPr>
          <w:sz w:val="24"/>
          <w:lang w:val="en-US"/>
        </w:rPr>
        <w:t>Statistics</w:t>
      </w:r>
      <w:r>
        <w:rPr>
          <w:sz w:val="24"/>
        </w:rPr>
        <w:t xml:space="preserve"> , издаваемом Всемирной туристской организацией (ВТО)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ными факторами, влияющими на развитие выездного ту</w:t>
        <w:softHyphen/>
        <w:t>ризма в высокоразвитых странах, являются экономические и соци</w:t>
        <w:softHyphen/>
        <w:t>альные, прежде всего рост личных доходов граждан (потенциальных туристов) выше пределов, достаточных для удовлетворения необхо</w:t>
        <w:softHyphen/>
        <w:t>димых потребностей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убъективным причинам относится деятельность государствен</w:t>
        <w:softHyphen/>
        <w:t>ных органов, регулирующих порядок въезда-выезда из страны и пре</w:t>
        <w:softHyphen/>
        <w:t>бывания на ее территории иностранных граждан и др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витие международного туризма в странах, преимущественно принимающих туристов, обусловлено стремлением увеличить приток иностранной валюты и создать новые рабочие места. Многие страны посредством международного туризма пытаются решить проблемы платежного баланса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данным Всемирного совета по туризму, в 1993 г. на туризм приходилось 10,1% всемирного ВВП и 10,5% рабочих мест.</w:t>
      </w:r>
    </w:p>
    <w:p>
      <w:pPr>
        <w:pStyle w:val="Normal"/>
        <w:ind w:right="-240" w:firstLine="284"/>
        <w:jc w:val="center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ind w:right="-240" w:firstLine="284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ждународный туризм в 1990 г.*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418"/>
        <w:gridCol w:w="928"/>
        <w:gridCol w:w="1340"/>
        <w:gridCol w:w="1391"/>
        <w:gridCol w:w="130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Регион и страна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Количество прибыв-ших туристов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/>
              <w:t xml:space="preserve">Доходы от иностранного туризма, </w:t>
            </w:r>
          </w:p>
          <w:p>
            <w:pPr>
              <w:pStyle w:val="Normal"/>
              <w:ind w:right="-240" w:firstLine="284"/>
              <w:rPr/>
            </w:pPr>
            <w:r>
              <w:rPr/>
              <w:t>млн. дол</w:t>
            </w:r>
          </w:p>
        </w:tc>
        <w:tc>
          <w:tcPr>
            <w:tcW w:w="1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Расходы туристов</w:t>
            </w:r>
          </w:p>
          <w:p>
            <w:pPr>
              <w:pStyle w:val="Normal"/>
              <w:ind w:right="-240" w:hanging="0"/>
              <w:rPr/>
            </w:pPr>
            <w:r>
              <w:rPr/>
              <w:t xml:space="preserve"> </w:t>
            </w:r>
            <w:r>
              <w:rPr/>
              <w:t>за границей,</w:t>
            </w:r>
          </w:p>
          <w:p>
            <w:pPr>
              <w:pStyle w:val="Normal"/>
              <w:ind w:right="-240" w:firstLine="284"/>
              <w:rPr/>
            </w:pPr>
            <w:r>
              <w:rPr/>
              <w:t xml:space="preserve"> </w:t>
            </w:r>
            <w:r>
              <w:rPr/>
              <w:t>млн. дол.</w:t>
            </w:r>
          </w:p>
        </w:tc>
        <w:tc>
          <w:tcPr>
            <w:tcW w:w="1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Сальдо,</w:t>
            </w:r>
          </w:p>
          <w:p>
            <w:pPr>
              <w:pStyle w:val="Normal"/>
              <w:ind w:right="-240" w:hanging="0"/>
              <w:rPr/>
            </w:pPr>
            <w:r>
              <w:rPr/>
              <w:t>млн. дол.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Тыс. чел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%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</w:rPr>
            </w:pPr>
            <w:r>
              <w:rPr>
                <w:b/>
              </w:rPr>
              <w:t>Весь мир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</w:rPr>
            </w:pPr>
            <w:r>
              <w:rPr>
                <w:b/>
              </w:rPr>
              <w:t>454875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</w:rPr>
            </w:pPr>
            <w:r>
              <w:rPr>
                <w:b/>
              </w:rPr>
              <w:t>255006</w:t>
            </w:r>
          </w:p>
        </w:tc>
        <w:tc>
          <w:tcPr>
            <w:tcW w:w="1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</w:rPr>
            </w:pPr>
            <w:r>
              <w:rPr>
                <w:b/>
              </w:rPr>
              <w:t>237916</w:t>
            </w:r>
          </w:p>
        </w:tc>
        <w:tc>
          <w:tcPr>
            <w:tcW w:w="1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i/>
                <w:i/>
              </w:rPr>
            </w:pPr>
            <w:r>
              <w:rPr>
                <w:b/>
                <w:i/>
              </w:rPr>
              <w:t>Аз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495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04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74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.Гонконг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933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032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...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Израил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63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82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48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10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Индонез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17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5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10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8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21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 xml:space="preserve"> </w:t>
            </w:r>
            <w:r>
              <w:rPr/>
              <w:t>Инд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707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4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43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2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01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Иорд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633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19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8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Кипр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61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258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62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09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Кита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484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218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70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74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Южная Коре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95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55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16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39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Макао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138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08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56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Малайз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446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66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473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280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1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Сингапур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842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1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362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81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298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2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Таиланд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29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326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5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347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Турц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79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1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34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20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282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4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Япо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87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4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578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4928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2135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i/>
                <w:i/>
              </w:rPr>
            </w:pPr>
            <w:r>
              <w:rPr>
                <w:b/>
                <w:i/>
              </w:rPr>
              <w:t>Север. Амер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104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1824 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</w:rPr>
            </w:pPr>
            <w:r>
              <w:rPr>
                <w:b/>
                <w:i/>
              </w:rPr>
              <w:t>54420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Багамские о-в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62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33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9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13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6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Доминик.Респ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33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5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4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60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7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Канад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 258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.4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37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390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201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8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Мекс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695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,4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32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379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5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9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Пуэрто-Рико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554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6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47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72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0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СШ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9 772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,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0 57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8 671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90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ж. Амер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34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81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51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1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Аргентин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728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97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171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80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2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Бразил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7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44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59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11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/>
              <w:t xml:space="preserve">      </w:t>
            </w:r>
            <w:r>
              <w:rPr/>
              <w:t>23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Уругва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267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61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11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5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фр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 728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01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32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4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Марокко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024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25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8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07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5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Тунис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204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953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79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77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6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ЮАР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2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-0,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1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6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25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вроп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6755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.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97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03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7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Австр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9011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,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01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212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680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8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Бельг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163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57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44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187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9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Болгар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50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9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...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0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еликобрит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8021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,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93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761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367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1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енгр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0 51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.5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0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00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40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2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Герм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7 045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,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 683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9 83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1915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3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Грец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873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,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58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88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49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4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Д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257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322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67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35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5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Ирланд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66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8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44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159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28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6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Исп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430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,5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8593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25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433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7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Итал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667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,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9742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82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591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8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Нидерланды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795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61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340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372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9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Норвег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955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4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1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413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189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0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Польш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40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66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20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4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1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Португал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02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8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556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67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268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2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Румы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533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4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6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3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3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Бывший СССР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204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7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...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4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Франц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3157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1,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018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242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776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5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Чехословак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10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8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7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3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16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6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Швейцар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 20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,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83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989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85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7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СФРЮ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88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.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77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49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262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е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5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7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33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40" w:firstLine="284"/>
              <w:rPr>
                <w:lang w:val="en-US"/>
              </w:rPr>
            </w:pPr>
            <w:r>
              <w:rPr>
                <w:lang w:val="en-US"/>
              </w:rPr>
              <w:t>48.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lang w:val="en-US"/>
              </w:rPr>
            </w:pPr>
            <w:r>
              <w:rPr/>
              <w:t>Австралия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lang w:val="en-US"/>
              </w:rPr>
            </w:pPr>
            <w:r>
              <w:rPr>
                <w:lang w:val="en-US"/>
              </w:rPr>
              <w:t>2215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lang w:val="en-US"/>
              </w:rPr>
            </w:pPr>
            <w:r>
              <w:rPr>
                <w:lang w:val="en-US"/>
              </w:rPr>
              <w:t>363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lang w:val="en-US"/>
              </w:rPr>
            </w:pPr>
            <w:r>
              <w:rPr>
                <w:lang w:val="en-US"/>
              </w:rPr>
              <w:t>4120</w:t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-485</w:t>
            </w:r>
          </w:p>
        </w:tc>
      </w:tr>
    </w:tbl>
    <w:p>
      <w:pPr>
        <w:pStyle w:val="Normal"/>
        <w:ind w:right="-240"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*Statistic Yearbooc, 1990/91 - New York, 1993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Согласно данным ВТО в мире насчитывается 15 стран, специали</w:t>
        <w:softHyphen/>
        <w:t>зирующихся на туристических услугах, в которых поступления от туризма превышают доходы от экспорта, нередко во много раз. К ним относятся небольшие островные государства в зоне влажных субтро</w:t>
        <w:softHyphen/>
        <w:t>пиков и тропиков — Барбадос, Сейшельские острова и др. У 45 стран поступления от туризма превышают 1/4 часть от объема экспорта. Это в основном развивающиеся государства со слабо развитой эконо</w:t>
        <w:softHyphen/>
        <w:t>микой. Исключение составляют Австрия, Испания, Португалия и др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 поступлениями от международного туризма понимается пла</w:t>
        <w:softHyphen/>
        <w:t>та за товары и услуги, произведенная иностранными туристами во время их пребывания в стране, за исключением прибыли от допол</w:t>
        <w:softHyphen/>
        <w:t>нительной занятости и оплаты международного транспорта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ждународные туристические расходы включают оплату продук</w:t>
        <w:softHyphen/>
        <w:t>тов и услуг, произведенных жителями данной страны за границей. Доходы от международного туризма в 1990 г. составили 255 006 млн. дол. Наибольшие доходы получили США (40 579 млн. дол.)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Расходы американских туристов за рубежом также ока</w:t>
        <w:softHyphen/>
        <w:t>зались выше, чем расходы туристов из других стран. Соотношение между доходами и расходами от междуна</w:t>
        <w:softHyphen/>
        <w:t>родного туризма в странах и регионах различается. Наибольшее положительное сальдо имеет Испания (+14 339 млн. дол.), затем Франция (+7761 млн. до.].), Австрия (+6805 млн. дол.) и Италия (+5916 млн. дол.), а наибольшее отрицательное сальдо - Япония ( - 21 350 млн. дол.) и Германия (—19 153 млн. дол.) (см. табл.1)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ычно считается, что помимо расходов на проезд в страну и обратно иностранный турист затрачивает на питание около 40% своих расходов, на проживание — 30%, на проезд внутри страны — 8%, прочие расходы — 22%. </w:t>
      </w:r>
    </w:p>
    <w:p>
      <w:pPr>
        <w:pStyle w:val="Normal"/>
        <w:ind w:right="327" w:firstLine="284"/>
        <w:jc w:val="both"/>
        <w:rPr/>
      </w:pPr>
      <w:r>
        <w:rPr>
          <w:sz w:val="24"/>
        </w:rPr>
        <w:t>В результате расходов, осуществляемых иностранными туриста</w:t>
        <w:softHyphen/>
        <w:t>ми в стране пребывания, во-первых, увеличиваются доходы турист</w:t>
        <w:softHyphen/>
        <w:t>ских фирм (</w:t>
      </w:r>
      <w:r>
        <w:rPr>
          <w:i/>
          <w:sz w:val="24"/>
        </w:rPr>
        <w:t>прямой эффект</w:t>
      </w:r>
      <w:r>
        <w:rPr>
          <w:sz w:val="24"/>
        </w:rPr>
        <w:t>); во-вторых, повышается спрос со сторо</w:t>
        <w:softHyphen/>
        <w:t>ны туристического сектора экономики' на товары и услуги постав</w:t>
        <w:softHyphen/>
        <w:t>щиков, что в свою очередь способствуют повышению спроса на то</w:t>
        <w:softHyphen/>
        <w:t>вары и услуги своих поставщиков и, следовательно, росту доходов во всех секторах (</w:t>
      </w:r>
      <w:r>
        <w:rPr>
          <w:i/>
          <w:sz w:val="24"/>
        </w:rPr>
        <w:t>косвенный эффект</w:t>
      </w:r>
      <w:r>
        <w:rPr>
          <w:sz w:val="24"/>
        </w:rPr>
        <w:t>), в-третьих, увеличиваются личные доходы населения, прямо или косвенно связанного с туристическим бизнесом, что вызывает рост потребительского спроса (</w:t>
      </w:r>
      <w:r>
        <w:rPr>
          <w:i/>
          <w:sz w:val="24"/>
        </w:rPr>
        <w:t>вынужденный эффект</w:t>
      </w:r>
      <w:r>
        <w:rPr>
          <w:sz w:val="24"/>
        </w:rPr>
        <w:t>). Косвенный и вынужденный эффект вместе называют</w:t>
        <w:softHyphen/>
        <w:t xml:space="preserve">ся </w:t>
      </w:r>
      <w:r>
        <w:rPr>
          <w:i/>
          <w:sz w:val="24"/>
        </w:rPr>
        <w:t>вторичным эффектом</w:t>
      </w:r>
      <w:r>
        <w:rPr>
          <w:sz w:val="24"/>
        </w:rPr>
        <w:t>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отя первое место по значимости международного туризма для национальных хозяйств отводится поступлениям валюты, наряду с получением прибыли возможна и значительная утечка валюты. Раз</w:t>
        <w:softHyphen/>
        <w:t>вивающиеся страны вынуждены импортировать значительное коли</w:t>
        <w:softHyphen/>
        <w:t>чество продуктов и товаров для туристов, а также необходимое обо</w:t>
        <w:softHyphen/>
        <w:t>рудование для индустрии туризма. По подсчетам Мирового банка, на импорт товаров для туристов приходится 15-55% поступлений в зависимости от развития экономики и ориентированности туристи</w:t>
        <w:softHyphen/>
        <w:t>ческой индустрии на местные ресурсы. Также существует импорт, обусловленный воздействием «демонстрационного эффекта». Туристы, приезжая из промышленно развитых стран, демонстрируют товары лучшего качества и расширенного ассортимента, что является «живой» рекламой и способствует импорту иностранных потребительских товаров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лико значение туризма и для рынка рабочей силы. По данным американских специалистов, индустрия туризма (включая внут</w:t>
        <w:softHyphen/>
        <w:t>ренний) является крупнейшей по числу занятых рабочих мест в большинстве стран, обеспечивая работой свыше 100 млн. человек. Индустрия туризма относится к числу наиболее трудоемких отрас</w:t>
        <w:softHyphen/>
        <w:t>лей. Например, в Северной Америке на нее приходится 5% от ВНП и 8% всех работающих, в Западной Европе — 7 и 11% соответ</w:t>
        <w:softHyphen/>
        <w:t>ственно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right="327" w:firstLine="284"/>
        <w:jc w:val="center"/>
        <w:rPr/>
      </w:pPr>
      <w:r>
        <w:rPr>
          <w:rFonts w:eastAsia="Arial"/>
        </w:rPr>
        <w:t xml:space="preserve"> </w:t>
      </w:r>
      <w:r>
        <w:rPr/>
        <w:t xml:space="preserve">Глава 3. Организация международного туристического бизнеса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Туристические услуги составляют значительную часть потребляе</w:t>
        <w:softHyphen/>
        <w:t>мых населением услуг и имеют специфический социально-оздоро</w:t>
        <w:softHyphen/>
        <w:t xml:space="preserve">вительный характер, т.е. отдых, возможность развития личности, познания исторических и культурных ценностей, занятия спортом, участия в культурно-массовых мероприятиях и др. Таким образом, туризм сочетает в себе экономический, социальный, гуманитарный, воспитательный и эстетический факторы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Туристы являются потребителями основных, дополнительных и сопутствующих услуг.</w:t>
      </w:r>
    </w:p>
    <w:p>
      <w:pPr>
        <w:pStyle w:val="Normal"/>
        <w:ind w:right="327" w:firstLine="284"/>
        <w:jc w:val="both"/>
        <w:rPr/>
      </w:pPr>
      <w:r>
        <w:rPr>
          <w:sz w:val="24"/>
        </w:rPr>
        <w:t xml:space="preserve"> </w:t>
      </w:r>
      <w:r>
        <w:rPr>
          <w:i/>
          <w:sz w:val="24"/>
          <w:u w:val="single"/>
        </w:rPr>
        <w:t>Основные туристические услуги</w:t>
      </w:r>
      <w:r>
        <w:rPr>
          <w:sz w:val="24"/>
        </w:rPr>
        <w:t xml:space="preserve"> регламентируются договором на туристское обслуживание и путевкой. К таким услугам, как правило, относятся: размещение; питание; транспортные услуги, включая трансферт; экскурсионные услуги. </w:t>
      </w:r>
    </w:p>
    <w:p>
      <w:pPr>
        <w:pStyle w:val="Normal"/>
        <w:ind w:right="327" w:firstLine="284"/>
        <w:jc w:val="both"/>
        <w:rPr/>
      </w:pPr>
      <w:r>
        <w:rPr>
          <w:i/>
          <w:sz w:val="24"/>
          <w:u w:val="single"/>
        </w:rPr>
        <w:t>Дополнительные услуги</w:t>
      </w:r>
      <w:r>
        <w:rPr>
          <w:sz w:val="24"/>
        </w:rPr>
        <w:t xml:space="preserve"> имеют весьма широкий спектр и занима</w:t>
        <w:softHyphen/>
        <w:t xml:space="preserve">ют при развитой инфраструктуре туризма до 50% от общего объема дохода. К ним относятся: дополнительные экскурсии, не вошедшие в перечень основных услуг; физкультурно-оздоровительные услуги; медицинские услуги; культурно-зрелищные и игровые мероприятия и др. </w:t>
      </w:r>
    </w:p>
    <w:p>
      <w:pPr>
        <w:pStyle w:val="Normal"/>
        <w:ind w:right="327" w:firstLine="284"/>
        <w:jc w:val="both"/>
        <w:rPr/>
      </w:pPr>
      <w:r>
        <w:rPr>
          <w:i/>
          <w:sz w:val="24"/>
          <w:u w:val="single"/>
        </w:rPr>
        <w:t>К сопутствующим услугам</w:t>
      </w:r>
      <w:r>
        <w:rPr>
          <w:sz w:val="24"/>
        </w:rPr>
        <w:t xml:space="preserve"> относятся: обеспечение сувенирами, туристской символикой; торговое, валютно-кредитное, информационное и прочее обслуживание; услуги специальных видов связи, предоставление индивидуальных сейфов и др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жду дополнительными и сопутствующими услугами не сущест</w:t>
        <w:softHyphen/>
        <w:t>вует четкой границы. В высокоразрядных отелях число дополнитель</w:t>
        <w:softHyphen/>
        <w:t>ных и сопутствующих услуг достигает 500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результате развития торговли туристическими услугами возникла индустрия туризма, основу которой составляют фирмы, организую</w:t>
        <w:softHyphen/>
        <w:t>щие туристические поездки и продажу путевок и туров, предостав</w:t>
        <w:softHyphen/>
        <w:t>ляющие услуги по размещению и питанию туристов, их передвиже</w:t>
        <w:softHyphen/>
        <w:t xml:space="preserve">нию по стране, а также органы управления, информации, рекламы, предприятия по производству и продаже товаров туристского спроса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Международный туризм как вид экономической деятельности имеет следующие особенности: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 отличие от внешней торговли основан не на обмене товара</w:t>
        <w:softHyphen/>
        <w:t xml:space="preserve">ми и услугами, а туристами, т. е. живыми людьми;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туристические услуги не мобильны, они не могут следовать за покупателем и не подлежат хранению;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в предложениях отсутствует гибкость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Туризм зависит от политической и экономической ситуации, а также от моды и рекламы, которые, воздействуя на потребности и интересы людей, их настроение, определяют спрос. В то же время предложение строго определено, поскольку число мест в гостиницах или на предприятиях питания относительно стабильно. В результате возникает несоответствие между спросом и предложением. Страна, принимающая туристов, обычно не имеет эффективных методов воз</w:t>
        <w:softHyphen/>
        <w:t>действия на спрос;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• </w:t>
      </w:r>
      <w:r>
        <w:rPr>
          <w:sz w:val="24"/>
        </w:rPr>
        <w:t xml:space="preserve">обладает сезонным характером;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носится к числу наиболее капитало- и трудоемких отраслей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уризм является крупным землепользователем, весьма требова</w:t>
        <w:softHyphen/>
        <w:t>тельным к качеству природных и иных ресурсов;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• </w:t>
      </w:r>
      <w:r>
        <w:rPr>
          <w:sz w:val="24"/>
        </w:rPr>
        <w:t>предложение услуг, т. е. число стран, преимущественно при</w:t>
        <w:softHyphen/>
        <w:t>нимающих туристов, значительно превышает спрос на туристи</w:t>
        <w:softHyphen/>
        <w:t>ческие поездки, т. е. число стран — поставщиков туристов. Иными словами, рынок международного туризма является рынком поку</w:t>
        <w:softHyphen/>
        <w:t>пателя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ирмы, оказывающие туристические услуги, можно объединить в две группы: продавцы услуг (оказывающие услуги) и посредники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давцы услуг обеспечивают их основной объем (гостиницы, рестораны, круизные линии и другие рекреационные предприятия)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ными посредниками являются регулярные и чартер</w:t>
        <w:softHyphen/>
        <w:t>ные авиалинии, операторы туров, турагенства и фирмы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right="327" w:firstLine="284"/>
        <w:rPr/>
      </w:pPr>
      <w:r>
        <w:rPr/>
        <w:t xml:space="preserve">Глава 4. Всемирная туристская организация (ВТО) </w:t>
      </w:r>
    </w:p>
    <w:p>
      <w:pPr>
        <w:pStyle w:val="Normal"/>
        <w:ind w:right="327" w:firstLine="284"/>
        <w:jc w:val="both"/>
        <w:rPr/>
      </w:pPr>
      <w:r>
        <w:rPr>
          <w:sz w:val="24"/>
        </w:rPr>
        <w:t>Всемирная туристская организация (</w:t>
      </w:r>
      <w:r>
        <w:rPr>
          <w:sz w:val="24"/>
          <w:lang w:val="en-US"/>
        </w:rPr>
        <w:t>World</w:t>
      </w:r>
      <w:r>
        <w:rPr>
          <w:sz w:val="24"/>
        </w:rPr>
        <w:t xml:space="preserve"> </w:t>
      </w:r>
      <w:r>
        <w:rPr>
          <w:sz w:val="24"/>
          <w:lang w:val="en-US"/>
        </w:rPr>
        <w:t>Tourism</w:t>
      </w:r>
      <w:r>
        <w:rPr>
          <w:sz w:val="24"/>
        </w:rPr>
        <w:t xml:space="preserve"> </w:t>
      </w:r>
      <w:r>
        <w:rPr>
          <w:sz w:val="24"/>
          <w:lang w:val="en-US"/>
        </w:rPr>
        <w:t>Organization</w:t>
      </w:r>
      <w:r>
        <w:rPr>
          <w:sz w:val="24"/>
        </w:rPr>
        <w:t xml:space="preserve">, </w:t>
      </w:r>
      <w:r>
        <w:rPr>
          <w:sz w:val="24"/>
          <w:lang w:val="en-US"/>
        </w:rPr>
        <w:t>W</w:t>
      </w:r>
      <w:r>
        <w:rPr>
          <w:sz w:val="24"/>
        </w:rPr>
        <w:t>ТО) была основана в 1975 г. в качестве преемника Международно</w:t>
        <w:softHyphen/>
        <w:t>го союза официальных туристских организаций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енеральная Ассамблея ООН с согласия ЭКОСОС признала за ВТО статус межправительственной организации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естонахождение — Мадрид (Испания)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Основными целями ВТО являются:</w:t>
      </w:r>
    </w:p>
    <w:p>
      <w:pPr>
        <w:pStyle w:val="Normal"/>
        <w:numPr>
          <w:ilvl w:val="0"/>
          <w:numId w:val="8"/>
        </w:numPr>
        <w:ind w:left="0" w:right="327" w:firstLine="284"/>
        <w:jc w:val="both"/>
        <w:rPr>
          <w:sz w:val="24"/>
        </w:rPr>
      </w:pPr>
      <w:r>
        <w:rPr>
          <w:sz w:val="24"/>
        </w:rPr>
        <w:t>поддержка туризма как средства экономического развития и меж</w:t>
        <w:softHyphen/>
        <w:t>дународного взаимопонимания для обеспечения мира, благосостоя</w:t>
        <w:softHyphen/>
        <w:t>ния, уважения и соблюдения прав человека независимо от расы, пола, языка или религии;</w:t>
      </w:r>
    </w:p>
    <w:p>
      <w:pPr>
        <w:pStyle w:val="Normal"/>
        <w:numPr>
          <w:ilvl w:val="0"/>
          <w:numId w:val="8"/>
        </w:numPr>
        <w:ind w:left="0" w:right="327" w:firstLine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блюдение интересов развивающихся стран в области туризма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се члены ВТО подразделены на три группы:</w:t>
      </w:r>
    </w:p>
    <w:p>
      <w:pPr>
        <w:pStyle w:val="Normal"/>
        <w:numPr>
          <w:ilvl w:val="0"/>
          <w:numId w:val="6"/>
        </w:numPr>
        <w:ind w:left="0" w:right="327" w:firstLine="284"/>
        <w:jc w:val="both"/>
        <w:rPr>
          <w:sz w:val="24"/>
        </w:rPr>
      </w:pPr>
      <w:r>
        <w:rPr>
          <w:sz w:val="24"/>
        </w:rPr>
        <w:t>действительные члены (суверенные государства);</w:t>
      </w:r>
    </w:p>
    <w:p>
      <w:pPr>
        <w:pStyle w:val="Normal"/>
        <w:numPr>
          <w:ilvl w:val="0"/>
          <w:numId w:val="6"/>
        </w:numPr>
        <w:ind w:left="0"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ссоциированные члены;</w:t>
      </w:r>
    </w:p>
    <w:p>
      <w:pPr>
        <w:pStyle w:val="Normal"/>
        <w:numPr>
          <w:ilvl w:val="0"/>
          <w:numId w:val="6"/>
        </w:numPr>
        <w:ind w:left="0"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соединившиеся члены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Ассоциированными членами ВТО могут быть любые государст</w:t>
        <w:softHyphen/>
        <w:t>венные территории или группы территорий, не несущие самостоя</w:t>
        <w:softHyphen/>
        <w:t>тельной ответственности за свою внешнюю политику, а присоеди</w:t>
        <w:softHyphen/>
        <w:t>нившимися членами ВТО — любые межправительственные или негосударственные организации, действующие в сфере, представля</w:t>
        <w:softHyphen/>
        <w:t>ющей интерес для туризма, а также коммерческие организации и объединения, деятельность которых имеет отношение к задачам или полномочиям ВТО (например, авиакомпании, гостиницы, банки, исследовательские институты, издательские группы и др.)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ТО имеет следующую структуру: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Генеральная ассамблея;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нительный совет;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екретариат. </w:t>
      </w:r>
    </w:p>
    <w:p>
      <w:pPr>
        <w:pStyle w:val="Normal"/>
        <w:ind w:right="327" w:firstLine="284"/>
        <w:jc w:val="both"/>
        <w:rPr/>
      </w:pPr>
      <w:r>
        <w:rPr>
          <w:i/>
          <w:sz w:val="24"/>
        </w:rPr>
        <w:t>Генеральная ассамблея</w:t>
      </w:r>
      <w:r>
        <w:rPr>
          <w:sz w:val="24"/>
        </w:rPr>
        <w:t>, состоящая из представителей действитель</w:t>
        <w:softHyphen/>
        <w:t>ных членов, является высшим органом ВТО. Очередные сессии со</w:t>
        <w:softHyphen/>
        <w:t>бираются раз в два года, при особых обстоятельствах могут быть со</w:t>
        <w:softHyphen/>
        <w:t>званы и внеочередные сессии. Ассамблея может обсуждать любой вопрос, находящийся в сфере деятельности ВТО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Государства — члены ВТО распределены по шести региональным комиссиям: </w:t>
      </w:r>
    </w:p>
    <w:p>
      <w:pPr>
        <w:pStyle w:val="Normal"/>
        <w:numPr>
          <w:ilvl w:val="0"/>
          <w:numId w:val="2"/>
        </w:numPr>
        <w:ind w:left="0" w:right="327" w:firstLine="284"/>
        <w:jc w:val="both"/>
        <w:rPr>
          <w:sz w:val="24"/>
        </w:rPr>
      </w:pPr>
      <w:r>
        <w:rPr>
          <w:sz w:val="24"/>
        </w:rPr>
        <w:t>Африка,</w:t>
      </w:r>
    </w:p>
    <w:p>
      <w:pPr>
        <w:pStyle w:val="Normal"/>
        <w:numPr>
          <w:ilvl w:val="0"/>
          <w:numId w:val="2"/>
        </w:numPr>
        <w:ind w:left="0"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мерика, </w:t>
      </w:r>
    </w:p>
    <w:p>
      <w:pPr>
        <w:pStyle w:val="Normal"/>
        <w:numPr>
          <w:ilvl w:val="0"/>
          <w:numId w:val="2"/>
        </w:numPr>
        <w:ind w:left="0" w:right="327" w:firstLine="284"/>
        <w:jc w:val="both"/>
        <w:rPr>
          <w:sz w:val="24"/>
        </w:rPr>
      </w:pPr>
      <w:r>
        <w:rPr>
          <w:sz w:val="24"/>
        </w:rPr>
        <w:t>Восточная Азия и Тихий океан,</w:t>
      </w:r>
    </w:p>
    <w:p>
      <w:pPr>
        <w:pStyle w:val="Normal"/>
        <w:numPr>
          <w:ilvl w:val="0"/>
          <w:numId w:val="2"/>
        </w:numPr>
        <w:ind w:left="0"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вропа,</w:t>
      </w:r>
    </w:p>
    <w:p>
      <w:pPr>
        <w:pStyle w:val="Normal"/>
        <w:numPr>
          <w:ilvl w:val="0"/>
          <w:numId w:val="2"/>
        </w:numPr>
        <w:ind w:left="0"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ижний и Средний Восток,</w:t>
      </w:r>
    </w:p>
    <w:p>
      <w:pPr>
        <w:pStyle w:val="Normal"/>
        <w:numPr>
          <w:ilvl w:val="0"/>
          <w:numId w:val="2"/>
        </w:numPr>
        <w:ind w:left="0"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Южная Азия. </w:t>
      </w:r>
    </w:p>
    <w:p>
      <w:pPr>
        <w:pStyle w:val="Normal"/>
        <w:ind w:right="327" w:firstLine="284"/>
        <w:jc w:val="both"/>
        <w:rPr/>
      </w:pPr>
      <w:r>
        <w:rPr>
          <w:i/>
          <w:sz w:val="24"/>
        </w:rPr>
        <w:t>Исполнительный совет</w:t>
      </w:r>
      <w:r>
        <w:rPr>
          <w:sz w:val="24"/>
        </w:rPr>
        <w:t xml:space="preserve"> избирается Генеральной ассамблеей с со</w:t>
        <w:softHyphen/>
        <w:t>блюдением равноправного географического представительства таким образом, что на пять действительных членов приходится один член Совета. Испания входит в Совет как страна местонахождения ВТО. Кроме того, в Совет входят по одному представителю от ассоцииро</w:t>
        <w:softHyphen/>
        <w:t>ванных и присоединившихся членов без права решающего голоса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нительный совет собирается не реже двух раз в год. Совме</w:t>
        <w:softHyphen/>
        <w:t>стно с генеральным секретарем он принимает все необходимые меры по осуществлению решений и рекомендаций Ассамблеи и доклады</w:t>
        <w:softHyphen/>
        <w:t>вает ей и ходе их выполнения. В своей деятельности он опирается на ряд комитетов.</w:t>
      </w:r>
    </w:p>
    <w:p>
      <w:pPr>
        <w:pStyle w:val="Normal"/>
        <w:ind w:right="327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о главе </w:t>
      </w:r>
      <w:r>
        <w:rPr>
          <w:i/>
          <w:sz w:val="24"/>
        </w:rPr>
        <w:t xml:space="preserve">секретариата </w:t>
      </w:r>
      <w:r>
        <w:rPr>
          <w:sz w:val="24"/>
        </w:rPr>
        <w:t>стоит генеральный секретарь, избираемый Генеральной ассамблеей по рекомендации Исполнительного совета сроком на четыре года с возможностью повторного избрания. Он является законным представителем ВТО и опирается в своей работе на поддержку заместителя и координатора по общим вопросам. Ге</w:t>
        <w:softHyphen/>
        <w:t>неральный секретарь ответственен перед Ассамблеей и Советом, вы</w:t>
        <w:softHyphen/>
        <w:t>полняет указания обоих органов, представляет Совету доклады о де</w:t>
        <w:softHyphen/>
        <w:t>ятельности ВТО, а также проекты программы и бюджета. Генераль</w:t>
        <w:softHyphen/>
        <w:t>ный секретарь назначает региональных представителей, которым поручено поддерживать отношения с ассоциированными и присое</w:t>
        <w:softHyphen/>
        <w:t xml:space="preserve">динившимися членами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ВТО приняла ряд деклараций по вопросам туризма, среди ко</w:t>
        <w:softHyphen/>
        <w:t>торых: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анильская декларация о туризме и мире (1980);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Документ Акапулько (1982);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артия по туризму и Кодекс поведения туриста (София, 1985);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аагская декларация по туризму (1989)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Генеральная ассамблея каждые два года принимает программу деятельности ВТО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ВТО издает  сборники, а также предлагает информационные банки данных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/>
        <w:t>Глава 5.    Перспективы развития международного туризма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мирная Туристская Организа</w:t>
        <w:softHyphen/>
        <w:t>ция (ВТО) опубликовала прогноз развития туризма до 2020 год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18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ервом месте по посещаемости будет Китай. Наиболее динамично развивающейся туристской страной - Турц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00 году мировые доходы от туризма составят 621 млрд. долларо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20 году они возрастут до 2 триллионов долларо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ое путешествие на Луну от греческой турфирмы «Манос Тревел» состоится 1 декабря 2001 года с базы СИЭТЛ (США) и будет стоить 105 тысяч долларо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>
          <w:sz w:val="24"/>
        </w:rPr>
      </w:pPr>
      <w:r>
        <w:rPr>
          <w:rFonts w:cs="Arial" w:ascii="Arial" w:hAnsi="Arial"/>
          <w:sz w:val="24"/>
        </w:rPr>
        <w:t>В начале нового тысячелетия количество туристов на планете возрастет втрое : и будет составлять 1 млрд. 600 млн. человек.</w:t>
      </w:r>
    </w:p>
    <w:p>
      <w:pPr>
        <w:pStyle w:val="Normal"/>
        <w:ind w:firstLine="284"/>
        <w:jc w:val="both"/>
        <w:rPr>
          <w:sz w:val="24"/>
        </w:rPr>
      </w:pPr>
      <w:r>
        <w:rPr>
          <w:rFonts w:cs="Arial" w:ascii="Arial" w:hAnsi="Arial"/>
          <w:sz w:val="24"/>
        </w:rPr>
        <w:t xml:space="preserve">Прогноз прибытия международных туристов в мире и по регионам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1995—2020 годах( млн чел).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134"/>
        <w:gridCol w:w="993"/>
        <w:gridCol w:w="992"/>
        <w:gridCol w:w="992"/>
        <w:gridCol w:w="992"/>
      </w:tblGrid>
      <w:tr>
        <w:trPr>
          <w:trHeight w:val="260" w:hRule="atLeast"/>
        </w:trPr>
        <w:tc>
          <w:tcPr>
            <w:tcW w:w="283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% к 1995 г.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Годы</w:t>
            </w:r>
          </w:p>
        </w:tc>
      </w:tr>
      <w:tr>
        <w:trPr>
          <w:trHeight w:val="260" w:hRule="atLeast"/>
        </w:trPr>
        <w:tc>
          <w:tcPr>
            <w:tcW w:w="283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гион                    </w:t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вроп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,0</w:t>
            </w:r>
          </w:p>
        </w:tc>
      </w:tr>
      <w:tr>
        <w:trPr>
          <w:trHeight w:val="160" w:hRule="atLeast"/>
        </w:trPr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хий оке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,5</w:t>
            </w:r>
          </w:p>
        </w:tc>
      </w:tr>
      <w:tr>
        <w:trPr>
          <w:trHeight w:val="180" w:hRule="atLeast"/>
        </w:trPr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ер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фр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,0</w:t>
            </w:r>
          </w:p>
        </w:tc>
      </w:tr>
      <w:tr>
        <w:trPr>
          <w:trHeight w:val="160" w:hRule="atLeast"/>
        </w:trPr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ий Вост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9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Южная Аз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,0</w:t>
            </w:r>
          </w:p>
        </w:tc>
      </w:tr>
      <w:tr>
        <w:trPr>
          <w:trHeight w:val="280" w:hRule="atLeast"/>
        </w:trPr>
        <w:tc>
          <w:tcPr>
            <w:tcW w:w="283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16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,0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Развитие туризма по регионам будет неравномерным. Самые высокие темпы прироста ожидаются в странах Азии и Тихого океана, в Европе и Америке они будут ниже обще</w:t>
        <w:softHyphen/>
        <w:t xml:space="preserve">мировых. Доля этих двух регионов в прибытии туристов упадет с 79,1% в 1995 г. до 62,6% в 2020 г. Одновременно ожидается и возрастание доходов от туризма - с 399 млн. долл. США в 1995 г до 2 триллионов долл. США в 2020 г , или в пять раз. Также увеличатся затраты туриста на одно путешествие - с 707 долл. США в 1995 г.. до 1248 долл. США в 2020 г, или в 1,8 раза.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10 стран-лидеров по приему туристов в 2020 году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1611"/>
        <w:gridCol w:w="1565"/>
        <w:gridCol w:w="2210"/>
      </w:tblGrid>
      <w:tr>
        <w:trPr>
          <w:trHeight w:val="220" w:hRule="atLeas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п.</w:t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ана</w:t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бытие туристов в млн. чел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Доля в миро</w:t>
              <w:softHyphen/>
              <w:t>вом потоке. %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годовой рост в 1995 - 2020 гг. в %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та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,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16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Ш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ранц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,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8</w:t>
            </w:r>
          </w:p>
        </w:tc>
      </w:tr>
      <w:tr>
        <w:trPr>
          <w:trHeight w:val="16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ан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нконг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3</w:t>
            </w:r>
          </w:p>
        </w:tc>
      </w:tr>
      <w:tr>
        <w:trPr>
          <w:trHeight w:val="16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ал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кобритан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16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ксик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9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х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40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8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2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Самой посещаемой страной станет Китай. Высокие темпы роста ожидаются также в Гонконге и России. Доля Китая и Гонконга составит 12,3% общемирового потока. </w:t>
      </w:r>
      <w:r>
        <w:rPr>
          <w:rFonts w:cs="Arial" w:ascii="Arial" w:hAnsi="Arial"/>
          <w:b/>
          <w:sz w:val="24"/>
        </w:rPr>
        <w:t>Особенно се</w:t>
        <w:softHyphen/>
        <w:t>рьезные изменения произойдут в России</w:t>
      </w:r>
      <w:r>
        <w:rPr>
          <w:rFonts w:cs="Arial" w:ascii="Arial" w:hAnsi="Arial"/>
          <w:sz w:val="24"/>
          <w:u w:val="single"/>
        </w:rPr>
        <w:t>: в 2020 г количе</w:t>
        <w:softHyphen/>
        <w:t>ство въезжающих туристов будет в 1,54 раза больше, чем выезжающих за ее пределы</w:t>
      </w:r>
      <w:r>
        <w:rPr>
          <w:rFonts w:cs="Arial" w:ascii="Arial" w:hAnsi="Arial"/>
          <w:sz w:val="24"/>
        </w:rPr>
        <w:t>. Больших успехов среди евро</w:t>
        <w:softHyphen/>
        <w:t>пейских стран достигнет также Чех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10 стран-лидеров по выезду туристов в 2020 году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2065"/>
        <w:gridCol w:w="3149"/>
        <w:gridCol w:w="3319"/>
      </w:tblGrid>
      <w:tr>
        <w:trPr>
          <w:trHeight w:val="280" w:hRule="atLeast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ана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езд туристов в млн чел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я в мировом потоке в %</w:t>
            </w:r>
          </w:p>
        </w:tc>
      </w:tr>
      <w:tr>
        <w:trPr>
          <w:trHeight w:val="300" w:hRule="atLeast"/>
        </w:trPr>
        <w:tc>
          <w:tcPr>
            <w:tcW w:w="84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ермания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.5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2</w:t>
            </w:r>
          </w:p>
        </w:tc>
      </w:tr>
      <w:tr>
        <w:trPr>
          <w:trHeight w:val="16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Япония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.5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8</w:t>
            </w:r>
          </w:p>
        </w:tc>
      </w:tr>
      <w:tr>
        <w:trPr>
          <w:trHeight w:val="18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ША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3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</w:t>
            </w:r>
          </w:p>
        </w:tc>
      </w:tr>
      <w:tr>
        <w:trPr>
          <w:trHeight w:val="16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тай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2</w:t>
            </w:r>
          </w:p>
        </w:tc>
      </w:tr>
      <w:tr>
        <w:trPr>
          <w:trHeight w:val="18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кобритания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1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16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ранция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6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18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дерланды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.4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</w:t>
            </w:r>
          </w:p>
        </w:tc>
      </w:tr>
      <w:tr>
        <w:trPr>
          <w:trHeight w:val="16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нада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3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16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9</w:t>
            </w:r>
          </w:p>
        </w:tc>
      </w:tr>
      <w:tr>
        <w:trPr>
          <w:trHeight w:val="240" w:hRule="atLeast"/>
        </w:trPr>
        <w:tc>
          <w:tcPr>
            <w:tcW w:w="84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алия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7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9</w:t>
            </w:r>
          </w:p>
        </w:tc>
      </w:tr>
      <w:tr>
        <w:trPr>
          <w:trHeight w:val="440" w:hRule="atLeast"/>
        </w:trPr>
        <w:tc>
          <w:tcPr>
            <w:tcW w:w="849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,9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.2</w:t>
            </w:r>
          </w:p>
        </w:tc>
        <w:tc>
          <w:tcPr>
            <w:tcW w:w="3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ьшая туристская подвижность населения ожида</w:t>
        <w:softHyphen/>
        <w:t>ется в Нидерландах, Германии, Великобритании, Канаде и Японии, где на одного жителя страны будет приходиться по 1,5—2 поездки за границу в год. В большинстве других стран, входящих в десятку, туристская подвижность заметно ниже единиц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 последние годы наиболее впечатляющих успехов в развитии туризма достигла Польша. Еще в 1985 и 1990 гг. эта страна по приему туристов занимала 17 и 19 места в Европе. В 1996 г Польша заняла уже 6 место, приняв 19,4 млн. человек. По доходам от туризма Польша перемести</w:t>
        <w:softHyphen/>
        <w:t>лась с 28 места в 1985 г на 8 место в 1996 г., получив 8,4 млрд. долл. США Для Польши характерен особенно высокий рост визите</w:t>
        <w:softHyphen/>
        <w:t>ров (туристов и иностранцев, не остающихся на ночлег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стран, ранее входивших в СССР Польшу в 1996 г. по</w:t>
        <w:softHyphen/>
        <w:t>сетили 13397,6 тыс. человек, или 15,3% общего потока ви</w:t>
        <w:softHyphen/>
        <w:t>зитеров в Польшу, где определяющее значение сохраняет Германия (53% потока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  <w:u w:val="single"/>
        </w:rPr>
        <w:t>Положение в российском экспорте услуг</w:t>
      </w:r>
      <w:r>
        <w:rPr>
          <w:rFonts w:cs="Arial" w:ascii="Arial" w:hAnsi="Arial"/>
          <w:sz w:val="24"/>
        </w:rPr>
        <w:t xml:space="preserve"> не вызывает оптимизма. По данным прессы, число иностранных туристов, посещающих ежегодно Россию, находится примерно на уровне 1986 года, когда из-за катастрофы на Чернобыльской АЭС произошла массовая аннуляция поездок из-за границы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ивлечения туристов на отечественный рынок основной акцент необходимо сделать на качестве сервиса и цены. Сопоставимость качества и цены продукта принципиально важна для основного сегмента отечественных туристских предприятий - наших сограждан. Лавина предложений отдыха за рубежом была востребована россиянами  потому. Что там им предложили за умеренные цены сервис более высокого качеств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едение в соответствие цены и качества предоставляемых российскими туристическим организациями услуг требует прежде всего модернизации и совершенствования существующей материально-технической базы, а следовательно и капиталовложений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ынешнее состояние отечественных предприятий туристического бизнеса свидетельствует о том, что они пока не в состоянии полностью финансировать собственную модернизацию, реконструкцию и расширение. В этих условиях остро проявляется необходимость финансовой поддержки со стороны государства. В обмен на финансовые вложения в туризм государство имело бы 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стрый возврат средств( 4 - 8 лет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ение национального дохода без осуществления сырьевых затра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ение занятости населения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ение поступления валют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предлагаемые меры государственной поддержки туризма следующие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обождение сферы туризма ( гостиницы, санатории, кемпинги) от уплаты таможенной пошлины за оборудование и стройматериалы, ввозимые из-за рубежа для ремонтных и строительных  работ на туристских объектах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ичное или полное освобождение от уплаты всех федеральных налогов при инвестировании в материальную базу туристско-санаторной отрасли в зависимости от объема осуществляемых капиталовложений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е льготных кредитов (под 7-10% годовых) на совершенствование и развитие материально-технической базы туризма, отсрочку платежей по ним на срок от 2 до 10 лет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В этом случае выиграет и государство, и турфирмы, ведь международный туризм продолжает оставаться самым доходным бизнесом в мире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right="327" w:firstLine="284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Итак, международный туризм прошел в своем развитии долгий путь и сегодня является одной из наиболее успешно развивающихся отраслей мирового хозяйства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Как и любая другая сфера хозяйственной деятельности, индустрия туризма является весьма сложной системой, степень развития которой зависит от степени развития экономики страны в целом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В настоящее время на промышленно развитые страны приходится свыше 60% всех прибытий иностранных туристов и 70-75% совершаемых в мире поездок. При этом на долю стран, входящих в ЕС приходится около 40% прибытий туристов и валютных поступлений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В России туризм - развивающаяся отрасль. Во всех сферах туристической деятельности, как на уровне государственных структур, так и в области формирующегося турбизнеса, идет поиск новых форм работы, расширение  сферы предложения и углубление его специализации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Российским туристическим фирмам еще предстоит много работы над качеством и расценками на предлагаемые услуги. Им в помощь было принято Постановление « О лицензировании международной туристической деятельности», Федеральный закон «Об основах туристской деятельности в РФ» и другие нормативные акты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numPr>
          <w:ilvl w:val="0"/>
          <w:numId w:val="3"/>
        </w:numPr>
        <w:ind w:left="567" w:right="327" w:hanging="283"/>
        <w:jc w:val="both"/>
        <w:rPr>
          <w:sz w:val="24"/>
        </w:rPr>
      </w:pPr>
      <w:r>
        <w:rPr>
          <w:sz w:val="24"/>
        </w:rPr>
        <w:t>Гуляев В.Г. Организация туристской деятельности.-М.,1996</w:t>
      </w:r>
    </w:p>
    <w:p>
      <w:pPr>
        <w:pStyle w:val="Normal"/>
        <w:numPr>
          <w:ilvl w:val="0"/>
          <w:numId w:val="3"/>
        </w:numPr>
        <w:ind w:left="567" w:right="327" w:hanging="283"/>
        <w:jc w:val="both"/>
        <w:rPr>
          <w:sz w:val="24"/>
        </w:rPr>
      </w:pPr>
      <w:r>
        <w:rPr>
          <w:sz w:val="24"/>
        </w:rPr>
        <w:t>.Как сделать туризм в России доходным? // Туризм: практика, проблемы, перспективы.-1998.-№3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3.Пузакова Е.П., Честникова В.А. Международный туристический бизнес.-М.,1997</w:t>
      </w:r>
    </w:p>
    <w:p>
      <w:pPr>
        <w:pStyle w:val="Normal"/>
        <w:ind w:right="327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Сапрунова В. Туризм : эволюция, структура, маркетинг. - М.,1997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5. Туризм в 2020 году.// Туризм: практика, проблемы, перспективы.-1998.-№1</w:t>
      </w:r>
    </w:p>
    <w:p>
      <w:pPr>
        <w:pStyle w:val="Normal"/>
        <w:numPr>
          <w:ilvl w:val="0"/>
          <w:numId w:val="5"/>
        </w:numPr>
        <w:ind w:left="583" w:right="327" w:hanging="283"/>
        <w:jc w:val="both"/>
        <w:rPr>
          <w:sz w:val="24"/>
        </w:rPr>
      </w:pPr>
      <w:r>
        <w:rPr>
          <w:sz w:val="24"/>
        </w:rPr>
        <w:t>Фомичев В.И. Международная торговля.-М.,1998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70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284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ind w:left="0" w:firstLine="284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ind w:left="0" w:firstLine="2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"/>
      <w:lvlJc w:val="left"/>
      <w:pPr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9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9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9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39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9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9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9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9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99" w:leader="dot"/>
      </w:tabs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ЭО(реферат).doc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2:37:00Z</dcterms:created>
  <dc:creator>rm10</dc:creator>
  <dc:description/>
  <dc:language>en-US</dc:language>
  <cp:lastModifiedBy>Маша</cp:lastModifiedBy>
  <cp:lastPrinted>1998-11-30T16:24:00Z</cp:lastPrinted>
  <dcterms:modified xsi:type="dcterms:W3CDTF">2000-01-01T15:03:00Z</dcterms:modified>
  <cp:revision>4</cp:revision>
  <dc:subject/>
  <dc:title>     Введение</dc:title>
</cp:coreProperties>
</file>