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международного туризма и социально-культурного серви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рия развитие международного тур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вост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.</w:t>
      </w:r>
    </w:p>
    <w:p>
      <w:pPr>
        <w:pStyle w:val="TextBody"/>
        <w:rPr>
          <w:sz w:val="28"/>
        </w:rPr>
      </w:pPr>
      <w:r>
        <w:rPr/>
        <w:t xml:space="preserve">  </w:t>
      </w:r>
    </w:p>
    <w:p>
      <w:pPr>
        <w:pStyle w:val="2"/>
        <w:rPr/>
      </w:pPr>
      <w:r>
        <w:rPr/>
        <w:t>Истоки возникновения и этапы развития международного туризм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ждународный туризм берет свое начало в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, т.е. со времени упрочения капиталистического строя в наиболее развитых странах мира. Международный туризм развивается в тесной взаимосвязи с другими сторонами международной жизни и реагирует не только на общее политическое и экономическое положение в мире, но и в отдельных странах. Этим объясняется неравномерность развития туризма в разные г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ать самостоятельным, естественным и обычным видом путешествий туризм смог лишь на определенной ступени развития общественных отношений, на базе высокоразвитого и устойчивого экономического, политического и культурного общения между народами. Это совпадает с периодом формирования международного рынка, роста международной торговли и появления средств транспорт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олыбелью туризма стала Европа, на ее долю приходиться почти 2/3 количества иностранных туристов, такую ж долю в мировом туристском потоке составляют европейцы, которые, как правило, мало выезжают за пределы континен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каждому туристскому району необходимо было обеспечить прием, размещение и питание пассажиров – туристов, появилась потребность в строительстве туристских объектов, возводившихся железнодорожными управлениями,  взявшими на себя финансирование, рекламу и создание фирм, обслуживающих путешествующ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 из первых стран , в которой победила буржуазная революция и начал развиваться капитализм, была Англия. Именно здесь и образовались первые туристские организации, развившие свою деятельность сначала внутри страны, а затем и за ее предел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известным туристским агентом был англичанин Томас Кук, который на льготных условиях в июне  1841 г. закупил оптом 570 билетов для общества трезвости на турпоездку из Лейстера в Лафборо поезд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ому событию в большей мере способствовал промышленный переворот и связанные с  ним возрастание подвижности населения и появление массового транспортного средства-железных дорог. Т. Кук начал активно использовать открывшиеся возможности. Когда в 1851 г. в Лондоне состоялась первая Международная промышленная выставка, только из Йоркшира им была организована отправка 165 тыс. посетителей. В 1854 г.  в Англии издается первый справочник по гостиницам, адресованный путешественникам и туристам. в нем было указано около 8 тыс. гостини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тивное развитие туристского бизнеса внутри страны побудило Т.Кука к организации зарубежных поездок. Первая из них была осуществлена во Францию в 1855 г., та как в Париже начала свою работу Всемирная выставка. С 1856 г. он начинает организовывать туристские путешествия в другие европейские государств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50-70 годах англичане составляли большую часть иностранных туристов, которые посещали Европу.Большую роль в развитии туризма в Европе во второй половине Х</w:t>
      </w:r>
      <w:r>
        <w:rPr>
          <w:sz w:val="28"/>
          <w:lang w:val="en-US"/>
        </w:rPr>
        <w:t>IX</w:t>
      </w:r>
      <w:r>
        <w:rPr>
          <w:sz w:val="28"/>
        </w:rPr>
        <w:t xml:space="preserve"> в.сыграло увеличение протяжности железных дорог. В 1888 г. на европейском континенте побывало уже 500 тыс. туристов из Англ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С середины 60-х годов начинает развиваться туризм между Англией и США. Заслуга здесь также принадлежит Т. Куку, который в 1865 г. организовал турпоездки и из Америки в Англию и из Англии в Америку. В 1866 г. первые группы английских туристов посетили СШ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1867 г. начинаются морские туристские путешествия Кука. Не ограничиваясь заключением договоров с железнодорожными и пароходными компаниями, владельцами гостиниц и ресторанов, общество внимательно изучало спрос, составляло маршруты поездок и программы пребывания.</w:t>
      </w:r>
    </w:p>
    <w:p>
      <w:pPr>
        <w:pStyle w:val="Normal"/>
        <w:rPr>
          <w:sz w:val="28"/>
        </w:rPr>
      </w:pPr>
      <w:r>
        <w:rPr>
          <w:sz w:val="28"/>
        </w:rPr>
        <w:t>Новый бизнес заинтересовал многих предпринимателей. Вслед за фирмой Т.Кука в Англии возникают туристские организации Треймза и сэра Генри Ланна, образуются Велосипедный туристский клуб, политехническая туристская ассоциация, Кооперативная ассоциация отдыха и т.д. Несколько позже туристские фирмы и агентства появляются во Франции, Италии, Швейцарии и других странах европейского континента. В 1885 г. в Петербурге начинает свою деятельность первая туристская компания Л. Липсона.</w:t>
      </w:r>
    </w:p>
    <w:p>
      <w:pPr>
        <w:pStyle w:val="Normal"/>
        <w:rPr/>
      </w:pPr>
      <w:r>
        <w:rPr>
          <w:sz w:val="28"/>
        </w:rPr>
        <w:t xml:space="preserve">О развитии туризма в России в то время следует сказать особо.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большое внимание здесь уделяется экскурсионной деятельности. В этот период получают широкую известность: Общество любителей естествознания, которое имело свои филиалы в ряде городов империи, в том числе и в таких, как Петербург, Москва, </w:t>
        <w:br/>
        <w:t>Казань, Тифлис, Екатеринбург; Крымский горный клуб. Действовавший в Одессе; Кавказское горное общество, находившееся, а Пятигорске. Начиная с 1899 г. в Москве при Педагогическом обществе работала комиссия по организации общеобразовательных экскурсий для учащих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витие экскурсионной деятельности сопровождалось открытием различных выставок, музеев, исторических и культурных памят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мотря на элитарный характер и определенную разобщенность в деятельности, эти организации сыграли важную  положительную роль в привлечении молодежи к познанию исторических, культурных и природных достопримечательностей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торая половина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России ознаменовались распространением горного туризма. Крымский горный клуб, образовавшийся в 1890 г. в Одессе, открывает свои филиалы в Ялте и Севастопол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остранение пеших походов и велосипедных прогулок, горных восхождений и экскурсий, внимание, которое уделялось туризму со стороны многих учебных заведений, научных и профессиональных обществ, стремление русской интеллигенции использовать туризм и экскурсионную деятельность для просвещения народа все это сформировало необходимые предпосылки для объединения любителей туризма в специализированные организации. В 1895 г. создается Российское общество туристов, в 1901 г. – Русское горное общество. Эти две организации, возникшие на рубеже веков, до октября 1917 г. являлось ведущими туристскими организациями Рос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едует  подчеркнуть, что туризм в Российской империи в целом не являлся массовым, так как в стране был довольно высокий процент бедного и неграмотного на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стижение в области транспорта в начале ХХ в. отразились и на развитии туризма. Для путешествий и экскурсий использовались железные дороги, пароходы, а несколько и автомобильный транспорт. Скорость, дальность, комфортность передвижений постоянно росли. </w:t>
      </w:r>
    </w:p>
    <w:p>
      <w:pPr>
        <w:pStyle w:val="Normal"/>
        <w:rPr>
          <w:sz w:val="28"/>
        </w:rPr>
      </w:pPr>
      <w:r>
        <w:rPr>
          <w:sz w:val="28"/>
        </w:rPr>
        <w:t>Морской транспорт тоже совершенствовался. Увеличивались водоизмещение, скорость, повышалась комфортабельность кораблей, улучшалась их техническая оснащен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оль быстрое развитие судоходства сопровождалось увеличением числа американских турис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вая мировая война 1914-1918 гг. крайне негативно отразилась на развитии международных туристских связей. Можно с уверенностью сказать, что в этот период туризм приостановил свою деятельность. Однако следует отметить, что военные нужды привели к усовершенствованию как железнодорожного, так и автомобильного транспорта, кроме того, для перевозок людей начала использоваться и авиа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кончание первой мировой войны положило начало новому этапу в развитии международного туризма. Прежде всего это связано с возросшей ролью США на мировой арене и активизацией американского капитала в Европе. Приток американцев в западноевропейские страны в это время значительно увеличивается и превосходит число английских турис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вольно быстро объем международного туризма и путешествий достиг предвоенного уровня, а спустя три-четыре года превзошел его в большинстве государ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0-е годы значительно расширяется географическое пространство иностранного туризма. Так, до войны большая часть туристов направлялась в Италию и Швейцарию, а после ее окончания практически все государства Европы оказались вовлеченными в сферу туриз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25 г. в Гааге состоялся первый конгресс Международного союза официальных организаций по пропаганде туризма. В нем приняли активное участие представители14 европейских стран. Серьезным фактором, повлиявшим на развитие туризма в 20-30 годы, явилось бурное развитие новых видов транспорта-автомобильного и авиационного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ако этот же период характеризуется рядом факторов, которые довольно негативно отразились на международном туризме, во многом задержали его дальнейшее развитие. Это, прежде всего мировой экономический кризис 1929-1933 гг. к 1932 г. число иностранных туристов, побывавших в Англии, сократилось до ровня начала 20-х го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ругой важной причиной, которая замедлила темпы роста иностранного туризма в 30-е годы, явилось обострение политической обстановки в Европе в связи с приходом к власти в Германии нацисткой партии Гитлера и подготовкой Германии к вой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язи с этим фактором надо сказать о довольно специфической особенности иностранного туризма как массовой формы общения людей. При обострении международной обстановки иностранный туризм привлекает внимание разных спецслужб и разведывательных органов в качестве канала для сбора информации, а также для проведения политической и подрывной работы.</w:t>
      </w:r>
    </w:p>
    <w:p>
      <w:pPr>
        <w:pStyle w:val="Normal"/>
        <w:rPr>
          <w:sz w:val="28"/>
        </w:rPr>
      </w:pPr>
      <w:r>
        <w:rPr>
          <w:sz w:val="28"/>
        </w:rPr>
        <w:t>Вторая мировая война резко сократила объем международного туризма. Радость победы над фашизмом была омрачена горем потерь, кроме того, многие города Европы лежали в руинах. Необходимо было восстанавливать разрушенные гостиницы, базы, дороги, электростанции, вокзалы и т.д. в первые послевоенные годы остро ощущался дефицит денежных средств, топливно-энергетических ресурсов, продовольствия, квалифицированных кад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олько спустя несколько лет спустя после окончания второй мировой войны международный туризм в Европе начал возрождаться. Довоенный уровень был достигнут в конце 40-х годов. В этот период туристские обмены и путешествия получили широкое развитие в США и Канаде. Успешно развивался туризм в Мексике, Панаме, на Кубе ( основную часть туристов составляли американцы). В 1950 г. общее число иностранных туристов, зарегистрированное во всем мире, начало превышать довоенный уровень и достигло 25 млн. челове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бходимость развития через международные туристские связи отношений между государствами в политических, экономических, социальных и культурных аспектах еще в 20-х годах нашего столетия выдвинула на повестку дня вопрос о согласовании в этом направлении совместных действий между национальными туристскими и транспортными организациями различных стран. Так, в 1925 г. был создан Международный конгресс официальных ассоциаций пропаганды туризма (МКОАПТ),  в 1927 г.- Международный конгресс официальных туристских организаций (МКОТО), а в 1930 г. был учрежден Международный союз организаций и пропаганды туризма (МСОПТ).</w:t>
      </w:r>
    </w:p>
    <w:p>
      <w:pPr>
        <w:pStyle w:val="Normal"/>
        <w:rPr>
          <w:sz w:val="28"/>
        </w:rPr>
      </w:pPr>
      <w:r>
        <w:rPr>
          <w:sz w:val="28"/>
        </w:rPr>
        <w:t>К этому времени международный туризм, постоянно развиваясь и совершенствуясь, уже сумел практически перейти от индивидуальных форм к организованным. Это потребовало формирования более совершенной организационной структуры по руководству мировым туризм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0-е годы ознаменовались подъемом международного туризма. К 1960 г. число туристов, выезжающих за границу, достигло 71 млн. человек, т.е. выросло почти в три ра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иод с 1961 по 1970 г. сопровождался дальнейшим подъемом туристского бизнеса, о чем наглядно свидетельствует увеличение количества иностранных туристов, число которых в 1971 г. достигло 168,4 млн. человек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Рост значения иностранного туризма во внешнеполитической и внешнеэкономической деятельности многих государств привел к тому, что Организация Объединенных Наций и ее специализированные органы начали больше внимания уделять этой быстро развивающейся сфере международного сотрудничества. Так,  в 1963 г. в Риме была проведена </w:t>
      </w:r>
      <w:r>
        <w:rPr>
          <w:sz w:val="28"/>
          <w:lang w:val="en-US"/>
        </w:rPr>
        <w:t>I</w:t>
      </w:r>
      <w:r>
        <w:rPr>
          <w:sz w:val="28"/>
        </w:rPr>
        <w:t xml:space="preserve"> Конференция ООН по туризму и путешествиям. На ней был рассмотрен широкий спектр проблем, касающихся туризма, и выработаны рекомендации, способствующие ускоренному развитию этой формы общения лю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ым итогом Римской конференции явилось принятие официального определения таких понятий, как «временный посетитель», «турист»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экскурсант», что необходимо, в частности, для обеспечения определенной унификации и анализа статистического учета туризма.  Внимание в работе конференции было уделено и вопросам, которые связаны с упрощением пограничных и таможенных формальностей, процед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ыли затронуты и такие вопросы, как общее направление развития туризма, формирование для удовлетворения его все возрастающих запросов соответствующей материальной базы, системы подготовки квалифицированных кадров, а также помощь развивающимся странам в создании индустрии туризм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69 г. согласно резолюции Генеральной ассамблеи ООН неправительственная организация МСОТО  была реорганизована в межправительственную Всемирную туристскую организацию (ВТО). Этот факт явился свидетельством всеобщего признания не только экономического, социального, культурного, но и политического значения международного туриз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ТО - международная организация специальной компетенции в соответствии со ст.1 своего Устава относится к категории организаций межправительственного  характ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ся деятельность </w:t>
        <w:tab/>
        <w:t>ВТО направлена на осуществление международного сотрудничества государств в сфере туризма и полностью соответствует принципам современного 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ная цель ВТО заключается в поощрении и развитии туризма с тем, чтобы внести вклад в экономическое развитие, международное взаимопонимание, мир, прогресс и всеобщее уважение и соблюдение прав человека и основных свобод для всех без различия расы, пола, языка и религии.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0-м годам предшествовал период туристического подъема. За 30 лет число участников международных туристских связей выросло в 11 раз.</w:t>
      </w:r>
    </w:p>
    <w:p>
      <w:pPr>
        <w:pStyle w:val="Normal"/>
        <w:rPr>
          <w:sz w:val="28"/>
        </w:rPr>
      </w:pPr>
      <w:r>
        <w:rPr>
          <w:sz w:val="28"/>
        </w:rPr>
        <w:t>Туризм к этому времени получил развитие во всем мире, однако в различных регионах его рост был неодинаков. Увеличение объемов международного туристического обмена в Европе, Африке и Латинской Америке было на уровне среднемировых показателей, а в странах Ближнего Востока оно превысило их более чем в 3 раза, в странах Южной Азии- более чем в 5 раз, в восточной Азии- более чем в 10 ра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80 годы государства Европы и Северной Америки остались на лидирующих позициях, как по приему иностранных туристов, так и по отправке граждан за рубеж. В число стран, которые являлись « поставщиками» туристов, вошли Япония и Австралия. Государства Северной Африки и Азии стали главными конкурентами южно-европейских стран Средиземноморья, так как они предлагали туристский продукт (море-солнце-пляж) по более доступным цен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шей стране и других социалистических странах в период 1985-1992 гг. произошли важные демократические перемены, процессы политической демократизации, становления рыночных отношений. Внешнеполитический курс советского руководства на окончание «холодной войны» и прекращение конфронтации с Западом, лозунги «гласность» и «перестройка» вызвали широкий интерес со стороны международной общественности, что не замедлило отразится  и на такой сфере международных отношений, как туризм.</w:t>
      </w:r>
    </w:p>
    <w:p>
      <w:pPr>
        <w:pStyle w:val="Normal"/>
        <w:rPr>
          <w:sz w:val="28"/>
        </w:rPr>
      </w:pPr>
      <w:r>
        <w:rPr>
          <w:sz w:val="28"/>
        </w:rPr>
        <w:t>В 80-е годы международный туризм стал важной частью международных экономических связей. В это время наблюдается рост доходов от международного туристского обм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формировалась тенденция к изменению структуры туристского спроса, мировой туристский рынок стал более разнообразным. Можно с уверенностью сказать о его разделении на три части: молодежный туризм, взрослый туризм, туризм для пожилых людей («туризм третьего возраста»).</w:t>
      </w:r>
    </w:p>
    <w:p>
      <w:pPr>
        <w:pStyle w:val="Normal"/>
        <w:rPr>
          <w:sz w:val="28"/>
        </w:rPr>
      </w:pPr>
      <w:r>
        <w:rPr>
          <w:sz w:val="28"/>
        </w:rPr>
        <w:t>В этот период большое значение для развития туризма имел рост городского населения индустриальных стран Запада. Это способствовало увеличению объемов как внутреннего, так и международного туриз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альном аспекте для 80-х годов характерно повышение спроса на туристские услуги со стороны тех слоев населения, чьи доходы являются средними или даже невысокими. Таким образом, можно сказать и об изменении структуры туристского спро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эти годы увеличился процент группового туризма, так как стоимость тура ниже за счет скидок за групповое обслуживание, предоставляемое гостиничными предприятиями, и льготных тарифов на транспорте.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36:00Z</dcterms:created>
  <dc:creator>Валерий Васильевич Акинфеев</dc:creator>
  <dc:description/>
  <dc:language>en-US</dc:language>
  <cp:lastModifiedBy>Valery</cp:lastModifiedBy>
  <dcterms:modified xsi:type="dcterms:W3CDTF">2004-02-09T02:29:00Z</dcterms:modified>
  <cp:revision>46</cp:revision>
  <dc:subject/>
  <dc:title/>
</cp:coreProperties>
</file>