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lang w:val="ru-RU"/>
        </w:rPr>
        <w:t>УТВЕРЖДАЮ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ab/>
        <w:tab/>
        <w:t>Директор Гос.музея-заповедник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ab/>
        <w:tab/>
        <w:tab/>
        <w:t>М.Ю.Лермонтов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ab/>
        <w:tab/>
        <w:t>_____________        С.Г.Сафаров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ab/>
        <w:tab/>
        <w:t>«_______»___________2003 год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музей-заповедник М.Ю.Лермонтов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ОО «Реставрация»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center"/>
        <w:rPr/>
      </w:pPr>
      <w:r>
        <w:rPr>
          <w:b/>
          <w:bCs/>
          <w:sz w:val="32"/>
          <w:szCs w:val="32"/>
          <w:lang w:val="ru-RU"/>
        </w:rPr>
        <w:t xml:space="preserve">             </w:t>
      </w:r>
      <w:r>
        <w:rPr>
          <w:b/>
          <w:bCs/>
          <w:sz w:val="32"/>
          <w:szCs w:val="32"/>
          <w:lang w:val="ru-RU"/>
        </w:rPr>
        <w:t>ГРОТ ДИАНЫ В ГОРОДЕ ПЯТИГОРСКЕ.</w:t>
      </w:r>
    </w:p>
    <w:p>
      <w:pPr>
        <w:pStyle w:val="Normal"/>
        <w:ind w:left="-720" w:hanging="240"/>
        <w:jc w:val="center"/>
        <w:rPr>
          <w:b/>
          <w:b/>
          <w:bCs/>
          <w:sz w:val="28"/>
          <w:szCs w:val="32"/>
          <w:lang w:val="ru-RU"/>
        </w:rPr>
      </w:pPr>
      <w:r>
        <w:rPr>
          <w:b/>
          <w:bCs/>
          <w:sz w:val="28"/>
          <w:szCs w:val="32"/>
          <w:lang w:val="ru-RU"/>
        </w:rPr>
      </w:r>
    </w:p>
    <w:p>
      <w:pPr>
        <w:pStyle w:val="Normal"/>
        <w:ind w:left="-720" w:hanging="240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Историческая справка.</w:t>
      </w:r>
    </w:p>
    <w:p>
      <w:pPr>
        <w:pStyle w:val="Normal"/>
        <w:ind w:left="-720" w:hanging="240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-720" w:hanging="240"/>
        <w:jc w:val="center"/>
        <w:rPr>
          <w:b/>
          <w:b/>
          <w:bCs/>
          <w:i/>
          <w:i/>
          <w:iCs/>
          <w:sz w:val="28"/>
          <w:szCs w:val="32"/>
          <w:lang w:val="ru-RU"/>
        </w:rPr>
      </w:pPr>
      <w:r>
        <w:rPr>
          <w:b/>
          <w:bCs/>
          <w:i/>
          <w:iCs/>
          <w:sz w:val="28"/>
          <w:szCs w:val="32"/>
          <w:lang w:val="ru-RU"/>
        </w:rPr>
      </w:r>
    </w:p>
    <w:p>
      <w:pPr>
        <w:pStyle w:val="Normal"/>
        <w:ind w:left="-720" w:hanging="240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ind w:left="-720" w:hanging="240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ind w:left="-720" w:hanging="240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Heading1"/>
        <w:ind w:left="-720" w:hanging="240"/>
        <w:rPr/>
      </w:pPr>
      <w:r>
        <w:rPr/>
        <w:tab/>
        <w:tab/>
        <w:tab/>
        <w:tab/>
        <w:tab/>
        <w:tab/>
        <w:tab/>
        <w:t>Составитель: Коваленко А.Н. –</w:t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ab/>
        <w:tab/>
        <w:t>зав.мемориальным отделом.</w:t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>Пятигорск</w:t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 xml:space="preserve"> 2003 год.</w:t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С О Д Е Р Ж А Н И Е</w:t>
      </w:r>
    </w:p>
    <w:p>
      <w:pPr>
        <w:pStyle w:val="Normal"/>
        <w:ind w:left="-720" w:hanging="240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ind w:left="-720" w:hanging="240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ind w:left="-720" w:hanging="2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сторическая справка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словия сокраще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писок архивных документ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писок литературы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иложен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1. Общие положения.</w:t>
      </w:r>
    </w:p>
    <w:p>
      <w:pPr>
        <w:pStyle w:val="Normal"/>
        <w:ind w:left="-720" w:hanging="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left="-720" w:hanging="0"/>
        <w:jc w:val="both"/>
        <w:rPr/>
      </w:pPr>
      <w:r>
        <w:rPr>
          <w:b/>
          <w:bCs/>
          <w:sz w:val="28"/>
          <w:lang w:val="ru-RU"/>
        </w:rPr>
        <w:tab/>
      </w:r>
      <w:r>
        <w:rPr>
          <w:sz w:val="28"/>
          <w:lang w:val="ru-RU"/>
        </w:rPr>
        <w:t>Грот Дианы – садово-парковое украшение – памятник истории и культуры федерального  значения согласно Постановления   Совета    Министров    РСФСР</w:t>
      </w:r>
    </w:p>
    <w:p>
      <w:pPr>
        <w:pStyle w:val="Normal"/>
        <w:ind w:left="-72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№ </w:t>
      </w:r>
      <w:r>
        <w:rPr>
          <w:sz w:val="28"/>
          <w:lang w:val="ru-RU"/>
        </w:rPr>
        <w:t>624 от 04.12.1974 года. Грот Дианы – один из объектов Государственного музея-заповедника М.Ю.Лермонтова. Расположен на территории парка «Цветник», в охранной зоне Гос.музея-заповедника М.Ю.Лермонтова «Комплекс  лермонтовских мест у Академической галереи и парка «Цветник». Принят на государственную охрану как памятник истории и культуры, связанный с именем великого русского поэта М.Ю.Лермонтова. Является смешанной собственностью ФНПР, находится на балансе Бальнеофизиотерапевтического объединения «Пятигорсккурорт».</w:t>
      </w:r>
    </w:p>
    <w:p>
      <w:pPr>
        <w:pStyle w:val="Normal"/>
        <w:ind w:left="-72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Адрес памятника: Пятигорск, парк «Цветник».</w:t>
      </w:r>
    </w:p>
    <w:p>
      <w:pPr>
        <w:pStyle w:val="Normal"/>
        <w:ind w:left="-72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720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. Историческая часть.</w:t>
      </w:r>
    </w:p>
    <w:p>
      <w:pPr>
        <w:pStyle w:val="Normal"/>
        <w:ind w:left="-720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sz w:val="28"/>
          <w:lang w:val="ru-RU"/>
        </w:rPr>
        <w:tab/>
        <w:t xml:space="preserve"> </w:t>
      </w:r>
    </w:p>
    <w:p>
      <w:pPr>
        <w:pStyle w:val="Normal"/>
        <w:numPr>
          <w:ilvl w:val="0"/>
          <w:numId w:val="5"/>
        </w:numPr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Начало благоустройства курортного города.</w:t>
      </w:r>
    </w:p>
    <w:p>
      <w:pPr>
        <w:pStyle w:val="Normal"/>
        <w:ind w:left="-720" w:hanging="0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</w:t>
      </w:r>
      <w:r>
        <w:rPr>
          <w:bCs/>
          <w:sz w:val="28"/>
          <w:lang w:val="ru-RU"/>
        </w:rPr>
        <w:t>Грот Дианы – садово-парковое архитектурное украшение -  был создан по проекту Пятигорского архитектора Бернардацци в 1830-31 гг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</w:t>
      </w:r>
      <w:r>
        <w:rPr>
          <w:bCs/>
          <w:sz w:val="28"/>
          <w:lang w:val="ru-RU"/>
        </w:rPr>
        <w:tab/>
        <w:t>Это осуществление замысла генерала А.П.Ермолова, Главнокомандующего на Кавказе, по созданию на юге России курортной местности и в частности города Пятигорска, где можно было лечиться минеральными водами и отдыхать. Идеи Ермолова воплощали в жизнь первые архитекторы, братья Джованни и Джузеппе Бернардацци, прибывшие на Кавказские Минеральные Воды по предложению генерала в 1822 году. В их задачи входило не только осуществление проектов, разработанных в Петербурге специально для пятигорского курорта, но и распланирование местности под будущую застройку и ее благоустройство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>В конце 20-х годов Х1Х века под северным склоном Горячей горы началось сооружение каменного здания ванн, которое завершилось в 1831 году. Ванное здание было названо в честь императора Николая 1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>Одновременно благоустраивалась и близлежащая территория, где больные могли ожидать приема процедур или же отдыхать после них.</w:t>
      </w:r>
    </w:p>
    <w:p>
      <w:pPr>
        <w:pStyle w:val="Normal"/>
        <w:ind w:left="-720" w:hanging="0"/>
        <w:jc w:val="both"/>
        <w:rPr/>
      </w:pPr>
      <w:r>
        <w:rPr>
          <w:bCs/>
          <w:sz w:val="28"/>
          <w:lang w:val="ru-RU"/>
        </w:rPr>
        <w:tab/>
        <w:t>Так появились здесь первые клумбы будущего курортного парка «Цветник», а в склоне Горячей горы было решено устроить грот, в котором можно было отдыхать.</w:t>
      </w:r>
    </w:p>
    <w:p>
      <w:pPr>
        <w:pStyle w:val="Normal"/>
        <w:ind w:left="-720" w:hanging="0"/>
        <w:jc w:val="both"/>
        <w:rPr>
          <w:bCs/>
          <w:sz w:val="28"/>
          <w:u w:val="single"/>
          <w:lang w:val="ru-RU"/>
        </w:rPr>
      </w:pPr>
      <w:r>
        <w:rPr>
          <w:bCs/>
          <w:sz w:val="28"/>
          <w:lang w:val="ru-RU"/>
        </w:rPr>
        <w:tab/>
        <w:tab/>
        <w:tab/>
        <w:tab/>
        <w:tab/>
      </w:r>
      <w:r>
        <w:rPr>
          <w:bCs/>
          <w:sz w:val="28"/>
          <w:u w:val="single"/>
          <w:lang w:val="ru-RU"/>
        </w:rPr>
        <w:t>2. Строительство грота Дианы.</w:t>
      </w:r>
    </w:p>
    <w:p>
      <w:pPr>
        <w:pStyle w:val="Normal"/>
        <w:ind w:left="-720" w:hanging="0"/>
        <w:jc w:val="both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 xml:space="preserve"> 28 марта 1830 года по распоряжению Емануеля была утверждена смета на устройство этой искусственной пещеры. Строительство грота закончилось в ноябре того же года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>В сдаточной ведомости Строительной комиссии за 1832 год дано его подробное описание:</w:t>
      </w:r>
    </w:p>
    <w:p>
      <w:pPr>
        <w:pStyle w:val="Normal"/>
        <w:ind w:left="-720" w:hanging="0"/>
        <w:jc w:val="both"/>
        <w:rPr/>
      </w:pPr>
      <w:r>
        <w:rPr>
          <w:bCs/>
          <w:sz w:val="28"/>
          <w:lang w:val="ru-RU"/>
        </w:rPr>
        <w:tab/>
        <w:t>«… каменный, со сводом поддерживаемом двумя каменными колоннами, облитыми цементом и начисто отделанными капителями. Пол из тесаных плит. Внутри около стены полукруглое канапе с шестью кронштейнами из таковых же вытесанных и вышлифованных плит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>Посреди грота утвержден на пьедестале круглый столик из обтесанного камня, подходящего под мрамор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>По обеим сторонам гротам проходы, часть оных со сводами и каменными полом, а остальные без оных – два, снаружи у входа по обеим сторонам около стены грота из круглого леса канапе»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>Именно так и выглядит грот на рисунках Бернардацци 1830-х годов и Б.Иванова 1841 года.</w:t>
      </w:r>
    </w:p>
    <w:p>
      <w:pPr>
        <w:pStyle w:val="Normal"/>
        <w:ind w:left="-720" w:hanging="0"/>
        <w:jc w:val="both"/>
        <w:rPr/>
      </w:pPr>
      <w:r>
        <w:rPr>
          <w:bCs/>
          <w:sz w:val="28"/>
          <w:lang w:val="ru-RU"/>
        </w:rPr>
        <w:tab/>
        <w:t>Площадку перед входом в грот выстлали каменными тесаными плитами. С бульвара к ней вела красивая аллея, обсаженная акациями и кустами роз. Над гротом, на склоне горы высадили мелкие деревца, а по скатам горы спланировали зигзагообразные дорожки обсаженные кущами деревьев, кустарником и дерном. Выше грота, по склону горы провели удобное шоссе от бульвара к Александровскому источнику, на вершину Горячей горы. Этот так называемый «малый Ермоловский бульвар», который, по словам современников имел настолько красивый вид, что производил на больных самое глубокое и приятное впечатление.</w:t>
      </w:r>
    </w:p>
    <w:p>
      <w:pPr>
        <w:pStyle w:val="Normal"/>
        <w:ind w:left="-720" w:hanging="0"/>
        <w:jc w:val="both"/>
        <w:rPr/>
      </w:pPr>
      <w:r>
        <w:rPr>
          <w:bCs/>
          <w:sz w:val="28"/>
          <w:lang w:val="ru-RU"/>
        </w:rPr>
        <w:tab/>
        <w:t>После окончания строительства Г.А.Емануель, начальник Кавказской области, утвердил название нового сооружения: «Грот, что возле Николаевских ванн предписываю … впредь именовать гротом Дианы». Это было подражание античности, свойственное русскому классицизму.</w:t>
      </w:r>
    </w:p>
    <w:p>
      <w:pPr>
        <w:pStyle w:val="Normal"/>
        <w:ind w:left="-720" w:hanging="0"/>
        <w:jc w:val="both"/>
        <w:rPr/>
      </w:pPr>
      <w:r>
        <w:rPr>
          <w:bCs/>
          <w:sz w:val="28"/>
          <w:lang w:val="ru-RU"/>
        </w:rPr>
        <w:tab/>
        <w:t>Однако, с официальным названием существовало и другое: «каменный грот Эльбрус». Его появление было связано с военно-научной экспедицией на вершину Эльбруса. В 1829 году ею руководил Г.А.Емануель. В состав экспедиции в качестве рисовальщика входил и архитектор Джузеппе Бернардацци. Получив задание устроить грот, он решил соорудить его как памятник в честь покорения Эльбруса. Об этом замысле упоминает доктор КМВ Ф.Конради в своей книге «Рассуждение об искусственных минеральных водах» (СПб., 1831 год):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>«На горе сверх пещеры сделана будет насыпная гора, представляющая в малом виде гору Эльбрус; на оной будут высечены имена ученых, участвовавших в экспедиции, посланной в прошлом году для восхождения на сию гору и пещера в память сего называется «Эльбрусскою»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>Однако, этот проект так и не удалось осуществить. В том же 1829 году на луганском чугунолитейном заводе были отлиты две чугунные мемориальные доски с текстами, на русском и арабском языках, повествующими об экспедиции Емануеля. Сейчас в Пятигорском краеведческом музее находятся копии этих знаков истории. Каменный стол внутри грота просуществовал недолго. В 1838 году был разбит неизвестными лицами и более не восстанавливался.</w:t>
      </w:r>
    </w:p>
    <w:p>
      <w:pPr>
        <w:pStyle w:val="Normal"/>
        <w:ind w:left="-720" w:hanging="0"/>
        <w:jc w:val="both"/>
        <w:rPr/>
      </w:pPr>
      <w:r>
        <w:rPr>
          <w:bCs/>
          <w:sz w:val="28"/>
          <w:lang w:val="ru-RU"/>
        </w:rPr>
        <w:tab/>
        <w:t>Внутренняя штукатурка под мрамор испортилась под воздействием атмосферных  явлений. Ее заменили в конце 30-х годов 19 века «готические плитки» - осколки отложений минеральных солей в виде плоских плиток неправильной формы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ab/>
        <w:tab/>
      </w:r>
      <w:r>
        <w:rPr>
          <w:bCs/>
          <w:sz w:val="28"/>
          <w:u w:val="single"/>
          <w:lang w:val="ru-RU"/>
        </w:rPr>
        <w:t>Грот Дианы как «лермонтовский» памятник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>Грот Дианы принят на государственную охрану как исторический памятник, связанный с биографией поэта М.Ю.Лермонтова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>8 июля 1841 года поэт с друзьями устроили бал. Один из его участников офицер А.И.Арнольди вспоминал: «В первых числах июля я получил приглашение участвовать в подписке на бал, который пятигорская молодежь желала дать городу… В квартире Лермонтова делались все необходимые приготовления, и мы намеревались осветить грот, для чего наклеили до двух тысяч разноцветных фонарей. Лермонтов придумал громадную люстру из трехярусно помещенных обручей, обвитых цветами и ползучими растениями… Армянские лавки доставили нам персидские ковры и разноцветные шали для украшения свода грота; казенный сад – цветы и виноградные лозы; расположенный в Пятигорске полк снабдил нас красным сукном, а содержатель гостиницы Найтаки позаботился о десерте, ужине и вине… Наш бал сошел великолепно, все веселились от чистого сердца…»</w:t>
      </w:r>
    </w:p>
    <w:p>
      <w:pPr>
        <w:pStyle w:val="Normal"/>
        <w:ind w:left="-720" w:hanging="0"/>
        <w:jc w:val="both"/>
        <w:rPr/>
      </w:pPr>
      <w:r>
        <w:rPr>
          <w:bCs/>
          <w:sz w:val="28"/>
          <w:lang w:val="ru-RU"/>
        </w:rPr>
        <w:t>«… Кто думал тогда, - писал впоследствии декабрист Н.И.Лорер, кто мог предвидеть, что через неделю после такого веселого вечера настанут… для всех нас, участников, горесть и сожаление»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>М.Ю.Лермонтов погиб ровно через неделю – 15 июля 1841 года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ab/>
        <w:tab/>
        <w:tab/>
      </w:r>
      <w:r>
        <w:rPr>
          <w:bCs/>
          <w:sz w:val="28"/>
          <w:u w:val="single"/>
          <w:lang w:val="ru-RU"/>
        </w:rPr>
        <w:t>Грот Дианы во 2-й половине Х1Х-в ХХ веке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>С годами окружающая грот Дианы местность изменилась. В 1858 году на нижней площадке, к востоку от грота выстроили большой деревянный павильон, так называемый Николаевский вокзал.</w:t>
      </w:r>
    </w:p>
    <w:p>
      <w:pPr>
        <w:pStyle w:val="Normal"/>
        <w:ind w:left="-720" w:hanging="0"/>
        <w:jc w:val="both"/>
        <w:rPr/>
      </w:pPr>
      <w:r>
        <w:rPr>
          <w:bCs/>
          <w:sz w:val="28"/>
          <w:lang w:val="ru-RU"/>
        </w:rPr>
        <w:tab/>
        <w:t>Позже, в 80-е годы Х1Х века территория «Цветника» расширилась, он приобрел статус курортного парка. Грот Дианы оказался как бы в стороне от основных прогулочных аллей. Он также медленно изменял свой вид. К концу Х1Х века наполовину разрушились боковые входы, осыпался цемент, которым были облиты колонны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>В 80-е годы один из пятигорских предпринимателей выстроил из камня над гротом емкость в виде невысокой круглой полубашни. В те годы в местной прессе промелькнуло сообщение о том, что в грот Дианы подведено два крана для продажи пива. Но сколько времени в дальнейшем просуществовало это пивное заведение – неизвестно. Скорее всего здесь был устроен ледник, который выстроили для обслуживания ресторана «Цветник», размещенного в конце Х1Х века в Николаевском вокзале. В 1902 году от грота Дианы был спланирован новый подъем на Горячую гору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>В 1928 году, по причине ветхости, Николаевский вокзал разобрали до основания и на его месте устроили клумбу.</w:t>
      </w:r>
    </w:p>
    <w:p>
      <w:pPr>
        <w:pStyle w:val="Normal"/>
        <w:ind w:left="-720" w:hanging="0"/>
        <w:jc w:val="both"/>
        <w:rPr/>
      </w:pPr>
      <w:r>
        <w:rPr>
          <w:bCs/>
          <w:sz w:val="28"/>
          <w:lang w:val="ru-RU"/>
        </w:rPr>
        <w:tab/>
        <w:t>На открытках начала 30-х годов ХХ века вместо кровли на «башне» запечатлена уже балюстрада из грубо обработанного камня, то есть ее крыша превращается в видовую площадку. Отсюда открывается замечательный вид на город и парк «Цветник». Местность вокруг грота Дианы благоустраивается. Неподалеку появляются цементные скульптуры – столь характерные для той эпохи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>В 1941 году техническое состояние грота Дианы оценивалось как удовлетворительное, требовался лишь незначительный ремонт. Грот сохранился и в годы Великой Отечественной войны, лишь кое-где из каменной кладки выпали отдельные камни, чрезмерно разрослась растительность на своде и стенах, на колоннах появились надписи, ствол их стал неровным.</w:t>
      </w:r>
    </w:p>
    <w:p>
      <w:pPr>
        <w:pStyle w:val="Normal"/>
        <w:ind w:left="-720" w:hanging="0"/>
        <w:jc w:val="both"/>
        <w:rPr/>
      </w:pPr>
      <w:r>
        <w:rPr>
          <w:bCs/>
          <w:sz w:val="28"/>
          <w:lang w:val="ru-RU"/>
        </w:rPr>
        <w:tab/>
        <w:t>В 1971 году грот  Дианы получил статус памятника Республиканского значения согласно решения Ставропольского крайисполкома № 392 от 13 мая. При образовании Гос.музея-заповедника М.Ю.Лермонтова он был включен в охранную зону «Комплекса Лермонтовских мест у Академической галереи и парка «Цветник»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>Как объект показа грот Дианы включен в экскурсионные маршруты экскурсий – обзорной по Пятигорску и по Лермонтовским местам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u w:val="single"/>
          <w:lang w:val="ru-RU"/>
        </w:rPr>
      </w:pPr>
      <w:r>
        <w:rPr>
          <w:bCs/>
          <w:sz w:val="28"/>
          <w:lang w:val="ru-RU"/>
        </w:rPr>
        <w:tab/>
        <w:tab/>
        <w:tab/>
        <w:tab/>
      </w:r>
      <w:r>
        <w:rPr>
          <w:bCs/>
          <w:sz w:val="28"/>
          <w:u w:val="single"/>
          <w:lang w:val="ru-RU"/>
        </w:rPr>
        <w:t>Реставрация в гроте Дианы.</w:t>
      </w:r>
    </w:p>
    <w:p>
      <w:pPr>
        <w:pStyle w:val="Normal"/>
        <w:ind w:left="-720" w:hanging="0"/>
        <w:jc w:val="both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>К середине 70-х годов ХХ века техническое состояние грота ухудшилось: отслоились и осыпались «готические» плитки, частично разрушилось канапе, в каменных плитах появились трещины, выбоины, а в некоторых местах они и вовсе разрушились, боковые крылья входов стали намного короче из-за утраты каменной кладки, появились нарушения кладки стен в юго-восточной части. Требовали ремонта «башня» над гротом и ступени лестницы, ведущей на Горячую гору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>В 1979-80 годах Гос.музей-заповедник М.Ю.Лермонтова совместно с пятигорским реставрационным участком «Спецпроектреставрация» провел реставрационные работы. Автор проекта реставрации – архитектор В.И.Пикалов. Предполагалось провести работы в две очереди: в первую произвести реставрацию самого грота, «башни» и благоустроить прилегающую местность. Во вторую  очередь намечалось благоустройство верхних площадок, каменных лестниц и дорожек, ведущих на Горячую гору. Однако этот замысел не был осуществлен, хотя Пикалов и составил эскизный проект второй очереди реставрации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>Реставрационные работы выполнены в следующем объеме: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- восстановлена каменная кладка из дикого камня боковых проходов;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- произведена вычинка пола;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- восстановлены утраченные детали каменной скамьи-канапе;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- своды грота заново облицованы «готическими» плитками;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- отреставрированы колонны, лестница к средней площадке;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- средняя площадка выстлана камнем;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- отреставрированы каменная кладка «башни» и балюстрада, дорожка от ее         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</w:t>
      </w:r>
      <w:r>
        <w:rPr>
          <w:bCs/>
          <w:sz w:val="28"/>
          <w:lang w:val="ru-RU"/>
        </w:rPr>
        <w:t>площадки на Горячую гору;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- площадка перед входом в грот вымощена камнем в виде полукруга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Современное состояние памятника.</w:t>
      </w:r>
    </w:p>
    <w:p>
      <w:pPr>
        <w:pStyle w:val="Normal"/>
        <w:ind w:left="-720" w:hanging="0"/>
        <w:jc w:val="both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</w:r>
    </w:p>
    <w:p>
      <w:pPr>
        <w:pStyle w:val="Normal"/>
        <w:ind w:left="-720" w:hanging="0"/>
        <w:jc w:val="both"/>
        <w:rPr/>
      </w:pPr>
      <w:r>
        <w:rPr>
          <w:bCs/>
          <w:sz w:val="28"/>
          <w:lang w:val="ru-RU"/>
        </w:rPr>
        <w:tab/>
        <w:t>В настоящее время, спустя двадцать лет после реставрации грот Дианы, «башня» и прилегающая местность вновь требуют реставрации. Частично повреждена кладка камня стен и верхней части свода; фуст колонн неровный; замковый камень над ними требует закрепления; чрезмерно разрослась растительность – самосев в кладке стен; разрушается «башня», утрачены детали ее балюстрады; частично утрачен плитный камень на нижней площадке; поврежден бордюрный камень на средней площадке, по лестнице между средней и верхней площадками. Из-за систематического загрязнения грота в мае 2003 года объединение «Пятигорсккурорт» закрыло все входы в грот металлическими решетками, выкрашенными в черный цвет, что нарушает его облик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center"/>
        <w:rPr>
          <w:bCs/>
          <w:sz w:val="28"/>
          <w:lang w:val="ru-RU"/>
        </w:rPr>
      </w:pPr>
      <w:r>
        <w:rPr>
          <w:bCs/>
          <w:sz w:val="28"/>
          <w:u w:val="single"/>
          <w:lang w:val="ru-RU"/>
        </w:rPr>
        <w:t>Предложения для реставрации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- Произвести реставрационные работы в гроте на период постройки памятника (1831-38 гг.).</w:t>
      </w:r>
    </w:p>
    <w:p>
      <w:pPr>
        <w:pStyle w:val="Normal"/>
        <w:ind w:left="-720" w:hanging="0"/>
        <w:jc w:val="both"/>
        <w:rPr/>
      </w:pPr>
      <w:r>
        <w:rPr>
          <w:bCs/>
          <w:sz w:val="28"/>
          <w:lang w:val="ru-RU"/>
        </w:rPr>
        <w:t>- Восстановить кладку стен, облицовку свода, укрепить замковый камень  центральной арки, с последующей расшивкой швов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- Восстановить цементную облицовку колонн грота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- Убрать лишнюю растительность – самосев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- Реставрировать каменную кладку «башни» и балюстраду верхней площадки.</w:t>
      </w:r>
    </w:p>
    <w:p>
      <w:pPr>
        <w:pStyle w:val="Normal"/>
        <w:ind w:left="-720" w:hanging="0"/>
        <w:jc w:val="both"/>
        <w:rPr/>
      </w:pPr>
      <w:r>
        <w:rPr>
          <w:bCs/>
          <w:sz w:val="28"/>
          <w:lang w:val="ru-RU"/>
        </w:rPr>
        <w:t>- Восстановить бордюр на средней площадке, реставрировать лестницу между   средней и верхней площадкой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- Реставрировать поверхности площадок, дорожек, ступеней и подпорных стен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- Восстановить деревянные скамейки перед входом по существующим аналогам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ab/>
        <w:tab/>
        <w:tab/>
        <w:tab/>
        <w:tab/>
        <w:tab/>
        <w:tab/>
        <w:tab/>
        <w:tab/>
        <w:t>А.Н. Коваленко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  <w:t>УСЛОВНЫЕ СОКРАЩЕНИЯ.</w:t>
      </w:r>
    </w:p>
    <w:p>
      <w:pPr>
        <w:pStyle w:val="Normal"/>
        <w:ind w:left="-720" w:hanging="0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ГАСК – Государственный архив Ставропольского края.</w:t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ГМЗЛ – Государственный музей-заповедник М.Ю.Лермонтова.</w:t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  <w:t>СПИСОК АРХИВНЫХ И БИБЛИОГРАФИЧЕСКИХ</w:t>
      </w:r>
    </w:p>
    <w:p>
      <w:pPr>
        <w:pStyle w:val="Normal"/>
        <w:ind w:left="-720" w:hanging="0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  <w:t>МАТЕРИАЛОВ – ПРИЛОЖЕНИЕ К</w:t>
      </w:r>
    </w:p>
    <w:p>
      <w:pPr>
        <w:pStyle w:val="Normal"/>
        <w:ind w:left="-720" w:hanging="0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  <w:t>ПАСПОРТУ « ГРОТ ДИАНЫ». ГМЗЛ.</w:t>
      </w:r>
    </w:p>
    <w:p>
      <w:pPr>
        <w:pStyle w:val="Normal"/>
        <w:ind w:left="-720" w:hanging="0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ab/>
        <w:tab/>
        <w:tab/>
        <w:tab/>
        <w:tab/>
        <w:tab/>
        <w:tab/>
        <w:tab/>
        <w:t>Приложение 1.</w:t>
      </w:r>
    </w:p>
    <w:p>
      <w:pPr>
        <w:pStyle w:val="Normal"/>
        <w:ind w:left="-720" w:hanging="0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 xml:space="preserve">К ПОЕКТУ РЕСТАВРАЦИИ ГРОТА </w:t>
      </w:r>
    </w:p>
    <w:p>
      <w:pPr>
        <w:pStyle w:val="Normal"/>
        <w:ind w:left="-720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ДИАНЫ  1978-79 гг.</w:t>
      </w:r>
    </w:p>
    <w:p>
      <w:pPr>
        <w:pStyle w:val="Normal"/>
        <w:ind w:left="-720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</w:r>
    </w:p>
    <w:p>
      <w:pPr>
        <w:pStyle w:val="Normal"/>
        <w:ind w:left="-720" w:hanging="0"/>
        <w:jc w:val="center"/>
        <w:rPr>
          <w:b/>
          <w:b/>
          <w:bCs/>
          <w:i/>
          <w:i/>
          <w:sz w:val="28"/>
          <w:lang w:val="ru-RU"/>
        </w:rPr>
      </w:pPr>
      <w:r>
        <w:rPr>
          <w:b/>
          <w:bCs/>
          <w:i/>
          <w:sz w:val="28"/>
          <w:lang w:val="ru-RU"/>
        </w:rPr>
        <w:t>Фотокопии архивных изобразительных</w:t>
      </w:r>
    </w:p>
    <w:p>
      <w:pPr>
        <w:pStyle w:val="Normal"/>
        <w:ind w:left="-720" w:hanging="0"/>
        <w:jc w:val="center"/>
        <w:rPr>
          <w:b/>
          <w:b/>
          <w:bCs/>
          <w:i/>
          <w:i/>
          <w:sz w:val="28"/>
          <w:lang w:val="ru-RU"/>
        </w:rPr>
      </w:pPr>
      <w:r>
        <w:rPr>
          <w:b/>
          <w:bCs/>
          <w:i/>
          <w:sz w:val="28"/>
          <w:lang w:val="ru-RU"/>
        </w:rPr>
        <w:t>документов.</w:t>
      </w:r>
    </w:p>
    <w:p>
      <w:pPr>
        <w:pStyle w:val="Normal"/>
        <w:ind w:left="-720" w:hanging="0"/>
        <w:jc w:val="center"/>
        <w:rPr>
          <w:b/>
          <w:b/>
          <w:bCs/>
          <w:i/>
          <w:i/>
          <w:sz w:val="28"/>
          <w:lang w:val="ru-RU"/>
        </w:rPr>
      </w:pPr>
      <w:r>
        <w:rPr>
          <w:b/>
          <w:bCs/>
          <w:i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Вид грота против бокового фасада Николаевских ванн. Гравюра. Фотокопия в ГМЗЛ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Акварель И.Бернардацци, 30-е годы Х1Х века. Фотокопия в ГМЗЛ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Грот Дианы в 1840 году. Акварель, копия в ГМЗЛ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Конец Х1Х-начало ХХ века. Открытка ГМЗЛ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То же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То же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  <w:t>Фотофиксация рестарации 1978-79 гг.</w:t>
      </w:r>
    </w:p>
    <w:p>
      <w:pPr>
        <w:pStyle w:val="Normal"/>
        <w:jc w:val="center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jc w:val="center"/>
        <w:rPr>
          <w:bCs/>
          <w:i/>
          <w:i/>
          <w:sz w:val="28"/>
          <w:u w:val="single"/>
          <w:lang w:val="ru-RU"/>
        </w:rPr>
      </w:pPr>
      <w:r>
        <w:rPr>
          <w:bCs/>
          <w:i/>
          <w:sz w:val="28"/>
          <w:u w:val="single"/>
          <w:lang w:val="ru-RU"/>
        </w:rPr>
        <w:t>1 .До реставрации.</w:t>
      </w:r>
    </w:p>
    <w:p>
      <w:pPr>
        <w:pStyle w:val="Normal"/>
        <w:jc w:val="center"/>
        <w:rPr>
          <w:bCs/>
          <w:i/>
          <w:i/>
          <w:sz w:val="28"/>
          <w:u w:val="single"/>
          <w:lang w:val="ru-RU"/>
        </w:rPr>
      </w:pPr>
      <w:r>
        <w:rPr>
          <w:bCs/>
          <w:i/>
          <w:sz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Фасад  с юго-востока до реставрации. ГМЗЛ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u w:val="single"/>
          <w:lang w:val="ru-RU"/>
        </w:rPr>
      </w:pPr>
      <w:r>
        <w:rPr>
          <w:bCs/>
          <w:sz w:val="28"/>
          <w:lang w:val="ru-RU"/>
        </w:rPr>
        <w:t>Вид на «башню» от грота. ГМЗЛ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u w:val="single"/>
          <w:lang w:val="ru-RU"/>
        </w:rPr>
      </w:pPr>
      <w:r>
        <w:rPr>
          <w:bCs/>
          <w:sz w:val="28"/>
          <w:lang w:val="ru-RU"/>
        </w:rPr>
        <w:t>Восточная часть «башни». ГМЗЛ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u w:val="single"/>
          <w:lang w:val="ru-RU"/>
        </w:rPr>
      </w:pPr>
      <w:r>
        <w:rPr>
          <w:bCs/>
          <w:sz w:val="28"/>
          <w:lang w:val="ru-RU"/>
        </w:rPr>
        <w:t>Северная часть «башни». ГМЗЛ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u w:val="single"/>
          <w:lang w:val="ru-RU"/>
        </w:rPr>
      </w:pPr>
      <w:r>
        <w:rPr>
          <w:bCs/>
          <w:sz w:val="28"/>
          <w:lang w:val="ru-RU"/>
        </w:rPr>
        <w:t>Северная лестница к верхней площадке. ГМЗЛ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u w:val="single"/>
          <w:lang w:val="ru-RU"/>
        </w:rPr>
      </w:pPr>
      <w:r>
        <w:rPr>
          <w:bCs/>
          <w:sz w:val="28"/>
          <w:lang w:val="ru-RU"/>
        </w:rPr>
        <w:t>Верзняя площадка. ГМЗЛ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u w:val="single"/>
          <w:lang w:val="ru-RU"/>
        </w:rPr>
      </w:pPr>
      <w:r>
        <w:rPr>
          <w:bCs/>
          <w:sz w:val="28"/>
          <w:lang w:val="ru-RU"/>
        </w:rPr>
        <w:t>Правая часть балюстрады верхней площадки. ГМЗЛ.</w:t>
      </w:r>
    </w:p>
    <w:p>
      <w:pPr>
        <w:pStyle w:val="Normal"/>
        <w:jc w:val="both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</w:r>
    </w:p>
    <w:p>
      <w:pPr>
        <w:pStyle w:val="Normal"/>
        <w:jc w:val="center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  <w:t>П. Реставрационные работы</w:t>
      </w:r>
    </w:p>
    <w:p>
      <w:pPr>
        <w:pStyle w:val="Normal"/>
        <w:jc w:val="center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Реконструкция нижней площадки (перед гротом). ГМЗЛ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Реставрация средней площадки (над гротом) и стен «башни». ГМЗЛ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То же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2160" w:hanging="0"/>
        <w:jc w:val="both"/>
        <w:rPr/>
      </w:pPr>
      <w:r>
        <w:rPr>
          <w:bCs/>
          <w:i/>
          <w:sz w:val="28"/>
          <w:lang w:val="ru-RU"/>
        </w:rPr>
        <w:t xml:space="preserve">           </w:t>
      </w:r>
      <w:r>
        <w:rPr>
          <w:bCs/>
          <w:i/>
          <w:sz w:val="28"/>
          <w:lang w:val="ru-RU"/>
        </w:rPr>
        <w:t>Ш. После реставрации.</w:t>
      </w:r>
    </w:p>
    <w:p>
      <w:pPr>
        <w:pStyle w:val="Normal"/>
        <w:ind w:left="2160" w:hanging="0"/>
        <w:jc w:val="both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</w:r>
    </w:p>
    <w:p>
      <w:pPr>
        <w:pStyle w:val="Normal"/>
        <w:ind w:left="-600" w:hanging="60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</w:t>
      </w:r>
      <w:r>
        <w:rPr>
          <w:bCs/>
          <w:sz w:val="28"/>
          <w:lang w:val="ru-RU"/>
        </w:rPr>
        <w:t>17. Общий вид грота и «башни». ГМЗЛ.</w:t>
      </w:r>
    </w:p>
    <w:p>
      <w:pPr>
        <w:pStyle w:val="Normal"/>
        <w:ind w:left="-600" w:hanging="60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</w:t>
      </w:r>
      <w:r>
        <w:rPr>
          <w:bCs/>
          <w:sz w:val="28"/>
          <w:lang w:val="ru-RU"/>
        </w:rPr>
        <w:t>18. Лестница на среднюю площадку. ГМЗЛ.</w:t>
      </w:r>
    </w:p>
    <w:p>
      <w:pPr>
        <w:pStyle w:val="Normal"/>
        <w:ind w:left="-600" w:hanging="60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</w:t>
      </w:r>
      <w:r>
        <w:rPr>
          <w:bCs/>
          <w:sz w:val="28"/>
          <w:lang w:val="ru-RU"/>
        </w:rPr>
        <w:t>19. Средняя площадка. ГМЗЛ.</w:t>
      </w:r>
    </w:p>
    <w:p>
      <w:pPr>
        <w:pStyle w:val="Normal"/>
        <w:ind w:left="-600" w:hanging="60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</w:t>
      </w:r>
      <w:r>
        <w:rPr>
          <w:bCs/>
          <w:sz w:val="28"/>
          <w:lang w:val="ru-RU"/>
        </w:rPr>
        <w:t>20. Северо-западная часть «башни». ГМЗЛ.</w:t>
      </w:r>
    </w:p>
    <w:p>
      <w:pPr>
        <w:pStyle w:val="Normal"/>
        <w:ind w:left="-600" w:hanging="60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</w:t>
      </w:r>
      <w:r>
        <w:rPr>
          <w:bCs/>
          <w:sz w:val="28"/>
          <w:lang w:val="ru-RU"/>
        </w:rPr>
        <w:t>21. Юго-восточная часть «башни». ГМЗЛ.</w:t>
      </w:r>
    </w:p>
    <w:p>
      <w:pPr>
        <w:pStyle w:val="Normal"/>
        <w:ind w:left="-600" w:hanging="60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</w:t>
      </w:r>
      <w:r>
        <w:rPr>
          <w:bCs/>
          <w:sz w:val="28"/>
          <w:lang w:val="ru-RU"/>
        </w:rPr>
        <w:t>22. Верхняя площадка (над башней) и балюстрада. ГМЗЛ.</w:t>
      </w:r>
    </w:p>
    <w:p>
      <w:pPr>
        <w:pStyle w:val="Normal"/>
        <w:ind w:left="-600" w:hanging="60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</w:t>
      </w:r>
    </w:p>
    <w:p>
      <w:pPr>
        <w:pStyle w:val="Normal"/>
        <w:ind w:left="-60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1440" w:firstLine="120"/>
        <w:jc w:val="both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 xml:space="preserve">        </w:t>
      </w:r>
    </w:p>
    <w:p>
      <w:pPr>
        <w:pStyle w:val="Normal"/>
        <w:jc w:val="both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ab/>
        <w:tab/>
        <w:tab/>
        <w:tab/>
        <w:tab/>
        <w:tab/>
        <w:tab/>
        <w:tab/>
        <w:t>Приложение 2.</w:t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-72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Фотокопия фрагмента проекта второй очереди реставрации грота Дианы. Архитектор В.И.Пикалов. ГМЗЛ.</w:t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ab/>
        <w:tab/>
        <w:tab/>
        <w:tab/>
        <w:tab/>
        <w:tab/>
        <w:tab/>
        <w:t>Приложение 3.</w:t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Реставрационное задание на разработку научно-проектной документации и проведение ремонтно-реставрационных работ на памятнике истории и культуры. – ГМЗЛ.</w:t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ab/>
        <w:tab/>
        <w:tab/>
        <w:tab/>
        <w:tab/>
        <w:tab/>
        <w:tab/>
        <w:t>Приложение 4.</w:t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Акт о техническом состоянии памятника истории и культуры «Грот Дианы» от 28 июня 1991 года. – ГМЗЛ.</w:t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ab/>
        <w:tab/>
        <w:tab/>
        <w:tab/>
        <w:tab/>
        <w:tab/>
        <w:tab/>
        <w:tab/>
        <w:t>Приложение 5.</w:t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То же от 10 марта 1005 года. – ГМЗЛ.</w:t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648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648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648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left="648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sectPr>
      <w:headerReference w:type="default" r:id="rId2"/>
      <w:type w:val="nextPage"/>
      <w:pgSz w:w="11906" w:h="16838"/>
      <w:pgMar w:left="1985" w:right="85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34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1:19:00Z</dcterms:created>
  <dc:creator>Iam</dc:creator>
  <dc:description/>
  <dc:language>en-US</dc:language>
  <cp:lastModifiedBy>--</cp:lastModifiedBy>
  <cp:lastPrinted>2003-10-31T16:02:00Z</cp:lastPrinted>
  <dcterms:modified xsi:type="dcterms:W3CDTF">2003-10-31T13:03:00Z</dcterms:modified>
  <cp:revision>10</cp:revision>
  <dc:subject/>
  <dc:title/>
</cp:coreProperties>
</file>