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61095800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61095801">
            <w:r>
              <w:rPr>
                <w:rStyle w:val="IndexLink"/>
                <w:lang w:val="en-US" w:eastAsia="en-US"/>
              </w:rPr>
              <w:t>1. Экологический туризм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61095802">
            <w:r>
              <w:rPr>
                <w:rStyle w:val="IndexLink"/>
                <w:lang w:val="en-US" w:eastAsia="en-US"/>
              </w:rPr>
              <w:t>2. Социальный туризм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61095803">
            <w:r>
              <w:rPr>
                <w:rStyle w:val="IndexLink"/>
                <w:lang w:val="en-US" w:eastAsia="en-US"/>
              </w:rPr>
              <w:t>3. Самодеятельный туризм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61095804">
            <w:r>
              <w:rPr>
                <w:rStyle w:val="IndexLink"/>
                <w:lang w:val="en-US" w:eastAsia="en-US"/>
              </w:rPr>
              <w:t>ЗАКЛЮЧЕНИЕ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sz w:val="24"/>
              <w:szCs w:val="24"/>
              <w:lang w:val="en-US" w:eastAsia="en-US"/>
            </w:rPr>
          </w:pPr>
          <w:hyperlink w:anchor="__RefHeading___Toc61095805">
            <w:r>
              <w:rPr>
                <w:rStyle w:val="IndexLink"/>
                <w:b w:val="false"/>
                <w:lang w:val="en-US" w:eastAsia="en-US"/>
              </w:rPr>
              <w:t>ЛИТЕРАТУРА</w:t>
              <w:tab/>
              <w:t>2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61095800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изм является одной из ведущих и наиболее динамичных отраслей ми</w:t>
        <w:softHyphen/>
        <w:t>ровой экономики. За быстрые темпы роста он признан экономическим феноменом столет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многих странах туризм играет значительную роль в формировании валового внутреннего продукта, создании дополнительных рабочих мест и обеспечении занятости населения, активизации внешнеторгового баланса. Туризм оказывает огромное влияние на такие ключевые отрасли экономи</w:t>
        <w:softHyphen/>
        <w:t>ки, как транспорт и связь, строительство, сельское хозяйство, производство товаров народного потребления и другие, т.е. выступает своеобразным ка</w:t>
        <w:softHyphen/>
        <w:t>тализатором социально-экономического развития. В свою очередь, на раз</w:t>
        <w:softHyphen/>
        <w:t>витие туризма воздействуют различные факторы: демографические, природно-географические, социально-экономические, исторические, религиозные и политико-правовы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туризма как источника валютных поступлений, расширения международных контактов, обеспечения занятости населения постоянно раст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Всемирной туристской организации (ВТО), число прибытий в 2000 г. составило 698 млн. человек, а величина поступлений от туризма -478 млрд. долл. США. По прогнозам экспертов ВТО, число поездок в мире к 2010г. может достичь 1 млрд. туристских прибытий, из которых 546 млн. придется на Центральную и Восточную Европу, включая страны СНГ и Бал</w:t>
        <w:softHyphen/>
        <w:t>тии, где туризм будет развиваться опережающими темпами по сравнению с Европейским регионом 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изм - один из немногих динамично развивающихся видов отечествен</w:t>
        <w:softHyphen/>
        <w:t>ного бизнеса. Интерес предпринимателей к туризму объясняется рядом фак</w:t>
        <w:softHyphen/>
        <w:t>торов. Во-первых, для того чтобы начать заниматься туристским бизнесом, не требуется больших инвестиций. Во-вторых, на туристском рынке вполне успешно взаимодействуют крупные, средние и малые (с небольшим коли</w:t>
        <w:softHyphen/>
        <w:t>чеством персонала) фирмы. При этом туристский бизнес позволяет быстро оборачивать капитал, а также (в сфере международного туризма) извлекать известные выгоды за счет валютных опера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ложительного баланса между ввозимыми в страну деньгами (въездной туризм) и вывозимыми из страны (выездной туризм) необходимо всячески поддерживать и развивать внутренний туризм с тем, чтобы деньги тратились внутри страны, а не за ее пределами. Хорошо спла</w:t>
        <w:softHyphen/>
        <w:t>нированная политика национального туризма приводит в конечном итоге к выгоде для страны. Если развитие туризма планируется недостаточно про</w:t>
        <w:softHyphen/>
        <w:t>фессионально, может случиться так, что страна будет вкладывать в туризм больше, чем получать от него. Для того чтобы преуспеть в туристском бизнесе, требуются основанная на потребностях потребителя туристских ус</w:t>
        <w:softHyphen/>
        <w:t>луг организация производства и реализации турпродукта, хорошее знание международных правовых норм и правил, практики туристского менедж</w:t>
        <w:softHyphen/>
        <w:t>мента и маркетинга, конъюнктуры туристского ры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йском туризме наблюдается значительное несоответствие уровня обслуживания и пакета услуг, предлагаемых потребителю, международным требованиям и стандартам. Этому в определенной степени способствует малочисленность гостиничных предприятий и специализированных средств размещения, число которых постоянно уменьшается. В 1999 г. из общего числа гостиниц (3386) 2750, т.е. 81,2%, не имели соответствующего серти</w:t>
        <w:softHyphen/>
        <w:t>фиката качества. Также наблюдается и слабая профессиональная подготов</w:t>
        <w:softHyphen/>
        <w:t>ка работников индустрии туризма. Это в конечном итоге приводит к утечке капиталов из России. Экономические показатели развития российского ту</w:t>
        <w:softHyphen/>
        <w:t>ризма далеки от желаемых. По данным Банка России, дефицит платежного баланса по статье «туристские услуги (поездки)» в 1999 г. составил около 3,2 млрд. долл. США, удельный вес экспорта туристских услуг в общем объе</w:t>
        <w:softHyphen/>
        <w:t>ме экспорта товаров и услуг 4,4%, удельный вес импорта туристских услуг в общем объеме импорта товаров и услуг равнялся 13%. Общее число при</w:t>
        <w:softHyphen/>
        <w:t>бытий в Россию составило 18,8 млн. чел., при этом из стран дальнего зару</w:t>
        <w:softHyphen/>
        <w:t>бежья - 7,1 млн. чел., в том числе с целью туризма - 1,9 млн. чел. (26,8%). Из стран СНГ Россию посетили 11,7 млн. граждан, из них с целью туризма - 1,14 млн. человек (9,7%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1" w:name="__RefHeading___Toc61095801"/>
      <w:bookmarkEnd w:id="1"/>
      <w:r>
        <w:rPr>
          <w:rFonts w:cs="Times New Roman" w:ascii="Times New Roman" w:hAnsi="Times New Roman"/>
        </w:rPr>
        <w:t>1. Экологический туриз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я (гр. </w:t>
      </w:r>
      <w:r>
        <w:rPr>
          <w:i/>
          <w:iCs/>
          <w:color w:val="000000"/>
          <w:sz w:val="28"/>
          <w:szCs w:val="28"/>
          <w:lang w:val="en-US"/>
        </w:rPr>
        <w:t>oiko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, родина) - наука о взаимоотношениях живых орга</w:t>
        <w:softHyphen/>
        <w:t>низмов, условий среды их обитания и всех функциональных процессов, делающих среду пригодной для жиз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ное отношение к природе и окружающей среде является одним из привлекательных элементов туризма и путешествий. Туристские гостиницы, кемпинги, курорты, которые расположены среди нетронутой природы и где уделяется должное внимание вопросам экологии, сохранению природного ландшафта и культурного наследия, становятся все более популярными и при</w:t>
        <w:softHyphen/>
        <w:t>влекают новых, экологически сознательных и подготовленных турис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Защита окружающей среды должна устоять перед давлением со сторо</w:t>
        <w:softHyphen/>
        <w:t>ны организаций или лиц, озабоченных только коммерческим успехом или личным обогащением», - сказано в Монреальской декларации по туризму (1996 г.). По утверждению Питера Шэклфорда, регионального представите</w:t>
        <w:softHyphen/>
        <w:t>ля ВТО в Европе, термин «экотуризм» используется в индустрии туризма уже более 10 лет, однако в это понятие вкладывается разное содержание. В одном случае экотуризм - это путешествия, предпринимаемые в нетрону</w:t>
        <w:softHyphen/>
        <w:t>тые человеческой цивилизацией, экологически чистые уголки природы для поддержания экологического равновесия в природе. В другом - термин «эко</w:t>
        <w:softHyphen/>
        <w:t>туризм» рассматривается как ярлык предлагаемого к продаже турпродукта. Но и в том, и в другом случае экотуризм рассматривается как неотъемлемый элемент устойчивого развития туризма. Известно, что туризм по-разному влияет на окружающую среду. Туриндустрия эксплуатирует природные, культурные и исторические ресурсы страны, нуждается в собственности на землю, производит отходы, загрязняет воздух, воду и почву, оказывает мощ</w:t>
        <w:softHyphen/>
        <w:t>ное антропогенное воздействие на природу. Транспорт использует невос</w:t>
        <w:softHyphen/>
        <w:t>полнимые виды топлива, загрязняя окружающую сре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десятилетие охрана окружающей среды вышла на новый уровень, включая меры финансового контроля и рыночные факторы, а так</w:t>
        <w:softHyphen/>
        <w:t>же соответствующие законодательные ме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вропейский союз разработал Положение ЕС 1893/93 «О добровольном участии компаний в Системе экологического менеджмента и ревизии». В соответствии с методикой экологического менеджмента турфирма или гос</w:t>
        <w:softHyphen/>
        <w:t>тиница может проводить или заказывать объективные экоревизии, целью которых является улучшение управления экологическими аспектами турис</w:t>
        <w:softHyphen/>
        <w:t>тско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система экологического менеджмента Финляндии предполагает при проведении экоревизии на туристских предприятиях рассмотрение следую</w:t>
        <w:softHyphen/>
        <w:t>щих вопрос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экологически сознательных туристов к условиям проведе</w:t>
        <w:softHyphen/>
        <w:t>ния путеше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, способствующие экономии сырья, воды и электро- и теплоэнер-гии туристскими предприят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управления отходами с целью обеспечения соответствия За</w:t>
        <w:softHyphen/>
        <w:t>кону об отходах Финлянд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ые характеристики туристских предприятий при предоставлении ими специфических туристских услу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воздействия на окружающую среду оцениваются по следую</w:t>
        <w:softHyphen/>
        <w:t>щим направлениям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ух: запах (производство и потребление электро- и теплоэнергии, приготовление пищи, транспорт, используемый туристами и персоналом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а: водоснабжение, потребление воды (на кухне, при уборке, в сау</w:t>
        <w:softHyphen/>
        <w:t>не, в номерах, при оказании туристских услуг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а и почвенные воды: охрана почвенных вод (при оказании турис</w:t>
        <w:softHyphen/>
        <w:t>тских услуг, утилизации отходов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ум: состав и уровень шума (в месте отдыха, при оказании туристс</w:t>
        <w:softHyphen/>
        <w:t>ких услуг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уальные воздействия: территория; окружающая местность; ланд</w:t>
        <w:softHyphen/>
        <w:t>шафт; здания; маркетинг; отходы; туристские услу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ревизии дают ответ на то, каким образом туристские предприятия на практике решают экологические вопросы, насколько заинтересовано в их решении руководство, какова экологическая подготовка сотрудников, как распространяется экологическая информация и каким образом туристские предприятия учитывают интересы своих клиентов - турис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показали, что благодаря применению новых экологичес</w:t>
        <w:softHyphen/>
        <w:t>ких методов работы (например, солнечный подогрев воды) и небольшим инвестициям в гостиницах и ресторанах можно сократить потребление элек</w:t>
        <w:softHyphen/>
        <w:t>троэнергии на 10-25%, а потребление воды на 30%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етодикой экологического менеджмента предприятия при предоставлении туристских услуг должны включать вопросы экологии во все сферы своей деятельности - от планирования и закупок продоволь</w:t>
        <w:softHyphen/>
        <w:t>ствия и инвентаря до решения повседневных практических вопро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экологических методов в управление туристскими предпри</w:t>
        <w:softHyphen/>
        <w:t>ятиями, экологического менеджмента является для индустрии туризма срав</w:t>
        <w:softHyphen/>
        <w:t>нительно новым делом. В основе последовательного и приемлемого на меж</w:t>
        <w:softHyphen/>
        <w:t>дународном уровне управления экологическими вопросами лежит система экологического менеджмента, которая базируется на философии системно</w:t>
        <w:softHyphen/>
        <w:t>го ряда качества (оперативные, регистрационные и контрольные процеду</w:t>
        <w:softHyphen/>
        <w:t>ры) ИСО 9000 Международной организации стандарт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экологического менеджмента может быть официально серти</w:t>
        <w:softHyphen/>
        <w:t xml:space="preserve">фицирована в Европе в соответствии с требованиями стандарта </w:t>
      </w:r>
      <w:r>
        <w:rPr>
          <w:color w:val="000000"/>
          <w:sz w:val="28"/>
          <w:szCs w:val="28"/>
          <w:lang w:val="en-US"/>
        </w:rPr>
        <w:t>BS</w:t>
      </w:r>
      <w:r>
        <w:rPr>
          <w:color w:val="000000"/>
          <w:sz w:val="28"/>
          <w:szCs w:val="28"/>
        </w:rPr>
        <w:t xml:space="preserve"> 7750 Британской организации стандартизации, подготовившей его в 1992 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ей стандарта </w:t>
      </w:r>
      <w:r>
        <w:rPr>
          <w:color w:val="000000"/>
          <w:sz w:val="28"/>
          <w:szCs w:val="28"/>
          <w:lang w:val="en-US"/>
        </w:rPr>
        <w:t>BS</w:t>
      </w:r>
      <w:r>
        <w:rPr>
          <w:color w:val="000000"/>
          <w:sz w:val="28"/>
          <w:szCs w:val="28"/>
        </w:rPr>
        <w:t xml:space="preserve"> 7750 являются стимулирование добровольной эко</w:t>
        <w:softHyphen/>
        <w:t>логической деятельности предприятий в части разработки продукции, ус</w:t>
        <w:softHyphen/>
        <w:t>луг, методик и инструментов, улучшение качества продукции и эффектив</w:t>
        <w:softHyphen/>
        <w:t>ности использования ресурсов, применение новейших технологий для уменьшения отрицательных последствий воздействия на эколог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 проблемы занимают видное место в деятельности Меж</w:t>
        <w:softHyphen/>
        <w:t>дународной гостиничной ассоциации. В рамках МГА создан фонд ИХЕЯ (Международная гостиничная экологическая инициатива), главной задачей которого являются сбор и распространение информации по экологическим вопросам, связанным с гостиничным хозяйством. Фондом подготовлены учебные пособия и компакт-диски, для индустрии туризма организуются учебные семинары по экологии, а также ежегодные конкурсы на лучшие методы, разработанные и используемые гостинично-ресторанным сектором с целью улучшения экологической обстановки. 11 крупнейших междуна</w:t>
        <w:softHyphen/>
        <w:t>родных гостиничных цепей, входящих в фонд, уже сэкономили значитель</w:t>
        <w:softHyphen/>
        <w:t>ные средства в результате проведенных мероприятий. Так, «Интерконтиненталь» за последние 10 лет сберегла 10 млн. ф. ст.; цепь «Скандик отель» установила в номерах мебель и аксессуары из биологических материалов, которые могут быть переработаны и использованы вновь. Гостиницам, со</w:t>
        <w:softHyphen/>
        <w:t xml:space="preserve">блюдающим экологические требования природоохранного стандарта </w:t>
      </w:r>
      <w:r>
        <w:rPr>
          <w:color w:val="000000"/>
          <w:sz w:val="28"/>
          <w:szCs w:val="28"/>
          <w:lang w:val="en-US"/>
        </w:rPr>
        <w:t>JSO</w:t>
      </w:r>
      <w:r>
        <w:rPr>
          <w:color w:val="000000"/>
          <w:sz w:val="28"/>
          <w:szCs w:val="28"/>
        </w:rPr>
        <w:t xml:space="preserve"> 14001 присваиваются соответствующие знаки. Гостинично-ресторанный совет и министерство охраны окружающей среды Финляндии выпустили пособие «Экологически дружественное гостинично-ресторанное хозяйство», из которого следует, что </w:t>
      </w:r>
      <w:r>
        <w:rPr>
          <w:i/>
          <w:iCs/>
          <w:color w:val="000000"/>
          <w:sz w:val="28"/>
          <w:szCs w:val="28"/>
        </w:rPr>
        <w:t>любое туристское предприятие при разумном уп</w:t>
        <w:softHyphen/>
        <w:t>равлении может уменьшить вредное воздействие на окружающую сре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экологического менеджмента туристского предприятия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ую концепцию экологического менеджмен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ую политику предприятия и задачи защиты окружающей сре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экологически чистого турпроду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у закупок продовольствия, инвентаря и сотрудничества в деле защиты окружающей сре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инично-ресторанный союз Швеции в 1992 г. разработал рекоменда</w:t>
        <w:softHyphen/>
        <w:t>ции для туриндустрии под названием «Экологическая температура 92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Ф «Об основах туристской деятельности», государственные стан</w:t>
        <w:softHyphen/>
        <w:t>дарты Российской Федерации по туристско-экскурсионному обслуживанию и услугам населению практически не затрагивают вопросы экологии и умень</w:t>
        <w:softHyphen/>
        <w:t>шения отрицательного воздействия турпредприятий на окружающую сре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СТах Р 50646-94 «Услуги населению» и Р 50691-94 «Модель обес</w:t>
        <w:softHyphen/>
        <w:t>печения качества услуг», Правилах предоставления гостиничных услуг в Российской Федерации, утвержденных постановлением Правительства РФ от 25 апреля 1997 г. № 490, вопросы экологии и отрицательного воздействия туристских предприятий на окружающую среду практически не затрагива</w:t>
        <w:softHyphen/>
        <w:t xml:space="preserve">ются. В </w:t>
      </w:r>
      <w:r>
        <w:rPr>
          <w:i/>
          <w:iCs/>
          <w:color w:val="000000"/>
          <w:sz w:val="28"/>
          <w:szCs w:val="28"/>
        </w:rPr>
        <w:t xml:space="preserve">ГОСТе Р 50690-2000 «Туристские услуги. Общие требования» </w:t>
      </w:r>
      <w:r>
        <w:rPr>
          <w:color w:val="000000"/>
          <w:sz w:val="28"/>
          <w:szCs w:val="28"/>
        </w:rPr>
        <w:t>кон</w:t>
        <w:softHyphen/>
        <w:t>статируется, что «предоставление туристских услуг (внутренний и въезд</w:t>
        <w:softHyphen/>
        <w:t>ной туризм) должно осуществляться в соответствии с законодательством по охране окружающей среды», а «туристские маршруты должны проходить в районах с благоприятными экологическими и санитарно-эпидемиологичес</w:t>
        <w:softHyphen/>
        <w:t>кими условиям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>ГОСТе Р 50644-94 «Туристско-экскурсионное обслуживание. Требо</w:t>
        <w:softHyphen/>
        <w:t xml:space="preserve">вания по обеспечению безопасности туристов и экскурсантов» </w:t>
      </w:r>
      <w:r>
        <w:rPr>
          <w:color w:val="000000"/>
          <w:sz w:val="28"/>
          <w:szCs w:val="28"/>
        </w:rPr>
        <w:t>воздействие окружающей среды на туристов (температура, влажность, подвижность воз</w:t>
        <w:softHyphen/>
        <w:t>духа и перепады барометрического давления) относится к вредным факто</w:t>
        <w:softHyphen/>
        <w:t>рам (факторам риска) в туризме, а предупреждение этих вредных воздей</w:t>
        <w:softHyphen/>
        <w:t>ствий обеспечивается в числе прочих и «оснащением помещений и транспортных средств устройствами кондиционирования, дезодорации воз</w:t>
        <w:softHyphen/>
        <w:t xml:space="preserve">духа, отопления, автоматического контроля и сигнализации». В </w:t>
      </w:r>
      <w:r>
        <w:rPr>
          <w:i/>
          <w:iCs/>
          <w:color w:val="000000"/>
          <w:sz w:val="28"/>
          <w:szCs w:val="28"/>
        </w:rPr>
        <w:t>ГОСТе Р 50645-94 «Туристско-экскурсионное обслуживание. Классификация гости</w:t>
        <w:softHyphen/>
        <w:t>ниц»</w:t>
      </w:r>
      <w:r>
        <w:rPr>
          <w:color w:val="000000"/>
          <w:sz w:val="28"/>
          <w:szCs w:val="28"/>
        </w:rPr>
        <w:t xml:space="preserve"> содержится требование о том, что «гостиница должна распо</w:t>
        <w:softHyphen/>
        <w:t>лагаться в благоприятных экологических условиях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ешествия, совершаемые в рамках экологического тура, доста</w:t>
        <w:softHyphen/>
        <w:t>точно разнообразны -- от небольших познавательных туров для школьников, до регулярных туристических программ в национальных парках Исследования показали, основным мотивом участия в эколо</w:t>
        <w:softHyphen/>
        <w:t>гических турах является желание насладиться первозданной приро</w:t>
        <w:softHyphen/>
        <w:t>дой В некоторых странах под экотуризмом понимают поездки с обя</w:t>
        <w:softHyphen/>
        <w:t>зательным участием в природоохранительных мероприяти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 туры имеют высокое экологическое значение. По данным ВТО, на долю экотуризма приходится от 7 до 10% ежегодно</w:t>
        <w:softHyphen/>
        <w:t>го дохода всей индустрии туризма. Социальная значимость данного вида туризма заключается, прежде всего, в воспитательном и рекреа</w:t>
        <w:softHyphen/>
        <w:t>ционном значении. Так, например, в программу туров на ряду с посе</w:t>
        <w:softHyphen/>
        <w:t>щением экологически чистых районов, включены экскурсии в места экологических катастроф. Видение последствий современной цивили</w:t>
        <w:softHyphen/>
        <w:t>зации побуждает человека к бережному отношению к природе, ра</w:t>
        <w:softHyphen/>
        <w:t>циональному использованию окружающей сре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ы ВТО определили ряд условий функционирования рын</w:t>
        <w:softHyphen/>
        <w:t>ка экологического туризма: - обеспечение транспортной доступности экотуристских объекто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увлекательных и привлекательных объектов не только для узкоспециализированных экотуристов, но и обычных временных по</w:t>
        <w:softHyphen/>
        <w:t>сетител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разумной ценовой политик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орошая комфортная организация поезд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 туры рассматриваются специалистами как одно их перспективных направлений развития туризма.</w:t>
      </w:r>
    </w:p>
    <w:p>
      <w:pPr>
        <w:pStyle w:val="Heading1"/>
        <w:spacing w:lineRule="auto" w:line="360"/>
        <w:jc w:val="center"/>
        <w:rPr/>
      </w:pPr>
      <w:bookmarkStart w:id="2" w:name="__RefHeading___Toc61095802"/>
      <w:bookmarkEnd w:id="2"/>
      <w:r>
        <w:rPr>
          <w:rFonts w:cs="Times New Roman" w:ascii="Times New Roman" w:hAnsi="Times New Roman"/>
        </w:rPr>
        <w:t>2. Социальный туриз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сновах туристской деятельности в Российской Федерации» определяет социальный туризм как «путешествия, субси</w:t>
        <w:softHyphen/>
        <w:t>дируемые из средств, выделяемых государством на социальные нужды», при этом отдельным категориям российских туристов государство в порядке, устанавливаемом Правительством Российской Федерации, предоставляет льготы социального характе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ах Европейского союза социальный туризм ассоциируется с кли</w:t>
        <w:softHyphen/>
        <w:t>ентурой с низкими доходами, которые не позволяют получать высококаче</w:t>
        <w:softHyphen/>
        <w:t>ственные туристские услуги. Эта категория граждан нуждается в льготах социального характера. К ней относятся в первую очередь многодетные се</w:t>
        <w:softHyphen/>
        <w:t>мьи, дети-сироты, воспитанники детских домов и школ-интернатов, учаща</w:t>
        <w:softHyphen/>
        <w:t>яся и работающая молодежь, пенсионеры, инвалиды и малоимущие граж</w:t>
        <w:softHyphen/>
        <w:t>дане. По оценкам отечественных экспертов, в Российской Федерации насчитывается около 35 млн. пенсионеров и инвалидов. Основными источ</w:t>
        <w:softHyphen/>
        <w:t>никами средств для оказания целевой помощи наиболее уязвимым слоям населения являются федеральный и местный бюджеты. По некоторым экс</w:t>
        <w:softHyphen/>
        <w:t>пертным данным, в 1996 г. в России социальную помощь на проведение отдыха и лечения получили около 160 тыс. пенсионеров и инвалид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етском Союзе организацией социального туризма занимались Цен</w:t>
        <w:softHyphen/>
        <w:t>тральный совет по туризму и экскурсиям ВЦСПС (ЦСТЭ) и Бюро междуна</w:t>
        <w:softHyphen/>
        <w:t>родного молодежного туризма (БММТ «Спутник») ЦК ВЛКСМ. Объем об</w:t>
        <w:softHyphen/>
        <w:t>служивания ЦСТЭ на 1989 г. составлял 42 млн. туристов и 226,1 млн. экскурсантов, а объем оказанных услуг за тот же период достиг 3 млрд. руб. при численности работающих в системе 170 тыс. челов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обслуживания туристов БММТ «Спутник» в том же году соста</w:t>
        <w:softHyphen/>
        <w:t>вил 6,2 млн. человек, а объем услуг - 365 млн. руб. (в ценах 1989 г.) при численности работающих около 7 тыс. челов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ого рода скидки и льготы на предоставляемые туристские путе</w:t>
        <w:softHyphen/>
        <w:t>вки превышали в ряде случаев 50-70% их стоимости и дотировались проф</w:t>
        <w:softHyphen/>
        <w:t>союзами и другими общественными организац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ыночных отношениях указанные выше системы социального ту</w:t>
        <w:softHyphen/>
        <w:t>ризма распались, а их элементы превратились в коммерческие структуры, занимающиеся в основном международным туризмом. О своей привержен</w:t>
        <w:softHyphen/>
        <w:t>ности к социальному туризму заявила лишь Российская ассоциация соци</w:t>
        <w:softHyphen/>
        <w:t>ального туризма (</w:t>
      </w:r>
      <w:r>
        <w:rPr>
          <w:color w:val="000000"/>
          <w:sz w:val="28"/>
          <w:szCs w:val="28"/>
          <w:lang w:val="en-US"/>
        </w:rPr>
        <w:t>PACT</w:t>
      </w:r>
      <w:r>
        <w:rPr>
          <w:color w:val="000000"/>
          <w:sz w:val="28"/>
          <w:szCs w:val="28"/>
        </w:rPr>
        <w:t>), являющаяся членом Международного бюро соци</w:t>
        <w:softHyphen/>
        <w:t>ального туризма (БИТС), организованного 7 июня 1963 г. в Брюссел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ТС является одним из присоединившихся членов Всемирной турист</w:t>
        <w:softHyphen/>
        <w:t>ской организации. В рамках ВТО и БИТС регулярно проводятся семинары и конференции, посвященные проблемам социального туризма. ВТО офи</w:t>
        <w:softHyphen/>
        <w:t xml:space="preserve">циально подтвердила цели социального туризма в Манильской декларации по мировому туризму (1980 г.): </w:t>
      </w:r>
      <w:r>
        <w:rPr>
          <w:i/>
          <w:iCs/>
          <w:color w:val="000000"/>
          <w:sz w:val="28"/>
          <w:szCs w:val="28"/>
        </w:rPr>
        <w:t>«Социальный туризм - это цель, к которой общество должно стремиться в интересах менее обеспеченных граждан при использовании ими прав на отдых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нреальская декларация </w:t>
      </w:r>
      <w:r>
        <w:rPr>
          <w:color w:val="000000"/>
          <w:sz w:val="28"/>
          <w:szCs w:val="28"/>
        </w:rPr>
        <w:t>«К гуманному и социальному ведению туриз</w:t>
        <w:softHyphen/>
        <w:t>ма», принятая Генеральной ассамблеей БИТС 12 сентября 1996 г., целиком посвящена проблемам социального туризма, который назван там «дизайне</w:t>
        <w:softHyphen/>
        <w:t>ром общества и двигателем экономического развития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доступности туристского отдыха для всех, включая много</w:t>
        <w:softHyphen/>
        <w:t>детные семьи, молодежь и пожилых лиц, требует разработки и осуществле</w:t>
        <w:softHyphen/>
        <w:t>ния ряда конкретных мер, к числу которых относятся определение социаль</w:t>
        <w:softHyphen/>
        <w:t>ной туристской политики государства, принятие собственных законодательных и нормативных актов, создание социальной инфраструк</w:t>
        <w:softHyphen/>
        <w:t>туры, обеспечение систем и механизмов поддержки малообеспеченных слоев населения, подготовка работников системы социального туризма, включая его организаторов, информационная работа и многое другое. Сотни милли</w:t>
        <w:softHyphen/>
        <w:t>онов людей в мире путешествуют благодаря социальному туризму. В ста</w:t>
        <w:softHyphen/>
        <w:t>тье 13 Монреальской декларации БИТС определены формальные категории туристских организаций, которые могут заниматься социальным туризмом: «К движению социального туризма может принадлежать любая туристская организация (ассоциация, кооператив, общество взаимопомощи, фонд, фе</w:t>
        <w:softHyphen/>
        <w:t>дерация, бесприбыльная организация и т. д.), которая в своем уставе или регламенте четко ставит задачи социального характера и цель обеспечения доступности путешествий и туризма для максимального количества людей, не ограничивая себя единственной целью получения прибыли». Принадлеж</w:t>
        <w:softHyphen/>
        <w:t>ность к организациям социального туризма должна подтверждаться усло</w:t>
        <w:softHyphen/>
        <w:t>виями, изложенными ниж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е виды деятельности нацелены на совместное решение социальных, просветительских и культурных задач, способствующих ува</w:t>
        <w:softHyphen/>
        <w:t>жению и развитию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 определяется целевая клиентура, при этом отсутствует какая-либо дискриминация по расовым, культурным, религиозным, политическим, философским или социальным признак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ъемлемым элементом предлагаемого турпродукта является добав</w:t>
        <w:softHyphen/>
        <w:t>ленная стоимость неэкономического характ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 указываются стремления обеспечить гармоничную интеграцию социального туризма в местную сре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деятельности и цена турпродукта социального туризма указыва</w:t>
        <w:softHyphen/>
        <w:t>ются в конкретных документах. Цены соответствуют заявленным соци</w:t>
        <w:softHyphen/>
        <w:t>альным целям. Прибыль полностью или частично реинвестируется в улуч</w:t>
        <w:softHyphen/>
        <w:t>шение качества туристских услуг, предлагаемых обществ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драми отвечает требованиям социального законодатель</w:t>
        <w:softHyphen/>
        <w:t>ства и нацелено на обеспечение удовлетворенности работой и постоянное повышение квалификации кад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достигнутые успехи, упрочить свои позиции социальный туризм может только при наличии долгосрочной продуманной социальной политики в области туризма на национальном, региональном и междуна</w:t>
        <w:softHyphen/>
        <w:t>родном уровн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организациями социального туризма извлечение прибыли как цель не ставится, а общая тенденция в развитии международного туризма направлена на предоставление туристских услуг все более высокого качества, то учреждения социального туризма сталкиваются в последнее время со зна</w:t>
        <w:softHyphen/>
        <w:t>чительными трудностями, которые включают явления разного поряд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создания новой или адаптации к современным требованиям существующей материальной базы социального тур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надлежащей законодательной и нормативной баз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и психологические проблемы, с которыми сталки</w:t>
        <w:softHyphen/>
        <w:t>ваются отдыхающие в системе социального тур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ущие стандарты качества обслуживания социального тур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казания материальной помощи клиентам социального туриз</w:t>
        <w:softHyphen/>
        <w:t>ма и ряд других пробл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форм оказания материальной помощи лицам, пользующим</w:t>
        <w:softHyphen/>
        <w:t xml:space="preserve">ся услугами социального туризма, то одна из них - </w:t>
      </w:r>
      <w:r>
        <w:rPr>
          <w:i/>
          <w:iCs/>
          <w:color w:val="000000"/>
          <w:sz w:val="28"/>
          <w:szCs w:val="28"/>
        </w:rPr>
        <w:t xml:space="preserve">отпускные чеки, </w:t>
      </w:r>
      <w:r>
        <w:rPr>
          <w:color w:val="000000"/>
          <w:sz w:val="28"/>
          <w:szCs w:val="28"/>
        </w:rPr>
        <w:t>кото</w:t>
        <w:softHyphen/>
        <w:t>рые можно использовать при покупке турпродукта. Они получили в некото</w:t>
        <w:softHyphen/>
        <w:t>рых странах Европы достаточно широкое распространение. Так, системой отпускных чеков во Франции занимается Французская национальная ассо</w:t>
        <w:softHyphen/>
        <w:t>циация отпускных чеков, в Швейцарии - Швейцарская касса путешест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пускной чек </w:t>
      </w:r>
      <w:r>
        <w:rPr>
          <w:color w:val="000000"/>
          <w:sz w:val="28"/>
          <w:szCs w:val="28"/>
        </w:rPr>
        <w:t>- платежный документ с высокой степенью за</w:t>
        <w:softHyphen/>
        <w:t>щищенности от подделки. В своем исполнении они представляют со</w:t>
        <w:softHyphen/>
        <w:t>бой подобие чековой книжки и имеют определенную номинальную стоим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функционирования системы отпускных чеков не</w:t>
        <w:softHyphen/>
        <w:t>обходимо наличие и взаимодействие следующих субъектов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агентства, уполномоченного производить не необхо</w:t>
        <w:softHyphen/>
        <w:t>димые операции по чекам (эмиссию, продажу и оплату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ых покупателей отпускных чеков (предприятия проф</w:t>
        <w:softHyphen/>
        <w:t>союзы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елей и пользователей чеков (отдельные физические ли</w:t>
        <w:softHyphen/>
        <w:t>ца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й обслуживания по отпускным чекам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функционирования данной системы заклю</w:t>
        <w:softHyphen/>
        <w:t>чается в следующе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е агентство осуществляет эмиссию чеков на тре</w:t>
        <w:softHyphen/>
        <w:t>буемую сумм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ый покупатель предварительно оплачивает их стоимость и распределяет среди работников предприятия с предоставлением скидок (скидки разные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 предприятия рассчитывав за чек единовременно или в рассрочк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предприятием обслуживания чеки (гостиницы, ма</w:t>
        <w:softHyphen/>
        <w:t>газины и т. д.) обналичиваются в агентстве, где была произведена эмисс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система позволяет обеспечивать целенаправленный рас</w:t>
        <w:softHyphen/>
        <w:t>ход средств, снижение налогов, усовершенствовать систему скидок в предприятиях обслуж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оциальный туризм понимается как сектор туристского рынка, где покупатели получают субсидии из средств, выделяемых государ</w:t>
        <w:softHyphen/>
        <w:t>ством на социальные нужды, или иных источников покрытия, в целях со</w:t>
        <w:softHyphen/>
        <w:t>здания условий для путешествий и отдыха школьникам, работающей и уча</w:t>
        <w:softHyphen/>
        <w:t>щейся молодежи из малообеспеченных семей, пенсионерам, ветеранам и инвалидам, т. е. лицам, которым государственные и иные организации ока</w:t>
        <w:softHyphen/>
        <w:t>зывают социальную поддержку. Интересно отметить, что в высокоразви</w:t>
        <w:softHyphen/>
        <w:t>тых странах, таких, как США и Германия, социальный туризм как вид доти</w:t>
        <w:softHyphen/>
        <w:t>руемого туризма отсутствует. Известно и одно из положений Гаагской декларации 1989 г., в котором провозглашается, что государства не могут тратить на туризм больше того, что они надеются от него получить. Таким образом, центральная проблема социального туризма, наиболее сложная и трудноразрешимая, состоит в поиске источников его финансирования, а при наличии таковых - в системе добросовестного распределения финансовых средств среди малоимущих категорий лиц, имеющих по тем или иным кри</w:t>
        <w:softHyphen/>
        <w:t>териям предпочтительное право на льготы в нем. Можно предположить, что при отсутствии надлежащих правовых норм, законодательной базы, финан</w:t>
        <w:softHyphen/>
        <w:t>совых и кадровых документов социальный туризм может превратиться в кормушку для недобросовестных лиц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лу экономических и социальных проблем создание систем «отпуск</w:t>
        <w:softHyphen/>
        <w:t>ных чеков» и социального туризма в России в ближайшее время представ</w:t>
        <w:softHyphen/>
        <w:t>ляется достаточно проблематичным, так же, как и принятие проекта Федераль</w:t>
        <w:softHyphen/>
        <w:t>ного закона «О социальном туризме», обсужденного в ходе парламентских слушаний в Государственной Думе в июне 1998 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3" w:name="__RefHeading___Toc61095803"/>
      <w:bookmarkEnd w:id="3"/>
      <w:r>
        <w:rPr>
          <w:rFonts w:cs="Times New Roman" w:ascii="Times New Roman" w:hAnsi="Times New Roman"/>
        </w:rPr>
        <w:t>3. Самодеятельный туриз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сновах туристской деятельности в Российской Федерации» трактует самодеятельный туризм как «путешествия с ис</w:t>
        <w:softHyphen/>
        <w:t>пользованием активных способов передвижения, организованные турис</w:t>
        <w:softHyphen/>
        <w:t>тами самостоятельно», и провозглашают приоритетными направлениями государственного регулирования туристской деятельности наряду с внут</w:t>
        <w:softHyphen/>
        <w:t>ренним и выездным туризмом поддержку и развитие социального и самоде</w:t>
        <w:softHyphen/>
        <w:t>ятельного туриз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1990 г. самодеятельный туризм существовал как общественное дви</w:t>
        <w:softHyphen/>
        <w:t>жение и реализовывался через разнообразную систему туристских клубов Советов по туризму и экскурсиям Центрального Совета по туризму и экс</w:t>
        <w:softHyphen/>
        <w:t>курсиям ВЦСПС, в структуре которого существовало Управление самоде</w:t>
        <w:softHyphen/>
        <w:t>ятельного туризма, а также через клубы туристов и туристские секции, существовавшие на крупных предприятиях, в учреждениях и учебных за</w:t>
        <w:softHyphen/>
        <w:t>ведени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9 г. число клубов достигало в РСФСР более 700. При клубах функ</w:t>
        <w:softHyphen/>
        <w:t>ционировало более 80 региональных федераций спортивного туризма. На предприятиях, в учреждениях и учебных заведениях на общественных на</w:t>
        <w:softHyphen/>
        <w:t>чалах работало более 30 тыс. туристских секций и комиссий. В самодея</w:t>
        <w:softHyphen/>
        <w:t>тельный туризм было вовлечено около 7 млн. человек, включая всех участ</w:t>
        <w:softHyphen/>
        <w:t>ников туристских походов: оздоровительных, выходного дня, спортивных и т.д., а также провести походы, слеты и соревнования для примерно 15 млн. человек. При этом численность участников спортивных категорийных по</w:t>
        <w:softHyphen/>
        <w:t>ходов, дающих право на присвоение спортивных разрядов и званий по ту</w:t>
        <w:softHyphen/>
        <w:t>ризму составило около 140 тыс. человек. Все мероприятия самодеятельного туризма финансировались из средств советов профсоюз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9 г. на нужды самодеятельного туризма было выделено около 6 млн. ру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ходы и маршруты самодеятельного туризма разрабатываются </w:t>
      </w:r>
      <w:r>
        <w:rPr>
          <w:i/>
          <w:iCs/>
          <w:color w:val="000000"/>
          <w:sz w:val="28"/>
          <w:szCs w:val="28"/>
        </w:rPr>
        <w:t xml:space="preserve">^ </w:t>
      </w:r>
      <w:r>
        <w:rPr>
          <w:color w:val="000000"/>
          <w:sz w:val="28"/>
          <w:szCs w:val="28"/>
        </w:rPr>
        <w:t>самими туристами или рекомендуются туристскими клуб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данный туризм характеризуется активными спосо</w:t>
        <w:softHyphen/>
        <w:t>бами передвижения. При этом маршрут, состав туристкой группы, снаряжение, обеспечение продуктами питания, способов передвиже</w:t>
        <w:softHyphen/>
        <w:t>ния и финансирование организуется самостоятельно, либо при под</w:t>
        <w:softHyphen/>
        <w:t>держке туристскими клубами, секциями, общественными организа</w:t>
        <w:softHyphen/>
        <w:t>ц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деятельный туризм подразделя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проведения, прогулки, походы, путешествия, слеты, экспедиции, соревн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маршрутов, пешеходные, лыжные, горные, водные, спелео, альпинизм, велосипедные маршруты, мотоциклетные, воз</w:t>
        <w:softHyphen/>
        <w:t>душные, комбинированны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ложности: категорийные и некатегорийные маршру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рганизационным принадлежностям: туристские клубы станции юных туристов, туристские секции, спортивные организа</w:t>
        <w:softHyphen/>
        <w:t>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важных особенностей самодеятельных походов являет</w:t>
        <w:softHyphen/>
        <w:t>ся четкая организация и систематическое проведение. В зависимости от возможностей это могут быть походы выходного дня, многоднев</w:t>
        <w:softHyphen/>
        <w:t>ные некатегорийные и категорийные походы. Организацию и прове</w:t>
        <w:softHyphen/>
        <w:t>дение похода вне зависимости от его сложности регламентируют «Правилами проведения туристских, спортивных походов», «Прави</w:t>
        <w:softHyphen/>
        <w:t>лами организации и проведения самодеятельных туристских походов и путешествий», а также ведомственными инструкциями министерст</w:t>
        <w:softHyphen/>
        <w:t>ва образования и пр. Данные документы определяют, какие организа</w:t>
        <w:softHyphen/>
        <w:t>ции могут проводить походы и путешествия, как комплектуются ту</w:t>
        <w:softHyphen/>
        <w:t>ристские группы в зависимости от сложности выбранного маршрута и вида туризма, устанавливают порядок оформления маршрутных до</w:t>
        <w:softHyphen/>
        <w:t>кументов В них четко сформулированы требования к участникам и руководителям походов, а также обязанности и права руководителя и участников групп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ждом туристском клубе должна иметься картотека, которой можно воспользоваться при выборе маршрута. В то же время члены туристской секции должны сами заниматься разработкой и внедрени</w:t>
        <w:softHyphen/>
        <w:t>ем новых маршру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ой формой самодеятельного туризма является поход выходного дня. Такие походы доступны людям всех возрастов и привлекают наибольшее число участ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я простая форма похода - загородная прогулка. К таким про</w:t>
        <w:softHyphen/>
        <w:t>гулкам приглашаются все желающие. Кратковременная прогулка не требует от участников предварительной тренировки и специального снаряжения, она доступна каждому челове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альный состав туристкой группы для похода выходного дня - от 4 до 15 человек. При необходимости, во время подготовки к походу туристская секция должна позаботиться об обеспечении ту</w:t>
        <w:softHyphen/>
        <w:t>ристов групповым снаряжением: палатками, спальными мешками, ко</w:t>
        <w:softHyphen/>
        <w:t>телками для приготовления пищи, рюкзаками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й популярностью в коллективах различных предприятий и учреждений, учебных заведений пользуются туристские слеты » соревнования. Данные мероприятия способствуют привлечению и широкого круга туристов. Успешное проведение массовых туристских мероприятий целиком зависит от качества подготовки к н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у к слету или соревнованию надо начинать за несколь</w:t>
        <w:softHyphen/>
        <w:t>ко месяцев до их проведения. Формируется комиссия по слетам и со</w:t>
        <w:softHyphen/>
        <w:t>ревнованиям, Она разрабатывает проект Положения о слете или со</w:t>
        <w:softHyphen/>
        <w:t>ревновании, программу, подбирает кандидатов в оргкомитет. Дея</w:t>
        <w:softHyphen/>
        <w:t>тельность оргкомитета очень разнообразна. Основные вопросы, кото</w:t>
        <w:softHyphen/>
        <w:t>рые должен решать в процессе подготовки и проведения мероприя</w:t>
        <w:softHyphen/>
        <w:t>тия оргкомитет, следующего содерж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Положения о слете или соревнования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ропаганд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места соревнования и согласование его с лесничеств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и оформление поляны и мест общего польз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буфе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диофикации и информации на полян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мест проведения соревнова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медицинского обслуживания участник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сценария открытия и закрыт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 соревнований, конкурсов и их проведе</w:t>
        <w:softHyphen/>
        <w:t>н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комплектовании судейской коллегии и конкурсных комисс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овых мероприят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наград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ние итогов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Из вышеописанного следует, что самостоятельный туризм – это специфический вид туристической общественной (любительской) деятельности, осуществляемый на добровольной самодеятельной основе без участия в основной части организации путешествия организаторов туризма (туроператоров и турагенств). Поэтому успех проведения массовых тур мероприятий – слетов, соревнований, конкурсов, вечеров туристов – во многом зависит от качества их подготовки и компетентности организатор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4" w:name="__RefHeading___Toc61095804"/>
      <w:bookmarkEnd w:id="4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существует множество классификаций в туризме. В данной работе рассмотрено лишь три вида туризма. Но уже можно заметить, что каждый вид туризма по-своему индивидуален, имеет свои особенности. Также следует отметить, что каждый вид туризма должен быть тщательно спланирован, разработан и организован. Обязательно должны учитываться потребности, интересы и особенности участников  туристического путешествия. Спрос на путешествия и туризм определяется одновременно и рыночными механизмами (спросом на туристические, экскурсионные и другие услуги, предложением этих услуг и их распределением), и экзогенными переменными, т.е. факторами, не связанными непосредственно с туризмом и путешествиями, но оказывающими существенное влияние на степень и форму спроса на туристическую джеятельность. Экзогенные факторы включают демографические и социальные изменения, экономические и правовые достижения, развитие торговли, транспортной инфраструктуры, информационных технологий и повышение безопасности путешест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заметить, что не все особенности клиентов могут обуславливать наличие соответствующего вида туризма. Но с другой стороны учет таких особенностей, вполне возможно, позволит выявить новые виды туризма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bookmarkStart w:id="5" w:name="__RefHeading___Toc61095805"/>
      <w:bookmarkEnd w:id="5"/>
      <w:r>
        <w:rPr>
          <w:rFonts w:cs="Times New Roman" w:ascii="Times New Roman" w:hAnsi="Times New Roman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специальность (Туризм): Учебное пособие/ Н. А. Гулиев, Е. В. Кулагина . – Омский государственный институт сервиса, 2002. – 188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ин В. С. Организация международного туризма: Учебник. – 2-е изд., перераб. и доп. – М.: Финансы и статистика, 2003. – 400 с.: и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ин В. С. Введение в туризм: Учебное пособие. – М., 1993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31"/>
        </w:tabs>
        <w:ind w:left="1531" w:hanging="24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5"/>
        </w:tabs>
        <w:ind w:left="9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54:00Z</dcterms:created>
  <dc:creator>comp7</dc:creator>
  <dc:description/>
  <dc:language>en-US</dc:language>
  <cp:lastModifiedBy>Администратор</cp:lastModifiedBy>
  <cp:lastPrinted>2004-01-06T14:07:00Z</cp:lastPrinted>
  <dcterms:modified xsi:type="dcterms:W3CDTF">2004-01-06T08:07:00Z</dcterms:modified>
  <cp:revision>17</cp:revision>
  <dc:subject/>
  <dc:title/>
</cp:coreProperties>
</file>