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ШКИРСКИЙ ГОСУДАРСТВЕННЫЙ УНИВЕРСИТ</w:t>
      </w:r>
    </w:p>
    <w:p>
      <w:pPr>
        <w:pStyle w:val="Sub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ПРАВА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ая работа по курсу</w:t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рудовое право”</w:t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Heading1"/>
        <w:spacing w:lineRule="auto" w:line="480" w:before="0" w:after="0"/>
        <w:ind w:hanging="0"/>
        <w:rPr>
          <w:rFonts w:ascii="Times New Roman Cyr" w:hAnsi="Times New Roman Cyr" w:eastAsia="Times New Roman Cyr" w:cs="Times New Roman Cyr"/>
          <w:kern w:val="0"/>
        </w:rPr>
      </w:pPr>
      <w:r>
        <w:rPr>
          <w:rFonts w:eastAsia="Times New Roman Cyr" w:cs="Times New Roman Cyr" w:ascii="Times New Roman Cyr" w:hAnsi="Times New Roman Cyr"/>
          <w:kern w:val="0"/>
        </w:rPr>
        <w:t>Трудовые книжки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урс заочного отделения (экстернат)</w:t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ерил: преподаватель  Кагирова Э.А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>
          <w:rFonts w:eastAsia="Times New Roman Cyr" w:cs="Times New Roman Cyr" w:ascii="Times New Roman Cyr" w:hAnsi="Times New Roman Cyr"/>
        </w:rPr>
        <w:t>УФА, 200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80" w:hanging="1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е правила оформления и ведения трудовых книж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80" w:hanging="1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дения, вносимые в трудовые книж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80" w:hanging="1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равление записей в трудовых книжк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80" w:hanging="1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бликат трудовой книж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80" w:hanging="1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0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бщие правила оформления и ведения трудовых книжек.</w:t>
      </w:r>
    </w:p>
    <w:p>
      <w:pPr>
        <w:pStyle w:val="Normal"/>
        <w:spacing w:lineRule="auto" w:line="360"/>
        <w:ind w:left="68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Трудовые книжки   ведутся   на   всех   рабочих   и   служащих      государственных,   кооперативных   и   общественных   предприятий,      учреждений  и организаций,  проработавших свыше 5 дней,  в том      числе на сезонных и временных работников, а  также  на   нештатных      работников   при   условии,  если  они  подлежат  государственному социальному страхованию. На лиц,  работающих  по  совместительству,   трудовые   книжки       ведутся только по месту основной работы.</w:t>
      </w:r>
    </w:p>
    <w:p>
      <w:pPr>
        <w:pStyle w:val="BodyTextIndent3"/>
        <w:rPr>
          <w:rFonts w:ascii="Times New Roman Cyr" w:hAnsi="Times New Roman Cyr" w:eastAsia="Times New Roman Cyr" w:cs="Times New Roman Cyr"/>
          <w:spacing w:val="-12"/>
        </w:rPr>
      </w:pPr>
      <w:r>
        <w:rPr>
          <w:rFonts w:eastAsia="Times New Roman Cyr" w:cs="Times New Roman Cyr" w:ascii="Times New Roman Cyr" w:hAnsi="Times New Roman Cyr"/>
          <w:spacing w:val="-12"/>
        </w:rPr>
        <w:t>2. Заполнение    трудовой    книжки   впервые   производится      администрацией предприятия  в  присутствии  работника  не  позднее      недельного срока со дня приема на работу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Все записи в трудовой книжке о приеме на работу, переводе на другую постоянную работу или увольнении, а также о награждениях      и  поощрениях  вносятся  администрацией  предприятия после издания приказа (распоряжения),  но не позднее  недельного  срока,  а  при  увольнении  -  в  день  увольнения  и должны точно соответствовать  текст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каза (распоряжения).  Записи производятся   арабскими   цифрами   (число   и   месяц   двузначными)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Записи производятся аккуратно,  перьевой или шариковой ручкой,      чернилами черного, синего или фиолетового цвет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С  каждой  записью,   вносимой   на   основании   приказа  (распоряжения)  в  трудовую  книжку  (вкладыш) о приеме на работу,  переводах на другую постоянную работу и увольнении,  администрация  обязана ознакомить владельца этой книжки (вкладыша) под расписку в   личной  карточке  (типовая   междуведомственная   форма   N   Т-2),  в  которой должна быть повторена точная запись из трудовой книжки (вкладыша). В порядке исключения   разрешается   предприятиям,   работающим   в   условиях территориальной разобщенности (подчиненные структурные подразделения  расположены  на  большом  расстоянии),  производить ознакомление  с записями,  вносимыми в трудовые книжки,  в заочном  порядке путем высылки владельцам книжек соответствующих  извещений      с   последующей  отметкой  об  этом  в  личной  карточке  (типовая  междуведомственная форма N Т-2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В  случае  необходимости администрация предприятия выдает рабочим и служащим по их просьбе  заверенные  выписки  сведений  о  работе из трудовых книжек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Записи о  причинах  увольнения  должны  производиться  в  трудовой   книжке   в   точном   соответствии   с   формулировками   действующего законодательства  и  со  ссылкой  на  соответствующую  статью, пункт закон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ведения, вносимые в  трудовые книжк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рудовую книжку в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70" w:hanging="149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 работнике:  фамилия,  имя, отчество, дата рождения,       образование, профессия, специа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70" w:hanging="149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 работе:  прием на работу, перевод на другую работу,       увольнение. Записи о наименовании работы или должности, на которую       принят работник,  производятся:  для  рабочих  в  соответствии с      наименованиями профессий,         указанных        в        Едином       тарифно-квалификационном справочнике работ  и  профессий  рабочих; для служащих в соответствии с наименованиями должностей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анных в Единой номенклатуре должностей служащих,  или в соответствии  со штатным распис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70" w:hanging="149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 награждениях и поощрениях:  награждения орденами  и       медалями, присвоение  почетных званий;  награждения и поощрения за       успехи в работе,  предусмотренные правилами внутреннего  трудового       распорядка и   уставами   о   дисциплине;   другие   поощрения   в      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70" w:hanging="149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дения об   открытиях,   на   которые   выданы  дипломы,  об       использованных изобретениях и рационализаторских предложениях и  о       выплаченных в связи с этим вознаграждения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65" w:hanging="10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ыскания в трудовую книжку не записываются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дения  о  работнике  записываются  на первой странице      (титульном  листе)  трудовой  книжки. 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Фамилия,  имя  и  отчество  (полностью, без сокращения или замены имени и отчества инициалами)  и  дата   рождения   указываются   на   основании   паспорта или  свидетельства о рождении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Образование -  среднее,  среднее  специальное  и высшее - указывается только на основании  документов   (аттестата, удостоверения, диплома). Запись о незаконченном среднем или  незаконченном  высшем      образовании  также  может  быть  произведена  лишь  на   основании  соответствующих документов (студенческого билета, зачетной книжки, справки учебного заведения и т.п.).         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Профессия или  специальность записывается в трудовой книжке на сновании  документа  об   образовании   или   другого   надлежаще  оформленного документ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указания даты заполнения трудовой книжки  работник своей подписью заверяет правильность внесенных сведений.  Первую страницу (титульный лист) трудовой  книжки  подписывает      лицо,  ответственное  за  выдачу  трудовых  книжек,  и после этого      ставится печать предприятия (или печать отдела кадров), на котором      впервые заполнялась трудовая книжка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афе 3 раздела "Сведения о работе" в  виде  заголовка пишется полное наименование предприятия. Под этим  заголовком  в  графе  1  ставится  порядковый  номер вносимой записи, в графе 2 указывается дата приема на работу. В графе 3 пишется: "Принят или назначен в такой-то цех, отдел, подразделение,  участок,  производство" с указанием их конкретного наименования, а также наименования работы, профессии или должности  и  присвое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яда.  Записи о наименовании работы,  профессии  или должности,  на  которую  принят  работник,  производятся:  для      рабочих  - в соответствии с наименованиями профессий,  указанных в  Едином тарифно - квалификационном справочнике  работ  и  профессий      рабочих;   для   служащих   -   в  соответствии  с  наименованиями      должностей,  указанных в Единой номенклатуре должностей  служащих, или в соответствии со штатным расписанием. Изменения и дополнения,  внесенные в установленном  порядке  в  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указанный  справочник,  а  также  в Единую номенклатуру должностей      служащих или штатное расписание,  доводятся до сведения рабочих  и      служащих,  после  чего  в  их трудовые книжки на основании приказа      (распоряжения) администрации внося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е изменения  и      дополнения.          Если рабочему в период работы присваивается новый  разряд,  то      об  этом  в  установленном  порядке  производится  соответствующая запись.          Установление рабочему    второй    и   последующей   профессии   отмечается в трудовой книжке с указанием разрядов этих  профессий.   Например, слесарю - ремонтнику была установлена вторая профессия - электрогазосварщик с присвоением  3  разряда.  В  трудовой  книжке  пишется: в графе 1 раздела "Сведения о работе" ставится порядковый      номер записи,  в графе 2 - дата установления второй  профессии,  в  графе  3  пишется:    "Установлена    вторая    профессия    -      электрогазосварщик с присвоением 3 разряда", в графе 4 указывается      соответствующее удостоверение, его номер и дата.  При выполнении  работ  по  вновь  установленной  профессии   в  трудовой книжке делается об этом соответствующая запись. Например, пишется:  "Установлена вторая  профессия  -  электрогазосварщик  с  присвоением  3  разряда  с  возложением обязанностей по выполнению  электрогазосварочных работ в таком-то  производстве",  в  графе  4      наряду  с указанием соответствующего удостоверения об установлении второй профессии,  его номера и даты делается  ссылка и на дату  и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мер приказа.          Отмечается в   трудовой   книжке   и    работа    в    составе      специализированных   или   комплексных   бригад   с  одновременным указанием совмещения нескольких профессий.          При назначении  бригадиром производственной бригады в трудовой книжке производится соответствующая запись со  ссылкой  на  приказ  (распоряжение)    руководителя   предприятия   либо   руководителя      производственной   единицы,   цеха   или   другого    структурного      подразделения.   При освобождении бригадира от руководства бригадой в случаях и  порядке,  предусмотренных  соответствующим отраслевым положением о производственной бригаде,  совете бригады и совете  бригадиров,  в  трудовой   книжке  делается  запись:  "Освобожден  от  руководства      производственной бригадой". Запись в трудовую книжку сведений о работе по совместительству производится администрацией по месту основной работы на  основании  приказа администрации предприятия,  учреждения,  организации,  где      работник принят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у по совместительству.  В таком же порядке производится запись об увольнении с этой работы. Перевод работника  на  другую  постоянную  работу  на  том  же      предприятии оформляется в таком же порядке, как и прием на работу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дентам,    учащимся,    аспирантам    и   клиническим  ординаторам,  имеющим трудовые книжки,  учебное заведение (научное учреждение)  вносит записи о времени обучения в дневных отделениях (в  том  числе  подготовительных)  высших  и  средних  специальных  учебных  заведений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 партийных  школах  и  школах профдвижения. Основанием для таких записей являются приказы  учебного  заведения (научного  учреждения)  о  зачислении  на учебу и об отчислении из числа студентов, учащихся, аспирантов, клинических ординаторов. Период работы  указанных  студентов,  учащихся,  аспирантов  и клинических ординаторов в студенческих  отрядах,  при  прохождении производственной практики и при выполнении научно -       исследовательской    хоздоговорной     тематики     подтверждается  соответствующей справкой с указанием специальности,  квалификации,  должности и времени работы.  На  основании  этих  справок  учебные заведения  (научные  учреждения) обеспечивают занесение в трудовые книжки студентов,  учащихся,  аспирантов и клинических ординаторов сведений  о работе согласно полученным данным.  Справки хранятся в       личных делах указанных лиц как документы строгой отчетности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удентам,    учащимся,    аспирантам    и   клиническим   ординаторам,  ранее не работавшим и в  связи  с  этим  не  имеющим трудовых  книжек,  сведения  о  работе в студенческих отрядах,  на производственной  практике,  а  также  о   выполнении   научно   -    исследовательской  хоздоговорной  тематики  на  основании  справок       вносятся предприятием, где в дальнейшем они будут работать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 трудовые  книжки  по  месту работы вносятся отдельной  строкой со ссылкой на дату,  номер и наименование  соответствующих документов следующие записи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о времени службы в составе Вооруженных Сил СССР,  в органах Комитета   государственной   безопасности   СССР   и  Министерства внутренних дел СССР,  во всех  видах  охраны,  где  на  проходящих службу    не   распространяется   законодательство   о   труде   и   государственное социальное страхование,  с указанием даты  призыва (зачисления) и даты увольнения со службы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 времени обучения в профессионально - технических и других училищах,  на  курсах  и  в  школах по повышению квалификации,  по  переквалификации и подготовке кадров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  времени  обучения в высших и средних специальных учебных заведениях (включая и время  работы  в  студенческих  отрядах,  на производственной    практике    и    при   выполнении   научно  -  исследовательской  хоздоговорной  тематики),   партийных   школах, школах  профдвижения  и  о  времени  пребывания  в  аспирантуре  и       клинической  ординатуре,  кроме  случаев,  указанных  выше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о работе в качестве члена колхоза - в  тех  случаях,  когда действующим  законодательством  предусмотрен  зачет  этой работы в общий трудовой стаж рабочих и служащих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усмотренные выше записи вносятся в трудовую книжку до занесения сведений о работе на данном предприятии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 восстановлении в установленном порядке непрерывного трудового  стажа  для  назначения  пособий   по   государственному социальному  страхованию  в трудовую книжку рабочего или служащего по последнему месту работы в графу 3 раздела "Сведения  о  работе" вносится   запись:   "Непрерывный  трудовой  стаж  восстановлен  с такого-то числа,  месяца,  года",  в графе 4  делается  ссылка  на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постановление президиума соответствующего совета профсоюзов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икам, занятым  на  сезонных  работах  в   тех   отраслях народного хозяйства, где действующим законодательством допускается суммирование периодов сезонной работы  и  сохранение  непрерывного  трудового  стажа  при возвращении в установленный срок на сезонную работу после межсезонного перерыва,  в графе 3 указанного  раздела трудовой  книжки  производится  запись:  "Непрерывный  стаж работы   сохраняется"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 трудовые  книжки лиц,  отбывших исправительные работы без лишения свободы,  администрация предприятия  по  месту  работы вносит   запись   о  том,  что  время  работы  в  этот  период  не засчитывается  в  общий  и  непрерывный  трудовой   стаж   (раздел  "Сведения о работе" трудовой книжки, графа 3). С  1992  года  время  работы осужденных в период отбывания ими наказания  в виде  лишения  свободы засчитывается в общий трудовой  стаж. Указанные записи  вносятся  в  трудовые  книжки  по  окончании фактического  срока отбытия наказан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устанавливается по  справкам органов МВД СССР. При увольнении осужденного с работы в порядке, предусмотренном действующим законодательством,  и поступлении его на  новое  место работы  соответствующие  записи  вносятся  в  трудовую  книжку тем предприятием, на которое был принят или направлен осужденный. Основанием для  внесения  в  трудовые  книжки  таких  записей   является   приказ   (распоряжение)       руководителя  предприятия,  изданный  в  соответствии с приговором (определением) суд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трудовые книжки рабочих и служащих в раздел "Сведения       о награждениях" вносятся следующие сведения: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о  награждении  орденами и медалями и о присвоении почетных званий на основании указов Президиума  Верховного  Совета  СССР  и указов   Президиумов   Верховных   Советов  союзных  и  автономных республик; о награждении почетными грамотами Президиумов Верховных Советов союзных и автономных республик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о присвоении званий: "Лауреат Ленинской  премии",  "Лауреат Государственной премии"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 награждении почетными грамотами и нагрудными  знаками  на основании постановлений ВЦСПС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о награждении и присвоении  почетных  званий  на  основании решений ЦК ВЛКСМ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) о  присвоении  званий  и  награждении  нагрудными  знаками, значками,   дипломами,   почетными   грамотами,   производимыми  в соответствии  с  законодательством  министерствами,   ведомствами, исполкомами   Советов   народных   депутатов   совместно   или  по согласованию с соответствующими профсоюзными  органами  (например, присвоение   звания   "Почетный   горняк",  "Почетный  металлург",  "Почетный шахтер",  присвоение звания лучшего работника по  данной рофессии,   награждение   почетной  грамотой  министерства  и  ЦК профсоюза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о награждении медалями,  ценными подарками и Дипломами ВДНХ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о  присвоении  звания  Ударника  труда (в случае  лишения  звания  в  трудовую  книжку  вносится   об   этом  соответствующая запись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трудовые книжки рабочих и служащих в раздел "Сведения о поощрениях" вносятся следующие сведения: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  поощрениях  за  успехи  в  труде,  применяемых  трудовым коллективом в соответствии с Законом СССР "О трудовых  коллективах и  повышении  их  роли  в управлении предприятиями,  учреждениями, организациями"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О   поощрениях   за  успехи  в  работе  на  предприятии,  в учреждении,  организации,  предусмотренных  правилами  внутреннего трудового   распорядка   и  уставами   о  дисциплине   (объявление  благодарности,   выдача   премии,   награждение  ценным  подарком, награждение  почетной  грамотой  предприятия,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несение  в Книгу       почета,  на Доску почета и др.),  а также о поощрениях, полученных рабочими и служащими в колхозах, совхозах и других государственных предприятиях  сельского  хозяйства  в период  оказания помощи этим хозяйствам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) О   других   поощрениях   в   соответствии   с  действующим законодательством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Об открытиях,  на которые выданы дипломы, об использованных изобретениях и рационализаторских предложениях и о  выплаченных  в связи с этим вознаграждениях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удовые  книжки  не  записываются  премии,  предусмотренные системой  заработной  платы  или  выплата которых носит регулярный  характер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Исправление записей в трудовых книжках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 случае  выявления  неправильной  или  неточной  записи      сведений  о  работе,  переводе  на  другую  постоянную  работу,  о      награждениях   и   поощрениях   и   др.  исправление  производится  администрацией того предприятия,  где была внесена соответствующая      запись.  Администрация  по  новому  месту  работы  обязана оказать      работнику в этом необходимую помощь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 предприятие,  внесшее  неправильную  или   неточную      запись, ликвидировано, исправления вносятся правопреемником, а при его отсутствии - вышестоящей организацией,  которой было подчинено  ликвидированное предприят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равленные сведения о работе,  о  переводах  на  другую      постоянную  работу,  о  награждениях  и  поощрениях  и др.  должны      полностью соответствовать подлиннику приказа или  распоряжения.  В случае  утраты  приказа  или  распоряжения  либо несоответствия их  фактически выполнявшейся  работе  исправление  сведений  о  работе производится   на   основании  других  документов,  подтверждающих      выполнение работ, не указанных в трудовой книжке. Свидетельские показания   не   могут  служить  основанием  для исправления внесенных ранее записей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азделах "Сведения   о   работе",   "Сведения   о   награждениях",  "Сведения о поощрениях" трудовой книжки (вкладыша) зачеркивание  ранее внесенных неточных или неправильных записей не допускается. При необходимости,   например,  изменения  записи  сведений  о   работе после указания соответствующего  порядкового  номера,  даты      внесения   записи  в  графе  3  пишется:  "Запись  за  N  таким-то       недействительна.  Принят по такой-то профессии  (должности)"  и  в графе 4   повторяется   дата   и  номер  приказа  (распоряжения)      администрации,  запись из которого неправильно внесена в  трудовую      книжку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ком  же  порядке  признается  недействительной  запись  об      увольнении  и  переводе  на  другую  постоянную  работу  в  случае      незаконного увольнения или  перевода,  установленного  органом  по рассмотрению  трудовых споров,  и восстановления на прежней работе или изменения формулировки причины увольнения.  Например, пишется: "Запись  за  N таким-то  недействительна,  восстановлен на прежней работе".  При  изменении формулировки  причины увольнения пишется: "Запись  за   N таким-то недействительна,  уволен..." и указывается  новая формулировка. В графе   4   в  этом  случае  делается  ссылка  на  приказ  о  восстановлении  на  работе  или  изменении  формулировки   причины      увольнения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я записей в трудовых книжках о  фамилии,  имени,      отчестве и дате рождения производятся администрацией по последнему      месту работы на основании документов  (паспорта,  свидетельства  о      рождении,  о  браке,  о  расторжении брака,  об изменении фамилии,      имени,  отчества и  др.)  и  со  ссылкой  на  номер  и  дату  этих    документов. Указанные изменения вносятся  на  первой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анице  (титульном      листе)  трудовой  книжки.  Одной  чертой зачеркивается,  например,      прежняя фамилия или имя,  отчество,  дата рождения и  записываются      новые данные.  Ссылки на соответствующие документы записываются на      внутренней стороне  обложки  и  заверяются  подписью  руководителя  предприятия  или  специально  уполномоченного  им  лица  и печатью   предприятия или печатью отдела кадров. В таком  же  порядке  при  необходимости  вносятся изменения в сведения об образовании, профессии, специальности. 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за время работы рабочего или служащего наименование предприятия изменяется, то  об этом отдельной строкой  в  графе  3 трудовой книжки делается запись: "Предприятие такое-то с такого-то    числа  переименовано  в  такое-то",  а  в  графе  4  проставляется      основание  переименования  -  приказ  (распоряжение),  его  дата и      номер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Дубликат трудовой книж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наличии  в  трудовой  книжке  записи  об  увольнении   или      переводе     на    другую    работу,    впоследствии    признанной      недействительной,  по просьбе работника выдается дубликат трудовой  книжки без внесения в нее записи, признанной недействительной. Выдача дубликата трудовой книжки  производится  администрацией      по последнему месту работы. Документы, подтверждающие стаж работы,      предшествующий поступлению на данное  предприятие,  в  учреждение,      организацию,  не требуются.  При этом в правом верхнем углу первой      страницы новой трудовой книжки делается  надпись:  "Дубликат".  На 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первой  странице  прежней  трудовой книжки пишется:  "Взамен выдан      дубликат"  и  она  возвращается  владельцу  для  представления  ее      впоследствии  в органы социального обеспечения для документального      подтверждения  трудового  стажа  до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упления  на   работу   на      предприятие, в учреждение, организацию, где выдан дубликат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, потерявшее трудовую книжку (вкладыш к ней), обязано немедленно  заявить  об  этом  администрации  по  месту  последней работы.  Не  позднее  15 дней после заявления администрация выдает работнику  другую  трудовую  книжку  или  вкладыш  к  ней   (новых  образцов)  с  надписью  "Дубликат"  в  правом  верхнем углу первой страниц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ликат трудовой книжки или вкладыш к ней заполняется по общим  правилам.  В  разделы  "Сведения  о  работе",  "Сведения  о награждениях"  и  "Сведения о поощрениях" при заполнении дубликата вносятся записи о работе,  а также о награждениях и поощрениях  по  месту  последней  работы  на  основании  ранее  изданных  приказов  (распоряжений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 работник  до  поступления на данное предприятие уже работал в качестве  рабочего  или  служащего,  то  при  заполнении дубликата  трудовой книжки в разделе "Сведения о работе" в графе 3 прежде всего вносится запись об  общем  стаже  работы  в  качестве рабочего  или  служащего  до  поступления  на  данное предприятие, подтвержденном документам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й стаж  работы записывается суммарно,  то есть указывается общее количество лет, месяцев, дней работы без уточнения, на каком предприятии, в какие периоды времени и на каких должностях работал  в прошлом владелец трудовой книжк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из   представленных   документов   видно,   что  работник переводился на другую постоянную работу в том же  предприятии,  то об этом делается соответствующая запись. Затем в графе 2 записывается дата увольнения,  а в графе  3  - причина  увольнения,  если  в  представленном работником документе имеются такие данные. В том случае,  когда документы не содержат полностью указанных выше сведений о работе  в  прошлом,  в  дубликат  трудовой  книжки вносятся только имеющиеся в документах сведения.  В графе 4 указывается наименование, дата и номер документа, на  основании которого произведены соответствующие записи в дубликате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ументы,  подтверждающие стаж работы, возвращаются их владельцу. Администрация  обязана  оказать  содействие  работнику в получении документов,  подтверждающих  стаж   его   работы,   предшествующий поступлению в данное предприятие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казываются в  суммированном  общем  стаже  работы,  а записываются  отдельной  строкой  со  ссылкой  на  дату,  номер  и наименование   соответствующих   документов   следующие записи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о  времени  пребывания  в народном ополчении и партизанских отрядах с указанием даты зачисления и даты увольнения со службы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о времени обучения в совпартшколах и на рабфаках;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о работе в качестве члена артели промысловой коопер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 трудовая книжка (вкладыш к ней) пришла в негодность (обгорела,  изорвана,  замазана  и  т.п.),  то  администрация   по  последнему  месту  работы  выдает  рабочему или служащему дубликат трудовой книжки (вкладыш к ней). При этом  на  первой  странице  трудовой  книжки,  пришедшей в негодность,  делается надпись:  "Взамен выдан дубликат",  а книжка возвращается  ее владельцу.  При поступлении на новое место работы рабочий или служащий обязан предъявить дубликат трудовой книжк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писок использованной литературы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077" w:hanging="139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декс законов о труде Российской Федерации (КЗоТ  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077" w:hanging="139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й кодекс Республики Башкортостан.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</w:tabs>
        <w:ind w:left="2077" w:hanging="1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 о порядке ведения трудовых книжек на предприятиях, в учреждениях и организациях  (в ред. Постановлений Госкомтруда СССР от 02.08.85 N 252, от 31.03.87 N 201, от 19.10.90 N 412).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</w:tabs>
        <w:ind w:left="1720" w:hanging="10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 от 6 сентября 1973 г. N 656 “О трудовых книжках рабочих и служащих (в ред. постановления Совмина СССР от 15.08.90 N 829).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993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10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10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10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1134"/>
      <w:jc w:val="center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134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left="1040" w:hanging="0"/>
      <w:jc w:val="left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7:42:00Z</dcterms:created>
  <dc:creator>Vavilov</dc:creator>
  <dc:description/>
  <dc:language>en-US</dc:language>
  <cp:lastModifiedBy>Вавилов</cp:lastModifiedBy>
  <cp:lastPrinted>2000-05-31T13:35:00Z</cp:lastPrinted>
  <dcterms:modified xsi:type="dcterms:W3CDTF">2000-05-31T07:45:00Z</dcterms:modified>
  <cp:revision>1</cp:revision>
  <dc:subject/>
  <dc:title>Проведение в Башкирии буржуазных реформ 2-ой половины 19 века</dc:title>
</cp:coreProperties>
</file>