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firstLine="53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сновы законодательства об охране труда  устанавливают гарантии осуществления права трудящихся на охрану труда и обеспечивают единый порядок регулирования отношений в области охраны труда между работодателями и работниками на предприятиях, в учреждениях и организациях всех форм собственности независимо от сферы хозяйственной деятельности и ведомственной подчиненности и направлены на создание условий труда, отвечающих требованиям сохранения жизни и здоровья работников в процессе трудовой деятельности и в связи с ней.</w:t>
      </w:r>
    </w:p>
    <w:p>
      <w:pPr>
        <w:pStyle w:val="ConsNormal"/>
        <w:ind w:firstLine="53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В Кодексе Законов о Труде, важнейшем законодательном акте Российской Федерации, определяются основные направления и минимальные нормативы деятельности по охране труда государственных и общественных органов работодателей и работников. В целом же законодательство Российской Федерации по охране труда включает в себя и другие нормативно - правовые акты, принимаемые как на федеральном уровне, так и на уровне субъектов Российской Федерации. </w:t>
      </w:r>
    </w:p>
    <w:p>
      <w:pPr>
        <w:pStyle w:val="ConsNormal"/>
        <w:ind w:firstLine="539"/>
        <w:jc w:val="both"/>
        <w:rPr/>
      </w:pPr>
      <w:r>
        <w:rPr>
          <w:rFonts w:cs="Times New Roman" w:ascii="Times New Roman" w:hAnsi="Times New Roman"/>
          <w:sz w:val="22"/>
        </w:rPr>
        <w:t>В этой работе моей задачей  является анализ проекта Трудового Кодекса Российской Федерации (далее Проект) и  действующего Кодекса Законов о Труде (далее КЗОТ) в области охраны труда.</w:t>
      </w:r>
    </w:p>
    <w:p>
      <w:pPr>
        <w:pStyle w:val="ConsNormal"/>
        <w:ind w:firstLine="53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ервое, что следует отметить, это разделение Проекта на разделы, которые в свою очередь делятся на главы. «Охрана труда» является первой главой  в раздел «Безопасность, гигиена и охрана труда» .</w:t>
      </w:r>
    </w:p>
    <w:p>
      <w:pPr>
        <w:pStyle w:val="ConsNormal"/>
        <w:ind w:firstLine="539"/>
        <w:jc w:val="both"/>
        <w:rPr/>
      </w:pPr>
      <w:r>
        <w:rPr>
          <w:rFonts w:cs="Times New Roman" w:ascii="Times New Roman" w:hAnsi="Times New Roman"/>
          <w:sz w:val="22"/>
        </w:rPr>
        <w:t>В отличие от КЗОТа,  Проект расшифровывает такие понятие как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храна труда - система обеспечения безопасности жизни и здоровья работников в процессе трудовой деятельности, включающая правовые, социально - экономические, организационно - технические, санитарно - гигиенические, лечебно - профилактические, реабилитационные и иные мероприят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словия труда - совокупность факторов производственной среды и трудового процесса, оказывающих влияние на здоровье и работоспособность человек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Безопасные условия труда - условия труда, при которых воздействие на работающих вредных и опасных производственных факторов исключено или их уровни не превышают установленных норматив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игиена труда - система обеспечения здоровья работников в процессе их трудовой деятельности, включающая правовые, социально - экономические, организационно - технические, лечебно - профилактические, реабилитационное и иные мероприят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абочее место - все места, где работник должен находиться или куда ему необходимо следовать в связи с выполнением им обязанностей по трудовому договору и которые прямо или косвенно находятся под контролем работодател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редства индивидуальной и коллективной защиты работников - технические средства, используемые для предотвращения или уменьшения воздействия на работников опасных и (или) вредных производственных факторов, а также от загрязне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ертификат соответствия (паспорт безопасности) - документ, удостоверяющий, что организация работы на производственном объекте и его фактическое состояние соответствуют требованиям по охране труда. (Статья 185. Основные понятия)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Следующая статья Проекта (186) посвящена государственным нормативным требованиям по охране труда, которая так же отсутствует в КЗОТе, в соответствии с которой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сударственные нормативные требования по охране труда (далее именуются - требования по охране труда), содержащиеся в законах и иных нормативных правовых актах, межотраслевых и отраслевых правилах по охране труда, а также в правилах безопасности, санитарных и строительных нормах и правилах, стандартах Системы стандартов безопасности труда, организационно - методических документах и типовых инструкциях по охране труда, устанавливают правила, процедуры и критерии, направленные на обеспечение жизни и здоровья работников в процессе трудовой деятельност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Требования по охране труда обязательны для исполнения всеми организациями независимо от их организационно - правовых форм и гражданами при осуществлении ими любых видов производственной деятельности, включая проектирование, строительство (реконструкцию) и эксплуатацию объектов, конструирование машин, механизмов и оборудования, разработку технологических процессов, организацию производства и труд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рядок разработки и утверждения требований по охране труда, содержащихся в межотраслевых и отраслевых правилах по охране труда, а также в правилах безопасности, санитарных и строительных нормах и правилах, стандартах Системы безопасности труда, организационно - методических документах и типовых инструкциях по охране труда, а также сроки их пересмотра устанавливаются Правительством Российской Федерации с участием общероссийских объединений профсоюзов и общероссийских объединений работодателе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татья 187. Основные направления государственной политики в области охраны труда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сударственная политика в области охраны труда предусматривает совместные действия органов государственной власти, органов местного самоуправления, объединений работодателей, профессиональных союзов и иных уполномоченных работниками представительных органов по улучшению условий и охраны труда, предупреждению несчастных случаев на производстве и профессиональных заболеваний, возникающих в результате работы, в ходе ее или связанных с ней, сводя к минимуму, насколько это обоснованно и практически осуществимо, причины опасностей, свойственных производственной сред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сновными направлениями государственной политики в области охраны труда являются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знание и обеспечение приоритета безопасности жизни и здоровья работников в производственной деятельности организации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нятие и реализация законов и иных нормативных правовых актов по охране труда, а также федеральных и региональных целевых программ, способствующих созданию безопасных условий труда, предотвращению несчастных случаев на производстве и профессиональных заболеваний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становление единых требований по охране труда, обязательных к исполнению всеми организациями независимо от их организационно - правовых форм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сударственное управление охраной труд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сударственный надзор и контроль за соблюдением требований по охране труд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одействие общественному контролю за соблюдением законных прав и интересов работников в области охраны труд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бязательное расследование каждого несчастного случая и профессионального заболевания на производстве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ащита интересов работников, пострадавших от несчастных случаев на производстве и профессиональных заболеваний путем обязательного социального страхования от несчастных случаев на производстве и профессиональных заболеваний, а также членов семей погибших на производстве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становление компенсаций за тяжелые работы и работы с вредными и (или) опасными условиями труда, неустранимыми при современном техническом уровне производства и организации труда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Данная статья не нашла своего отражения в КЗОТе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В первые в трудовом законодательстве указываются права, которыми обладает каждый работник  и законодательством  подтверждена гарантия этих пра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татья 188. Право работника на труд, отвечающий требованиям безопасности и гигиены труда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аждый работник имеет право на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абочее место, соответствующее установленным требованиям охраны труд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лучение достоверной информации от работодателя о состоянии условий и охраны труда на рабочем месте, существующем риске повреждения здоровья, а также мерах по защите от воздействия вредных и (или) опасных производственных факторов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каз без каких-либо необоснованных последствий для него от выполнения работ в случае возникновения непосредственной опасности для его жизни и здоровья (кроме случаев, предусмотренных федеральным законом) с оплатой периода времени до устранения опасности в соответствии со ст. 142 настоящего Кодекс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беспечение средствами индивидуальной и коллективной защиты в соответствии с требованиями законов и иных нормативных правовых актов по охране труда за счет средств работодателя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бучение безопасным методам и приемам труд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фессиональную переподготовку за счет средств работодателя в случае прекращения деятельности структурного подразделения организации либо ликвидации рабочего места вследствие неудовлетворительных условий труда, а также в случае потери трудоспособности в связи с несчастным случаем или профессиональным заболеванием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требование о проведении инспектирования государственными надзорными и контрольными органами или органами общественного контроля за охраной труд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бращение с жалобой в органы государственной власти, а также профсоюзы и иные уполномоченные работниками представительные органы по вопросам охраны труд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частие в рассмотрении вопросов, связанных с обеспечением безопасных условий труда на его рабочем месте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бязательное социальное страхование работодателем от несчастных случаев на производстве и профессиональных заболеваний в соответствии с федеральным законом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озмещение вреда, причиненного ему несчастным случаем на производстве и (или) профессиональным заболеванием либо иным повреждением здоровья, связанным с исполнением трудовых обязанностей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едицинское освидетельствование за счет средств работодателя в порядке, установленном Правительством Российской Федерации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омпенсации и льготы за работу с вредными и (или) опасными условиями труда в соответствии с законами и иными нормативными правовыми актам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татья 189. Гарантии реализации права работника на труд, отвечающий требованиям безопасности и гигиены труда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ащита прав работников на труд, отвечающий требованиям безопасности и гигиены труда, гарантируется государство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ля реализации установленных гарантий государство обеспечивает организацию и осуществление государственного надзора и контроля за соблюдением законов и иных нормативных правовых актов по охране труда, а также применение предусмотренных федеральными законами мер ответственности за их нарушение к лицам, отвечающим за обеспечение безопасных условий труда работников организаци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словия трудового договора должны соответствовать требованиям законов и иных нормативных правовых актов по охране труд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случае приостановки работ государственными надзорными и контрольными органами вследствие нарушения работодателем законов и иных правовых актов об охране труда за работником за все время приостановки работ сохраняется место работы с оплатой, предусмотренной для случаев простоя не по вине работника (ст. 142)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 отказе работника от выполнения работ в случае возникновения непосредственной опасности для его жизни и здоровья (кроме случаев, предусмотренных федеральными законами), а также при не обеспечении его средствами индивидуальной и коллективной защиты, работодатель обязан предоставить работнику другую работу на время устранения опасности. В случае, если предоставление другой работы по объективным причинам невозможно, время до устранения опасности для жизни и здоровья работника, в течение которого он не работает, оплачивается работодателем как простой не по вине работника (ст. 142)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случаях причинения вреда жизни и здоровью работника при исполнении им трудовых обязанностей осуществляется возмещение вреда в соответствии с федеральным законо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а отказ от выполнения работ в случае возникновения непосредственной опасности для жизни и здоровья либо от выполнения тяжелых работ и работ с вредными и (или) опасными условиями труда, не предусмотренных трудовым договором, работник не может быть привлечен к дисциплинарной ответственност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По Проекту нового законодательства государственное управление охраной труда осуществляет Правительство Российской Федерации непосредственно или через специально уполномоченный им федеральный орган исполнительной власт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Федеральные органы исполнительной власти, которым в соответствии с федеральными законами и иными нормативными правовыми актами предоставлено право осуществлять специальные разрешительные, надзорные и контрольные функции в области охраны труда, обязаны согласовывать принимаемые ими нормативные правовые акты по охране труда, а также координировать свою деятельность в области охраны труда со специально уполномоченным федеральным органом исполнительной власт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аспределение полномочий федеральных органов исполнительной власти в области охраны труда осуществляется Правительством Российской Федерации.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сударственное управление охраной труда на территориях субъектов Российской Федерации осуществляют органы исполнительной власти субъектов Российской Федерации в пределах их полномочий (статья 190)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По КЗОТу, в соответствии со статьей 139  « На всех предприятиях, в учреждениях, организациях создаются здоровые и безопасные условия труда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 xml:space="preserve">Обеспечение здоровых и безопасных условий труда возлагается на </w:t>
      </w:r>
      <w:r>
        <w:rPr>
          <w:rFonts w:cs="Times New Roman" w:ascii="Times New Roman" w:hAnsi="Times New Roman"/>
          <w:i/>
          <w:sz w:val="22"/>
          <w:u w:val="single"/>
        </w:rPr>
        <w:t xml:space="preserve">администрацию </w:t>
      </w:r>
      <w:r>
        <w:rPr>
          <w:rFonts w:cs="Times New Roman" w:ascii="Times New Roman" w:hAnsi="Times New Roman"/>
          <w:sz w:val="22"/>
        </w:rPr>
        <w:t>предприятий, учреждений, организаци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дминистрация обязана внедрять современные средства техники безопасности, предупреждающие производственный травматизм, и обеспечивать санитарно - гигиенические условия, предотвращающие возникновение профессиональных заболеваний работников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 xml:space="preserve">Трудовые коллективы обсуждают и одобряют комплексные планы улучшения условий, охраны труда и санитарно - оздоровительных мероприятий и контролируют выполнение этих планов. (в ред. Указа Президиума ВС РСФСР от 18.01.1985)». По Проекту же « Для обеспечения соблюдения требований законов и иных нормативных правовых актов по охране труда, осуществления контроля за выполнением норм по охране труда в каждой организации с численностью более 100 работников создается </w:t>
      </w:r>
      <w:r>
        <w:rPr>
          <w:rFonts w:cs="Times New Roman" w:ascii="Times New Roman" w:hAnsi="Times New Roman"/>
          <w:i/>
          <w:sz w:val="22"/>
          <w:u w:val="single"/>
        </w:rPr>
        <w:t>служба охраны</w:t>
      </w:r>
      <w:r>
        <w:rPr>
          <w:rFonts w:cs="Times New Roman" w:ascii="Times New Roman" w:hAnsi="Times New Roman"/>
          <w:sz w:val="22"/>
        </w:rPr>
        <w:t xml:space="preserve"> труда или назначается </w:t>
      </w:r>
      <w:r>
        <w:rPr>
          <w:rFonts w:cs="Times New Roman" w:ascii="Times New Roman" w:hAnsi="Times New Roman"/>
          <w:i/>
          <w:sz w:val="22"/>
          <w:u w:val="single"/>
        </w:rPr>
        <w:t>специалист по охране труда</w:t>
      </w:r>
      <w:r>
        <w:rPr>
          <w:rFonts w:cs="Times New Roman" w:ascii="Times New Roman" w:hAnsi="Times New Roman"/>
          <w:sz w:val="22"/>
        </w:rPr>
        <w:t>, имеющий соответствующую подготовку и опыт работы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шение о необходимости создания службы охраны труда или назначении специалиста по охране труда в организациях с численностью менее 100 работников принимается работодателем после консультаций с представительным органом работников организаци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труктура и численность работников службы охраны труда организации определяется работодателе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организациях с численностью работников более 50 человек создаются комиссии по охране труда. В их состав на паритетной основе входят представители работодателя, профсоюзов или иного уполномоченного работниками представительного органа.» (Статья 191. Органы охраны труда в организациях)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ект расширил обязанности работодателя  (статья 192) , по которой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бязанность по обеспечению охраны труда работников несет работодатель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аботодатель обязан: обеспечить безопасность эксплуатации производственных зданий, сооружений, оборудования, технологических процессов и применяемых в производстве сырья и материалов, а также применение в соответствии с установленными нормами средств индивидуальной и коллективной защит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рганизовать эффективный контроль за состоянием условий труда на рабочих местах и их соответствие требованиям законов и иных нормативных правовых актов по охране труд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рганизовать санитарно - бытовое и лечебно - профилактическое обслуживание работников в соответствии с требованиями охраны труд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водить обучение, инструктаж и проверку знаний работниками правил охраны труд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е допускать к работе лиц, не прошедших обучение, инструктаж и проверку знаний по охране труд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нформировать работников о состоянии условий и охраны труда на рабочем месте, о существующем риске повреждения здоровья и полагающихся им средствах индивидуальной защиты, льготах и компенсациях за тяжелые работы и работы с вредными или опасными условиями труд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беспечивать работников необходимой документацией по охране труд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нимать меры по обеспечению сохранения жизни и здоровья работников при возникновении аварийных ситуаций, в том числе по оказанию первой помощи пострадавшим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ести расследование всех несчастных случаев на производстве и профессиональных заболеваний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рганизовать беспрепятственный допуск в организацию представителей органов государственного надзора и контроля, государственного управления охраной труда, внутриведомственного и общественного контроля, а также органов, осуществляющих обязательное социальное страхование от несчастных случаев на производстве и профессиональных заболеваний, для проведения проверок состояния условий и охраны труда в организации и соблюдения законов и иных нормативных правовых актов по охране труда, а также для расследования несчастных случаев на производстве и профессиональных заболеваний, предоставление им информации о состоянии условий и охраны труда, выполнении предписаний, а также о всех несчастных случаях и повреждениях здоровья работников на производстве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траховать работников в связи с временной нетрудоспособностью вследствие заболевания, а также от несчастных случаев на производстве и профессиональных заболеваний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водить аттестацию рабочих мест по условиям труда с последующей сертификацией производственных объектов на соответствие требованиям по охране труда в порядке, устанавливаемом федеральным законом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случаях, предусмотренных настоящим Кодексом, законами и иными нормативными правовыми актами, организовывать за счет собственных средств проведение предварительных (при приеме на работу), а также внеочередных медицинских осмотров работников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е допускать работника к выполнению трудовых обязанностей в случае не прохождения им обучения по охране труда и соответствующей проверки знаний, при уклонении его от прохождения обязательных медицинских осмотров, а также находящегося в состоянии алкогольного, наркотического или токсического опьянения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нформировать работника о предстоящих или прошедших производственных и технологических изменениях, а также изменениях в условиях и охране труда, в размерах льгот и компенсаций, в том числе предоставляемых работодателем дополнительно.</w:t>
      </w:r>
    </w:p>
    <w:p>
      <w:pPr>
        <w:pStyle w:val="ConsTitle"/>
        <w:jc w:val="both"/>
        <w:rPr/>
      </w:pPr>
      <w:r>
        <w:rPr>
          <w:rFonts w:cs="Times New Roman" w:ascii="Times New Roman" w:hAnsi="Times New Roman"/>
          <w:b w:val="false"/>
          <w:sz w:val="22"/>
        </w:rPr>
        <w:t>В эту статью были объединены существовавшие ранее отдельно статьи КЗОТа: статья 143. Правила по охране труда, обязательные для администрации; статья 144. Инструктаж работников по технике безопасности и производственной санитарии; статья 146. Контроль за соблюдением требований инструкций по охране труда; статья 147. Обязанности администрации по расследованию и учету несчастных случаев на производстве (следует отметить тот факт, что данная статья еще представлена  в Проекте в виде отдельной главы - Глава XXXI. РАССЛЕДОВАНИЕ И УЧЕТ НЕСЧАСТНЫХ СЛУЧАЕВ НА ПРОИЗВОДСТВЕ); статья 154. Медицинские осмотры  работников некоторых категорий.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ab/>
        <w:t xml:space="preserve">Статья 193. Регламентирует обязанности работника по охране труда, в них входит: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аботник обязан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облюдать нормы по охране труда, а также исполнять указания работодателя по безопасному ведению работ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являть заботу о собственной безопасности и безопасности других лиц, жизнь и здоровье которых могут быть поставлены под угрозу в результате несоблюдения им необходимых мер предосторожности во время работ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авильно пользоваться средствами индивидуальной и коллективной защит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емедленно извещать работодателя о любой ситуации, угрожающей жизни и здоровью людей, а также о любом несчастном случае или повреждении здоровья, происшедших на производстве, и признаках профессионального заболевания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ходить обучение, инструктаж и проверку знаний по охране труд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ходить предварительные (при поступлении на работу) и периодические (в период трудовой деятельности) медицинские осмотры в случаях, предусмотренных настоящим Кодексом, другими законами и иными нормативными правовыми актами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Данная статья расширяет обязанности работника, которые в КЗОТе были представлены в виде обязанности соблюдать инструкции по охране труда, устанавливающие правила выполнения работ и поведения в производственных помещениях и на строительных площадках; соблюдать установленные требования обращения с машинами и механизмами, пользоваться выдаваемыми им средствами индивидуальной защиты (статья 145). То есть, Проект  исключил такое понятие как «инструкция» заменив его на «нормы», к тому же в обязанности были включены прохождение инструктажа и медицинского осмотр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Статья 194 Проекта. Соответствие производственных объектов и продукции требованиям по охране труда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екты строительства и реконструкции объектов, предназначенных для осуществления любых видов производственной деятельности, создания машин, механизмов, технологических процессов должны соответствовать требованиям по охране труд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апрещается строительство, реконструкция, техническое переоснащение производственных объектов, выпуск и внедрение новой техники, технологий без заключения государственной экспертизы условий труда о соответствии проектной документации требованиям охраны труда, а также без испытаний и разрешений, выданных соответствующими государственными органами надзора и контрол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овые или реконструируемые объекты (организации или их структурные подразделения) не могут быть приняты в эксплуатацию без заключения специально уполномоченных на то государственных органов надзора и контроля по направлениям их деятельност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апрещается применение в производстве опасных и вредных химических веществ и материалов, продукции, товаров и услуг, на которые не разработаны методики, средства метрологического контроля и которые не имеют токсикологической (санитарно - гигиенической, медико - биологической) оценк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случае поступления в организацию новых опасных и вредных веществ или наличия в организации веществ, требующих принятия дополнительных мер безопасности, работодатель обязан до начала их использования уведомить об этом специально уполномоченные на то государственные органы надзора и контроля, разработать и согласовать с ними меры по защите здоровья и жизни работник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ашины, станки, механизмы, оборудование, транспортные средства, технологические процессы, материалы и химические вещества, средства индивидуальной и коллективной защиты, в том числе приобретенные за границей, должны соответствовать требованиям по охране труда, установленным в Российской Федерации, и иметь сертификат соответствия (паспорт безопасности)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ab/>
        <w:t>Эта статья  заменила  три статьи  КЗОТа: Статья 140. Соблюдение требований охраны труда при строительстве и эксплуатации производственных зданий, сооружений и оборудования; Статья 141. Запрещение ввода в эксплуатацию предприятий, не отвечающих требованиям охраны труда; Статья 142. Запрещение передачи в серийное производство образцов новых машин и другого оборудования, не отвечающего требованиям охраны труда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татья 195  Обеспечение работников средствами индивидуальной защиты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а работах с вредными и (или) опасными условиями труда, а также на работах, связанных с загрязнением, работодатель обязан бесплатно обеспечить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ыдачу сертифицированных средств индивидуальной защиты, смывающих и обезвреживающих средств по нормам, утвержденным в порядке, определяемом Правительством Российской Федерации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хранение, стирку, чистку, ремонт, дезинфекцию и обезвреживание средств индивидуальной защиты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татья 196. Выдача молока и лечебно - профилактического питания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а работах с вредными условиями труда работникам бесплатно выдается молоко или другие равноценные пищевые продукты, а в необходимых случаях предоставляется бесплатно лечебно - профилактическое питание. Нормы и условия бесплатной выдачи молока или других равноценных пищевых продуктов а также лечебно - профилактического питания утверждаются Правительством Российской Федерации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Две статьи представленные выше не изменены относительно содержания  тех, что представлены в КЗОТе: Статья 149. Выдача специальной одежды и других средств индивидуальной защиты; Статья 151. Выдача молока и лечебно - профилактического пита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татья 197. Обучение и профессиональная подготовка в области охраны труда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ля всех поступающих на работу, а также переводимых на другую работу лиц работодатель или уполномоченное им лицо обязан проводить инструктаж по охране труда, обучение безопасным методам и приемам выполнения работ и по оказанию первой помощи пострадавши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ля лиц, поступающих на производство с вредными и (или) опасными условиями труда, где в соответствии с законами и иными нормативными правовыми актами требуется профессиональный отбор, работодатель обеспечивает предварительное обучение по охране труда со стажировкой на рабочем месте и сдачей экзаменов, а в процессе трудовой деятельности - проведение периодического обучения и проверки знаний по охране труд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се работники обязаны проходить обучение и проверку знаний по охране труда в порядке, определяемом Правительством Российской Федераци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сударство содействует организации обучения по охране труда в учебных заведениях начального общего, основного общего, среднего (полного) общего образования и начального профессионального образования, а также среднего профессионального, высшего профессионального и после вузовского профессионального образования.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Государство обеспечивает подготовку специалистов в области охраны труда в образовательных учреждениях высшего и среднего профессионального образования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Данное положение в КЗОТе представлено скудной статьей 144, которая лишь устанавливает  лишь ответственность администрации за проведение инструктаж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дна из самых важных на мой взгляд тем – финансирование, представлена в Проекте статьей 198. Финансирование охраны труда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Финансирование охраны труда осуществляется в рамках федеральных, отраслевых и региональных программ из средств федерального бюджета, бюджетов субъектов Российской Федерации, местных бюджетов, внебюджетных источников в порядке, предусмотренном федеральными законами и иными нормативными правовыми актами, а также законами и иными нормативными правовыми актами субъектов Российской Федераци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а финансирование мероприятий по охране труда используются также средства, полученные от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обровольных отчислений организаций и взносов физических лиц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штрафов, взыскиваемых за нарушения законов и иных нормативных правовых актов о труде и охране труда, распределение которых осуществляется в порядке установленном Правительством Российской Федераци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Финансирование работодателями мероприятий по охране труда в организациях осуществляется в размерах, обеспечивающих условия и охрану труда в соответствии с требованиями по охране труд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лан мероприятий по охране труда в организации, размер средств и смета их расходования определяются коллективным договором или локальным нормативным актом организации после консультаций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В статье 148 КЗОТа , по поводу средств на мероприятия по охране труда сказано: Для проведения мероприятий по охране труда выделяются в установленном порядке средства и необходимые материалы. Расходование этих средств и материалов на другие цели запрещается (данное положение не закреплено в Проекте)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рядок использования указанных средств и материалов определяется в коллективных договорах или в соглашениях по охране труда, заключаемых между администрацией и соответствующим выборным профсоюзным органом предприятия, учреждения, организаци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Трудовые коллективы контролируют использование средств, предназначенных на охрану труда( данное положение не закреплено в Проекте)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В КЗОТе в главе «Охрана туда»  содержатся такие статьи как : Статья 150. Выдача мыла и обезвреживающих средств; Статья 152. Обеспечение работников горячих цехов газированной соленой водой; Статья 153. Перерывы, включаемые в рабочее время; Статья 155. Перевод на более легкую работу; Статья 156. Оплата труда работников, переведенных на более легкую работу; Статья 157. Применение труда инвалидов; Статья 159. Возмещение вреда, причиненного работникам повреждением их здоровья. В Проекте Трудового Кодекса данные положения представлены в других главах, либо исключены совсе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ConsNormal"/>
        <w:ind w:firstLine="53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135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" w:hAnsi="Consultant" w:eastAsia="Times New Roman" w:cs="Consultant"/>
      <w:color w:val="auto"/>
      <w:sz w:val="16"/>
      <w:szCs w:val="20"/>
      <w:lang w:val="ru-RU" w:eastAsia="en-US" w:bidi="hi-IN"/>
    </w:rPr>
  </w:style>
  <w:style w:type="paragraph" w:styleId="ConsNonformat">
    <w:name w:val="ConsNonformat"/>
    <w:qFormat/>
    <w:pPr>
      <w:widowControl/>
      <w:bidi w:val="0"/>
    </w:pPr>
    <w:rPr>
      <w:rFonts w:ascii="Consultant" w:hAnsi="Consultant" w:eastAsia="Times New Roman" w:cs="Consultant"/>
      <w:color w:val="auto"/>
      <w:sz w:val="20"/>
      <w:szCs w:val="20"/>
      <w:lang w:val="ru-RU" w:eastAsia="en-US" w:bidi="hi-I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1:44:00Z</dcterms:created>
  <dc:creator>5Reception</dc:creator>
  <dc:description/>
  <dc:language>en-US</dc:language>
  <cp:lastModifiedBy>5Reception</cp:lastModifiedBy>
  <cp:lastPrinted>2000-05-18T16:18:00Z</cp:lastPrinted>
  <dcterms:modified xsi:type="dcterms:W3CDTF">2000-05-18T13:19:00Z</dcterms:modified>
  <cp:revision>10</cp:revision>
  <dc:subject/>
  <dc:title>Основы законодательства об охране труда  устанавливают гарантии осуществления права трудящихся на охрану труда и обеспечивают единый порядок регулирования отношений в области охраны труда между работодателями и работниками на предприятиях, в учреждениях </dc:title>
</cp:coreProperties>
</file>