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оссийской Федераци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университет управлен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федра управления экономической безопасностью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ферат по дисциплине</w:t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На тему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  <w:lang w:val="en-US"/>
        </w:rPr>
        <w:t>“</w:t>
      </w:r>
      <w:r>
        <w:rPr>
          <w:b/>
          <w:sz w:val="28"/>
          <w:u w:val="single"/>
        </w:rPr>
        <w:t>Профилактика производственного травматизма</w:t>
      </w:r>
      <w:r>
        <w:rPr>
          <w:b/>
          <w:sz w:val="28"/>
          <w:u w:val="single"/>
          <w:lang w:val="en-US"/>
        </w:rPr>
        <w:t>”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u w:val="single"/>
        </w:rPr>
        <w:t>Работу выполнил</w:t>
      </w:r>
      <w:r>
        <w:rPr>
          <w:b/>
          <w:sz w:val="28"/>
          <w:u w:val="single"/>
          <w:lang w:val="en-US"/>
        </w:rPr>
        <w:t>:</w:t>
      </w:r>
    </w:p>
    <w:p>
      <w:pPr>
        <w:pStyle w:val="Heading2"/>
        <w:rPr/>
      </w:pPr>
      <w:r>
        <w:rPr/>
        <w:t>Студент 3-го курс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Факультета связи с общественностью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Никитин Алексей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u w:val="single"/>
        </w:rPr>
        <w:t>Работу проверил</w:t>
      </w:r>
      <w:r>
        <w:rPr>
          <w:b/>
          <w:sz w:val="28"/>
          <w:u w:val="single"/>
          <w:lang w:val="en-US"/>
        </w:rPr>
        <w:t>:</w:t>
      </w:r>
    </w:p>
    <w:p>
      <w:pPr>
        <w:pStyle w:val="Heading2"/>
        <w:rPr/>
      </w:pPr>
      <w:r>
        <w:rPr/>
        <w:t>Профессор Вагин Владимир Иванович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сква 2001г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одержание: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ая часть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конодательство по охране труд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Ответственность за нарушение законодательства по охране труда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оздание здоровых и безопасных условий труда на производстве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оизводственный травматизм и меры его предупреждения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Анализ причин производственного травматизма и профессиональных заболеваний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Заключение. 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4. Список использованной литературы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ведение: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>Создание здоровых и безопасных условий труда на предприятиях обусловливает необходимость достаточной подготовки в этой области инженерно-технических работников. Выпускник ВУЗа должен быть хорошо подготовлен к решению разнообразных задач охраны труда на производстве, владеть методами организации безопасных условий труда, соответствующих условиям общества.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>Улучшение условий труда – самостоятельная и важная задача социальной политики, осуществляемой государством. Для решения теоретических и практических задач, определяющих эту проблему, государством были разработаны и реализованы многочисленные правовые, технические, экономические и организационные мероприятия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Охрана труда</w:t>
      </w:r>
      <w:r>
        <w:rPr>
          <w:sz w:val="28"/>
          <w:lang w:val="en-US"/>
        </w:rPr>
        <w:t xml:space="preserve">” </w:t>
      </w:r>
      <w:r>
        <w:rPr>
          <w:sz w:val="28"/>
        </w:rPr>
        <w:t>как дисциплина возникла на стыке многих наук. Главными объектами ее исследования являются человек в процессе труда, производственная среда и обстановка, взаимосвязь человека с промышленным оборудованием, технологическими процессами, организация труда и производства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sz w:val="28"/>
        </w:rPr>
        <w:t xml:space="preserve">Методологической основой </w:t>
      </w:r>
      <w:r>
        <w:rPr>
          <w:sz w:val="28"/>
          <w:lang w:val="en-US"/>
        </w:rPr>
        <w:t>“</w:t>
      </w:r>
      <w:r>
        <w:rPr>
          <w:sz w:val="28"/>
        </w:rPr>
        <w:t>Охраны труда</w:t>
      </w:r>
      <w:r>
        <w:rPr>
          <w:sz w:val="28"/>
          <w:lang w:val="en-US"/>
        </w:rPr>
        <w:t xml:space="preserve">” </w:t>
      </w:r>
      <w:r>
        <w:rPr>
          <w:sz w:val="28"/>
        </w:rPr>
        <w:t>является научный анализ условий труда, технологического процесса, аппаратурного оформления, применяемых и получаемых продуктов с точки зрения возникновения в процессе эксплуатации производства опасностей и вредностей. На основе такого анализа определяют опасные участки производства, выявляют возможные опасные ситуации и разрабатывают меры их предупреждения и ликвидации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sz w:val="28"/>
        </w:rPr>
        <w:t xml:space="preserve">Техника безопасности и </w:t>
      </w:r>
      <w:r>
        <w:rPr>
          <w:sz w:val="28"/>
          <w:lang w:val="en-US"/>
        </w:rPr>
        <w:t>“</w:t>
      </w:r>
      <w:r>
        <w:rPr>
          <w:sz w:val="28"/>
        </w:rPr>
        <w:t>Охрана труда</w:t>
      </w:r>
      <w:r>
        <w:rPr>
          <w:sz w:val="28"/>
          <w:lang w:val="en-US"/>
        </w:rPr>
        <w:t>”</w:t>
      </w:r>
      <w:r>
        <w:rPr>
          <w:sz w:val="28"/>
        </w:rPr>
        <w:t>, предусматривает технические и организационные мероприятия, обеспечивающие безопасный труд на производстве. Нарушения правил техники безопасности и производственных инструкций обслуживающим персоналом могут быть причиной травм и профессиональных заболеваний.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sz w:val="28"/>
        </w:rPr>
      </w:pPr>
      <w:r>
        <w:rPr>
          <w:b/>
          <w:sz w:val="28"/>
        </w:rPr>
        <w:t>2. Основная часть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  <w:t>2.1. Законодательство по охране труда.</w:t>
      </w:r>
    </w:p>
    <w:p>
      <w:pPr>
        <w:pStyle w:val="Style13"/>
        <w:rPr/>
      </w:pPr>
      <w:r>
        <w:rPr/>
        <w:t>Эффективный и безопасный труд возможен только в том случае, если производственные условия на рабочем месте отвечают всем требования международных стандартов в области охраны труда. В Российской Федерации последние годы практически во всех отраслях народного хозяйства наблюдалась тенденция ухудшения условий труда, увеличения числа аварий, несчастных случаев на производстве, профессиональных заболеваний, сокращения продолжительности жизни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sz w:val="28"/>
        </w:rPr>
        <w:t xml:space="preserve">Право на безопасный труд закреплено в Конституции РФ. В области охраны труда на предприятиях и в учреждениях основными законодательными актами являются Кодекс законов о труде РФ (КзоТ), Гражданский кодекс РФ и Федеральный закон </w:t>
      </w:r>
      <w:r>
        <w:rPr>
          <w:sz w:val="28"/>
          <w:lang w:val="en-US"/>
        </w:rPr>
        <w:t>“</w:t>
      </w:r>
      <w:r>
        <w:rPr>
          <w:sz w:val="28"/>
        </w:rPr>
        <w:t>Об основах охраны труда в РФ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sz w:val="28"/>
        </w:rPr>
        <w:t>Предприятия несут ответственность за обеспечение здоровых и безопасных условий труда, охраняют труд работника при строительстве  и эксплуатации производственных зданий, сооружений и оборудования. Законодательство запрещает ввод в эксплуатацию предприятий, не отвечающих требованиям охраны труда</w:t>
      </w:r>
      <w:r>
        <w:rPr>
          <w:sz w:val="28"/>
          <w:lang w:val="en-US"/>
        </w:rPr>
        <w:t>;</w:t>
      </w:r>
      <w:r>
        <w:rPr>
          <w:sz w:val="28"/>
        </w:rPr>
        <w:t xml:space="preserve"> определяет основные инструкции по охране труда, обязательные для выполнения рабочими и служащими</w:t>
      </w:r>
      <w:r>
        <w:rPr>
          <w:sz w:val="28"/>
          <w:lang w:val="en-US"/>
        </w:rPr>
        <w:t>;</w:t>
      </w:r>
      <w:r>
        <w:rPr>
          <w:sz w:val="28"/>
        </w:rPr>
        <w:t xml:space="preserve"> устанавливает порядок выдачи специальной одежды и других средств индивидуальной защиты. 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Гражданский кодекс РФ устанавливает ответственность работодателей вследствие причинения вреда работнику на производстве, а также определяет формы и размер возмещения вреда, причиненного жизни и здоровью гражданина.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Законодательство впервые рассматривает большой спектр вопросов связанных с решением проблем связанных с охраной труда, он распространяется как на работников, так и на работодателей (граждан стоящих в трудовых отношениях.) Также на студентов, проходящих производственную практику.  Названный закон определяет роль системы охраны труда в трудовых отношениях работодателя и работника.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Работодатель обязан ознакомить работников с требованиями охраны труда и обеспечить такие условия труда на каждом рабочем месте, которые соответствовали бы требованиям охраны труда. Работодатель также обязан проводить за счет собственных средств медицинские обследования работников. Работодатель не должен допускать работников к  выполнению ими трудовых обязанностей, в случае медицинских противопоказаний.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Один раз в году все трудящиеся получают оплачиваемый отпуск, продолжительностью не менее 15 дней. Трудящийся не может быть лишен этого права ни при каких обстоятельствах.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Женщины - работники не могут выполнять такие же тяжелые или вредные работы как мужчины. Для беременных или кормящих женщин   предусмотрены щадящие условия работы. Труд женщины в интересах охраны ее здоровья запрещен на некоторых тяжелых и вредных работах (производство бензола, нитро- и амидосоединений бензола, анилина, серной и азотной кислот и т.д.)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Внедрение передовой техники, новых технологических процессов в нашей стране ведет к коренному оздоровлению условий труда, созданию нормальной санитарно - гигиенической обстановки  на производстве. Там, где еще не устранены вредные условия труда, действующее законодательство предусматривает систему компенсаций профессиональных вредностей.  (Дополнительный  отпуск, повышение тарифов заработной платы, выдача бесплатного лечебно – профилактического питания.)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</w:rPr>
      </w:pPr>
      <w:r>
        <w:rPr>
          <w:sz w:val="28"/>
        </w:rPr>
        <w:t xml:space="preserve">Предприятия обязаны возмещать работникам материальный ущерб, причиненный увечьем или иным повреждением здоровья, связанным с работой и происшедшим по вине предприятия. Размер и порядок возмещения труда, определяется специальными правилами. </w:t>
      </w:r>
    </w:p>
    <w:p>
      <w:pPr>
        <w:pStyle w:val="Normal"/>
        <w:spacing w:lineRule="auto" w:line="360"/>
        <w:ind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/>
      </w:pPr>
      <w:r>
        <w:rPr/>
        <w:t>2.2. Ответственность за нарушение законодательства по охране труда.</w:t>
      </w:r>
    </w:p>
    <w:p>
      <w:pPr>
        <w:pStyle w:val="2"/>
        <w:rPr/>
      </w:pPr>
      <w:r>
        <w:rPr/>
        <w:t xml:space="preserve">За нарушение трудового законодательства виновные должностные лица несут дисциплинарную, административную, материальную и уголовную ответственность.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Дисциплинарная ответственность: наложение на должностных лиц в порядке подчиненности взысканий – замечание, выговор, строгий выговор, перевод на нижеоплачиваемую работу на срок от 3х месяцев, смещение на низшую должность, увольнение. </w:t>
      </w:r>
    </w:p>
    <w:p>
      <w:pPr>
        <w:pStyle w:val="2"/>
        <w:numPr>
          <w:ilvl w:val="0"/>
          <w:numId w:val="2"/>
        </w:numPr>
        <w:rPr/>
      </w:pPr>
      <w:r>
        <w:rPr/>
        <w:t>Административная ответственность:  привлекаются лица, нарушившие законодательство по охране труда. Подвергаются – денежным штрафам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Материальная ответственность: за нарушение трудового законодательства – налагаются штрафы, выплачиваются суммы потерпевшему от несчастного случая или профессионального заболевания.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Уголовная ответственность: определяется уголовным кодексом РФ. </w:t>
      </w:r>
    </w:p>
    <w:p>
      <w:pPr>
        <w:pStyle w:val="2"/>
        <w:rPr/>
      </w:pPr>
      <w:r>
        <w:rPr/>
        <w:t xml:space="preserve">За нарушение закона о труде, предусматриваются увольнение или исправительные работы. За нарушение правил техники безопасности, промышленной санитарии, которые привели или могли привести к несчастным случаям на производстве или иным тяжелым последствиям, должностные лица наказываются лишением свободы от 1го года,  исправительными работами или штрафом. </w:t>
      </w:r>
    </w:p>
    <w:p>
      <w:pPr>
        <w:pStyle w:val="2"/>
        <w:rPr/>
      </w:pPr>
      <w:r>
        <w:rPr/>
        <w:t xml:space="preserve">Если должностные лица совершили те же нарушения, но они привели к смерти человека или тяжелым телесным повреждениям нескольких лиц, то мера наказания устанавливается в виде лишения свободы на срок до 5 лет.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2.3. Создание здоровых и безопасных условий труда на производстве.</w:t>
      </w:r>
    </w:p>
    <w:p>
      <w:pPr>
        <w:pStyle w:val="TextBody"/>
        <w:rPr>
          <w:u w:val="none"/>
        </w:rPr>
      </w:pPr>
      <w:r>
        <w:rPr>
          <w:u w:val="none"/>
        </w:rPr>
        <w:t xml:space="preserve">Организация труда – это приведение трудовой деятельности людей в определенную систему. </w:t>
      </w:r>
    </w:p>
    <w:p>
      <w:pPr>
        <w:pStyle w:val="TextBody"/>
        <w:rPr>
          <w:u w:val="none"/>
        </w:rPr>
      </w:pPr>
      <w:r>
        <w:rPr>
          <w:u w:val="none"/>
        </w:rPr>
        <w:t xml:space="preserve">Научная организация труда (НОТ) – процесс совершенствования организации труда на основе достижений науки и передового опыта. Обычно это улучшение организационных форм использования живого труда в рамках трудового коллектива. </w:t>
      </w:r>
    </w:p>
    <w:p>
      <w:pPr>
        <w:pStyle w:val="TextBody"/>
        <w:rPr>
          <w:u w:val="none"/>
        </w:rPr>
      </w:pPr>
      <w:r>
        <w:rPr>
          <w:u w:val="none"/>
        </w:rPr>
        <w:t>Существует 3 группы задач НОТ</w:t>
      </w:r>
      <w:r>
        <w:rPr>
          <w:u w:val="none"/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>
          <w:u w:val="none"/>
        </w:rPr>
        <w:t>Экономические</w:t>
      </w:r>
      <w:r>
        <w:rPr>
          <w:u w:val="none"/>
          <w:lang w:val="en-US"/>
        </w:rPr>
        <w:t xml:space="preserve">: </w:t>
      </w:r>
      <w:r>
        <w:rPr>
          <w:u w:val="none"/>
        </w:rPr>
        <w:t>достижение высокого уровня производства.</w:t>
      </w:r>
    </w:p>
    <w:p>
      <w:pPr>
        <w:pStyle w:val="TextBody"/>
        <w:numPr>
          <w:ilvl w:val="0"/>
          <w:numId w:val="4"/>
        </w:numPr>
        <w:rPr/>
      </w:pPr>
      <w:r>
        <w:rPr>
          <w:u w:val="none"/>
        </w:rPr>
        <w:t>Психофизиологические</w:t>
      </w:r>
      <w:r>
        <w:rPr>
          <w:u w:val="none"/>
          <w:lang w:val="en-US"/>
        </w:rPr>
        <w:t xml:space="preserve">: </w:t>
      </w:r>
      <w:r>
        <w:rPr>
          <w:u w:val="none"/>
        </w:rPr>
        <w:t xml:space="preserve">обеспечение наиболее благоприятных условий для нормального функционирования и воспроизводства рабочей силы. </w:t>
      </w:r>
    </w:p>
    <w:p>
      <w:pPr>
        <w:pStyle w:val="TextBody"/>
        <w:numPr>
          <w:ilvl w:val="0"/>
          <w:numId w:val="4"/>
        </w:numPr>
        <w:rPr/>
      </w:pPr>
      <w:r>
        <w:rPr>
          <w:u w:val="none"/>
        </w:rPr>
        <w:t>Социальные</w:t>
      </w:r>
      <w:r>
        <w:rPr>
          <w:u w:val="none"/>
          <w:lang w:val="en-US"/>
        </w:rPr>
        <w:t>:</w:t>
      </w:r>
      <w:r>
        <w:rPr>
          <w:u w:val="none"/>
        </w:rPr>
        <w:t xml:space="preserve"> обеспечение условий для всестороннего и гармоничного развития личности работников, повышения степени содержательности их труда.</w:t>
      </w:r>
    </w:p>
    <w:p>
      <w:pPr>
        <w:pStyle w:val="TextBody"/>
        <w:rPr>
          <w:u w:val="none"/>
        </w:rPr>
      </w:pPr>
      <w:r>
        <w:rPr>
          <w:u w:val="none"/>
        </w:rPr>
        <w:t>Труд человека, в частности в автоматизированном производстве, представляет собой процесс взаимодействия человека и машины.  (Машиной в этой системе называется - совокупность технических средств, используемых человеком в процессе деятельности.)</w:t>
      </w:r>
    </w:p>
    <w:p>
      <w:pPr>
        <w:pStyle w:val="TextBody"/>
        <w:rPr>
          <w:u w:val="none"/>
        </w:rPr>
      </w:pPr>
      <w:r>
        <w:rPr>
          <w:u w:val="none"/>
        </w:rPr>
        <w:t>Большая скорость протекания технологических процессов и эксплуатации техники безопасности в свою очередь отражаются на быстроте реакции человека к различным внешним раздражителям, требуя от него исключительного внимания к получаемым сигналам. Кроме быстроты реакции, работник должен еще обладать умением быстро ориентироваться в сложной производственной обстановке, обеспечивать постоянный контроль и самоконтроль за своими действиями и поступающими сигналами.</w:t>
      </w:r>
    </w:p>
    <w:p>
      <w:pPr>
        <w:pStyle w:val="TextBody"/>
        <w:rPr>
          <w:u w:val="none"/>
        </w:rPr>
      </w:pPr>
      <w:r>
        <w:rPr>
          <w:u w:val="none"/>
        </w:rPr>
        <w:t>Рабочее место – это зона приложения труда, определенного работника или группы работников (рабочего коллектива). Организация рабочего места заключается в выполнении ряда мероприятий, обеспечивающих рациональный и безопасный трудовой процесс и эффективное использование орудий и предметов труда, что повышает производительность и способствует снижению утомляемости работающих.</w:t>
      </w:r>
    </w:p>
    <w:p>
      <w:pPr>
        <w:pStyle w:val="TextBody"/>
        <w:rPr>
          <w:u w:val="none"/>
        </w:rPr>
      </w:pPr>
      <w:r>
        <w:rPr>
          <w:u w:val="none"/>
        </w:rPr>
        <w:t>Рациональная организация рабочего места учитывает оптимальную его планировку, степень механизации и автоматизации, выбор рабочей позы человека и расположением органов управления, инструментов, материалов. Оптимальная планировка обеспечивает удобство при выполнении работ, экономию сил и времени рабочего, правильное использование производственных площадей, обеспечение безопасных условий работы.</w:t>
      </w:r>
    </w:p>
    <w:p>
      <w:pPr>
        <w:pStyle w:val="TextBody"/>
        <w:rPr>
          <w:u w:val="none"/>
        </w:rPr>
      </w:pPr>
      <w:r>
        <w:rPr>
          <w:u w:val="none"/>
        </w:rPr>
        <w:t xml:space="preserve">Правильный выбор рабочей позы исключает или сводит к минимуму вредное влияние выполняемой работы на организм человека. Удобное расположение материалов позволяет исключить лишние движения. </w:t>
      </w:r>
    </w:p>
    <w:p>
      <w:pPr>
        <w:pStyle w:val="TextBody"/>
        <w:rPr>
          <w:u w:val="none"/>
        </w:rPr>
      </w:pPr>
      <w:r>
        <w:rPr>
          <w:u w:val="none"/>
        </w:rPr>
        <w:t>Рабочие места проектируются с учетом антропометрических данных человека – размеров человеческого организма. Если размещение органов управления не соответствует физическим возможностям человека, то выполняемая им работа становится тяжелой и утомительной. Система управления машинами и аппаратами может быть ручной и ножной. Исследования показывают, что предпочтительнее – ручное, они более точные. Ножные органы управления используют тогда, когда требуются большие усилия и небольшая точность.</w:t>
      </w:r>
    </w:p>
    <w:p>
      <w:pPr>
        <w:pStyle w:val="TextBody"/>
        <w:rPr>
          <w:u w:val="none"/>
        </w:rPr>
      </w:pPr>
      <w:r>
        <w:rPr>
          <w:u w:val="none"/>
        </w:rPr>
        <w:t xml:space="preserve">Для ускорения выполнения той или иной работы необходимо предусматривать наименьшее количество движений. При организации рабочего места надо стремиться к тому, чтобы работа выполнялась только необходимыми кратковременными, легкими и безопасными движениями. </w:t>
      </w:r>
    </w:p>
    <w:p>
      <w:pPr>
        <w:pStyle w:val="TextBody"/>
        <w:rPr>
          <w:u w:val="none"/>
        </w:rPr>
      </w:pPr>
      <w:r>
        <w:rPr>
          <w:u w:val="none"/>
        </w:rPr>
        <w:t xml:space="preserve">В процессе проектирования систем и цехов необходимо обеспечить комфортные климатические условия на рабочих местах для производственного персонала, допустимые уровни шума и вибраций, высококачественное естественное и искусственное освещение. Нарушение требований правил и норм, предъявляемых к рабочему месту отрицательно влияет на производительность труда и может быть причиной профессиональных заболеваний и производственного травматизма.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4 Производственный травматизм и меры его предупреждения.</w:t>
      </w:r>
    </w:p>
    <w:p>
      <w:pPr>
        <w:pStyle w:val="TextBody"/>
        <w:rPr>
          <w:u w:val="none"/>
        </w:rPr>
      </w:pPr>
      <w:r>
        <w:rPr>
          <w:u w:val="none"/>
        </w:rPr>
        <w:t>Производственная травма – внезапное повреждение организма человека и потерю им трудоспособности, вызванные несчастным случаем на производстве. Повторение несчастных случаев, связанных с производством, называется – производственным травматизмом. Несчастные случаи делятся: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по количеству пострадавших – на одиночные (пострадал 1 человек) и групповые (пострадало одновременно 2 и более человека). 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по тяжести – легкие (уколы, царапины, ссадины), тяжелые (переломы костей, сотрясения мозга),  с летальным исходом (пострадавший умирает). 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в зависимости от обстоятельств – связанные с производством, не связанные с производством, но связанные с работой, и несчастные случаи в быту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Несчастные случаи, не связанные с производством, могут быть отнесены к несчастным случаям, связанным с работой, или к несчастным случаям в быту. Несчастный случай признается связанным с работой, если он произошел при выполнении каких – либо действий в интересах предприятия за его пределами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Администрация несет ответственность только за несчастные случаи, связанные с производством. Если же увечье или иное повреждение здоровья работника явилось следствием не только не обеспечения предприятием безопасных условий труда, но и грубой неосторожностью самого работника, либо нарушение им правил внутреннего распорядка, то устанавливается смешанная ответственность.  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Обстоятельства несчастных случаев, связанных с работой, а также бытовых травм выясняют страховые делегаты профгруппы и сообщают комиссии охраны труда профсоюзного комитета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При нарушении норм производственной санитарии и воздействие производственных вредностей работающий может подвергнуться профессиональному отравлению или заболеванию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Профессиональные отравления могут возникнуть при вдыхании вредных веществ, всасывании их через кожу и попадании внутрь через пищеварительный тракт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Профессиональные отравления и профессиональные заболевания, возникшие в течение короткого промежутка времени (одной смены или суток), называются острыми, а возникшие в течение более длительного срока – хроническими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Производственный травматизм и профессиональные отравления и заболевания нетерпимы в нашем обществе и если они происходят, то исключительно по причине организационных или технических недоработок. Поэтому каждый несчастный случай, каждое профессиональное отравление и заболевание расследуется и учитывается в строгом соответствии с установленным в РФ порядком. Существующая единая для всех предприятий система расследования и учета несчастных случаев, профессиональных отравлений и заболеваний, позволяет сопоставлять и анализировать причины их возникновения и своевременно предотвращать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Одним из важнейших условий борьбы с производственным травматизмом является систематический анализ причин его возникновения, которые делятся на: технические и организационные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 xml:space="preserve">Технические причины в большинстве случаев проявляются как результат конструктивных недостатков оборудования, недостаточности освещения, неисправности защитных средств, оградительных устройств и т.п. 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>Организационные причины – несоблюдение правил техники безопасности из-за неподготовленности работников, низкая трудовая и производственная дисциплина, неправильная организация работы, отсутствие надлежащего контроля за производством  и др.</w:t>
      </w:r>
    </w:p>
    <w:p>
      <w:pPr>
        <w:pStyle w:val="TextBody"/>
        <w:ind w:left="360" w:hanging="0"/>
        <w:rPr>
          <w:b/>
          <w:b/>
        </w:rPr>
      </w:pPr>
      <w:r>
        <w:rPr/>
        <w:t xml:space="preserve">  </w:t>
      </w:r>
    </w:p>
    <w:p>
      <w:pPr>
        <w:pStyle w:val="TextBody"/>
        <w:rPr/>
      </w:pPr>
      <w:r>
        <w:rPr/>
        <w:t xml:space="preserve">2.5. Анализ причин производственного травматизма и профессиональных заболеваний. </w:t>
      </w:r>
    </w:p>
    <w:p>
      <w:pPr>
        <w:pStyle w:val="Normal"/>
        <w:spacing w:lineRule="auto" w:line="360"/>
        <w:ind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</w:t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567" w:right="56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auto" w:line="360"/>
      <w:ind w:left="567" w:right="567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u w:val="singl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14:00Z</dcterms:created>
  <dc:creator>Nikit@</dc:creator>
  <dc:description/>
  <dc:language>en-US</dc:language>
  <cp:lastModifiedBy>Nikit@</cp:lastModifiedBy>
  <dcterms:modified xsi:type="dcterms:W3CDTF">2001-11-20T17:14:00Z</dcterms:modified>
  <cp:revision>2</cp:revision>
  <dc:subject/>
  <dc:title>Министерство образования Российской Федерации</dc:title>
</cp:coreProperties>
</file>