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УРСОВАЯ РАБОТА</w:t>
      </w:r>
    </w:p>
    <w:p>
      <w:pPr>
        <w:pStyle w:val="TextBodyIndent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/>
      </w:pPr>
      <w:r>
        <w:rPr>
          <w:b/>
          <w:bCs/>
          <w:sz w:val="32"/>
        </w:rPr>
        <w:t>Тема:</w:t>
      </w:r>
      <w:r>
        <w:rPr>
          <w:sz w:val="32"/>
        </w:rPr>
        <w:t xml:space="preserve"> “Ограниченная материальная ответственность работников, её виды. Полная материальная ответственность (случаи её наступления). Порядок возмещения работниками материального ущерба, причинённого предприятию”.</w:t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i/>
          <w:i/>
          <w:iCs/>
          <w:color w:val="008000"/>
          <w:sz w:val="32"/>
        </w:rPr>
      </w:pPr>
      <w:r>
        <w:rPr>
          <w:i/>
          <w:iCs/>
          <w:color w:val="008000"/>
          <w:sz w:val="32"/>
        </w:rPr>
        <w:t>'Сдана на “4” (маленький объём)</w:t>
      </w:r>
    </w:p>
    <w:p>
      <w:pPr>
        <w:pStyle w:val="TextBodyIndent"/>
        <w:ind w:firstLine="540"/>
        <w:rPr>
          <w:i/>
          <w:i/>
          <w:iCs/>
          <w:color w:val="008000"/>
          <w:sz w:val="32"/>
        </w:rPr>
      </w:pPr>
      <w:r>
        <w:rPr>
          <w:i/>
          <w:iCs/>
          <w:color w:val="008000"/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  <w:t>Москва – 2001</w:t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TextBodyIndent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/>
      </w:pPr>
      <w:r>
        <w:rPr/>
        <w:t>Введение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Понятие, черты материальной ответственности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Условия привлечения работников к материальной ответственности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Ограниченная материальная ответственность работников. Её виды, случаи наступления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Полная материальная ответственность работников.  Случаи её наступления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Определение размера ущерба, причиненного предприятию, учреждению, организации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Порядок возмещения работниками материального ущерба, причинённого предприятию.</w:t>
      </w:r>
    </w:p>
    <w:p>
      <w:pPr>
        <w:pStyle w:val="TextBodyIndent"/>
        <w:ind w:firstLine="540"/>
        <w:jc w:val="left"/>
        <w:rPr/>
      </w:pPr>
      <w:r>
        <w:rPr/>
        <w:t>Заключение.</w:t>
      </w:r>
    </w:p>
    <w:p>
      <w:pPr>
        <w:pStyle w:val="TextBodyIndent"/>
        <w:ind w:firstLine="540"/>
        <w:jc w:val="left"/>
        <w:rPr/>
      </w:pPr>
      <w:r>
        <w:rPr/>
        <w:t>Список используемой литературы.</w:t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TextBodyIndent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rPr/>
      </w:pPr>
      <w:r>
        <w:rPr/>
        <w:t>Согласно ст.37 Конституции Российской Федерации важнейшими правами и свободами человека и гражданина являются право каждого свободно распоряжаться своими способностями к труду, выбирать род деятельности и профессию, а также право каждого на труд в условиях,  отвечающих требованиям безопасности и гигиены, и на защиту от безработицы. К основам конституционного строя относятся также охрана труда и здоровья людей, признание и защита равным образом частной, государственной, муниципальной и иных форм собственности.</w:t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Эти положения Конституции РФ соответствуют требованиям Всеобщей декларации прав человека, утверждённой и провозглашённой Генеральной Ассамблеей Организации Объединенных Наций 10 декабря 1948 г. и ряду других международно-правовых актов в сфере труда.</w:t>
      </w:r>
    </w:p>
    <w:p>
      <w:pPr>
        <w:pStyle w:val="TextBodyIndent"/>
        <w:ind w:firstLine="540"/>
        <w:rPr/>
      </w:pPr>
      <w:r>
        <w:rPr/>
        <w:t>Применительно к субъектам трудовых правоотношений приведённые конституционные положения получают развитие в актах трудового законодательства. Так, согласно КЗоТ РФ, если в результате ненадлежащего исполнения работником или работодателем своих обязанностей другой стороне трудового договора причинён материальный ущерб, то он подлежит возмещению.</w:t>
      </w:r>
    </w:p>
    <w:p>
      <w:pPr>
        <w:pStyle w:val="TextBodyIndent"/>
        <w:ind w:firstLine="540"/>
        <w:rPr/>
      </w:pPr>
      <w:r>
        <w:rPr/>
        <w:t>Нужно сказать, субъекты  трудового правоотношения находятся в неравном положении по отношению друг к другу. Работник - экономически более слабая сторона трудового правоотношения. Он находится в более зависимом положении от работодателя, нежели работодатель от него. Работник обязан подчиняться хозяйской власти работодателя, выполнять его указания в процессе трудовой деятельности, стремиться к обеспечению сохранности имущества, вверенного в связи с исполнением своих трудовых обязанностей. В свою очередь работодатель обязан не только правильно организовать трудовой процесс, но и принимать меры по недопущению возникновения имущественного ущерба.</w:t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Такое неравенство субъектов трудового правоотношения обуславливает существенные различия в правовом регулировании материальной ответственности работодателя перед работником и работника  перед работодателем. Они касаются определения размера возмещаемого ущерба, порядка и пределов возмещения, характера правовых норм, регламентирующих материальную ответственность.</w:t>
      </w:r>
    </w:p>
    <w:p>
      <w:pPr>
        <w:pStyle w:val="TextBodyIndent"/>
        <w:ind w:firstLine="540"/>
        <w:rPr/>
      </w:pPr>
      <w:r>
        <w:rPr/>
        <w:t>В данной работе я попытаюсь рассмотреть виды материальной ответственности работников и порядок привлечения к ним.</w:t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нятие, черты материальной ответственности.</w:t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Indent"/>
        <w:ind w:firstLine="540"/>
        <w:rPr/>
      </w:pPr>
      <w:r>
        <w:rPr>
          <w:b/>
          <w:bCs/>
        </w:rPr>
        <w:t>Материальная ответственность работника</w:t>
      </w:r>
      <w:r>
        <w:rPr/>
        <w:t xml:space="preserve"> – это обязанность возместить ущерб, причинённый работодателю противоправными виновными действиями или бездействием.</w:t>
      </w:r>
    </w:p>
    <w:p>
      <w:pPr>
        <w:pStyle w:val="TextBodyIndent"/>
        <w:ind w:firstLine="540"/>
        <w:rPr/>
      </w:pPr>
      <w:r>
        <w:rPr/>
        <w:t>Материальная ответственность является одним из видов юридической ответственности. По своей правовой сущности материальная ответственность имеет многие общие черты с дисциплинарной ответственностью. И та и другая наступают за неисполнение или ненадлежащее исполнение обязанностей, составляющих содержание трудовой дисциплины, т. е. за дисциплинарный проступок. Вместе с тем материальная и дисциплинарная ответственность работников – это самостоятельные виды юридической ответственности, регламентируемые нормами трудового права, а поэтому между ними имеются принципиальные различия. Материальная ответственность в отличие от дисциплинарной непосредственно не направлена на обеспечение трудовой дисциплины. Основная её цель – возмещение (компенсация) причинённого ущерба.</w:t>
      </w:r>
    </w:p>
    <w:p>
      <w:pPr>
        <w:pStyle w:val="TextBodyIndent"/>
        <w:ind w:firstLine="540"/>
        <w:rPr/>
      </w:pPr>
      <w:r>
        <w:rPr/>
        <w:t>Материальная ответственность работника по трудовому праву также имеет некоторые сходные черты с имущественной ответственностью по нормам гражданского права. В основе и той и другой ответственности лежит обязанность возместить ущерб. Однако между материальной ответственностью по трудовому праву и имущественной ответственностью по гражданскому праву существуют весьма серьёзные различия, обусловленные особенностями предмета и метода этих отраслей. В соответствии с законодательством о труде, работник по общему правилу несёт ограниченную материальную ответственность и только за прямой действительный ущерб. По нормам гражданского права лицо, право которого нарушено, вправе требовать полного возмещения причинённых ему убытков (как реальный ущерб, так и упущенную выгоду).</w:t>
      </w:r>
    </w:p>
    <w:p>
      <w:pPr>
        <w:pStyle w:val="TextBodyIndent"/>
        <w:ind w:firstLine="540"/>
        <w:rPr/>
      </w:pPr>
      <w:r>
        <w:rPr/>
        <w:t>Нормы трудового права, регламентирующие материальную ответственность работника, носят императивный характер. Основания, пределы, порядок, и сроки привлечения работника к материальной ответственности установлены законодательством и не могут быть изменены по соглашению сторон. По правилам гражданского законодательства стороны могут сами определять основания и условия имущественной ответственности.</w:t>
      </w:r>
    </w:p>
    <w:p>
      <w:pPr>
        <w:pStyle w:val="TextBodyIndent"/>
        <w:ind w:firstLine="540"/>
        <w:rPr/>
      </w:pPr>
      <w:r>
        <w:rPr/>
        <w:t>Общие положения о материальной ответственности работника за ущерб, причинённый работодателю, содержатся в ст. 118 КЗоТ.</w:t>
      </w:r>
    </w:p>
    <w:p>
      <w:pPr>
        <w:pStyle w:val="TextBodyIndent"/>
        <w:ind w:firstLine="540"/>
        <w:rPr/>
      </w:pPr>
      <w:r>
        <w:rPr/>
        <w:t xml:space="preserve">Во-первых, данная статья устанавливает обязанности субъектов трудового правоотношения. </w:t>
      </w:r>
      <w:r>
        <w:rPr>
          <w:i/>
          <w:iCs/>
        </w:rPr>
        <w:t xml:space="preserve">“Администрация предприятия, учреждения, организации обязана создать работникам условия, необходимые для нормальной работы и обеспечения полной сохранности вверенного им имущества”. </w:t>
      </w:r>
      <w:r>
        <w:rPr/>
        <w:t xml:space="preserve">Работники, в свою очередь, обязаны </w:t>
      </w:r>
      <w:r>
        <w:rPr>
          <w:i/>
          <w:iCs/>
        </w:rPr>
        <w:t>“бережно относиться к имуществу предприятия, учреждения, организации и принимать меры к предотвращению ущерба”.</w:t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Условия привлечения работников к материальной ответственности.</w:t>
      </w:r>
    </w:p>
    <w:p>
      <w:pPr>
        <w:pStyle w:val="TextBodyIndent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rPr/>
      </w:pPr>
      <w:r>
        <w:rPr/>
        <w:t xml:space="preserve">Материальная ответственность может быть возложена на работника лишь при одновременном наличии следующих обязательных </w:t>
      </w:r>
      <w:r>
        <w:rPr>
          <w:b/>
          <w:bCs/>
        </w:rPr>
        <w:t>условий</w:t>
      </w:r>
      <w:r>
        <w:rPr/>
        <w:t>:</w:t>
      </w:r>
    </w:p>
    <w:p>
      <w:pPr>
        <w:pStyle w:val="TextBodyIndent"/>
        <w:numPr>
          <w:ilvl w:val="0"/>
          <w:numId w:val="2"/>
        </w:numPr>
        <w:ind w:left="0" w:firstLine="540"/>
        <w:rPr/>
      </w:pPr>
      <w:r>
        <w:rPr/>
        <w:t>прямого действительного ущерба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противоправности поведения работника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вины работника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причинной связи между действиями (или бездействием)</w:t>
      </w:r>
    </w:p>
    <w:p>
      <w:pPr>
        <w:pStyle w:val="TextBodyIndent"/>
        <w:ind w:firstLine="540"/>
        <w:rPr/>
      </w:pPr>
      <w:r>
        <w:rPr/>
        <w:t xml:space="preserve">В соответствии со сложившейся практикой под </w:t>
      </w:r>
      <w:r>
        <w:rPr>
          <w:b/>
          <w:bCs/>
        </w:rPr>
        <w:t>прямым действительным ущербом</w:t>
      </w:r>
      <w:r>
        <w:rPr/>
        <w:t xml:space="preserve"> понимается, в частности, уменьшение наличного имущества работодателя вследствие утраты, ухудшения или понижения его ценности, а также необходимости произвести затраты на восстановление, приобретение имущества или иных ценностей, либо произвести излишние выплаты.</w:t>
      </w:r>
      <w:r>
        <w:rPr>
          <w:rStyle w:val="FootnoteCharacters"/>
          <w:rStyle w:val="FootnoteAnchor"/>
        </w:rPr>
        <w:footnoteReference w:id="2"/>
      </w:r>
      <w:r>
        <w:rPr/>
        <w:t xml:space="preserve"> К такому ущербу относятся, например, недостача, порча, присвоение, и т. д.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>Не возмещаются неполученные доходы, т. е. прибыль, которое предприятие могло бы получить, но не получило в результате неправильных действий работников.</w:t>
      </w:r>
    </w:p>
    <w:p>
      <w:pPr>
        <w:pStyle w:val="TextBodyIndent"/>
        <w:ind w:firstLine="540"/>
        <w:rPr/>
      </w:pPr>
      <w:r>
        <w:rPr/>
        <w:t>Материальная ответственность по трудовому законодательству возлагается на работников за ущерб, причинённый работодателю, с которым они состоят в трудовых правоотношениях, а также за ущерб, возникший у работодателя в связи с возмещением им ущерба, причинённого его работниками третьим лицам.</w:t>
      </w:r>
    </w:p>
    <w:p>
      <w:pPr>
        <w:pStyle w:val="TextBodyIndent"/>
        <w:ind w:firstLine="540"/>
        <w:rPr/>
      </w:pPr>
      <w:r>
        <w:rPr/>
        <w:t>Ущерб может быть причинён работодателю совместными действиями нескольких лиц, одни из которых являются его работниками, а другие не состоят с ним в трудовых отношениях. В этом случае первые несут ответственность по нормам трудового, а вторые по нормам гражданского законодательства.</w:t>
      </w:r>
    </w:p>
    <w:p>
      <w:pPr>
        <w:pStyle w:val="TextBodyIndent"/>
        <w:ind w:firstLine="540"/>
        <w:rPr/>
      </w:pPr>
      <w:r>
        <w:rPr/>
        <w:tab/>
      </w:r>
      <w:r>
        <w:rPr>
          <w:b/>
          <w:bCs/>
        </w:rPr>
        <w:t>Противоправным</w:t>
      </w:r>
      <w:r>
        <w:rPr/>
        <w:t xml:space="preserve"> является такое поведение (действие или бездействие) работника, когда он не исполняет или неправильно исполняет свои трудовые обязанности, установленные законами, постановлениями Правительства, правилами внутреннего трудового распорядка, инструкциями и другими обязательными правилам, а также приказами и распоряжениями администрации.</w:t>
      </w:r>
    </w:p>
    <w:p>
      <w:pPr>
        <w:pStyle w:val="TextBodyIndent"/>
        <w:ind w:firstLine="540"/>
        <w:rPr/>
      </w:pPr>
      <w:r>
        <w:rPr/>
        <w:tab/>
        <w:t>Бездействие работника может быть признано противоправным в том случае, если на него возложены обязанности совершения определённых действий.</w:t>
      </w:r>
    </w:p>
    <w:p>
      <w:pPr>
        <w:pStyle w:val="TextBodyIndent"/>
        <w:ind w:firstLine="540"/>
        <w:rPr/>
      </w:pPr>
      <w:r>
        <w:rPr/>
        <w:tab/>
        <w:t>Если трудовые обязанности работника не получили конкретизации в соответствующих актах, то противоправным следует считать поведение работника, явно противоречащее интересам предприятия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ind w:firstLine="540"/>
        <w:rPr>
          <w:i/>
          <w:i/>
          <w:iCs/>
        </w:rPr>
      </w:pPr>
      <w:r>
        <w:rPr/>
        <w:t xml:space="preserve">Согласно ст.118 КЗоТ </w:t>
      </w:r>
      <w:r>
        <w:rPr>
          <w:i/>
          <w:iCs/>
        </w:rPr>
        <w:t>“материальная ответственность за ущерб, причинённый предприятию, учреждению, организации при исполнении трудовых обязанностей, возлагается на работника при условии, если ущерб причинён по его</w:t>
      </w:r>
      <w:r>
        <w:rPr>
          <w:b/>
          <w:bCs/>
          <w:i/>
          <w:iCs/>
        </w:rPr>
        <w:t xml:space="preserve"> вине</w:t>
      </w:r>
      <w:r>
        <w:rPr>
          <w:i/>
          <w:iCs/>
        </w:rPr>
        <w:t>”</w:t>
      </w:r>
      <w:r>
        <w:rPr/>
        <w:t>.</w:t>
      </w:r>
    </w:p>
    <w:p>
      <w:pPr>
        <w:pStyle w:val="TextBodyIndent"/>
        <w:ind w:firstLine="540"/>
        <w:rPr/>
      </w:pPr>
      <w:r>
        <w:rPr/>
        <w:t>Институт вины наиболее подробно разработан в теории уголовного права. Под виной понимается психическое отношение лица в форме умысла или неосторожности к совершаемому деянию и его последствиям. Вина имеет два аспекта: волевой и интеллектуальный. Волевой аспект заключается в сознательном направлении умственных и физических усилий на совершение какого-либо деяния, на достижение цели. Интеллектуальный аспект состоит в осознании своих действий и в отношении к ним.</w:t>
      </w:r>
    </w:p>
    <w:p>
      <w:pPr>
        <w:pStyle w:val="TextBodyIndent"/>
        <w:ind w:firstLine="540"/>
        <w:rPr/>
      </w:pPr>
      <w:r>
        <w:rPr/>
        <w:t>Уголовный кодекс РФ 1996 г. различает следующие формы и виды вины: прямой и косвенный умысел, легкомыслие и небрежность. Форма вины влияет на вид и размер материальной ответственности работников.</w:t>
      </w:r>
    </w:p>
    <w:p>
      <w:pPr>
        <w:pStyle w:val="TextBodyIndent"/>
        <w:ind w:firstLine="540"/>
        <w:rPr/>
      </w:pPr>
      <w:r>
        <w:rPr/>
        <w:t>По общему правилу бремя доказывания вины работника лежит на работодателе. Из этого правила существует одно исключение. Если работники несут материальную ответственность в силу специального закона, договора о полной материальной ответственности за вверенные ценности или если имущество и другие ценности были получены работником под отчет по разовой доверенности или по другим разовым документам, то они обязаны доказать отсутствие своей вины в причинении ущерба.</w:t>
      </w:r>
    </w:p>
    <w:p>
      <w:pPr>
        <w:pStyle w:val="TextBodyIndent"/>
        <w:ind w:firstLine="540"/>
        <w:rPr/>
      </w:pPr>
      <w:r>
        <w:rPr/>
        <w:t xml:space="preserve">Одним из необходимых условий наступления материальной ответственности является наличие </w:t>
      </w:r>
      <w:r>
        <w:rPr>
          <w:b/>
          <w:bCs/>
        </w:rPr>
        <w:t>причинной связи</w:t>
      </w:r>
      <w:r>
        <w:rPr/>
        <w:t xml:space="preserve"> между деянием работника и действительным ущербом. Для установления такой связи необходимо изучить фактические обстоятельства дела и выявить причины, которые непосредственно повлияли на возникновение ущерба. Так, например, на рабочего-станочника нельзя возложить материальную ответственность за поломку станка в том случае, когда установлено, что станок сломался вследствие допущенного при его изготовлении брака на станкостроительном заводе.</w:t>
      </w:r>
    </w:p>
    <w:p>
      <w:pPr>
        <w:pStyle w:val="TextBodyIndent"/>
        <w:ind w:firstLine="540"/>
        <w:rPr/>
      </w:pPr>
      <w:r>
        <w:rPr/>
        <w:t>Существует два вида материальной ответственности: ограниченная и полная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jc w:val="center"/>
        <w:rPr>
          <w:b/>
          <w:b/>
          <w:bCs/>
        </w:rPr>
      </w:pPr>
      <w:r>
        <w:rPr>
          <w:b/>
          <w:bCs/>
        </w:rPr>
        <w:t>Ограниченная материальная ответственность работников. Её виды, случаи наступления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>
          <w:b/>
          <w:bCs/>
        </w:rPr>
        <w:t>Ограниченная материальная ответственность</w:t>
      </w:r>
      <w:r>
        <w:rPr/>
        <w:t xml:space="preserve"> состоит в обязанности работника возместить ущерб в предусмотренных законодательством пределах. Таковым является часть заработной платы трудящегося. Ущерб, превышающий заранее установленный предел, не может быть взыскан с работника.</w:t>
      </w:r>
    </w:p>
    <w:p>
      <w:pPr>
        <w:pStyle w:val="TextBodyIndent"/>
        <w:ind w:firstLine="540"/>
        <w:rPr/>
      </w:pPr>
      <w:r>
        <w:rPr/>
        <w:t xml:space="preserve">Статья 119 КЗоТ устанавливает общее правило наступления ограниченной материальной ответственности. Согласно указанной статьи, </w:t>
      </w:r>
      <w:r>
        <w:rPr>
          <w:i/>
          <w:iCs/>
        </w:rPr>
        <w:t>за ущерб, причинённый предприятию, учреждению, организации при исполнении трудовых обязанностей, работники, по вине которых причинён ущерб, несут материальную ответственность в размере прямого действительного ущерба, но не более своего среднего месячного заработка.</w:t>
      </w:r>
    </w:p>
    <w:p>
      <w:pPr>
        <w:pStyle w:val="TextBodyIndent"/>
        <w:ind w:firstLine="540"/>
        <w:rPr/>
      </w:pPr>
      <w:r>
        <w:rPr/>
        <w:t>Ограниченная материальная ответственность работника в указанном пределе определяется исходя из среднего месячного заработка, получаемого им на день обнаружения ущерба. Средний месячный заработок определяется из расчёта последних трёх календарных месяцев работы лица, причинившего ущерб.</w:t>
      </w:r>
    </w:p>
    <w:p>
      <w:pPr>
        <w:pStyle w:val="TextBodyIndent"/>
        <w:ind w:firstLine="540"/>
        <w:rPr/>
      </w:pPr>
      <w:r>
        <w:rPr/>
        <w:t>Указанная статья КЗоТа не содержит перечня случаев причинения ущерба, за которые предусмотрена материальная ответственность в пределах среднего месячного заработка работника. Вместе с тем, как показывает практика, наиболее типичными случаями причинения ущерба, за которые наступает материальная ответственность работника по статье 119 КЗоТ, являются: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порча или уничтожение по небрежности имущества предприятия, материалов, полуфабрикатов, изделий, а также инструментов, измерительных приборов, спецодежды и других приборов, выданных  в пользование работнику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недобор денежных сумм, утрата документов, полное или частичное обесценивание документов, уплата штрафа по вине работника.</w:t>
      </w:r>
    </w:p>
    <w:p>
      <w:pPr>
        <w:pStyle w:val="TextBodyIndent"/>
        <w:ind w:firstLine="540"/>
        <w:rPr/>
      </w:pPr>
      <w:r>
        <w:rPr/>
        <w:t>Под “недобором” денежных сумм следует понимать неполное получение предприятием причитающихся ему (в связи с осуществлением хозяйственной деятельности) поступлений из-за небрежного отношения работника к своим обязанностям.</w:t>
      </w:r>
    </w:p>
    <w:p>
      <w:pPr>
        <w:pStyle w:val="TextBodyIndent"/>
        <w:ind w:firstLine="540"/>
        <w:rPr/>
      </w:pPr>
      <w:r>
        <w:rPr/>
        <w:tab/>
        <w:t>Материальная ответственность за утрату документов наступает только при условии, что сам утраченный документ не может быть восстановлен в необходимый срок, а его отсутствие наносит предприятию прямой действительный ущерб.</w:t>
      </w:r>
    </w:p>
    <w:p>
      <w:pPr>
        <w:pStyle w:val="TextBodyIndent"/>
        <w:ind w:firstLine="540"/>
        <w:rPr/>
      </w:pPr>
      <w:r>
        <w:rPr/>
        <w:t>Действительный ущерб в связи с “обесцениванием” документов возникает, например, в результате пропуска предприятием срока исковой давности и невозможности в связи с этим для него взыскания по документам, подтверждающим наличие задолженности, денежных сумм с предприятия-должника.</w:t>
      </w:r>
    </w:p>
    <w:p>
      <w:pPr>
        <w:pStyle w:val="TextBodyIndent"/>
        <w:ind w:firstLine="540"/>
        <w:rPr/>
      </w:pPr>
      <w:r>
        <w:rPr/>
        <w:t>“</w:t>
      </w:r>
      <w:r>
        <w:rPr/>
        <w:t>Обесцененным” документом следует считать и ненадлежаще составленный акт на приёмку продукции, из-за дефектности которой предприятию отказано во взыскании с поставщика суммы выявленной недостачи.</w:t>
      </w:r>
    </w:p>
    <w:p>
      <w:pPr>
        <w:pStyle w:val="TextBodyIndent"/>
        <w:ind w:firstLine="540"/>
        <w:rPr/>
      </w:pPr>
      <w:r>
        <w:rPr/>
        <w:t xml:space="preserve">Самостоятельным видом ограниченной материальной ответственности является ответственность должностного лица, виновного в незаконном увольнении или переводе работника. Согласно статьи 214 КЗоТа, </w:t>
      </w:r>
      <w:r>
        <w:rPr>
          <w:i/>
          <w:iCs/>
        </w:rPr>
        <w:t>Суд возлагает на должностное лицо, виновное в незаконном увольнении или переводе работника на другую работу, обязанность возместить ущерб, причинённый предприятию, учреждению, организации в связи с оплатой за время вынужденного прогула или за время выполнения нижеоплачиваемой работы. Такая обязанность возлагается, если увольнение или перевод произведены с явным нарушением закона или если администрация задержала исполнение решения суда о восстановлении работника на работе.</w:t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  <w:t>Размер возмещения ущерба не может превышать трёх месячных окладов должностного лица.</w:t>
      </w:r>
    </w:p>
    <w:p>
      <w:pPr>
        <w:pStyle w:val="TextBodyIndent"/>
        <w:ind w:firstLine="540"/>
        <w:rPr/>
      </w:pPr>
      <w:r>
        <w:rPr/>
        <w:t>Под явным нарушением закона следует понимать, в частности: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увольнение рабочего или служащего по инициативе администрации без согласия соответствующего выборного профсоюзного органа, когда такое согласие является обязательным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увольнение по основаниям, не предусмотренным законом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перевод на другую работу или увольнение члена совета трудового коллектива без согласия совета трудового коллектива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увольнение женщин в случаях, указанных в ч.2 ст.170 КЗоТ, когда администрации было известно о наличии обстоятельств, исключающих возможность увольнения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увольнение несовершеннолетних работников без согласия районной (городской) комиссии по делам несовершеннолетних (ст. 183 КЗоТ)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увольнение или перевод не освобожденных от производственной работы председателей и членов профсоюзных органов, профгрупоргов, а также профорганизаторов с нарушением гарантий, предусмотренных ст.235 КЗоТ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перевод работника без его согласия на другую постоянную работу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Indent"/>
        <w:ind w:firstLine="540"/>
        <w:rPr/>
      </w:pPr>
      <w:r>
        <w:rPr/>
        <w:t>Суд вправе возложить на должностное лицо, виновное в явно незаконном увольнении или переводе работника, обязанность возместить предприятию причинённый ущерб и в тех случаях, когда оно прекратило трудовые отношения с предприятиям.</w:t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  <w:t>Полная материальная ответственность работников.  Случаи её наступления.</w:t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>
          <w:i/>
          <w:i/>
          <w:iCs/>
        </w:rPr>
      </w:pPr>
      <w:r>
        <w:rPr>
          <w:b/>
          <w:bCs/>
        </w:rPr>
        <w:t>Полная материальная ответственность</w:t>
      </w:r>
      <w:r>
        <w:rPr/>
        <w:t xml:space="preserve"> без ограничений каким-либо пределом за ущерб, причинённый работником по его вине</w:t>
      </w:r>
      <w:r>
        <w:rPr>
          <w:i/>
          <w:iCs/>
        </w:rPr>
        <w:t xml:space="preserve"> </w:t>
      </w:r>
      <w:r>
        <w:rPr/>
        <w:t>предприятию, учреждению, организации, предусмотрена статьёй 121 КЗоТ. Она содержит исчерпывающий перечень случаев привлечения к полной материальной ответственности. К ним отнесены следующие:</w:t>
      </w:r>
    </w:p>
    <w:p>
      <w:pPr>
        <w:pStyle w:val="3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гда ущерб причинен преступными действиями работника, установленными приговором суд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>Как вытекает из содержания данной нормы, ни возбуждение уголовного дела, ни производство по нему следственных действий, ни отстранение работника работы сами по себе не влекут полной материальной ответственности. В случае, предусмотренном п.1 ст. 121, она наступает только тогда, тогда преступный характер действий, повлекших материальный ущерб, уже подтверждены приговором суд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>В связи с этим не может быть привлечён к полной материальной ответственности работник, в отношении которого был вынесен оправдательный приговор суда. В то же время освобождение от уголовной ответственности по амнистии, в связи с истечением срока давности и по другим причинам не освобождает работника от полной материальной ответственности, т. к. приговором суда установлен преступный характер действий, которыми причинён ущерб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) Когда в соответствии с законодательством на работника возложена полная материальная ответственность за ущерб, причиненный предприятию, учреждению, организации при исполнении трудовых обязанност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ая ответственность наступает только для определённой категории работников, указанной в специальных законодательных актах. При этом не имеет значения, являются ли совершённые ими действия преступными и заключался ли с ними договор о полной материальной ответственности. К указанной категории работников, в частности, относятся: кассиры – на них возложена полная материальная ответственность за сохранность принятых ими ценностей, операторы связи, несущие такую же ответственность за утрату и повреждение ценных почтовых отправлений, а  также недостачу почтовых отправлений в размере и объявленной ценности и др.</w:t>
      </w:r>
    </w:p>
    <w:p>
      <w:pPr>
        <w:pStyle w:val="3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гда между работником и предприятием, учреждением, организацией в соответствии со статьей 121.1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, переданных ему для хранения или для других целей.</w:t>
      </w:r>
    </w:p>
    <w:p>
      <w:pPr>
        <w:pStyle w:val="3"/>
        <w:ind w:firstLine="5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гласно п. 3 ст. 121 КЗоТ, письменный договор о полной материальной ответственности в соответствии с указанной нормой может быть заключён с работником только при наличии следующих условий:</w:t>
      </w:r>
    </w:p>
    <w:p>
      <w:pPr>
        <w:pStyle w:val="3"/>
        <w:numPr>
          <w:ilvl w:val="0"/>
          <w:numId w:val="5"/>
        </w:numPr>
        <w:ind w:left="0" w:firstLine="5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если работник достиг 18 лет;</w:t>
      </w:r>
    </w:p>
    <w:p>
      <w:pPr>
        <w:pStyle w:val="3"/>
        <w:numPr>
          <w:ilvl w:val="0"/>
          <w:numId w:val="5"/>
        </w:numPr>
        <w:ind w:left="0" w:firstLine="5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если занимаемая им должность или выполняемая работа непосредственно связана с хранением, обработкой, продажей, перевозкой или применением в процессе производства переданных ему ценностей;</w:t>
      </w:r>
    </w:p>
    <w:p>
      <w:pPr>
        <w:pStyle w:val="3"/>
        <w:numPr>
          <w:ilvl w:val="0"/>
          <w:numId w:val="5"/>
        </w:numPr>
        <w:ind w:left="0"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>если такая должность или выполняемая работа предусмотрена в специальном перечне, утверждённом в порядке, установленном законодательством.</w:t>
      </w:r>
    </w:p>
    <w:p>
      <w:pPr>
        <w:pStyle w:val="3"/>
        <w:ind w:firstLine="540"/>
        <w:rPr>
          <w:i w:val="false"/>
          <w:i w:val="false"/>
          <w:iCs w:val="false"/>
        </w:rPr>
      </w:pPr>
      <w:r>
        <w:rPr>
          <w:rFonts w:eastAsia="a_FuturaOrto"/>
          <w:i w:val="false"/>
          <w:iCs w:val="false"/>
        </w:rPr>
        <w:t xml:space="preserve"> </w:t>
      </w:r>
      <w:r>
        <w:rPr>
          <w:i w:val="false"/>
          <w:iCs w:val="false"/>
        </w:rPr>
        <w:t>В настоящий момент действует перечень, утверждённый постановлением Госкомтруда СССР и Секретариата ВЦСПС от 28 декабря 1977 г. N 447/24 в редакции от 14 сентября 1981 года. Этот перечень закрытый и расширенному толкованию не подлежит.</w:t>
      </w:r>
    </w:p>
    <w:p>
      <w:pPr>
        <w:pStyle w:val="3"/>
        <w:ind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>Договор о полной материальной ответственности, заключённый с нарушением этих условий, не влечёт правовых последствий.</w:t>
      </w:r>
    </w:p>
    <w:p>
      <w:pPr>
        <w:pStyle w:val="3"/>
        <w:ind w:firstLine="540"/>
        <w:rPr/>
      </w:pPr>
      <w:r>
        <w:rPr>
          <w:b/>
          <w:bCs/>
          <w:i w:val="false"/>
          <w:iCs w:val="false"/>
        </w:rPr>
        <w:t>Типовой договор о полной индивидуальной материальной ответственности</w:t>
      </w:r>
      <w:r>
        <w:rPr>
          <w:i w:val="false"/>
          <w:iCs w:val="false"/>
        </w:rPr>
        <w:t xml:space="preserve"> также утверждён Госкомтруда СССР и Секретариата ВЦСПС от 28 декабря 1977 г. Этот договор конкретизирует обязанности работника и администрации по обеспечению сохранности ценностей и содержит, в частности, следующие положения:</w:t>
      </w:r>
    </w:p>
    <w:p>
      <w:pPr>
        <w:pStyle w:val="3"/>
        <w:numPr>
          <w:ilvl w:val="0"/>
          <w:numId w:val="5"/>
        </w:numPr>
        <w:ind w:left="0"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>работник должен своевременно сообщать администрации обо всех обстоятельствах, угрожающих обеспечению сохранности ценностей; вести учёт, составлять и предоставлять в установленном порядке соответствующие отчёты; участвовать в инвентаризации;</w:t>
      </w:r>
    </w:p>
    <w:p>
      <w:pPr>
        <w:pStyle w:val="3"/>
        <w:numPr>
          <w:ilvl w:val="0"/>
          <w:numId w:val="5"/>
        </w:numPr>
        <w:ind w:left="0"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>администрация обязуется знакомить работника с законодательными актами, устанавливающими правила работы с материальными ценностями; проводить в установленном порядке инвентаризацию ценностей.</w:t>
      </w:r>
    </w:p>
    <w:p>
      <w:pPr>
        <w:pStyle w:val="3"/>
        <w:ind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Невыполнение администрацией указанных обязанностей, способствовавшее возникновению ущерба, является основанием для уменьшения размера материальной ответственности (п. 1 ст. 121 КЗоТ). </w:t>
      </w:r>
    </w:p>
    <w:p>
      <w:pPr>
        <w:pStyle w:val="3"/>
        <w:ind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ледующий случай наступления полной материальной ответственности, согласно ст. 121 КЗоТ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) Когда ущерб причинен не при исполнении трудовых обязанност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>Ущерб не при исполнении трудовых обязанностей может быть причинён как в рабочее время, так и после его окончания или до начала рабочего дня. Например, работник сломал станок при изготовлении на нём в личных целях каких-либо деталей, допустил аварию автомобиля, используя её по своим личным делам и т. д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>В таких случаях работник несёт полную материальную ответственность по нормам трудового права, а не гражданского права, т. е. только прямой действительный ущерб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5) Когда имущество и другие ценности были получены работником под отчет по разовой доверенности или по другим разовым документам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ыдача разовых доверенностей на получение ценностей производится, как общее правило, в случаях, когда отсутствует возможность выполнения этой работы лицом, заключившим договор о полной материальной ответственности. Разовая доверенность на получение ценностей может быть выдана работнику, в обязанности которого не входит выполнение такого рода работы, только с его согласия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6) Когда ущерб причинен недостачей, умышленным уничтожением или умышленной порчей материалов, полуфабрикатов, изделий (продукции), в том числе при их изготовлении, а также инструментов, измерительных приборов, специальной одежды и других предметов, выданных предприятием, учреждением, организацией работнику в пользовани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Для привлечения к полной материальной ответственности по этому основанию необходимо выявление формы вины работника в причинении ущерба. Полная материальная ответственность наступает только при умышленной форме вины. Если недостача, порча или уничтожение имущества произошли по неосторожности (небрежности), наступает ограниченная материальная ответственность в пределах среднего месячного заработка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7) Когда ущерб причинен работником, находившимся в нетрезвом состоя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ам факт появления на работе в нетрезвом состоянии является нарушением трудовой дисциплины. Поэтому, за ущерб, причинённый работником в таком состоянии, наступает полная материальная ответственность независимо от того, имел место умысел в причинении ущерба или он принесён по неосторожност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Администрация обязана доказать, что ущерб, причинён работником в нетрезвом состоя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ак уже отмечалось, перечень случаев привлечения работников к полной материальной ответственности, предусмотренный ст. 121 КЗоТ, является исчерпывающим. Это означает, что во всех других случаях причинения организации ущерба работником, наступает ограниченная материальная ответственность, рассмотренная ране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ледует обратить внимание на коллизию норм, регламентирующих возмещение ущерба в гражданском и трудовом законодательстве. В соответствии с ч. 2 ст. 139 ГК на работников, разгласивших служебную или коммерческую тайну вопреки трудовому договору, возлагается обязанность возместить причинённые убытки, т. е. прямой действительный ущерб и неполученные доходы (упущенную выгоду)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Учитывая, что работник состоит в трудовых правоотношениях с работодателем, которому причинён ущерб разглашением служебной или коммерческой тайны, и причиной наступления ответственности является нарушение условий трудового договора, в данном случае должны применяться нормы трудов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огласно ст. 255 КЗоТ пределы материальной ответственности работников за ущерб, причинённый предприятию, учреждению, организации хищением, умышленной порчей, недостачей или утратой отдельных видов имущества и других ценностей, а также в тех случаях, когда фактический размер ущерба превышает его номинальный размер, устанавливаются законодательством. Здесь речь идёт о повышенной ответственности и об особом исчислении ущерб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ычно для таких случаев законодательством устанавливается ответственность в размере, кратном прямому действительному ущербу. В настоящий момент такая ответственность наступает при хищении, утрате или порче наркотических средств, психотропных веществ и валютных ценностей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b/>
          <w:bCs/>
          <w:sz w:val="28"/>
        </w:rPr>
        <w:t>Определение размера ущерба, причиненного предприятию, учреждению, организац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</w:rPr>
        <w:t xml:space="preserve">Определение размера ущерба, причиненного предприятию, учреждению, организации </w:t>
      </w:r>
      <w:r>
        <w:rPr>
          <w:sz w:val="28"/>
        </w:rPr>
        <w:t>регламентируется ч.3 ст. 121 КЗоТ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i/>
          <w:iCs/>
          <w:sz w:val="28"/>
        </w:rPr>
        <w:t>Размер причиненного предприятию, учреждению, организации ущерба определяется по фактическим потерям, на основании данных бухгалтерского учета, исходя из балансовой стоимости (себестоимости) материальных ценностей за вычетом износа по установленным нормам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Порядок ведения бухгалтерского учёта регламентируется Федеральным законом “О бухгалтерском учёте” № 129-ФЗ от 21 ноября 1996 г. Порядок ведения бухгалтерского учёта отдельных видов имущества предусмотрен специальными актами. Размер ущерба должен быть подтверждён документально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ри определении размера ущерба необходимо применять установленные нормы потерь. Речь идёт прежде всего о нормах естественной убыли, под которыми понимается уменьшение первоначального веса и объёма ценностей в процессе реализации, хранения и транспортировки, являющейся результатом естественных процессов. Нормы естественной убыли дифференцированы по видам ценностей с учётом условий реализации, хранения и транспортировки.</w:t>
      </w:r>
    </w:p>
    <w:p>
      <w:pPr>
        <w:pStyle w:val="3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хищении, недостаче, умышленном уничтожении или умышленной порче материальных ценностей ущерб определяется по ценам, действующим в данной местности на день причинения ущерба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sz w:val="28"/>
        </w:rPr>
        <w:t>Организации независимо от форм собственности в целях приведения балансовой стоимости в соответствие с фактическими ценами проводят переоценку основных фондов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На предприятиях общественного питания (на производстве и в буфетах) и в комиссионной торговле размер ущерба, причиненного хищением или недостачей продукции и товаров, определяется по ценам, установленным для продажи (реализации) этой продукции и товаров.</w:t>
      </w:r>
    </w:p>
    <w:p>
      <w:pPr>
        <w:pStyle w:val="3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возмещаемого ущерба, причиненного по вине нескольких работников, определяется для каждого из них с учетом степени вины, вида и предела материаль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о ст.123 КЗоТ </w:t>
      </w:r>
      <w:r>
        <w:rPr>
          <w:i/>
          <w:iCs/>
          <w:sz w:val="28"/>
        </w:rPr>
        <w:t>Суд может с учетом степени вины, конкретных обстоятельств и материального положения работника уменьшить размер ущерба, подлежащего возмещению.</w:t>
      </w:r>
      <w:r>
        <w:rPr>
          <w:sz w:val="28"/>
        </w:rPr>
        <w:t xml:space="preserve"> Однако, </w:t>
      </w:r>
      <w:r>
        <w:rPr>
          <w:i/>
          <w:iCs/>
          <w:sz w:val="28"/>
        </w:rPr>
        <w:t>снижение размера ущерба, подлежащего возмещению, недопустимо, если ущерб причинен преступлением, совершенным с корыстной целью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рядок возмещения работниками материального ущерба, причинённого предприятию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п.1 ст.118 КЗоТ РФ </w:t>
      </w:r>
      <w:r>
        <w:rPr>
          <w:i/>
          <w:iCs/>
          <w:sz w:val="28"/>
        </w:rPr>
        <w:t>работник, причинивший ущерб может добровольно возместить его полностью или частично. С согласия администрации предприятия, учреждения, организации работник может передать для возмещения причинённого ущерба равноценное имущество или исправить повреждённое.</w:t>
      </w:r>
      <w:r>
        <w:rPr>
          <w:sz w:val="28"/>
        </w:rPr>
        <w:t xml:space="preserve"> Если работник отказывается добровольно возместить ущерб, он может быть взыскан в принудительном порядке. В настоящее время действует два порядка возмещения ущерба: внесудебный (административный) и судебны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татьёй 122 КЗоТ административный порядок установлен для случаев возмещения ущерба при ограниченной материальной ответственности в пределах среднемесячного заработка. Возмещение ущерба в этих пределах производится по распоряжению работодателя независимо от согласия работник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озмещение ущерба руководителями и их заместителями осуществляется по распоряжению вышестоящего в порядке подчинённости органа либо соответствующего органа управления хозяйственным обществом путём удержания из их заработной платы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Администрация вправе сделать распоряжение об удержании ущерба в течение двух недель со дня его обнаружения и обратить его к исполнению не ранее семи дней со дня сообщения об этом работнику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 остальных случаях возмещение ущерба производится путём предъявления администрацией иска в районный (городской) суд. В частности судебный порядок применяется в отношении: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color w:val="339966"/>
          <w:sz w:val="20"/>
        </w:rPr>
      </w:pPr>
      <w:r>
        <w:rPr>
          <w:sz w:val="28"/>
        </w:rPr>
        <w:t>исков работодателя к работникам или вышестоящего в порядке подчинённости органа к руководителям, их заместителям о возмещении ущерба в размере, превышающем их средний заработок;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color w:val="339966"/>
          <w:sz w:val="20"/>
        </w:rPr>
      </w:pPr>
      <w:r>
        <w:rPr>
          <w:sz w:val="28"/>
        </w:rPr>
        <w:t>исков работодателя к работникам, если возмещение материального ущерба не может быть произведено по его распоряжению (например, в случае прекращения трудовых отношений с работником);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color w:val="339966"/>
          <w:sz w:val="20"/>
        </w:rPr>
      </w:pPr>
      <w:r>
        <w:rPr>
          <w:sz w:val="28"/>
        </w:rPr>
        <w:t>споров работников, которые не согласны с произведённым работодателем удержанием из его заработной платы в счёт возмещения причинённого ущерба или с его размером. Если на предприятии создана комиссия по трудовым спорам, то трудовой спор, в соответствии со ст. 204 КЗоТ, подлежит предварительному рассмотрению этой комисси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Для обращения администрации в суд по вопросам взыскания с работников материального ущерба ст. 211 КЗоТ установлен срок в один год со дня обнаружения причинённого работником ущерба. При пропуске по уважительным причинам указанного срока, он может быть восстановлен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</w:rPr>
        <w:t xml:space="preserve">Ограничения удержаний из заработной платы. </w:t>
      </w:r>
      <w:r>
        <w:rPr>
          <w:sz w:val="28"/>
        </w:rPr>
        <w:t>В соответствии  со ст. 125КЗоТ при каждой выплате заработной платы общий размер всех удержаний не может превышать двадцати процентов, а в случаях, особо предусмотренных законодательством – пятидесяти процентов заработной платы, причитающейся к выплате работнику. При удержании из заработной платы по нескольким исполнительным документам за работником во всяком случае должно быть сохранено пятьдесят процентов заработк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Указанные ограничения не распространяются на удержания из заработной платы при отбывании исправительных работ и при взыскании алиментов на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Не допускаются удержания из выходного пособия, компенсационных и иных выплат, на которые согласно законодательству не обращается взыскание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339966"/>
          <w:sz w:val="20"/>
        </w:rPr>
        <w:tab/>
      </w:r>
      <w:r>
        <w:rPr>
          <w:sz w:val="28"/>
        </w:rPr>
        <w:t>Согласно ст. 122 КЗоТ если администрация в нарушение установленного порядка произвела удержание из заработной платы работника, то орган по рассмотрению трудовых споров принимает, по жалобе работника, решение о возврате незаконно удержанной суммы. Далее же, возникший спор может быть разрешён в суд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 заключение я хотел бы сделать несколько выводов по проделанной работе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</w:rPr>
        <w:t>Материальная ответственность работника</w:t>
      </w:r>
      <w:r>
        <w:rPr>
          <w:sz w:val="28"/>
        </w:rPr>
        <w:t xml:space="preserve"> – это обязанность</w:t>
      </w:r>
      <w:r>
        <w:rPr>
          <w:b/>
          <w:bCs/>
          <w:sz w:val="28"/>
        </w:rPr>
        <w:t xml:space="preserve"> </w:t>
      </w:r>
      <w:r>
        <w:rPr>
          <w:sz w:val="28"/>
        </w:rPr>
        <w:t>работника возместить прямой действительный ущерб, причинённый им работодателю противоправными виновными действиями или бездействием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материальная ответственность имеет место лишь при наличии определённых условий: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а) прямой действительный ущерб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б) противоправное поведение работника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в) наличие вины работника в причинении ущерба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г) причинно-следственная связь между противоправным поведением работника и возникшим ущербом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Существует три вида материальной ответственности:</w:t>
      </w:r>
    </w:p>
    <w:p>
      <w:pPr>
        <w:pStyle w:val="Normal"/>
        <w:autoSpaceDE w:val="false"/>
        <w:ind w:left="192" w:firstLine="708"/>
        <w:jc w:val="both"/>
        <w:rPr>
          <w:sz w:val="28"/>
        </w:rPr>
      </w:pPr>
      <w:r>
        <w:rPr>
          <w:sz w:val="28"/>
        </w:rPr>
        <w:t>а) ограниченная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б) полная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в) материальная ответственность в кратном исчислен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Ущерб может быть возмещён: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а) добровольно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б) в административном порядке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в) в судебном порядке.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.</w:t>
      </w:r>
    </w:p>
    <w:p>
      <w:pPr>
        <w:pStyle w:val="Normal"/>
        <w:autoSpaceDE w:val="false"/>
        <w:ind w:left="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numPr>
          <w:ilvl w:val="0"/>
          <w:numId w:val="3"/>
        </w:numPr>
        <w:rPr/>
      </w:pPr>
      <w:r>
        <w:rPr/>
        <w:t>Комментарий к Кодексу законов о труде Российской Федерации (с изменениями и дополнениями на 5 мая 1999 г.). Авторский коллектив: Ю.Н.Коршунов, М.И.Кучма, И.О.Снигирёва, Б.А.Шеломов. Спарк, М. 2000 г.</w:t>
      </w:r>
    </w:p>
    <w:p>
      <w:pPr>
        <w:pStyle w:val="31"/>
        <w:numPr>
          <w:ilvl w:val="0"/>
          <w:numId w:val="3"/>
        </w:numPr>
        <w:rPr/>
      </w:pPr>
      <w:r>
        <w:rPr/>
        <w:t>Комментарий к Кодексу законов о труде Российской Федерации под редакцией акад. К.Н.Гусова. М., 1997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 xml:space="preserve"> </w:t>
      </w:r>
      <w:r>
        <w:rPr/>
        <w:t>Материальная ответственность рабочих и служащих. Е.С.Белинский, Юр. лит., М., 1977 г.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Постановление Госкомтруда СССР и Секретариата ВЦСПС “Об утверждении перечня должностей и работ, замещаемых или выполняемых работниками, с которыми предприятием, учреждением, организацией могут заключаться письменные договоры о полной материальной ответственности за не обеспечение сохранности ценностей, переданных им для хранения, обработки, продажи (отпуска), перевозки или применения в процессе производства, а также типового договора о полной индивидуальной материальной ответственности.” от 28.12.77. г. № 447/24 в редакции от 14.09.81.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Постановление Пленума Верховного Суда РФ от 01.03.83. № 1 "О некоторых вопросах применения судами законодательства, регулирующего материальную ответственность работников за ущерб, причиненный предприятию, учреждению, организации" (с изм. и доп. от 27 июля, 20 декабря 1983 г., от 16 декабря 1986 г., 21 апреля 1987 г., в ред. от 21 декабря 1993 г., с изм. и доп. от 25 октября 1996 г.)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Трудовое законодательство в вопросах и ответах. Учебно-практическое пособие. Н.О.Степанчикова, Брандес, М., 1996 г.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Трудовое право России. Учебник для ВУЗов. Коллектив авторов: В.В.Глазырин, Р.З.Лившиц, А.Ф.Нуртдинова и др. НОРМА – ИНФРА</w:t>
      </w:r>
      <w:r>
        <w:rPr>
          <w:rFonts w:cs="Symbol" w:ascii="Symbol" w:hAnsi="Symbol"/>
          <w:sz w:val="20"/>
        </w:rPr>
        <w:t></w:t>
      </w:r>
      <w:r>
        <w:rPr/>
        <w:t>М., 1998 г.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Трудовое право России. Учебник. К.Н.Гусов, В.Н.Толкунова. Юрист, М., 1999 г.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Трудовое право. Вопросы и ответы. Е.Н.Голенко, В.И.Ковалёв. Юриспруденция, М., 2000.</w:t>
      </w:r>
    </w:p>
    <w:p>
      <w:pPr>
        <w:pStyle w:val="31"/>
        <w:numPr>
          <w:ilvl w:val="0"/>
          <w:numId w:val="3"/>
        </w:numPr>
        <w:rPr/>
      </w:pPr>
      <w:r>
        <w:rPr/>
        <w:t>Указ Президиума ВС СССР от 13 июля 1976 г. № 4204-</w:t>
      </w:r>
      <w:r>
        <w:rPr>
          <w:lang w:val="en-US"/>
        </w:rPr>
        <w:t>IX</w:t>
      </w:r>
      <w:r>
        <w:rPr/>
        <w:t xml:space="preserve"> “Об утверждении Положения о материальной ответственности рабочих и служащих за ущерб, причинённый предприятию, учреждению, организации” с изм. От 26.01.83., 16.11.83., 23.05.86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КЗоТ под редакцией акад. К.Н.Гусова. М., 1997. С.24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48 постановления Пленума Верховного Суда РФ от 22 декабря 1992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ФЗ от 10.12.97. в редакции от 08.01.98. № 3-ФЗ “О наркотических средствах и психотропных веществах”; ФЗ от 04.03.98. в редакции от 26.03.98. № 41-ФЗ “О драгоценных металлах и драгоценных камнях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pacing w:val="4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rFonts w:ascii="a_FuturaOrto" w:hAnsi="a_FuturaOrto" w:cs="a_FuturaOrto"/>
      <w:i/>
      <w:iCs/>
      <w:color w:val="339966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rFonts w:ascii="a_FuturaOrto" w:hAnsi="a_FuturaOrto" w:cs="a_FuturaOrto"/>
      <w:i/>
      <w:iCs/>
      <w:sz w:val="28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i/>
      <w:iCs/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6:00:00Z</dcterms:created>
  <dc:creator>Paul</dc:creator>
  <dc:description/>
  <dc:language>en-US</dc:language>
  <cp:lastModifiedBy>Mitryasov</cp:lastModifiedBy>
  <cp:lastPrinted>2001-01-14T19:44:00Z</cp:lastPrinted>
  <dcterms:modified xsi:type="dcterms:W3CDTF">2001-01-18T09:27:00Z</dcterms:modified>
  <cp:revision>6</cp:revision>
  <dc:subject/>
  <dc:title>Согласно ст</dc:title>
</cp:coreProperties>
</file>