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Трудовое право</w:t>
      </w:r>
      <w:r>
        <w:rPr>
          <w:rFonts w:cs="Bookman Old Style" w:ascii="Bookman Old Style" w:hAnsi="Bookman Old Style"/>
          <w:sz w:val="28"/>
        </w:rPr>
        <w:t xml:space="preserve"> - отрасль украинского права, играющая первостепенную роль в регулировании трудовых отношений работников  с работодателями независимо от их организационно-правовых норм.</w:t>
      </w:r>
    </w:p>
    <w:p>
      <w:pPr>
        <w:pStyle w:val="TextBody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рудовое право регулирует отношения по труду в области общественной его организации, т.е. труд на производстве.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Техническая организация труда</w:t>
      </w:r>
      <w:r>
        <w:rPr>
          <w:rFonts w:cs="Bookman Old Style" w:ascii="Bookman Old Style" w:hAnsi="Bookman Old Style"/>
          <w:sz w:val="28"/>
        </w:rPr>
        <w:t xml:space="preserve"> - связь человека в процессе общего труда с его орудиями, техникой, материалами, технологическим процессом.</w:t>
      </w:r>
    </w:p>
    <w:p>
      <w:pPr>
        <w:pStyle w:val="TextBody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Общественная организация труда</w:t>
      </w:r>
      <w:r>
        <w:rPr>
          <w:rFonts w:cs="Bookman Old Style" w:ascii="Bookman Old Style" w:hAnsi="Bookman Old Style"/>
          <w:sz w:val="28"/>
        </w:rPr>
        <w:t xml:space="preserve"> - существующая в государстве связь между людьми в процессе совместной деятельности, включая их отношения на основе собственности к средствам производства и продукту труд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настоящее время наиболее активными являются две группы трудовых отношений:</w:t>
      </w:r>
    </w:p>
    <w:p>
      <w:pPr>
        <w:pStyle w:val="Normal"/>
        <w:numPr>
          <w:ilvl w:val="0"/>
          <w:numId w:val="2"/>
        </w:numPr>
        <w:spacing w:lineRule="auto" w:line="396"/>
        <w:ind w:left="0"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х, кто трудится по найму;</w:t>
      </w:r>
    </w:p>
    <w:p>
      <w:pPr>
        <w:pStyle w:val="Normal"/>
        <w:numPr>
          <w:ilvl w:val="0"/>
          <w:numId w:val="2"/>
        </w:numPr>
        <w:spacing w:lineRule="auto" w:line="396"/>
        <w:ind w:left="0"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тех, в которые вступают собственники (сособственники) имущества акционерного предприятия. 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ри осуществлении трудовых отношений существуют определенные права и обязанности сторон, которые регулируются Кодексом Законов о Труде Украины. 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смотрим условия материальной ответственности.</w:t>
      </w:r>
    </w:p>
    <w:p>
      <w:pPr>
        <w:pStyle w:val="Normal"/>
        <w:spacing w:lineRule="auto" w:line="396"/>
        <w:rPr>
          <w:rFonts w:ascii="Bookman Old Style" w:hAnsi="Bookman Old Style" w:cs="Bookman Old Style"/>
          <w:sz w:val="28"/>
          <w:lang w:val="uk-UA" w:eastAsia="ru-RU"/>
        </w:rPr>
      </w:pPr>
      <w:r>
        <w:rPr>
          <w:rFonts w:cs="Bookman Old Style" w:ascii="Bookman Old Style" w:hAnsi="Bookman Old Style"/>
          <w:sz w:val="28"/>
          <w:lang w:val="uk-UA" w:eastAsia="ru-RU"/>
        </w:rPr>
      </w:r>
    </w:p>
    <w:p>
      <w:pPr>
        <w:pStyle w:val="Heading2"/>
        <w:spacing w:lineRule="auto" w:line="39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бщие основаниея и условия материальной </w:t>
      </w:r>
    </w:p>
    <w:p>
      <w:pPr>
        <w:pStyle w:val="Normal"/>
        <w:spacing w:lineRule="auto" w:line="396"/>
        <w:jc w:val="center"/>
        <w:rPr>
          <w:rFonts w:ascii="Bookman Old Style" w:hAnsi="Bookman Old Style" w:cs="Bookman Old Style"/>
          <w:i/>
          <w:i/>
          <w:sz w:val="28"/>
          <w:lang w:val="uk-UA" w:eastAsia="ru-RU"/>
        </w:rPr>
      </w:pPr>
      <w:r>
        <w:rPr>
          <w:rFonts w:cs="Bookman Old Style" w:ascii="Bookman Old Style" w:hAnsi="Bookman Old Style"/>
          <w:i/>
          <w:sz w:val="28"/>
          <w:lang w:val="uk-UA" w:eastAsia="ru-RU"/>
        </w:rPr>
        <w:t>ответственности работников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ники несут материальную ответственность за вред, нанесенный предприятию, учреждению, организации вследствие нарушения возложенных на них трудовых обязанностей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вред, в пределах и порядке, предусмотренном законодательством, и при условии, когда такой вред причинен предприятию, учреждению, организации противоправными действиями (бездействием) работника. Эта ответственность, как правило, ограничивается определенной частью заработка работника и не должна превышать полного размера нанесенного вреда, за исключением случаев, предусмотренных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наличии указанных оснований и условий материальная ответственность может быть возложена независимо от привлечения работника к дисциплинарной, административной или уголов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работников не может быть возложена ответственность за вред, который относится к категории нормального производственно-хозяйственного риска, а также за неполученные предприятием, учреждением, организацией доходы и за вред, причиненный работником, который перебывал в положении крайней необходим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ник, который нанес вред, может добровольно покрыть его полностью или частично. При согласии владельца или уполномоченного ним органа работник может передать для покрытия нанесенного вреда равноценное имущество или исправить поврежденное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бязанности владельца или уполномоченного ним органа и работников по сохранению имущества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</w:rPr>
        <w:t>Владелец или уполномоченный ним орган обязан создать работникам условия, необходимые для нормальной работы и обеспечения полного сохранения порученного им имуществ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ники обязаны бережливо относиться к имуществу предприятия, учреждения, организации и осуществлять мероприятий по предотвращению вред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Материальная ответственность в пределах среднего месячного заработк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 вред, причиненный предприятию, учреждению, организации при выполнении трудовых обязанностей, работники, по вине которых нанесен вред, несут материальную ответственность в размере прямого действительного вреда, но не больше своего среднего месячного заработка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ьная ответственность более среднего месячного заработка допускается только в случаях,  в определенных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Случаи ограниченной материальной </w:t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тветственности работников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оответствии с законодательством ограниченную материальную ответственность несут: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работники - за порчу или уничтожение из за халатности материалов, полуфабрикатов, изделий (продукции), в том числе при их изготовлении, - в размере нанесенного по их вине вреда, но не больше своего среднего месячного заработка. В таком же размере работники несут материальную ответственность за порчу или уничтожение из зи халатности инструментов, измерительных устройств, специальной одежды и иных предметов, данных предприятием, учреждением, организацией работнику в пользование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руководители предприятий, учреждений, организаций и их заместители, а также руководители структурных подразделений на предприятиях, в учреждениях, организациях и их заместители - в размере нанесенного по их вине вреда, но не больше своего среднего месячного заработка, если вред предприятию, учреждению, организации нанесен лишними денежными выплатами, неправильной постановкой учета и хранения материальных или денежных ценностей, неприменением необходимых мероприятий по предотвращению простоев, выпуска недоброкачественной продукции, разворовывания, уничтожения и порчи материальных или денежных ценностей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Случаи полной материаль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оответствии с законодательством работники несут материальную ответственность в полном размере вреда, нанесенного по их вине предприятию, учреждению, организации, в случаях, когда: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между работником и предприятием, учреждением, организацией в соответствии со статьей 135-1 этого Кодекса заключен письменный договор о взятии на себя работником полной материальной ответственности за не обеспечение сохранности имущества и иных ценностей, переданных ему для хранения или для других целей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имущество и другие ценности были получены работником под отчет по разовой доверенности по другим разовым документам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) вред нанесен действиями работника, которые имеют признаки действий, преследуемых в уголовном порядке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вред нанесен работником, который был в нетрезвом состоянии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) вред нанесен недостачей, умышленным уничтожением или умышленной порчей материалов, полуфабрикатов, изделий (продукции), в том числе при их изготовлении, а также инструментов, измерительных устройств, специальной одежды и иных предметов, данных предприятием, учреждением, организацией работнику в пользование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в соответствии с законодательством на работника возложена полная материальная ответственность за вред, причиненный предприятию, учреждению, организации при выполнении трудовых обязанностей;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вред нанесен не при выполнении трудовых обязанностей;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</w:rPr>
        <w:t>8) служебное лицо, виновно в незаконном увольнении или переведении работника на другую работу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ределы материальной ответственности в случаях, когда фактический размер вреда превышает его номинальный размер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еделы материальной ответственности работников за вред, причиненный предприятию, учреждению, организации разворовыванием, умышленной порчей, недостачей или потерей отдельных видов имущества и иных ценностей, а также в тех случаях, когда фактический размер вреда превышает его номинальный размер, устанавливаются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исьменные договора о полной материаль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сьменные договора о полной материальной ответственности могут быть заключены предприятием, учреждением, организацией с работниками (достигшим восемнадцатилетнего возраста), которые занимают должности или выполняют работы, непосредственно связанные с хранением, обработкой, продажей (отпуском), перевозкой или применением в процессе производства переданных ему ценностей. Перечень таких должностей и работ, а также типичный договор о полной индивидуальной материальной ответственности утверждаются в порядке, который определяется Кабинетом Министров Украины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Коллективная (бригадная) материальная ответственность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совместном выполнении работниками отдельных видов работ, связанных с хранением, обработкой, продажей (отпуском), перевозкой или применением в процессе производства переданных им ценностей, когда невозможно разделять материальную ответственность каждого работника и заключить с ним договор о полной материальной ответственности, может внедряться коллективная (бригадная) материальная ответственность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ллективная (бригадная) материальная ответственность устанавливается владельцем или уполномоченным ним органом по согласованию с профсоюзным комитетом предприятия, учреждения, организаци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сьменный договор о коллективной (бригадной) материальной ответственности заключается между предприятием, учреждением, организацией и всеми членами коллектива (бригады)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ечень работ, при выполнении которых может внедряться коллективная (бригадная) материальная ответственность, условия ее применения, а также типичный договор о коллективной (бригадной) материальной ответственности разрабатываются при участии профсоюзных Объединений Украины и утверждаются Министерством труда Украины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пределение размера вреда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мер нанесенного предприятию, учреждению, организации вреда определяется по фактическим потерям, на основании данных бухгалтерского учета, исходя из балансовой стоимости (себестоимости) материальных ценностей за вычетом износа согласно установленных норма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лучае разворовывания, недостачи, умышленного уничтожения или умышленной порчи материальных ценностей размер вреда определяется по ценам  действующим в данной местности на день возмещения вреда.</w:t>
      </w:r>
    </w:p>
    <w:p>
      <w:pPr>
        <w:pStyle w:val="Normal"/>
        <w:spacing w:lineRule="auto" w:line="396"/>
        <w:ind w:right="-7" w:firstLine="567"/>
        <w:jc w:val="both"/>
        <w:rPr/>
      </w:pPr>
      <w:r>
        <w:rPr>
          <w:rFonts w:cs="Bookman Old Style" w:ascii="Bookman Old Style" w:hAnsi="Bookman Old Style"/>
          <w:sz w:val="28"/>
        </w:rPr>
        <w:t>Законодательством может быть установлен отдельный порядок определения размера вреда, подлежащего покрытию, в том числе в кратном обчислении, нанесенном предприятию, учреждению, организации разворовыванием, умышленной порчей, недостачей или потерей отдельных видов имущества и иных ценностей, а также в тех случаях, когда фактический размер вреда превышает его номинальный размер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мер подлежащего покрытию вреда, нанесенного по вине нескольких работников, определяется для каждого из них с учетом степени вины, вида и предела материальной ответственности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орядок покрытия вреда, нанесенного работник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крытие вреда работниками в размере, не превышающем средний месячный заработок, производится по распоряжению владельца или уполномоченного ним органа, руководителями предприятий, учреждений, организаций, и их заместителями – по распоряжению вышестоящего в порядке подчинения органа путем отчисления из заработной плати работника.</w:t>
      </w:r>
    </w:p>
    <w:p>
      <w:pPr>
        <w:pStyle w:val="2"/>
        <w:spacing w:lineRule="auto" w:line="396"/>
        <w:ind w:right="-7"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поряжение владельца или уполномоченного ним органа или вышестоящего в порядке подчинения органа должно быть сделано не позднее двух недель со дня выявления нанесенного работником вреда и приведено в исполнение не ранее семи дней со дня сообщения об этом работнику. Если работник не согласен с отчислением или его размером, трудовой спор по его заявлению рассматривается в порядке, предусмотренном законодательством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остальных случаях покрытие вреда проводится путем предъявления владельцем или уполномоченным ним органом иска в районный (городской) народный суд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зыскание с руководителей предприятий, учреждений, организаций и их заместителей материального вреда в судебном порядке проводится по иску вышестоящего в порядке подчинения органа или по заявлению прокурора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Обстоятельства, которые подлежащие учету при определении размера возмещения.</w:t>
      </w:r>
    </w:p>
    <w:p>
      <w:pPr>
        <w:pStyle w:val="TextBodyIndent"/>
        <w:spacing w:lineRule="auto" w:line="39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д при определении размера вреда, который подлежит покрытию, кроме прямого действительного вреда, учитывает степень вины работника и тот конкретный случай, при котором был нанесен вред. Когда вред был последствием не только поведения виновного работника, но и отсутствия условий, обеспечивающих сохранение материальных ценностей, размер покрытия должен быть соответственно уменьшен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д может уменьшить размер покрытия вреда, нанесенного работником, в зависимости от его имущественного положения, за исключением случаев, когда вред нанесен преступными действиями работника, совершенными с корыстной целью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Обязанность доказания наличия условий для наложения </w:t>
      </w:r>
    </w:p>
    <w:p>
      <w:pPr>
        <w:pStyle w:val="Heading1"/>
        <w:spacing w:lineRule="auto" w:line="396"/>
        <w:ind w:right="-7" w:firstLine="567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материальной ответственности на работника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возложения на работника материальной ответственности за вред, владелец или уполномоченный ним орган должен доказать наличие условий, предусмотренных статьями КЗоТ.</w:t>
      </w:r>
    </w:p>
    <w:p>
      <w:pPr>
        <w:pStyle w:val="Normal"/>
        <w:spacing w:lineRule="auto" w:line="396"/>
        <w:ind w:right="-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64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6"/>
      <w:lang w:val="uk-UA"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right="-7" w:firstLine="567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7:51:00Z</dcterms:created>
  <dc:creator>12</dc:creator>
  <dc:description/>
  <dc:language>en-US</dc:language>
  <cp:lastModifiedBy>12</cp:lastModifiedBy>
  <dcterms:modified xsi:type="dcterms:W3CDTF">2000-02-07T16:13:00Z</dcterms:modified>
  <cp:revision>33</cp:revision>
  <dc:subject/>
  <dc:title>Статья 130</dc:title>
</cp:coreProperties>
</file>