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ГИГИЕНА ТРУДОВОГО ОБУЧЕНИЯ И ПРОИЗВОДИТЕЛЬНОГО ТРУДА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айворонских О.Н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вянск-на-Куба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4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рганизация трудовой деятельности учащихс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лияния труда на организм детей и подростков. Различные виды труда, особенно работы, выполняемые на земельном участке школы, в садах, огородах и на полях колхозов (совхозов), организованные с учетом возрастно-половых особенностей учащихся и требований гигиены, оказывают положительное влияние на физическое развитие и функциональное совершенствование основных физиологических систем организма детей и подро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частые виды сельскохозяйственных работ, выполняемых в летнее время – прополка, прореживание, обрыв метелок кукурузы, пасынкование томатов, окучивание, окапывание, уборка сена и урожая зерновых, сбор фруктов, уборка овощей. При соблюдении требований гигиены ко времени начала работ и их продолжительности, организации больших и малых перерывов, оптимальной плотности рабочего времени сельскохозяйственный труд не оказывает отрицательного влияния на детей и подрост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х же случаях, когда работа не соответствует возрастным возможностям, неблагоприятные реакции организма регистрируются у 14-15-летних учащихся после 3-4-часовой работы: снижается жизненная емкость легких и сила сжатия кистей рук, возрастает частота сердечных сокращений, падает ударный объем и до 40 мин затягивается восстановительный период гемодинамических сдви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евушки к работе адаптируются труднее, реагируют более резким снижением работоспособности и неблагоприятными изменениями гемодинамических показателей, чем их сверстники – 15-17-летние юноши. Эта особенность девушек проявляется не только при выполнении сельскохозяйственных работ, но и при выполнении работ в промышленном производств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благоприятные изменения в состоянии здоровья возникают не  только от тяжести труда, режима (чередования работы и отдыха), плотности рабочего времени, но и от сопутствующих труду факторов внешней среды: шума, вибрации, высокой температуры, содержания в воздухе пыли и токсических веществ в пределах допустимых нормативов и концентраций для взрослых рабочих. Даже подростки шестнадцати лет по сравнению с юношами 17-18 лет оказываются к указанным факторам весьма чувствительны. Изменения выступают тем быстрее и глубже, чем моложе подрост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лияние вибрации обычно сопутствует воздействию шума. При этом проявляется комбинированное действие, более сильное, чем действие каждого фактора в отдельности. Наиболее опасна вибрация с частотой колебаний от 50 до 200 Гц. Лица до 25-летнего возраста, а особенно подростки и юноши, более чувствительны к местной и общей вибрации, чем лица старшего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оздействие вибрации у подростков 15-18 лет в сравнении со взрослыми регистрируется своеобразная реакция сердечно-сосудистой системы. Так, у взрослых при трехминутном воздействии вибрации с частотой 100 Гц, амплитудой  0.21 мм артериальное давление повышалось: среднее в 80% случаев, максимальное в 59% и минимальное в 48% случаев. У 15-18-летних подростков преобладало снижение артериального давления: максимального в 32% случаев, среднего в 47% и минимального в 32% случаев. Полагают, что такое своеобразие является выражением присущей подростковому возрасту дезитегрированности реакций на раздражение. Организм отвечает максимумом своей возможности, мобилизуя весь резерв капиллярной сети. В результате увеличивается емкость периферического сосудистого русла и снижение артериального дав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овокупному воздействию шума, вибрации, теплового излучения, высокой запыленности и загазованности воздуха кабины подвергаются водители тракторов и комбайнов. У юных 16-18-летних  механизаторов – учащихся СПТУ от начала к концу производственной практики диагностированы различные отклонения в состоянии здоровья. К концу трехчасового вождения тракторов  у юных механизаторов регистрировались: снижение пульсового давления, снижение ударного объема сердца, падение выносливости к статическому напряжению, слуховой чувствительности на высоких частотах с длительным периодом восстано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о свидетельствует о важности учета состояния здоровья, о соблюдении нормирования труда, об органичном привлечении девушек к тяжелым работам, сопряженным с неблагоприятным влиянием факторов, сопутствующих раб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о неблагоприятное влияние на подростков 14-17 лет химических веществ (хлоропрен, диметилацетат, бензин, бензол, окись углерода, аммиак) в концентрациях ниже предельно допустимых. С увеличением возраста начала контакта работы с этими веществами чувствительность организма к ним понижается. Наиболее чувствительны подростки, начавшие обучение в 14 лет, близки к ним 15-летние и менее чувствительны 17-18-лет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толярных, слесарных садово-огородных работах необходимо чередовать труд с отдыхом, а также использовать инструментарий, по массе и размерам соответствующий силам, размерам рук и амплитуде основных движений учащихся. Это является необходимым условием, так как работы, сопровождающиеся большим напряжением мышц, могут вызвать растяжение связок, воспаление сухожилий, с последующим нарушением функции отдельных сустав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тела во время труда должно содействовать развитию силы мышц, совершенствованию координации движений, нормальному физическому развитию и не затруднять функционирование отдельных органов, систем и всего организма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ожительное влияние урока труда на работоспособность организма может также отсутствовать, если учащиеся непрерывно выполняют однообразные операции, и условия работы не отвечают требованиям гигиены. Методически правильно построенный урок труда предусматривает рациональное чередование нескольких операций с тем, чтобы каждая из них, особенно если производится обработка металла, не требовала много времени. Оптимальная непрерывная длительность слесарных и столярных операций составляет соответственно: у учащихся 5 класса – 6 и 8 мин, в 6 классе – 9 и 11 мин, в 7 классе – 10 и 12 мин. Допустимая длительность непрерывного выполнения основных операций ограничивается 16 ми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ое гигиеническое значение имеет и плотность урока труда (отношение чистого времени работы – основной и вспомогательной – к общей длительности урока). На занятиях техническим трудом оптимальной является плотность работы около 80%, а для выполнения швейных операций – 50-70%. В процессе выполнения любых трудовых операций не следует учащимся даже седьмых классов навязывать определенный ритм и темп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классах, рабочих комнатах и мастерских, где происходит урок труда, обеспечиваются оптимальные условия микроклимата и достаточное естественное и искусственное освещение. Рабочие места (специальные рабочие столы, верстаки и станки) отводятся каждому школьнику с учетом его роста. Руководство школы ежегодно должно осуществлять проверку технического состояния оборудования, инструмента, изоляции электропроводки, надежности заземления. Разрешение на проведение занятий в школьных мастерских (по техническому и обслуживающему труду) выдается перед началом каждого учебного года специальной комиссией, в составе которой обязательно должен быть врач по гигиене детей и подростков или санитарный фельдш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подаватели по труду обеспечивают профилактику возникновения у учащихся травм при выполнении работ на слесарных и столярных верстаках, а также на различных станках (сверлильном, токарном и других), при выполнении швейных и кулинарных работ. Учащиеся должны знакомиться как с общими, так и с частными правилами по технике безопасности при выполнении работ с деревом и металлом. В слесарной, столярной или универсальной мастерской на стены развешивают плакаты с полным текстом правил. Это способствует закреплению у школьников знаний и правил по технике безопасности и постоянно напоминает о важности их выполнения. В мастерских и на рабочем месте соблюдаются порядок и чистота, что является одним из условий, снижающих частоту ушибов, ранений, засорений глаз и других травм у учащих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отдельных операций по обработке дерева или металла, тканей и других материалов тщательно проверяют исправность инструментария, швейных машин, электроплит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лки, образующиеся в процессе обработки деталей  (деревянных или металлических), сметают с верстаков щеткой-сметкой, но не в коем случае не сбрасывают рукой и не сдувают, так как при этом можно занозить руку или засорить глаз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уроков ручного труда, производительного труда, работы в столярных и слесарных мастерских учащиеся должны иметь специальную одежду. По окончании работ каждый школьник каждый школьник убирает свое рабочее место и выполняет необходимые правила личной гиги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чебно-опытном участке и в сельском хозяйстве учащиеся 5-7 классов могут выполнять такие садово-огородные и полевые работы, как обработка почвы (вскапывание, рыхление земли, устройство грядок), посадка огородных культур, различных растений и кустов, поливка, прополка, прореживание овощных культур, ворошение и сгребание сена, уборка овощей и плодов, уничтожение сельскохозяйственных вредителей без применения ядохимикатов, уход за кроликами и птицей, если на учебно-опытном участке школы организован животноводческий отд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благоприятными для сельскохозяйственного труда учащихся в весенне-летний период являются ранние утренние часы, когда еще слаба интенсивность солнечной ради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рганизации труда в колхозе или совхозе дорога к месту работы при спокойной ходьбе не должна занимать более 30 мин, а общая продолжительность труда не должна превышать 3 ч в день для учащихся 5-6 классов и 4 ч в день для учащихся седьмых классов (имеется ввиду класс, в котором учащиеся обучались в текущем учебном году). При этом труд учащихся 5-6 классов необходимо чередовать с короткими (5-минутными) перерывами через каждые 25-30 мин работы. Для учащихся седьмых классов рекомендуется устраивать перерывы через каждые 50 мин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дово-огородный инвентарь, используемый при работе (лопаты, грабли, мотыги, лейки, ведра, носилки и др.), также как станки и инструменты в мастерских, должен соответствовать росту и физическим возможностям школь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мимо правильной организации труда должно быть предусмотрено: оказание учащимся в необходимых случаях квалифицированной медицинской помощи, создание условий для соблюдения правил личной гигиены, обеспечение доброкачественной питьевой вод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фессиональная подготовка учащихся средних общеобразовательных шко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фессиональная подготовка учащихся восьмых классов по конкретному профилю начинается во втором полугодии учебного года после изучения первой части курса «Основы производства. Выбор профе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 перечнем для 8-9 классов рекомендованы профессии: деревообработка, кондитерское производство, металлообработка, общественное питание, радиоэлектроника, электротехника, основы агротехники и механизации растениеводства, основы животноводства и механизации животноводческих ферм и комплексов, основы автоматики и телемеханики, торговое обслуживание и др. При наличии необходимых условий трудовое обучение, общественно полезный, производительный труд школьников начиная с восьмого класса по массовым профессиям могут быть организованы в средних ПТУ. На время летних каникул учащиеся 8-9 классов могут допускаться к временным посильным работам по найму, с соблюдением правил по охране труда, а также продолжительности общественно полезного и производительного труда: в возрасте 14-15 лет не более 4 ч и 16 лет не более 6 ч в день. Рекомендован перечень профессий и видов работ (46), на которых возможно применение труда учащихся 8-9 классов общеобразовательных школ. Придельный срок окончание временной работы – 15 августа. Запрещается применение труда учащихся на тяжелых работах, на работах в ночную смену и в выходные д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учебных занятиях и в ходе производительного труда следует постоянно обращать внимание учащихся на соблюдение требований безопасности труда, пожарной безопасности, производственной санитарии и личной гигие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ных условий и возможностей, трудовое обучение и производительный труд учащихся по-разному могут сочетаться с учебными занятиями в режиме дня и недели: 1) трудовое обучение проводится в дни учебных занятий; 2) для трудового обучения выделяются отдельные дни; 3) трудовое обучение и производительный труд без учебных занятий включаются в режим дня ежедневно на протяжении нескольких недель в начале или конце  учебного года. Подобная сезонная организация трудового обучения характерна преимущественно для сельских шко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учебной недели дни трудового обучения могут следовать подряд или чередоваться с днями учебных занятий. Чередование дней работы и дней учебных занятий гигиенически более оправдано, так как способствует равномерному распределению домашней учебной нагрузки учащихся и менее утомительно. Последнее подтверждают данные  исследований, показывающих, что к концу недели при смене дня работы днем учебных занятий у школьников менее значительны ухудшения показателей работоспособности и физиологических реакций, чем в случаях концентрации в первой половине недели исключительно трудовых, а во второй половине недели – учебных дн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трудового обучения, предусматривающий ежедневную работу в течении длительного времени с полным прекращением учебных занятий по общеобразовательным предметам, допустим. Однако с гигиенических позиций он менее предпочтителен, чем два упомянутых режима, так как отрицательно сказывается на равномерности распределения нагрузки в течении года и адаптации учащихся к учеб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ышленных производствах работа учащихся в порядке производственного обучения и производительного труда разрешается только в утреннюю смену. При этом желательно избегать как слишком раннего начала работы в утреннюю смену, так и слишком позднего окончания ее в дневную с тем, чтобы у учащихся не нарушался общий распорядок дня, не уменьшалась продолжительность ночного сна. Начало работы позже 10 ч в утреннюю и 15 ч в дневную смену нецелесообразно, так как режим дня в этих случаях тоже оказывается нарушен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же избежать раннего начала работы невозможно, учащимся следует рекомендовать после окончания  ее дневной сон. Этим в известной мере будет компенсироваться недостаточность ночного с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по трудовому обучению в специально выделенные дни рассчитываются максимум на 6 ч. В эти же часы входит теоретическое обучение, освоение технологии  производства, основ производства, техники безопасност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за динамикой работоспособности и изменением производительности труда учащихся дают основание ограничить продолжительность непосредственно труда учащихся 15-16 лет 4 ч и учащихся 17-18 лет – 6 ч. Такая продолжительность работы установлена советским законодательством о труде для работающих подростков. Большая продолжительность производительного труда учащихся, увеличивая их общую нагрузку, может повлечь за собой нежелательные изменения здоровь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бочего дня нецелесообразно и потому, что после первых 3 ч работы последующее время от часа к часу расходуется учащимися менее рационально. Примером могут служить данные хронометража работы учащихся некоторых профессий, в частности слесарей-формовщиков. В первые 3 ч работы на основную работу подростки расходовали 85% рабочего времени, а на четвертом часу – уже только 60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ее ухудшение различных физиологических реакций к концу работы, а следовательно, и меньшее утомление организма отмечается у школьников при выполнении ими разнообразных трудовых операций при определенной, оптимальной для данного вида труда плотности рабочего времени. Изучение организации труда подростков на металлообрабатывающих и текстильных производствах позволяет считать плотность рабочего времени в пределах 65-80% оптимальной для учащихся 16-18 лет – слесарей, фрезеровщиков, токарей, сновальщиц, крутильщиц, шпульниц. Низкая (10-40%) плотность рабочего времени, обусловленная длительными вынужденными перерывами в работе и обычно связанная с отсутствием сырья, постоянного рабочего места или иными причинами, не менее утомительна для учащихся, чем выполнение на протяжении всей смены однообразных операций или работы на станках-полуавтоматах. Гигиенический рациональный режим труда подростков, слагающийся в конечном счете из отдельных компонентов, наиболее благоприятных для организма (смена работы отдыхом, чередование рабочих операций, оптимальный режим, интенсивность работы и плотность рабочего времени), может быть обеспечен тогда, когда к этому имеются необходимые предпосылки. Основными из них являются наличие у каждого работающего подростка своего рабочего места, достаточного количества сырья, нужных материалов и инструментов, а также соответствие условий внешней среды (освещенность, микроклимат, уровень звукового давления и др.) действующим нормам и требовани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обучение и производительный труд учащихся сельских средних общеобразовательных школ также осуществляется в соответствии с вышеуказанными программами. У 15-16-летних школьников труд должен занимать не более 4 ч, у 17-18-летних – 6 ч. Через каждые 50 мин работы целесообразно делать десятиминутные перерывы, а через 3 ч – часовой перерыв для приема пищи и более продолжительного отдых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нагрузка на отдельные группы мышц тела, обусловленная необходимостью длительное время сохранять вынужденную рабочую позу, устраняется путем своевременного переключения учащихся с одного вида сельскохозяйственных работ на друг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аркое время года учащиеся привлекаются к проведению работ только в часы слабой интенсивности солнечной радиации – в средней полосе с 8 до 12 ч дня и после 16 ч. В южных районах работы утром начинают более рано (6-7 ч), а затем днем после 17 ч. В северных районах устанавливают более позднее начало утренних работ и более раннее – вечерни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льскохозяйственные машины, предназначенные для трудового обучения учащихся, должны иметь хорошо амортизирующие мягкие сидения с подлокотниками и спинками. Такие сидения в значительной степени способствуют устранению неблагоприятного воздействия на организм виб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ронами больших деревьев, а если их нет, то под навесами или тентами следует оборудовать места для отдыха учащихся. Здесь же в закрытых и защищенных от солнца эмалированных бачках (желательно в специальных бачках-фонтанчиках) хранят прохладную кипяченную воду для питья, а в большой чистой таре (баки, деревянные бочки с кранами) держат доброкачественную колодезную или речную воду, которой учащиеся пользуются для мытья лица и рук после р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х сельскохозяйственных работах, особенно работах с машинами, необходимо соблюдать правила охраны труда и техники безопас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ах на животноводческих фермах не допускается контакт учащихся со скотом, больным бруцеллёзом, ящером, сибирской язвой и сап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соблюдение правил охраны труда, среди отдельных учащихся возможны травмы. Необходимо оказать первую доврачебную помощь. После оказания первой помощи пострадавших обязательно направляют к врачу для обработки ран, введение противостолбнячной сыворотки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 и производительный труд для учащихся сельских школ можно проводить в летнее время сверх объёма, предусмотренного учебной программ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ее время крайне важен не только правильный режим труда, но и рациональное построение всего суточного режима учащихся. Кроме труда, в режиме дня регламентируются все остальные виды деятельности и отдыха учащихся, предусматриваются занятия физической культурой и спортом, оздоровительные и культурно-массовые мероприятия, достаточное и полноценное питание, дневной и ночной со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режим труда и всего дня легче обеспечить учащимся в ученических производственных бригадах. При такой форме организации школьники объединяются не только на время труда, но и на весь день или круглые сут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прерывный ежедневный труд ребят даже в ученических бригадах желателен в определенных пределах – не более 3 недель. Остальная часть каникул должна отводиться рационально организованному отдыху. Членам ученических производственных бригад отдых-отпуск предусматривается по скользящему графику. Этот отдых учащимся также целесообразно проводить организованно в туристских походах и экскурсиях по родному краю и стране, в доме отдыха или там же, где они жили в период сельскохозяйственных работ. В последнем случае изменяется режим дня – больше времени уделяется оздоровительным, познавательным и спортивным мероприятиям, труд же ограничивается выполнением работ по самообслужива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нические производственные бригады включаются учащиеся старших классов. До открытия лагеря каждый учащийся должен пройти обязательный медицинский осмот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ащиеся привлекаются только к тем видам труда, которые не отнесены к числу запрещенных для лиц, не достигших восемнадцатилетнего возраста. Учащихся-членов ученической производственной бригады наиболее целесообразно ставить на сельскохозяйственные работы, предусмотренные для освоения школьной программы. В период, свободный от учебных занятий, учащиеся ученических производственных бригад сначала выполняют работы, связанные преимущественно с выращиванием полевых культур, овощей и фруктов, а затем с уборкой урожа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ы сельскохозяйственных работ относительно малой и средней трудоемкости (прополка и уборка урожая) целесообразно нормировать одинаково для юношей и девушек 14-15 лет из расчета 50%, а 16-17 лет – 70-75%  почасовой нормы выработки колхозников данной местности. К работам большой трудоемкости (окапывание приствольных кругов деревьев) школьники 14-15 лет не должны привлекаться. Для 16-17-летних школьников подобные работы нормируются дифференцированно из расчета не более 60% почасовой нормы взрослых для юношей и 25%  - для девушек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-механизаторы, имеющие право вождения трактора на основе действующего законодательства, производят культивацию полевых культур и уборку урожая на сельскохозяйственных машин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щиеся ученических производственных бригад независимо от профиля их производственного обучения, как правило, привлекаются к прополке разных культур мотыгами, прорывке, пасынкованию, обрыву метелок у кукурузы и другим работам. Из них наиболее трудоемкой работой является прополка, особенно когда имеется высокая степень засоренности куль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а производительный труд – выполнение учащимися всех видов указанных и других сельскохозяйственных работ – предусматривается в режиме дня ученической производственной бригады или в молодежном лагере строго в пределах принятых гигиенических нормативов и Государственного законодательства о труде: для учащихся до 15 лет не более 3 ч в день, для учащихся 15-16 лет не более 4 ч, для учащихся 16-18 лет не более 6 в день. Каждые 50 мин работы устраивают 10-15-минутные перерывы; при 6-часовой продолжительности работы, кроме того, через 4 ч необходимо делать длительный переры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круглосуточного и дневного пребывания учащихся в лагере перерыв продолжается с 11-12 до 16 ч. В это время учащиеся купаются, загорают, обедают, а при наличии условий спят. Если же ученическая производственная бригада не имеет своего культстана или отведенных ей необходимых помещений в стане колхозной полевой бригады, то через 3-4 ч работы устраивается часовой перерыв для приема пищи и отдыха, после чего учащиеся возобновляют рабо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ученических производственных бригад, входящие в звенья птицеводов, работают посменно по 4-6 ч в утреннюю, дневную и вечернюю смену. В ночное время учащихся должны заменять взрослые работники птицефе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ыполнения различных работ, особенно трудоемких, лица, ответственные за организацию трудового обучения, общественно полезного, производительного труда, должны следить за состоянием учащихся и при появлении у выраженного отвращения (средняя степень) утомления прерывать работу. При постоянном быстром проявлении утомлении следует направлять учащегося в медицинское учреждение для заключения о состоянии здоровь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рого придерживаться выполнения всех медицинских предписаний в отношении учащихся, которые допущены к определенным работам, но имеют те или иные отклонения в состоянии здоровья. Таких учащихся, особенно с отклонениями в состоянии сердечно-сосудистой системы, привлекают только к легким видам труда, при сокращении 1.5 ч его продолжи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режиму труда школьников – членов ученических производственных бригад те же, что и к аналогичным работам, выполняемым подростками за время практики и трудового обучения: чередование работы и отдыха, соблюдение правил техники безопасности и личной гигиены, соответствие одежды и обуви климатическим условиям и виду труда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рационального чередования различных сельскохозяйственных работ предусматриваются производственная гимнастика и другие элементы физического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жиме дня также предусматриваются специальные оздоровительные мероприятия (солнечные ванны и водные закаливающие процедуры – обтирания, душ, купание) и для них резервируется определенное время. Производительный труд требует значительных затрат энергии, которые необходимо компенсировать полноценным высококалорийным пита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7:51:00Z</dcterms:created>
  <dc:creator>Adolf</dc:creator>
  <dc:description/>
  <dc:language>en-US</dc:language>
  <cp:lastModifiedBy>Адольф</cp:lastModifiedBy>
  <dcterms:modified xsi:type="dcterms:W3CDTF">2004-08-16T09:41:00Z</dcterms:modified>
  <cp:revision>43</cp:revision>
  <dc:subject/>
  <dc:title/>
</cp:coreProperties>
</file>