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16"/>
              </w:rPr>
              <w:t>37) Обоснование периодичности ТО МТП</w:t>
            </w:r>
            <w:r>
              <w:rPr>
                <w:b/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терии, по кот. устанавливают периодичность ТО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мах производ-ть а/м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среднее знач-е наработки м/д отказами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м</w:t>
            </w: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удельные издержки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м</w:t>
            </w:r>
            <w:r>
              <w:rPr>
                <w:sz w:val="16"/>
                <w:lang w:val="en-US"/>
              </w:rPr>
              <w:t>in</w:t>
            </w:r>
            <w:r>
              <w:rPr>
                <w:sz w:val="16"/>
              </w:rPr>
              <w:t xml:space="preserve"> вероятность отказа и др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Метод определения периодичности ТО по мах произв-ти основан на том, что с теч. врем. в рез-те разрегулирования и износа соединений производ-ть а/м (мощность двиг-ля) уменьш. Чем чаще ТО, тем меньше сниж-ся мощность двиг-ля, тесно связанная с производ-ю а/м. Но по мере увелич-я числа ТО растет простой а/м в теч. периода работы. Поэтому существует оптим. интервал врем. м/д ТО 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мопт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Опред-ие периодичности ТО по сред. знач-ю наработки м/д отказами устраняет недостаток 1-ого метода (не учит. рассеивание случ. скор. сниж-я мощности или производ-ти однотип. а/м). путем учета как сред. наработки Тср, так и сред. квадратич. ее отклонения (сигма). Если принять в кач-ве периодич-ти ТО сред. знач-е наработки, то 50% а/м к этому мом. откажет, т.е. ТО позднее. Есть необх-ть проводить ТО раньше на вел-ну = сред. квадратич. отклон-ю наработки м/д отказами: 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м=Тср – сигма. При норм. з-не распред-я наработки м/д отказами 13,5% а/м откажут, остальным будут предупредит-но проведены операции ТО. Метод приближенный, в одних случаях, когда издержки, вызванные устранением последствий отказа, велики, период-ть окажется завышенной, а когда малы – заниженной. Метод обоснования период-ти ТО по критерию минимума удельных издержек устраняет этот недостаток. Также метод позволяет одноврем. устанавливать допускаемое знач-е парам-ра, зависящее от период-ти. Изменяя период-ть контроля или межконтрольную наработку, можно увелич. или уменьш. вероятность отказа, расход зап.часте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од-ть в моточасах наработки.</w:t>
            </w:r>
          </w:p>
          <w:p>
            <w:pPr>
              <w:pStyle w:val="TextBody"/>
              <w:rPr/>
            </w:pPr>
            <w:r>
              <w:rPr/>
              <w:t>А (весь период эксплуатаци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-3     ТО-3,   ТО-3   ТО-3,   ТО-3   кап.</w:t>
            </w:r>
          </w:p>
          <w:p>
            <w:pPr>
              <w:pStyle w:val="Normal"/>
              <w:tabs>
                <w:tab w:val="clear" w:pos="708"/>
                <w:tab w:val="center" w:pos="1487" w:leader="none"/>
                <w:tab w:val="right" w:pos="2974" w:leader="none"/>
              </w:tabs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00965</wp:posOffset>
                      </wp:positionV>
                      <wp:extent cx="18288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7.95pt;width:143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ТРп</w:t>
              <w:tab/>
              <w:t xml:space="preserve">                   ТРп                рем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аботка, тыс.ч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-249555</wp:posOffset>
                      </wp:positionV>
                      <wp:extent cx="568325" cy="226060"/>
                      <wp:effectExtent l="5715" t="5080" r="444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-19.65pt;width:44.7pt;height:17.7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16"/>
              </w:rPr>
              <w:t>1,7…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,5…6,5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Рп – текущий ремонт плановый (по рез-там диагностир-ия).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Cs/>
              </w:rPr>
              <w:t>38) Влияние конструкций движителей и типов почв на пок-ли тяговой хар-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яговые хар-ки получают по рез-там тяговых испытаний тракторов, проводимых по установленной методике на соответствующих почвенных фонах (на стерне зерновых колосовых культур и на поле, подготовленном под посев) при ровном рельефе. По тяговой хар-ке с достаточной точностью можно опред-ть эксплуатационные пок-ли трактора. На всех передачах, где сцепление движителей трактора с почвой достаточно, наибольший часовой расход топлива одинаковый, соответствующий номинальной мощности двиг-ля. Если сцепление недостаточное (обычно на более низких передачах), то двиг-ль не может быть нагружен до номин. мощности из-за чрезмерного буксования. Поэтому часовой расход топлива обрывается, не достигнув наибольшего знач-я на 1-ой передаче. Сцепление движителей с почвой достаточное, если коэф.буксования меньше или равен допустим. коэф. буксования; тяговое усилие трактора меньше или равно допустим. тяг. усилию. Наибольшая тяговая мощность на каждой передаче соответствует полной нагрузке двиг-ля при номин. мощности.         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39) Энергетический КПД МТА и пути его повышения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КПД агрегата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в общем случае = отношению полезных удельных энергозатрат в рабочей а/м в расчете на 1 га Еп к полным (общим) удельным энергозатратам Ео, полученным при сжигании топлива в камере сгорания двиг-ля, т. е.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а = Еп/Ео. Для удобства анализа влияния различных факторов целесообразно выразить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ч/з частные КПД двиг-ля, трактора и раб. а/м. Тогда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Ео = Ох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н, где О – погектарный расход топлива, кг/га;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н – низшая теплота сгорания топлива, кДж/кг. Численное знач-е О учитывает все осн. режимы работы агрегата (включая раб. и х. х., также х. х. двиг-ля при остановленном агрегате). Обычно О опред-т по опытным или по норматив. данным. Для диз.топлива принимают 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н = 42600 кДж/кг. Потери энергии в самом двиг-ле характер-ся эффективным КПД двиг-ля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е = Ее/Ео, где Ее – удельные эффективные энергозатраты на валу двиг-ля, кДж/га. КПД диз.двиг-ля  = 0,35…0,40. Потери энергии в тракторе опред. общим КПД трактора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при работе с тягово-приводной а/м или тяговым КПД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т при работе с тяговой а/м.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= Ет.в./Ее = (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кр+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в)/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е;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т=Ет/Ее =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кр/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е, где Ет.в., Ет – соответствующие удельные энергозатраты, передаваемые от трактора к раб. а/м ч/з ВОМ и крюк для выполнения технологич. процесса, кДж/га. Удельный расход энергии на выполнение полезной работы в самой а/м (полезные энергозатраты) опред. Еп.в.=Ет.в.х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м = Ох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нх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е</w:t>
            </w:r>
            <w:r>
              <w:rPr>
                <w:sz w:val="16"/>
                <w:lang w:val="en-US"/>
              </w:rPr>
              <w:t>xnxn</w:t>
            </w:r>
            <w:r>
              <w:rPr>
                <w:sz w:val="16"/>
              </w:rPr>
              <w:t>м; Еп.т. = Етх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м= Ох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н</w:t>
            </w:r>
            <w:r>
              <w:rPr>
                <w:sz w:val="16"/>
                <w:lang w:val="en-US"/>
              </w:rPr>
              <w:t>nexn</w:t>
            </w:r>
            <w:r>
              <w:rPr>
                <w:sz w:val="16"/>
              </w:rPr>
              <w:t>т</w:t>
            </w:r>
            <w:r>
              <w:rPr>
                <w:sz w:val="16"/>
                <w:lang w:val="en-US"/>
              </w:rPr>
              <w:t>xn</w:t>
            </w:r>
            <w:r>
              <w:rPr>
                <w:sz w:val="16"/>
              </w:rPr>
              <w:t xml:space="preserve">м, где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м – КПД а/м. Общие КПД тягово-приводного и тягового агрегата на основании формул опред. как произведение частных КПД двиг-ля, трактора и самих а/м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а.в.=Еп.в./Ео= </w:t>
            </w:r>
            <w:r>
              <w:rPr>
                <w:sz w:val="16"/>
                <w:lang w:val="en-US"/>
              </w:rPr>
              <w:t>nexnxn</w:t>
            </w:r>
            <w:r>
              <w:rPr>
                <w:sz w:val="16"/>
              </w:rPr>
              <w:t xml:space="preserve">м;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а.т=Еп.т./Ео=</w:t>
            </w:r>
            <w:r>
              <w:rPr>
                <w:sz w:val="16"/>
                <w:lang w:val="en-US"/>
              </w:rPr>
              <w:t>nexn</w:t>
            </w:r>
            <w:r>
              <w:rPr>
                <w:sz w:val="16"/>
              </w:rPr>
              <w:t>ех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м. КПД МТА очень низок даже при самых высоких знач-х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м. Топливо используется с низкой эффективностью. Пути повышения: - науч. разработки по обоснованию новых принципов выполнения полевых работ (электропривод, новые энергосберегающие принципы воздействия на почву, семена и раст-я, хим. защита раст-й и т.д.); - науч. разработки по совершенствованию конструкций тракторов и раб. а/м в направлении увелич-я их КПД; - измен. усл-й эксплуатации (повыш. уровня ТО тракторов и с/х а/м, использ. высококач-х топлив и смазочных матер., хорошая подготовка полей, комплектование энергосберегающих агрегатов и др.).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40) Сис-ма ТО и ремонта а/м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 – комплекс операций по поддреж-ю работоспос-ти или исправ-ти а/м при использ-ии по назнач-ю. Ремонт- восстановл-е составных частей (их ресурсов). Сис-ма ТО – союз взаимосвяз-х средств, документации по ТО и исполнит. К тех.средствам относится: - технологич. оборуд-е; - приборы, приспособл-я; - инструменты; - зап.части; - материалы для проведения ТО. К тех.документ-ии: - докум-ия, регламент-ая периодич-ть, послед-ть, технологию выполнения операций, тех.треб-ия. Исполнители: мастера-наладчики, диагносторы, слесари. 3 осн. правила выполнения работы по ТО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по потребности после отказа;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регламентир-ая в завис. от наработки календ. врем.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по технич. состояние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иды ТО: ТО при эксплуатац. обкатке; ежесменное ТО; ТО-1; ТО-2; ТО-3; сезонное ТО; ТО в особых усл-х эксплуат.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>41) Урав-ие движ-ия М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. режимы поступательного движ-ия МТА опред-т из урав-я движ-я агрегата, основой кот. явл-ся 2 з-н механики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а.п.х  </w:t>
            </w:r>
            <w:r>
              <w:rPr>
                <w:sz w:val="16"/>
                <w:lang w:val="en-US"/>
              </w:rPr>
              <w:t>dV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t</w:t>
            </w:r>
            <w:r>
              <w:rPr>
                <w:sz w:val="16"/>
              </w:rPr>
              <w:t xml:space="preserve"> =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д – сумма Рс, где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Ма.п. – приведенная масса агрегата, кг; </w:t>
            </w:r>
            <w:r>
              <w:rPr>
                <w:sz w:val="16"/>
                <w:lang w:val="en-US"/>
              </w:rPr>
              <w:t>dV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t</w:t>
            </w:r>
            <w:r>
              <w:rPr>
                <w:sz w:val="16"/>
              </w:rPr>
              <w:t xml:space="preserve"> – ускорение агрегата, м/с^2; Рд – движущая сила, Н; сумма Рс – сумма сил сопротивл-я движ-ю, Н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а.п. опред-т из усл-я равенства кинетич. Энергии Ма.пх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^2/2 сумме кинетич-х энергий всех движущихся масс агрегата, совершающих как поступат., так и вращат. движ-е. Знач-ие Ма.п. приближенно можно вычислить ч/з эксплуатац. массу агрегата Ма из равенства Ма.п.=1,1М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д=Рк (касат. сила тяги трактора)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умма Рс = Ркр + Р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+_ Ра, где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кр – тяговое усилие трактора; Ра – сила сопротивл-я подъему; Р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– сила сопротивл. движ-ю трактор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нимая перед Ра знак + при подъеме и наоборот, развернутое урав-ие движ-я МТА имеет вид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М 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dV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t</w:t>
            </w:r>
            <w:r>
              <w:rPr>
                <w:sz w:val="16"/>
              </w:rPr>
              <w:t xml:space="preserve"> = Рк – (Ркр + Р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+_ Ра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ля разгона МТА до треб-ой раб. скор. необх. соблюдать усл-ие: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к &gt; (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кр + Р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+ Ра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МТА с 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 раб. скор. 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Vp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</w:rPr>
              <w:t xml:space="preserve">) движется при </w:t>
            </w:r>
            <w:r>
              <w:rPr>
                <w:sz w:val="16"/>
                <w:lang w:val="en-US"/>
              </w:rPr>
              <w:t>dV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dt</w:t>
            </w:r>
            <w:r>
              <w:rPr>
                <w:sz w:val="16"/>
              </w:rPr>
              <w:t xml:space="preserve"> = 0, при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к = Ркр + Р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+_ Р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можение агрегата происх. при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Рк &lt; (Ркр + Р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 + Ра), включая Рк = 0 при выключенной муфте сцепл-я.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6"/>
              </w:rPr>
              <w:t>42) Затраты труда при работе МТА.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М.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14:00Z</dcterms:created>
  <dc:creator>ира</dc:creator>
  <dc:description/>
  <dc:language>en-US</dc:language>
  <cp:lastModifiedBy>General</cp:lastModifiedBy>
  <cp:lastPrinted>2000-12-29T19:58:00Z</cp:lastPrinted>
  <dcterms:modified xsi:type="dcterms:W3CDTF">2000-12-29T17:00:00Z</dcterms:modified>
  <cp:revision>54</cp:revision>
  <dc:subject/>
  <dc:title/>
</cp:coreProperties>
</file>