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_Timer" w:hAnsi="a_Timer" w:cs="a_Timer"/>
        </w:rPr>
      </w:pPr>
      <w:r>
        <w:rPr>
          <w:rFonts w:cs="a_Timer" w:ascii="a_Timer" w:hAnsi="a_Timer"/>
        </w:rPr>
        <w:object w:dxaOrig="1641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05pt;height:69.5pt" filled="f" o:ole="">
            <v:imagedata r:id="rId3" o:title=""/>
          </v:shape>
          <o:OLEObject Type="Embed" ProgID="" ShapeID="ole_rId2" DrawAspect="Content" ObjectID="_174915969" r:id="rId2"/>
        </w:object>
      </w:r>
    </w:p>
    <w:p>
      <w:pPr>
        <w:pStyle w:val="Heading"/>
        <w:rPr>
          <w:rFonts w:ascii="Times New Roman" w:hAnsi="Times New Roman" w:cs="Times New Roman"/>
          <w:sz w:val="24"/>
        </w:rPr>
      </w:pPr>
      <w:bookmarkStart w:id="0" w:name="_Ref453068040"/>
      <w:bookmarkEnd w:id="0"/>
      <w:r>
        <w:rPr>
          <w:rFonts w:cs="Times New Roman" w:ascii="Times New Roman" w:hAnsi="Times New Roman"/>
          <w:sz w:val="24"/>
        </w:rPr>
        <w:t>МИНИСТЕРСТВО ТОРГОВЛИ РФ</w:t>
      </w:r>
    </w:p>
    <w:p>
      <w:pPr>
        <w:pStyle w:val="Subtitle"/>
        <w:rPr/>
      </w:pPr>
      <w:r>
        <w:rPr/>
        <w:t>МОСКОВСКИЙ ГОСУДАРСТВЕННЫЙ УНИВЕРСИТЕТ КОММЕРЦИИ</w:t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федра коммерции и права </w:t>
      </w:r>
    </w:p>
    <w:p>
      <w:pPr>
        <w:pStyle w:val="Heading3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кафедрой, Попова Л.В.</w:t>
      </w:r>
    </w:p>
    <w:p>
      <w:pPr>
        <w:pStyle w:val="Heading3"/>
        <w:spacing w:lineRule="atLeast" w:line="240"/>
        <w:ind w:left="28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устить </w:t>
      </w:r>
    </w:p>
    <w:p>
      <w:pPr>
        <w:pStyle w:val="Heading3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щите________«___»________2000г.</w:t>
      </w:r>
    </w:p>
    <w:p>
      <w:pPr>
        <w:pStyle w:val="Heading3"/>
        <w:spacing w:lineRule="atLeast" w:line="240"/>
        <w:jc w:val="center"/>
        <w:rPr/>
      </w:pPr>
      <w:r>
        <w:rPr>
          <w:rFonts w:cs="Times New Roman" w:ascii="Times New Roman" w:hAnsi="Times New Roman"/>
          <w:sz w:val="106"/>
        </w:rPr>
        <w:t>дипломная работа</w:t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Тема: Транспортное обеспечение коммерческой деятельности торгового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jc w:val="right"/>
        <w:rPr/>
      </w:pPr>
      <w:r>
        <w:rPr>
          <w:b/>
        </w:rPr>
        <w:t>Студент</w:t>
      </w:r>
      <w:r>
        <w:rPr/>
        <w:t xml:space="preserve"> Ефременков Александр Анатол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6 курса заочного отд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 коммерции и пра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jc w:val="right"/>
        <w:rPr/>
      </w:pPr>
      <w:r>
        <w:rPr/>
        <w:t>Дата, подпись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</w:rPr>
        <w:t>Научный руководитель:</w:t>
      </w:r>
      <w:r>
        <w:rPr>
          <w:sz w:val="28"/>
        </w:rPr>
        <w:t xml:space="preserve"> Зверева Л.Х.</w:t>
      </w:r>
    </w:p>
    <w:p>
      <w:pPr>
        <w:pStyle w:val="Normal"/>
        <w:spacing w:lineRule="atLeast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right"/>
        <w:rPr/>
      </w:pPr>
      <w:r>
        <w:rPr/>
        <w:t>_____________________________________</w:t>
      </w:r>
    </w:p>
    <w:p>
      <w:pPr>
        <w:pStyle w:val="21"/>
        <w:tabs>
          <w:tab w:val="clear" w:pos="720"/>
          <w:tab w:val="left" w:pos="2977" w:leader="none"/>
          <w:tab w:val="left" w:pos="3119" w:leader="none"/>
        </w:tabs>
        <w:ind w:left="0" w:hanging="0"/>
        <w:jc w:val="both"/>
        <w:rPr/>
      </w:pPr>
      <w:r>
        <w:rPr/>
        <w:t xml:space="preserve">    </w:t>
      </w:r>
      <w:r>
        <w:rPr/>
        <w:tab/>
        <w:tab/>
        <w:tab/>
        <w:t>ученое звание и степень, долж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Дата, подпись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sz w:val="28"/>
        </w:rPr>
        <w:t>г. Южно-Сахалинск 2000г.</w:t>
      </w:r>
      <w:r>
        <w:br w:type="page"/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держание</w:t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Введение</w:t>
      </w:r>
      <w:r>
        <w:rPr>
          <w:rFonts w:cs="Times New Roman" w:ascii="Times New Roman" w:hAnsi="Times New Roman"/>
          <w:sz w:val="32"/>
        </w:rPr>
        <w:t>…………………………………………………...</w:t>
      </w:r>
      <w:r>
        <w:rPr>
          <w:rFonts w:cs="Times New Roman" w:ascii="Times New Roman" w:hAnsi="Times New Roman"/>
          <w:sz w:val="32"/>
          <w:lang w:val="en-US"/>
        </w:rPr>
        <w:t>3-5</w:t>
      </w:r>
    </w:p>
    <w:p>
      <w:pPr>
        <w:pStyle w:val="Heading3"/>
        <w:tabs>
          <w:tab w:val="clear" w:pos="720"/>
          <w:tab w:val="left" w:pos="8080" w:leader="none"/>
        </w:tabs>
        <w:spacing w:lineRule="atLeast" w:line="240"/>
        <w:ind w:right="-58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b/>
          <w:sz w:val="36"/>
        </w:rPr>
        <w:t>Раздел 1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ТРАНСПОРТНОЕ ОБЕСПЕЧЕНИЕ КОММЕРЧЕСКОЙ ДЕЯТЕЛЬНОСТИ ТОРГОВОГО ПРЕДПРИЯТИЯ</w:t>
      </w:r>
      <w:r>
        <w:rPr>
          <w:rFonts w:cs="Times New Roman" w:ascii="Times New Roman" w:hAnsi="Times New Roman"/>
          <w:sz w:val="32"/>
        </w:rPr>
        <w:t>…………….</w:t>
      </w:r>
      <w:r>
        <w:rPr>
          <w:rFonts w:cs="Times New Roman" w:ascii="Times New Roman" w:hAnsi="Times New Roman"/>
          <w:sz w:val="32"/>
          <w:lang w:val="en-US"/>
        </w:rPr>
        <w:t>6-3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80" w:leader="none"/>
        </w:tabs>
        <w:ind w:left="1440" w:right="-58" w:hanging="720"/>
        <w:jc w:val="both"/>
        <w:rPr>
          <w:sz w:val="32"/>
        </w:rPr>
      </w:pPr>
      <w:r>
        <w:rPr>
          <w:sz w:val="32"/>
        </w:rPr>
        <w:t>Автомобильный транспорт</w:t>
      </w:r>
    </w:p>
    <w:p>
      <w:pPr>
        <w:pStyle w:val="Heading4"/>
        <w:numPr>
          <w:ilvl w:val="1"/>
          <w:numId w:val="5"/>
        </w:numPr>
        <w:tabs>
          <w:tab w:val="clear" w:pos="720"/>
          <w:tab w:val="left" w:pos="8080" w:leader="none"/>
        </w:tabs>
        <w:rPr/>
      </w:pPr>
      <w:r>
        <w:rPr/>
        <w:t>Организация перевозок товаров автомобильным транспортом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7938" w:leader="none"/>
          <w:tab w:val="left" w:pos="8080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Первичные документы учета грузовых перевозок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7938" w:leader="none"/>
          <w:tab w:val="left" w:pos="8080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</w:rPr>
        <w:t>Перевозки опасных грузов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Тарифы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Задачи развития различных видов транспорта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/>
      </w:pPr>
      <w:r>
        <w:rPr>
          <w:i w:val="false"/>
          <w:sz w:val="32"/>
        </w:rPr>
        <w:t>Совершенствование оперативного планирования доставки продукции автомобильным транспортом</w:t>
      </w:r>
    </w:p>
    <w:p>
      <w:pPr>
        <w:pStyle w:val="2"/>
        <w:tabs>
          <w:tab w:val="clear" w:pos="720"/>
          <w:tab w:val="left" w:pos="7938" w:leader="none"/>
        </w:tabs>
        <w:spacing w:lineRule="auto" w:line="24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6"/>
        </w:rPr>
        <w:t>Раздел 2.</w:t>
      </w:r>
      <w:r>
        <w:rPr>
          <w:b/>
          <w:sz w:val="36"/>
          <w:lang w:val="en-US"/>
        </w:rPr>
        <w:t xml:space="preserve"> </w:t>
      </w:r>
      <w:r>
        <w:rPr>
          <w:sz w:val="28"/>
        </w:rPr>
        <w:t>ТРАНСПОРТНОЕ ОБЕСПЕЧЕНИЕ ТОРГОВОГО ПРЕДПРИЯТИЯ  ООО «РАМБУРС»…</w:t>
      </w:r>
      <w:r>
        <w:rPr>
          <w:sz w:val="30"/>
        </w:rPr>
        <w:t>………………………..</w:t>
      </w:r>
      <w:r>
        <w:rPr>
          <w:sz w:val="32"/>
        </w:rPr>
        <w:t>32-61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Характеристика предприятия </w:t>
      </w:r>
      <w:r>
        <w:rPr>
          <w:sz w:val="30"/>
        </w:rPr>
        <w:t>ООО «РАМБУРС»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Автопарк предприятия </w:t>
      </w:r>
      <w:r>
        <w:rPr>
          <w:sz w:val="30"/>
        </w:rPr>
        <w:t>ООО «РАМБУРС»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Партнеры </w:t>
      </w:r>
      <w:r>
        <w:rPr>
          <w:sz w:val="30"/>
        </w:rPr>
        <w:t>ООО «РАМБУРС»</w:t>
      </w:r>
    </w:p>
    <w:p>
      <w:pPr>
        <w:pStyle w:val="TextBody"/>
        <w:numPr>
          <w:ilvl w:val="1"/>
          <w:numId w:val="10"/>
        </w:numPr>
        <w:ind w:left="1440" w:right="-52" w:hanging="735"/>
        <w:jc w:val="both"/>
        <w:rPr/>
      </w:pPr>
      <w:r>
        <w:rPr/>
        <w:t>Выбор транспортных средств и схем транспортировки. Меры безопасности.</w:t>
      </w:r>
    </w:p>
    <w:p>
      <w:pPr>
        <w:pStyle w:val="TextBody"/>
        <w:numPr>
          <w:ilvl w:val="1"/>
          <w:numId w:val="10"/>
        </w:numPr>
        <w:ind w:left="1440" w:right="-58" w:hanging="735"/>
        <w:jc w:val="both"/>
        <w:rPr/>
      </w:pPr>
      <w:r>
        <w:rPr/>
        <w:t xml:space="preserve">Расчет эффективности использования автотранспортных средств на </w:t>
      </w:r>
      <w:r>
        <w:rPr>
          <w:sz w:val="30"/>
        </w:rPr>
        <w:t>ООО «РАМБУРС»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8" w:hanging="0"/>
        <w:rPr>
          <w:sz w:val="32"/>
          <w:lang w:val="en-US"/>
        </w:rPr>
      </w:pPr>
      <w:r>
        <w:rPr>
          <w:b/>
          <w:sz w:val="36"/>
        </w:rPr>
        <w:t>Заключение</w:t>
      </w:r>
      <w:r>
        <w:rPr>
          <w:sz w:val="32"/>
        </w:rPr>
        <w:t>…………………………………………..…62-64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2" w:hanging="0"/>
        <w:rPr/>
      </w:pPr>
      <w:r>
        <w:rPr>
          <w:b/>
          <w:sz w:val="36"/>
        </w:rPr>
        <w:t>Использованная литература</w:t>
      </w:r>
      <w:r>
        <w:rPr>
          <w:sz w:val="32"/>
        </w:rPr>
        <w:t>………………………65-66</w:t>
      </w:r>
      <w:r>
        <w:rPr>
          <w:b/>
          <w:sz w:val="36"/>
        </w:rPr>
        <w:tab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36"/>
        </w:rPr>
      </w:pPr>
      <w:r>
        <w:rPr>
          <w:b/>
          <w:sz w:val="36"/>
        </w:rPr>
        <w:t xml:space="preserve">Приложения  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Введение.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/>
          <w:sz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Цель написания данной дипломной работы заключается в том, чтобы изучить опыт коммерческой работы в области транспортировки и доставки груза на предприятии, научиться организовывать технологический процесс движения материальных потоков, исследовать комплекс издержек связанных с исполнением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современном этапе перехода к рыночным отношениям возникает потребность ускоренного развития производственной инфраструктуры, в том числе транспорта, обеспечивающей надежное обращение материальных ресурсов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Ежегодно в нашей стране образуется около 200 млрд. различных хозяйственных связей. Намеченный рост производственного потенциала при прочих равных условиях к концу XX века вызовет увеличение хозяйственных связей в 4 раза.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ема является актуальной потому, что имеет много мало изученных проблем связанных с использованием транспорта для организации коммерческой деятельности – это такие как</w:t>
      </w:r>
      <w:r>
        <w:rPr>
          <w:sz w:val="28"/>
        </w:rPr>
        <w:t>:</w:t>
      </w:r>
      <w:r>
        <w:rPr>
          <w:rFonts w:cs="a_Timer" w:ascii="a_Timer" w:hAnsi="a_Timer"/>
          <w:sz w:val="28"/>
        </w:rPr>
        <w:t xml:space="preserve">  доставка грузов, эффективность использования транспорта, выбор вида транспорта и схем транспортировки и д.р. </w:t>
      </w:r>
    </w:p>
    <w:p>
      <w:pPr>
        <w:pStyle w:val="3"/>
        <w:ind w:firstLine="720"/>
        <w:rPr/>
      </w:pPr>
      <w:r>
        <w:rPr>
          <w:rFonts w:cs="a_Timer" w:ascii="a_Timer" w:hAnsi="a_Timer"/>
        </w:rPr>
        <w:t>Переход к рыночным отношениям требует новых подходов к проблемам формирования материальных потоков, их рационализации и определения роли транспорта, в том числе и автомобильного, как основного участника процессов воспроизводства, оказывающего существенное влияния на рациональность размещения, обмена и эффективности общественного производства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визна выполненной работы обусловлена тем, что при переходе к рыночному хозяйству повышаются требования потребителей к качеству используемой ими продукции. Это относится и к транспортным услугам, так как повышение их качества позволяет, в конечном счете, увеличить эффективность производства и соответственно доходы коллективов предприятий, пользующихся услугами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грузовых перевозок в зависимости от специфики грузов и требований клиентуры, показателями качества являются: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3"/>
      </w:r>
      <w:r>
        <w:rPr>
          <w:rFonts w:cs="a_Timer" w:ascii="a_Timer" w:hAnsi="a_Timer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охранность грузов в процессе транспортирования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регулярность поступления партий груза к получателям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ксимальное сокращение времени доставки грузов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 xml:space="preserve">строгое соблюдение расписания отправления партий груза и гарантированное их прибытие к получателю в точно назначенные сроки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>возможность перевозки крупногабаритных отправок без разборки их на части во избежание сборочных работ в пунктах полу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мобильный транспорт по сравнению с другими видами транспорта имеет ряд преимуществ при перевозке грузов.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 ним относятся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ставка грузов "от двери до двери"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хранность грузов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кращение потребности в дорогостоящей и громоздкой упаковке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экономия упаковочного материала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олее высокая скорость доставки грузов автомобилями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можность участия в смешанных перевозках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>перевозки небольших партий груза, позволяющее предприятию ускорить отправку продукции и сократить сроки хранения груза на скла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_Timer" w:ascii="a_Timer" w:hAnsi="a_Timer"/>
          <w:sz w:val="28"/>
        </w:rPr>
        <w:t>Ввиду перечисленных выше преимуществ, автомобильный транспорт широко используется во всех областях экономики, в том числе и в торговле. Он тесно взаимосвязан со всеми элементами производства. Поэтому выявление и использование имеющихся на автомобильном транспорте резервов позволяет увеличить объем транспортных услуг, предоставляемых торговым предприятиям, снизить их транспортные издержки, а соответственно и цены выпускаемой продукции.</w:t>
      </w:r>
    </w:p>
    <w:p>
      <w:pPr>
        <w:pStyle w:val="TextBodyIndent"/>
        <w:rPr/>
      </w:pPr>
      <w:r>
        <w:rPr>
          <w:rFonts w:cs="a_Timer" w:ascii="a_Timer" w:hAnsi="a_Timer"/>
        </w:rPr>
        <w:t>Далее изложен материал о  транспортном обеспечении, оптового торгового предприятия ООО «РАМБУРС».</w:t>
      </w:r>
      <w:r>
        <w:br w:type="page"/>
      </w:r>
    </w:p>
    <w:p>
      <w:pPr>
        <w:pStyle w:val="TextBodyIndent"/>
        <w:rPr>
          <w:rFonts w:ascii="a_Timer" w:hAnsi="a_Timer" w:cs="a_Timer"/>
          <w:sz w:val="24"/>
          <w:lang w:val="en-US"/>
        </w:rPr>
      </w:pPr>
      <w:r>
        <w:rPr>
          <w:rFonts w:cs="a_Timer" w:ascii="a_Timer" w:hAnsi="a_Timer"/>
          <w:sz w:val="24"/>
          <w:lang w:val="en-US"/>
        </w:rPr>
      </w:r>
    </w:p>
    <w:p>
      <w:pPr>
        <w:pStyle w:val="Heading3"/>
        <w:spacing w:lineRule="atLeast" w:line="24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РАЗДЕЛ 1.</w:t>
      </w:r>
    </w:p>
    <w:p>
      <w:pPr>
        <w:pStyle w:val="Heading3"/>
        <w:spacing w:lineRule="atLeast" w:line="240"/>
        <w:jc w:val="center"/>
        <w:rPr>
          <w:rFonts w:ascii="a_Timer" w:hAnsi="a_Timer" w:cs="a_Timer"/>
          <w:sz w:val="28"/>
        </w:rPr>
      </w:pPr>
      <w:r>
        <w:rPr>
          <w:rFonts w:cs="Times New Roman" w:ascii="Times New Roman" w:hAnsi="Times New Roman"/>
          <w:sz w:val="30"/>
        </w:rPr>
        <w:t>РОЛЬ ТРАНСПОРТА В ТОРГОВЛЕ И ХАРАКТЕРИСТИКА ОСНОВНЫХ ТРАНСПОРТНЫХ СРЕДСТ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</w:rPr>
        <w:tab/>
      </w:r>
      <w:r>
        <w:rPr>
          <w:rFonts w:cs="a_Timer" w:ascii="a_Timer" w:hAnsi="a_Timer"/>
          <w:sz w:val="28"/>
        </w:rPr>
        <w:t>Транспорт играет важную роль в развитии экономики страны, связывая промышленность сельское хозяйство, обеспечивая условия для нормального производства и обращения, содействуя развитию межрегиональных связей. От работы транспорта во многом зависит эффективная деятельность торговых организаций и предприятий, так как расходы на перевозку товаров занимают значительную долю в издержках обращения. Кроме того, рациональное использование различных видов транспортных средств позволяет более оперативно осуществлять доведение многих миллионов тонн товаров от производства до конечных потребителей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еревозка товаров осуществляется железнодорожным, автомобильным, водным, воздушным и гужевым транспортом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4"/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1.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</w:rPr>
        <w:t>Автомобильный транспорт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</w: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 xml:space="preserve"> используют для перевозки грузов преимущественно на короткие расстояния. Для этих целей служат автомобили, автомобили-тягачи, прицепы и полуприцепы. Для выполнения не транспортных работ применяются специальный подвижной состав (автокраны и др.)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 xml:space="preserve">Различают транспортный подвижной состав общего назначения и специализированный. Подвижной состав общего назначения наиболее распространен и включает автомобили и прицепы с универсальными открытыми кузовами и откидывающими бортами. Ко второй группе относятся автомобили, прицепы и полуприцепы с кузовами, приспособленными для перевозки специальных грузов. 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о грузоподъемности все виды автотранспортных средств подразделяются на следующие пять классов: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</w:r>
    </w:p>
    <w:p>
      <w:pPr>
        <w:pStyle w:val="TextBody"/>
        <w:spacing w:lineRule="auto" w:line="360"/>
        <w:jc w:val="right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(в т.)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Особо малой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рузоподъемности ………………………………………………………….……до 1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ab/>
        <w:t>Мало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……1-3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Средне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...… 3-5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4"/>
        </w:rPr>
        <w:t>Большой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4"/>
        </w:rPr>
        <w:t>грузоподъемности………………………………………………...………….…… 5-8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обо большой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узоподъемности………………………………</w:t>
        <w:softHyphen/>
        <w:t>….……………………..… свыше 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доставки товаров чаще всего используют автомобили первых четырех класс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о типу кузова автомобили подразделяются на автомобили с бортовой платформой, фургоны, рефрижераторы, цистерны и самосвал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еревозка товаров также осуществляется речным и морским транспортом, которые играют особенно важную роль для снабжения северных, восточных и других отдаленных районов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равнительно небольшую долю в общем, грузообороте занимает воздушный транспорт, используемый для транспортирования срочных грузов, а также для доставки товаров в трудно доступные район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перевозки товаров на не большие расстояния используют гужевой транспорт.</w:t>
      </w:r>
    </w:p>
    <w:p>
      <w:pPr>
        <w:pStyle w:val="Heading4"/>
        <w:jc w:val="center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2"/>
        <w:ind w:firstLine="720"/>
        <w:rPr/>
      </w:pPr>
      <w:r>
        <w:rPr>
          <w:b/>
          <w:i w:val="false"/>
          <w:lang w:val="en-US"/>
        </w:rPr>
        <w:t>1.2.</w:t>
        <w:tab/>
      </w:r>
      <w:r>
        <w:rPr>
          <w:b/>
          <w:i w:val="false"/>
          <w:sz w:val="32"/>
        </w:rPr>
        <w:t>Организация перевозок товаров автомобильным транспортом.</w:t>
      </w:r>
    </w:p>
    <w:p>
      <w:pPr>
        <w:pStyle w:val="2"/>
        <w:spacing w:lineRule="auto" w:line="240"/>
        <w:rPr>
          <w:rFonts w:ascii="a_Timer" w:hAnsi="a_Timer" w:cs="a_Timer"/>
          <w:b/>
          <w:b/>
          <w:i w:val="false"/>
          <w:i w:val="false"/>
          <w:sz w:val="32"/>
        </w:rPr>
      </w:pPr>
      <w:r>
        <w:rPr>
          <w:rFonts w:cs="a_Timer" w:ascii="a_Timer" w:hAnsi="a_Timer"/>
          <w:b/>
          <w:i w:val="false"/>
          <w:sz w:val="32"/>
        </w:rPr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  <w:lang w:val="en-US"/>
        </w:rPr>
        <w:tab/>
      </w:r>
      <w:r>
        <w:rPr>
          <w:rFonts w:cs="a_Timer" w:ascii="a_Timer" w:hAnsi="a_Timer"/>
          <w:i w:val="false"/>
        </w:rPr>
        <w:t>Для перевозки грузов организации и предприятия используют как свой автомобильный транспорт, так и транспорт общего пользования либо принадлежащий другим организациям и предприятиям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5"/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Организации и предприятия заключают с автохозяйствами договоры на перевозку грузов, в которых устанавливаются объем и сроки перевозок, порядок составления, представления и выполнения заявок на перевозку грузов, порядок выполнения погрузочно-разгрузочных работ и экспедирования товаров, материальная ответственность, определяются рациональные формы, маршруты и схемы грузоперевозок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ед началом каждого месяца утверждаются декадные задания на перевозку грузов. В соответствии с ними грузоотправители должны заблаговременно представлять автохозяйствам заявки на требуемое количество автомобиле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 учетом объемов и характера предстоящих перевозок автохозяйства выделяют автотранспортные средства соответствующих типов в необходимом количестве. Они должны быть исправны и чистыми в санитарном отношении. Подача их под погрузку должна осуществляться в указанное в заявке время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Товары, представленные к перевозке, должны быть соответствующим образом подготовлены к транспортированию. Они должны быть заранее упакованы в инвентарную тару, взвешены, сгруппированы по получателям. Заблаговременно должны быть также подготовлены товарно-транспортные документы и счета-фактуры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еред выдачей груза, предназначенного для доставки, у водителя проверяют наличие путевого листа и документа, удостоверяющего личность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ием груза к перевозке с ответственностью автохозяйства за его сохранность осуществляется путем взвешивания на весах при погрузке, обмере в кузове автомобиля или счета мест. Товары, опломбированы отправителем, водитель принимает по количеству мест согласно счет-фактуре. Прием товаров к перевозке удостоверяется подписью водителя на всех экземплярах товарно-транспортной накладно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Водитель или экспедитор, сопровождающий груз, сдает получателю его на основании товарно-транспортной накладной по массе, количеству и объему. Грузы, прибывшие в исправных крытых автомобилях, прицепах, контейнерах, многооборотной таре, цистернах с исправными пломбами грузоотправителя, выдают грузополучателю без проверки массы, состояния груза и количества мест. При этом проверяется соблюдение условий перевозки грузов. </w:t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Получение товара удостоверяется подписью и штампом грузополучателя в товарно-транспортной накладной и счете-фактуре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ab/>
        <w:t xml:space="preserve">Постоянный рост объемов перевозок товаров автомобильным транспортом вызывает необходимость более эффективного его использования. К числу факторов, определяющих более интенсивное использование автомобильного транспорта, относятся: улучшение использования грузоподъемности транспортных средств; повышение коэффициента сменности работы транспорта; сокращение простоя; улучшение использования пробега; ускорение погрузочно-разгрузочных работ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Для оценки эффективности работы автомобильного транспорта используются технико-экономические показатели.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Так, использование парка подвижного состава можно оценить при помощи коэффициентов технической готовности и выпуска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технической готовности (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) подвижного состава к работе определяется по формуле</w:t>
      </w:r>
    </w:p>
    <w:p>
      <w:pPr>
        <w:pStyle w:val="2"/>
        <w:ind w:firstLine="360"/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Г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 xml:space="preserve">Г 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vertAlign w:val="subscript"/>
        </w:rPr>
        <w:t xml:space="preserve"> </w:t>
      </w:r>
      <w:r>
        <w:rPr>
          <w:rFonts w:cs="a_Timer" w:ascii="a_Timer" w:hAnsi="a_Timer"/>
          <w:i w:val="false"/>
        </w:rPr>
        <w:t>АД</w:t>
      </w:r>
      <w:r>
        <w:rPr>
          <w:rFonts w:cs="a_Timer" w:ascii="a_Timer" w:hAnsi="a_Timer"/>
          <w:i w:val="false"/>
          <w:vertAlign w:val="subscript"/>
        </w:rPr>
        <w:t xml:space="preserve">С,            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 xml:space="preserve"> – автомобиле-дни в готовом для эксплуатации состоянии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>
          <w:rFonts w:eastAsia="a_Timer" w:cs="a_Timer" w:ascii="a_Timer" w:hAnsi="a_Timer"/>
          <w:i w:val="false"/>
        </w:rPr>
        <w:t xml:space="preserve">    </w:t>
      </w:r>
      <w:r>
        <w:rPr>
          <w:rFonts w:cs="a_Timer" w:ascii="a_Timer" w:hAnsi="a_Timer"/>
          <w:i w:val="false"/>
        </w:rPr>
        <w:tab/>
        <w:t>АД</w:t>
      </w:r>
      <w:r>
        <w:rPr>
          <w:rFonts w:cs="a_Timer" w:ascii="a_Timer" w:hAnsi="a_Timer"/>
          <w:i w:val="false"/>
          <w:vertAlign w:val="subscript"/>
        </w:rPr>
        <w:t xml:space="preserve">С </w:t>
      </w:r>
      <w:r>
        <w:rPr>
          <w:rFonts w:cs="a_Timer" w:ascii="a_Timer" w:hAnsi="a_Timer"/>
          <w:i w:val="false"/>
        </w:rPr>
        <w:t xml:space="preserve"> – списочные автомобиле-дни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в автохозяйстве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выпуска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можно определить по формуле</w:t>
      </w:r>
    </w:p>
    <w:p>
      <w:pPr>
        <w:pStyle w:val="2"/>
        <w:tabs>
          <w:tab w:val="clear" w:pos="720"/>
          <w:tab w:val="left" w:pos="1134" w:leader="none"/>
        </w:tabs>
        <w:ind w:left="720" w:hanging="0"/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>/АД</w:t>
      </w:r>
      <w:r>
        <w:rPr>
          <w:rFonts w:cs="a_Timer" w:ascii="a_Timer" w:hAnsi="a_Timer"/>
          <w:i w:val="false"/>
          <w:vertAlign w:val="subscript"/>
        </w:rPr>
        <w:t>С,</w:t>
      </w:r>
    </w:p>
    <w:p>
      <w:pPr>
        <w:pStyle w:val="2"/>
        <w:tabs>
          <w:tab w:val="clear" w:pos="720"/>
          <w:tab w:val="left" w:pos="1134" w:leader="none"/>
        </w:tabs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 xml:space="preserve"> –число автомобиле-дней эксплуатации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Указанные показатели можно улучшить за счет повышения уровня, технической готовности автомобилей, постоянно обновляя парк подвижного состава, своевременно проводя профилактические и ремонтные мероприяти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ля определения степени использования грузоподъемности транспортных средств можно применить статистический и динамический коэффициенты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Статистический коэффициент (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=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-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 xml:space="preserve"> – количество фактической перевозки груза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номинальная грузоподъемность автомобил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инамический коэффициент (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=Р</w:t>
      </w:r>
      <w:r>
        <w:rPr>
          <w:rFonts w:cs="a_Timer" w:ascii="a_Timer" w:hAnsi="a_Timer"/>
          <w:i w:val="false"/>
          <w:vertAlign w:val="subscript"/>
        </w:rPr>
        <w:t>Т. Ф.</w:t>
      </w:r>
      <w:r>
        <w:rPr>
          <w:rFonts w:cs="a_Timer" w:ascii="a_Timer" w:hAnsi="a_Timer"/>
          <w:i w:val="false"/>
        </w:rPr>
        <w:t>/Р</w:t>
      </w:r>
      <w:r>
        <w:rPr>
          <w:rFonts w:cs="a_Timer" w:ascii="a_Timer" w:hAnsi="a_Timer"/>
          <w:i w:val="false"/>
          <w:vertAlign w:val="subscript"/>
        </w:rPr>
        <w:t>Н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 Р</w:t>
      </w:r>
      <w:r>
        <w:rPr>
          <w:rFonts w:cs="a_Timer" w:ascii="a_Timer" w:hAnsi="a_Timer"/>
          <w:i w:val="false"/>
          <w:vertAlign w:val="subscript"/>
        </w:rPr>
        <w:t xml:space="preserve">Т. Ф. </w:t>
      </w:r>
      <w:r>
        <w:rPr>
          <w:rFonts w:cs="a_Timer" w:ascii="a_Timer" w:hAnsi="a_Timer"/>
          <w:i w:val="false"/>
        </w:rPr>
        <w:t>– фактическая работа, ткм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Р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количество тонно-километров, которое можно было выполнить при полном использовании номинальной грузоподъемности автомобил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, хорошо продуманная разработка маршрутов их доставки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Важное условие роста эффективности использования автотранспорта – повышение сменности его работы, чего можно добиться путем продления времени работы экспедиционных складов и диспетчерских служб, а также созданием условий для ночного завоза товаров на торговые предприятия, повышение доли автомобилей большой (свыше 16 тонн) и малой (до 1,5 тонн) грузоподъемности, а также дизельных автомобилей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Не мало важную роль в эффективности функционирования единой транспортной системы играет водный и воздушный транспорт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 xml:space="preserve">Водный транспорт обладает низкой себестоимостью. Несмотря на то, что сфера его применения ограниченна, все же он широко используется для перевозки товаров в отдельных районах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Наиболее скоростным является воздушный транспорт. Однако сравнительно высока стоимость перевозки грузов, этим транспортом ограничивая его использование для доставки грузов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Организация перевозки грузов водным и воздушным транспортом имеет свои особенности. Вопросы перевозки грузов на морском, речном и воздушном транспорте регламентируются кодексами, уставами, а также специальными правилами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  <w:lang w:val="en-US"/>
        </w:rPr>
      </w:pPr>
      <w:r>
        <w:rPr>
          <w:rFonts w:cs="a_Timer" w:ascii="a_Timer" w:hAnsi="a_Timer"/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1.3.</w:t>
      </w:r>
      <w:r>
        <w:rPr/>
        <w:tab/>
      </w:r>
      <w:r>
        <w:rPr>
          <w:b/>
        </w:rPr>
        <w:t>Первичные документы учета грузовых перевозок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Развитие рыночных отношений в экономике страны создало условия для реализации на автомобильном транспорте международной практики первичного учета автомобильных перевозок грузов.</w:t>
      </w:r>
    </w:p>
    <w:p>
      <w:pPr>
        <w:pStyle w:val="Heading4"/>
        <w:spacing w:lineRule="auto" w:line="360"/>
        <w:ind w:firstLine="720"/>
        <w:rPr/>
      </w:pPr>
      <w:r>
        <w:rPr>
          <w:rFonts w:cs="a_Timer" w:ascii="a_Timer" w:hAnsi="a_Timer"/>
          <w:sz w:val="28"/>
        </w:rPr>
        <w:t>Первичными документами учета автомобильных грузовых перевозок являются путевой лист грузового автомобиля и товарно-транспортная накладная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Действовавший до недавнего времени порядок расчетов за перевозки грузов автомобильным транспортом предусматривал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>Оформление много численных типовых форм путевого листа и товарно-транспортных накладных (сдельные, почасовые, междугородние, международные и т.д.) каждая из форм содержала от 60 до 90 реквизитов. Значительное количество составляли показатели справочно-информационного характера, которые при ручной обработке каждого документа использовались для подсчета итогов выполнения транспортной работы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В настоящие время в рамках государственной программы «Переход РФ на принятую в международной практике систему учета и статистики в соответствии с требованиями развития рыночной экономики». Разработаны и используются в практике работы автотранспортных предприятий унифицированные формы путевого и перевозочного документов первичного учета (путевой лист и транспортная накладная), позволяющие осуществлять любой утвержденный федеральным автотранспортным органом порядок взаиморасчетов между участниками провоза грузов.</w:t>
      </w:r>
    </w:p>
    <w:p>
      <w:pPr>
        <w:pStyle w:val="3"/>
        <w:rPr/>
      </w:pPr>
      <w:r>
        <w:rPr>
          <w:rFonts w:cs="a_Timer" w:ascii="a_Timer" w:hAnsi="a_Timer"/>
        </w:rPr>
        <w:tab/>
        <w:t>Согласно устав автомобильного транспорта РФ и в соответствии с Конвенцией о договоре международной дорожной перевозки грузов транспортная накладная является обязательным документом и должна содержать следующую информацию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Данные, подтверждающие договор перевозки: дата и место составления накладной, наименование и реквизиты перевозчика, наименование и реквизиты получателя, дата и время приемки груза к перевозке, государственный номер автотранспортного средства, пункт назначения, наименование груза и вид его упаковки, масса груза и/или числа грузовых мест, порядок определения массы груза, если она не указана в накладной, размер и порядок оплаты перевозк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Технологические требования при выполнении перевозок (завоз-вывоз грузов с ж/д станций, попутная загрузка и т.п.)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0" w:firstLine="709"/>
        <w:rPr/>
      </w:pPr>
      <w:r>
        <w:rPr>
          <w:rFonts w:cs="a_Timer" w:ascii="a_Timer" w:hAnsi="a_Timer"/>
        </w:rPr>
        <w:t>Перечень документов, переданных отправителем перевозчику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ок выполнения перевозки, погрузки разгрузк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Обязательства сторон по выполнению дополнительных работ, связанных с осуществлением перевозки (транспортно-экспедиторские услуги и д.р.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Инструкции перевозчику (например, получить соответствующие платежные документы, относительно страхования груза), замечания участников по качеству выполнения перевозки грузов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Другие данные, которые стороны договора перевозки сочтут нужным внести в транспортную накладную.</w:t>
      </w:r>
    </w:p>
    <w:p>
      <w:pPr>
        <w:pStyle w:val="3"/>
        <w:ind w:firstLine="709"/>
        <w:rPr>
          <w:rFonts w:ascii="a_Timer" w:hAnsi="a_Timer" w:cs="a_Timer"/>
        </w:rPr>
      </w:pPr>
      <w:r>
        <w:rPr>
          <w:rFonts w:cs="a_Timer" w:ascii="a_Timer" w:hAnsi="a_Timer"/>
        </w:rPr>
        <w:t>Согласно уставу автомобильного транспорта РФ, путевой документ является основным, удостоверяющим принадлежность транспортного средства юридического юридическому лицу или гражданину, осуществляющему перевозку грузов с указанием в нем цели поездки и иных установленных сведений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Путевой документ дает право водителю на выезд автотранспортного средства из гаража (места стоянки) на автомобильные дороги общего пользования, на выполнение установленного задания, на въезд автотранспортного средства и находящихся в нем лиц, указанных в путевом документе, на территорию грузоотправителя или грузополучателя, если для этого не требуется оформление специального пропуска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Функции путевого документа может выполнять транспортная накладная в том случае, когда грузоотправитель является перевозчиком грузов. С целью реализации указанных задач в путевом документе содержаться следующие данные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Характеристика автотранспортного средства (государственные и гаражные номера, модель автомобиля, прицепа и полуприцепа, подпись лица, подтверждающего исправность готовность автотранспортного средства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Фамилия имя и отчество водителя (водителей) выполняющих задание на данном автотранспортном средстве; номера кадрового учета на предприятии, подпись лица, удостоверяющего возможность выполнения задания по состоянию здоровья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дание водителю на выполнение перевозки грузов (установленное графиком время выезда автомобиля из гаража и прибытия в пункты погрузки и выгрузки, наименование и адрес заказчика, пунктов погрузки и разгрузки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Характеристика перевозимого груза (наименование, код, общее количество в тоннах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Учет и контроль расхода горючего (вида топлива, на котором работает автомобиль, его количество при выезде, возврате и выданное по норме на задание в натуральном выражении или талонам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Показатели использования автотранспортного средства (данные спидометра при выезде и возврате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Сведения о технических неисправностях автотранспортного средства во время выполнения задания (ремонт в пути, дата и время заезда и выезда автомобиля для устранения технической неисправности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Особые отметки о фактах и причинах невыполнения задания, нарушениях и замечаниях по качеству выполнения работы водителя на автомобильных дорогах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Печать предприятия, организации, осуществляющего перевозку груза, и подписи ответственных лиц, подтверждающие достоверность данных путевого документа.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1.4.</w:t>
        <w:tab/>
        <w:t>Перевозки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rFonts w:cs="a_Timer" w:ascii="a_Timer" w:hAnsi="a_Timer"/>
        </w:rPr>
        <w:tab/>
        <w:t>Перевозки опасных грузов предъявляют специфические требования к вопросам безопасности движения и защиты от негативного воздействия на окружающую среду, в связи с чем необходима соответствующая нормативная правовая база их регулирования. В соответствии с постановлением Правительства РФ от 23.04.94 № 372 разработаны правила Перевозки опасных грузов автомобильным транспортом, в котором определены основные условия перевозок опасных грузов и общие требования по обеспечению безопасности при их транспортировке, а также регламентированы взаимоотношения, права и обязанности участников перевозки опасных грузов (утверждены Минтрансом РФ от 08.08.95 № 73).</w:t>
      </w:r>
    </w:p>
    <w:p>
      <w:pPr>
        <w:pStyle w:val="3"/>
        <w:rPr/>
      </w:pPr>
      <w:r>
        <w:rPr>
          <w:rFonts w:cs="a_Timer" w:ascii="a_Timer" w:hAnsi="a_Timer"/>
        </w:rPr>
        <w:tab/>
        <w:t>Правила учитывают положения и нормы, действующих законодательных и нормативных правовых актов, регулирующих порядок осуществления автотранспортной деятельности и перевозку опасных грузов в РФ. А также требования международных конвенций и соглашений, участником которых является Россия, в частности, Европейского соглашения о международной дорожной перевозке опасных грузов (ДОПОГ).</w:t>
      </w:r>
    </w:p>
    <w:p>
      <w:pPr>
        <w:pStyle w:val="3"/>
        <w:rPr/>
      </w:pPr>
      <w:r>
        <w:rPr>
          <w:rFonts w:cs="a_Timer" w:ascii="a_Timer" w:hAnsi="a_Timer"/>
        </w:rPr>
        <w:tab/>
        <w:t>Правила содержат перечень опасных грузов, допущенных к перевозкам автомобильным транспортом. К ним отнесены любые вещества, топливо, материалы, изделия, отходы производственной и иной деятельности, которые в силу присущих им свойств и особенностей могут при их перевозке создавать угрозу для жизни и здоровья людей, нанести вред окружающей среде, привести к повреждению или уничтожению материальных ценностей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Предприятие, осуществляющие своим автотранспортом перевозки опасных грузов, должны иметь нормативно-техническую документацию в части обеспечения безопасности этих перевозок, а также соответствующую лицензию. Пользоваться лицензией на перевозки прочих видов грузов не допускается.</w:t>
      </w:r>
      <w:r>
        <w:rPr>
          <w:rStyle w:val="FootnoteCharacters"/>
          <w:rStyle w:val="FootnoteAnchor"/>
          <w:rFonts w:cs="a_Timer" w:ascii="a_Timer" w:hAnsi="a_Timer"/>
        </w:rPr>
        <w:footnoteReference w:id="6"/>
      </w:r>
    </w:p>
    <w:p>
      <w:pPr>
        <w:pStyle w:val="3"/>
        <w:rPr/>
      </w:pPr>
      <w:r>
        <w:rPr>
          <w:rFonts w:cs="a_Timer" w:ascii="a_Timer" w:hAnsi="a_Timer"/>
        </w:rPr>
        <w:tab/>
        <w:t>Для получения лицензии на осуществление деятельности по перевозке опасных грузов заявитель представляет в лицензионные органы помимо документов подаваемых для получения стандартной лицензии, свидетельство о непрерывном стаже работы водителей автотранспортных средств в данной категории (не менее 3-х лет) и свидетельство о прохождении ими специальной подготовки по утвержденным программ для водителей, осуществляющих перевозку опасных грузов, а также документы свидетельствующие о технической возможности транспортных средств осуществлять перевозки конкретных видов опасных грузов.</w:t>
      </w:r>
    </w:p>
    <w:p>
      <w:pPr>
        <w:pStyle w:val="3"/>
        <w:rPr/>
      </w:pPr>
      <w:r>
        <w:rPr>
          <w:rFonts w:cs="a_Timer" w:ascii="a_Timer" w:hAnsi="a_Timer"/>
        </w:rPr>
        <w:tab/>
        <w:t>В лицензии обязательно указываются виды опасных грузов, на перевозку которых она выдана.</w:t>
      </w:r>
    </w:p>
    <w:p>
      <w:pPr>
        <w:pStyle w:val="3"/>
        <w:rPr/>
      </w:pPr>
      <w:r>
        <w:rPr>
          <w:rFonts w:cs="a_Timer" w:ascii="a_Timer" w:hAnsi="a_Timer"/>
        </w:rPr>
        <w:tab/>
        <w:t>Помимо водителей правилам перевозок опасных грузов должен быть обучен также инженерно-технический персонал предприятия с проведением аттестации в установленном порядке. Свидетельство о допуске водителя к перевозке опасных грузов выдается аккредитованными учебными заведениями после прохождения обучения по утвержденными Минтрансом России программам.</w:t>
      </w:r>
    </w:p>
    <w:p>
      <w:pPr>
        <w:pStyle w:val="3"/>
        <w:rPr/>
      </w:pPr>
      <w:r>
        <w:rPr>
          <w:rFonts w:cs="a_Timer" w:ascii="a_Timer" w:hAnsi="a_Timer"/>
        </w:rPr>
        <w:tab/>
        <w:t>Транспортное средство должно иметь разрешение на перевозку опасных грузов. Свидетельство о допуске транспортного средства к перевозке опасных грузов выдают органы государственной транспортной инспекции МВД России. На транспортных средствах перевозящих опасные грузы устанавливаются информационные таблицы СИО (система информации об опасности), выпоенные соответствии с требованиями Гост 19433-88 «Грузы опасные. Классификация и маркировка».</w:t>
      </w:r>
    </w:p>
    <w:p>
      <w:pPr>
        <w:pStyle w:val="3"/>
        <w:rPr/>
      </w:pPr>
      <w:r>
        <w:rPr>
          <w:rFonts w:cs="a_Timer" w:ascii="a_Timer" w:hAnsi="a_Timer"/>
        </w:rPr>
        <w:tab/>
        <w:t>На перевозку «особо опасных грузов», требующих особых мер предосторожности (к ним относятся вещества и материалы с физико-химическими свойствами высокой степени опасности по Гост 19433-88), ее заказчик должен получить разрешение от органов внутренних дел по месту его нахождения. Перевозка этих грузов требует охраны и сопровождения представителя грузоотправителя (грузополучателя), знающего свойства опасных грузов умеющего обращаться с ними.</w:t>
      </w:r>
    </w:p>
    <w:p>
      <w:pPr>
        <w:pStyle w:val="3"/>
        <w:rPr/>
      </w:pPr>
      <w:r>
        <w:rPr>
          <w:rFonts w:cs="a_Timer" w:ascii="a_Timer" w:hAnsi="a_Timer"/>
        </w:rPr>
        <w:tab/>
        <w:t>Маршруты перевозок опасных грузов должны быть оформлены в установленном порядке и согласованны с подразделениями ГИБДД МВД России, на обслуживаемой территории которой находятся автотранспортные предприятия осуществляющие перевозки опасных грузов. Опасный груз может перевозится по согласованному маршруту в течении 6 месяцев со дня согласования.</w:t>
      </w:r>
    </w:p>
    <w:p>
      <w:pPr>
        <w:pStyle w:val="3"/>
        <w:rPr/>
      </w:pPr>
      <w:r>
        <w:rPr>
          <w:rFonts w:cs="a_Timer" w:ascii="a_Timer" w:hAnsi="a_Timer"/>
        </w:rPr>
        <w:tab/>
        <w:t>Перевозка опасных грузов при наличии договора осуществляется на основании заявок на перевозку, представляемых грузоотправителем в автотранспортные предприятия, а при его отсутствии – по разовым заказам клиентуры. К заявке грузоотправитель прилагает аварийную карточку системы информации об опасности, заполненную по данным изготовителя опасных веществ.</w:t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rFonts w:cs="a_Timer" w:ascii="a_Timer" w:hAnsi="a_Timer"/>
          <w:i w:val="false"/>
        </w:rPr>
        <w:tab/>
        <w:t>При перевозке опасных грузов следует обеспечить страхование гражданской ответственности перевозчика от возможного ущерба имущественным интересам третьих лиц.</w:t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1.5.</w:t>
        <w:tab/>
        <w:t xml:space="preserve">Тарифы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_Timer" w:ascii="a_Timer" w:hAnsi="a_Timer"/>
          <w:i/>
        </w:rPr>
        <w:tab/>
      </w:r>
      <w:r>
        <w:rPr>
          <w:rFonts w:cs="a_Timer" w:ascii="a_Timer" w:hAnsi="a_Timer"/>
          <w:b/>
          <w:i/>
        </w:rPr>
        <w:t>Тарифы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sz w:val="28"/>
        </w:rPr>
        <w:t>– система ставок, по которым взимается плата за транспортные услуги. Тарифы формируют доходы транспорта и являются при этом транспортными издержками потребителя товарных услу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_Timer" w:ascii="a_Timer" w:hAnsi="a_Timer"/>
          <w:sz w:val="28"/>
        </w:rPr>
        <w:t xml:space="preserve">С 1992 года в России введены свободные транспортные тарифы на грузовые перевозки (кроме морского и ж/дорожного транспорта). </w:t>
        <w:tab/>
        <w:t>Для транспортных затрат в среднем по России составляет в конечной стоимости товара от 15 – 30 %.</w:t>
      </w:r>
    </w:p>
    <w:p>
      <w:pPr>
        <w:pStyle w:val="Normal"/>
        <w:spacing w:lineRule="auto" w:line="360"/>
        <w:ind w:firstLine="360"/>
        <w:jc w:val="both"/>
        <w:rPr>
          <w:rFonts w:ascii="a_Timer" w:hAnsi="a_Timer" w:cs="a_Timer"/>
          <w:i/>
          <w:i/>
          <w:sz w:val="28"/>
        </w:rPr>
      </w:pPr>
      <w:r>
        <w:rPr>
          <w:rFonts w:cs="a_Timer" w:ascii="a_Timer" w:hAnsi="a_Timer"/>
          <w:i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_Timer" w:ascii="a_Timer" w:hAnsi="a_Timer"/>
          <w:i/>
          <w:sz w:val="28"/>
        </w:rPr>
        <w:t>Тарифная ставка</w:t>
      </w:r>
      <w:r>
        <w:rPr>
          <w:rFonts w:cs="a_Timer" w:ascii="a_Timer" w:hAnsi="a_Timer"/>
          <w:sz w:val="28"/>
        </w:rPr>
        <w:t xml:space="preserve"> определяется по формуле: </w:t>
      </w:r>
      <w:r>
        <w:rPr>
          <w:rFonts w:cs="a_Timer" w:ascii="a_Timer" w:hAnsi="a_Timer"/>
          <w:b/>
          <w:sz w:val="28"/>
        </w:rPr>
        <w:t xml:space="preserve">Т=с(1 + </w:t>
      </w:r>
      <w:r>
        <w:rPr>
          <w:rFonts w:cs="a_Timer" w:ascii="a_Timer" w:hAnsi="a_Timer"/>
          <w:b/>
          <w:sz w:val="28"/>
          <w:lang w:val="en-US"/>
        </w:rPr>
        <w:t>r/100)</w:t>
      </w:r>
      <w:r>
        <w:rPr>
          <w:rFonts w:cs="a_Timer" w:ascii="a_Timer" w:hAnsi="a_Timer"/>
          <w:sz w:val="28"/>
        </w:rPr>
        <w:t>, руб., где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 – себестоимость перевозок в рубл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_Timer" w:ascii="a_Timer" w:hAnsi="a_Timer"/>
          <w:sz w:val="28"/>
          <w:lang w:val="en-US"/>
        </w:rPr>
        <w:t xml:space="preserve">r </w:t>
      </w:r>
      <w:r>
        <w:rPr>
          <w:rFonts w:cs="a_Timer" w:ascii="a_Timer" w:hAnsi="a_Timer"/>
          <w:sz w:val="28"/>
        </w:rPr>
        <w:t>– прибыль в процентах.</w:t>
      </w:r>
    </w:p>
    <w:p>
      <w:pPr>
        <w:pStyle w:val="Normal"/>
        <w:spacing w:lineRule="auto" w:line="360"/>
        <w:ind w:left="36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 транспорте используются следующие виды тарифов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 xml:space="preserve">Автомобильный </w:t>
      </w:r>
      <w:r>
        <w:rPr>
          <w:rFonts w:cs="a_Timer" w:ascii="a_Timer" w:hAnsi="a_Timer"/>
          <w:sz w:val="28"/>
        </w:rPr>
        <w:t>транспорт:</w:t>
      </w:r>
    </w:p>
    <w:p>
      <w:pPr>
        <w:pStyle w:val="2"/>
        <w:ind w:firstLine="36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 xml:space="preserve">В зависимости от условий перевозок и вида услуг тарифы подразделяются на: 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дельные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 условиях платных авто – тонно/часов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повременное пользование грузовым транспортом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километровому расчету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перегон подвижного состава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говорные тарифы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Оплата за перевозку грузов осуществляется в соответствии с тарифами на перевозку грузов и другие услуги, выполняемые автомобильным транспортом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дельные тарифы применяются при условии предъявления заказчиком к перевозке груза с указанием его общего количества, массы отправок, пункта отправления и пункта назначения.</w:t>
      </w:r>
    </w:p>
    <w:p>
      <w:pPr>
        <w:pStyle w:val="2"/>
        <w:ind w:firstLine="709"/>
        <w:rPr/>
      </w:pPr>
      <w:r>
        <w:rPr>
          <w:rFonts w:cs="a_Timer" w:ascii="a_Timer" w:hAnsi="a_Timer"/>
          <w:i w:val="false"/>
        </w:rPr>
        <w:t>Тарифы на перевозку груза на условиях платных автотонно-часов применяются при условии, если заказчик, кроме упомянутых выше сведений, указал требуемую (согласованную с автотранспортным  предприятием) грузоподъемность подвижного состава.</w:t>
      </w:r>
    </w:p>
    <w:p>
      <w:pPr>
        <w:pStyle w:val="2"/>
        <w:ind w:firstLine="709"/>
        <w:rPr/>
      </w:pPr>
      <w:r>
        <w:rPr>
          <w:rFonts w:cs="a_Timer" w:ascii="a_Timer" w:hAnsi="a_Timer"/>
          <w:i w:val="false"/>
        </w:rPr>
        <w:t xml:space="preserve">Тарифы за повременное пользование грузовыми автомобилями применяются при предоставлении заказчику по его требованию автомобиля определенного типа на определенное время. 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За пользование автомобилями могут применяться и тарифы по километрового расчета. Их применяют при расчетах за подачу или возврат автомобиля к пункту первой погрузки или от пункта последней разгрузки, если эти пункты расположены за чертой населенного пункта, в котором расположено автохозяйство. Кроме того, ими пользуются при расчетах за пробег автомобиля в обоих направлениях, если перевозка не состоялась по вине заказчика, а также за пробег автомобиля к месту работы вне места его постоянного пребывания сроком выше суток и при возвращении обратно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Железнодорожный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сключительны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ьготны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естные тарифы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Морской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2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тарифу на  постоянных линиях;</w:t>
      </w:r>
    </w:p>
    <w:p>
      <w:pPr>
        <w:pStyle w:val="Normal"/>
        <w:numPr>
          <w:ilvl w:val="0"/>
          <w:numId w:val="2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фрахтовым ставкам на непостоянных линиях.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Речном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Тарифы определяются самостоятельно пароходством.</w:t>
      </w:r>
    </w:p>
    <w:p>
      <w:pPr>
        <w:pStyle w:val="2"/>
        <w:tabs>
          <w:tab w:val="clear" w:pos="720"/>
          <w:tab w:val="left" w:pos="-993" w:leader="none"/>
        </w:tabs>
        <w:spacing w:lineRule="auto" w:line="240"/>
        <w:rPr>
          <w:rFonts w:ascii="a_Timer" w:hAnsi="a_Timer" w:cs="a_Timer"/>
          <w:b/>
          <w:b/>
          <w:i w:val="false"/>
          <w:i w:val="false"/>
          <w:sz w:val="32"/>
        </w:rPr>
      </w:pPr>
      <w:r>
        <w:rPr>
          <w:rFonts w:cs="a_Timer" w:ascii="a_Timer" w:hAnsi="a_Timer"/>
          <w:b/>
          <w:i w:val="false"/>
          <w:sz w:val="32"/>
        </w:rPr>
      </w:r>
    </w:p>
    <w:p>
      <w:pPr>
        <w:pStyle w:val="2"/>
        <w:tabs>
          <w:tab w:val="clear" w:pos="720"/>
          <w:tab w:val="left" w:pos="-993" w:leader="none"/>
        </w:tabs>
        <w:spacing w:lineRule="auto" w:line="24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1.6.</w:t>
        <w:tab/>
        <w:t>Задачи развития различных видов транспорта</w:t>
      </w:r>
    </w:p>
    <w:p>
      <w:pPr>
        <w:pStyle w:val="Normal1"/>
        <w:jc w:val="center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видам транспорта общие направления и задачи развития конкретизируются следующим образом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7"/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Железнодорожный транспорт</w:t>
      </w:r>
      <w:r>
        <w:rPr>
          <w:rFonts w:cs="a_Timer" w:ascii="a_Timer" w:hAnsi="a_Timer"/>
          <w:sz w:val="28"/>
        </w:rPr>
        <w:t>. Сохранит в перспективе ведущую роль в обеспечении основной массы межрегиональных транспортно-экономических связей и должен выполнять более 70 % грузооборота транспортной системы (без трубопроводного транспорта),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обеспечения устойчивой и рентабельной работы железнодорожного транспорта приоритетными задачами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внедрение технологий перевозочного процесса, ориентированных на высокое качество транспортных услуг и снижение ресурсоемкости перевозок, расширение комплекса сервисных услуг с учетом возрастающих требований пользователей к их качеству, переход на систему гарантированного обеспечения перевозок по договорам и долгосрочным контрактам, организация системы фирменного транспортного обслуживания, базирующейся на широком применении современных средств информатизации;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проведение гибкой тарифной политики;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внедрение комбинированных перевозок,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беспечение равного доступа к услугам железнодорожного транспорта для всех участников рынка фрахта и экспедиторских услуг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надежной работы международных транспортных коридоров необходимо осуществить развитие подходов к морским портам, пограничных переходов и станций, в том числе на границах со странами ближнего зарубежь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Морской транспорт</w:t>
      </w:r>
      <w:r>
        <w:rPr>
          <w:rFonts w:cs="a_Timer" w:ascii="a_Timer" w:hAnsi="a_Timer"/>
          <w:sz w:val="28"/>
        </w:rPr>
        <w:t>. Главные задачи морского транспорта заключаются в предоставлении экспортных услуг, удовлетворении потребностей в перевозке и перевалке внешнеторговых грузов, надежном снабжении северных и отдаленных районов, сокращении валютных затра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нципиальные направления развития производственно-технологической базы морского транспорта, включающие обновление и пополнение торгового флота и наращивание мощностей морских порт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осстановление роли морского транспорта России в обеспечении внешнеэкономических связей на Балтике, Черном и Каспийском морях необходимо строительство новых портов. Для повышения доли российского флота в экспортно - импортных перевозках до 50 – 55 % следует увеличить общий дедвейт транспортного флота до 13,5-14 млн.т., пополнить флот лесовозами, контейнеровозами, танкерами для плавания в арктических морях, судами других типов. 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ab/>
        <w:t>Приоритетными задачами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сооружение специализированных перегрузочных комплексов для перевалки таких грузов, мощности для которых в российских портах отсутствуют вовсе или же их недостаточно.</w:t>
      </w:r>
    </w:p>
    <w:p>
      <w:pPr>
        <w:pStyle w:val="Normal1"/>
        <w:spacing w:lineRule="auto" w:line="360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- повышение роли Северного морского пути в обеспечении потребностей арктического регион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Воздушный транспорт</w:t>
      </w:r>
      <w:r>
        <w:rPr>
          <w:rFonts w:cs="a_Timer" w:ascii="a_Timer" w:hAnsi="a_Timer"/>
          <w:sz w:val="28"/>
        </w:rPr>
        <w:t xml:space="preserve">. </w:t>
      </w:r>
    </w:p>
    <w:p>
      <w:pPr>
        <w:pStyle w:val="Normal1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лжен обеспечить надежное авиасообщение между всеми регионами страны, стабильное функционирование воздушных линий в районах Севера и местностях, не имеющих других средств сообщения, расширить участие отечественной авиации в международных перевозках.</w:t>
      </w:r>
    </w:p>
    <w:p>
      <w:pPr>
        <w:pStyle w:val="Normal1"/>
        <w:spacing w:lineRule="auto" w:line="360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этого необходимо: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существить обновление парка воздушных судов всех классов;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довести техническое состояние основных федеральных аэропортов до норм и рекомендаций Международной организации гражданской авиации (ИКАО), расширить сеть международных аэропортов, соответствующих мировому уровню обслуживания клиентуры;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усовершенствовать систему организации воздушного движения путем реализации принципиально новых функций, методов, технологий и технических средств, включая спутниковые системы связи, навигации и наблюдения;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стимулировать развитие воздушного местного сообщени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еотложными задачами являются повышение качества перевозок, безопасности и регулярности полетов, снижение вредного воздействия на окружающую среду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целью стимулирования процесса обновления авиатехники целесообразно широко использовать систему лизинга воздушных отечественных суд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>. Автомобильный транспорт имеет перспективы увеличения своего участия в перевозках грузов и изменением состава перевозок.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иоритетными задачами этого вида транспорта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увеличение в составе автомобильного парка доли автомобилей большой грузоподъемности и автомобилей малой грузоподъемности;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существление комплекса мер по повышению безопасности движени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Промышленный транспорт</w:t>
      </w:r>
      <w:r>
        <w:rPr>
          <w:rFonts w:cs="a_Timer" w:ascii="a_Timer" w:hAnsi="a_Timer"/>
          <w:sz w:val="28"/>
        </w:rPr>
        <w:t>. Наиболее актуальными для промышленного транспорта, являются обновление и улучшение технического оснащения традиционных его видов, развитие новых видов специализированного транспорта и создание ремонтной баз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актика работы предприятий и подразделений промышленного транспорта различных форм собственности показала необходимость государственного регулирования их функционирования и развития, прежде всего по вопросам создания нормативно-правовой базы, регламентирующей взаимоотношения промышленного транспорта с магистральными видами транспорта и с обслуживаемым производством в новых хозяйственных условиях, координации научно-технической политики, охраны труда и подготовки кадр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Транспортно-экспедиционное обслуживание</w:t>
      </w:r>
      <w:r>
        <w:rPr>
          <w:rFonts w:cs="a_Timer" w:ascii="a_Timer" w:hAnsi="a_Timer"/>
          <w:sz w:val="28"/>
        </w:rPr>
        <w:t xml:space="preserve">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Транспортно-экспедиционное обслуживание, как самостоятельный вид деятельности при осуществлении перевозочного процесса, должно обеспечить снижение издержек по завозу-вывозу грузов по сравнению с вариантом самостоятельного выполнения этих операций самим грузовладельц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ардинальным решением, меняющим роль и значимость экспедиторских услуг, должно быть совершенствование института операторов смешанных перевозок, организующих на договорной основе перевозку по схеме "от двери до двери", действующих на договорной основе от своего имени и за свой сче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свобождая грузовладельцев от всех забот по организации перевозок, выбору вида транспорта и схемы доставки грузов, операторы должны нести ответственность перед грузовладельцем за выполнение перевозки в целом и за груз с момента его принятия в свое распоряжение и до момента выдачи получателю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еобходимо обеспечить развитие транспортной инфраструктуры в пунктах непосредственного взаимодействия различных видов транспорта и создание в них многофункциональных терминальных комплексов, информационных и логистических центров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.7. Совершенствование оперативного планирования доставки продукции автомобильным транспортом </w:t>
      </w:r>
    </w:p>
    <w:p>
      <w:pPr>
        <w:pStyle w:val="TextBody"/>
        <w:rPr>
          <w:rFonts w:ascii="a_Timer" w:hAnsi="a_Timer" w:cs="a_Timer"/>
          <w:b/>
          <w:b/>
        </w:rPr>
      </w:pPr>
      <w:r>
        <w:rPr>
          <w:rFonts w:cs="a_Timer" w:ascii="a_Timer" w:hAnsi="a_Timer"/>
          <w:b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а. Вызвано это стремлением многих грузовладельцев к сокращению запасов, как в производстве, так и в потреблении. Отсутствие гарантии своевременной доставки или отправки требуемого груза, возможность отказа или неоднократного откладывания заявки на перевозку — эти характерные особенности традиционной системы сменно-суточного планирования работы автотранспорта приводят к необходимости содержания сверхнормативных запасов грузов на предприятиях отправителей и получателей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8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месте с тем в сложившейся практике оперативного планирования перевозок уделяется недостаточное внимание соблюдению требуемых сроков. По данным обследований промышленных предприятий, в приемлемые для них сроки выполняется от 30 до 80 % объемов автомобильных перевозок. Столь низкая степень удовлетворения растущего спроса на своевременность транспортных услуг продолжает оставаться одной из причин тенденции роста запасов грузов на обслуживаемых предприятия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рубежный опыт также свидетельствует об актуальности проблемы снижения запасов у клиентов и внимании транспортных фирм к этому вопросу. Появление и распространение в мире систем типа "канбан", "точно в срок", переход от изолированного оперативного планирования производства - потребления, снабжения и перевозок к транспортно-распределительным комплексам и логистике способствовали резкому снижению себестоимости продукции клиентов в результате сокращения их затрат на запас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веденные обследования показали, что наряду с перевозками, выполняемыми по относительно регулярным графикам движения, существует значительная доля (от 20 до 50 %) нерегулярных, выполняемых без гарантии соблюдения требуемых сроков отправки и доставки груза и вызывающих определенные потери и неудобства клиента. Нерегулярные перевозки обусловлены, с одной стороны, неравномерностью производства, потребления, сбыта и снабжения отправителей и получателей, а с другой — разно выгодностью перевозок грузов для автотранспортных предприятий (АТП), в результате чего наблюдается ситуация постоянного откладывания части так называемых невыгодных заявок на неопределенное время. И хотя квартальные и месячные сроки, указанные в договорах на поставку и перевозку, формально не нарушаются, фактически требования своевременности перевозки не выполняются, поскольку отправителю (получателю) часто требуется перевозка в определенный день и даже ча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тиворечивость условий задачи — с одной стороны, своевременное и полное удовлетворение потребностей в перевозках, а с другой — рациональное использование провозных возможностей — порождает соответствующие две группы методов ее решения. К первой группе можно отнести методы теории управления запасами и методы планирования доставки по заданному графику, уделяющие основное внимание первому условию задачи. Ко второй группе - методы маршрутизации, оптимизирующие по тому или иному критерию использование подвижного состава при заданных ограничениях на объем перевозок, время в наряде и т.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азработанные методы применяются для широкого круга задач оперативного планирования перевозок, но вместе с тем не в полной мере учитывают динамику процессов выпуска-потребления продукции, определяющую колебания сроков отправки и доставки; прямую связь между сроками отправки и доставки, и нормативами запасов грузов. Соответственно не учитывается необходимость снижения запасов отправителей и получателей. Тем самым интересы потребителей транспортных услуг ставятся во вторую очеред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другой стороны, методы теории управления запасами, минимизирующие сумму складских и транспортных издержек потребителя, из-за значительной размерности задачи практически применимы только для локальных объектов. Они не учитывают возможную взаимозависимость отдельных перевозок и необходимость оптимизации использования подвижного соста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роме того, неравномерность производственных процессов у поставщиков и потребителей вызывает существенные колебания суточных потребностей в перевозках и ограничивает применение регулярных маршрутов и графиков движения автомобилей. Буфером, сглаживающим неравномерность производства, перемещения и потребления, служат запасы продукции, на которые на предприятиях клиентов устанавливаются нормы исходя из минимума затрат на хранение, транспортировку и потерь от дефици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Если считать нормативные запасы отправителей и получателей заданными условиями обслуживаемого производства, то условие своевременности перевозки будет означать выполнение ее в такие сроки и в таких объемах, которые обеспечивают поддержание запасов отправителя и получателя в пределах нормативных значений, а транспортный процесс предлагается регулировать с помощью информации о фактических текущих запасах отправителей и получателей в сравнении их с норматив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скольку реальная система оперативного планирования может получать информацию о фактических запасах один раз в сутки, а для одной пары "отправитель—получатель" может выполняться несколько поездок за этот период, то возникает необходимость в построении прогноза суточного изменения запасов поставщика и потребител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ная норматив товарного запаса, фактический запас, имеющийся на начало суток, и среднесуточную интенсивность выпуска продукции, можно рассчитать допустимый интервал времени отправки. Аналогично рассчитывается допустимый интервал доставки, на котором гарантировано своевременное пополнение запаса потребителя. Интервал отправки и интервал доставки в общем случае не совпадают во времени, но для сбалансированного производства и потребления имеют общую область перес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еревозку необходимо планировать именно в области пересечения данных интервалов, поскольку в этом периоде и у поставщика, и у потребителя имеется объективная потребность в перевозке. Выполнение ее вне этого интервала (будем его называть нормативным) влечет потери либо у отправителя, либо у получателя, либо на транспорте. Важно отметить, что внутри нормативного интервала перевозка может быть выполнена в любой наиболее удобный для авто предприятия момент времени, для которого определяется объем груза, накопленный у поставщика, и объем, требуемый потребителю. Потребность равна минимуму изданных двух объемов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РАЗДЕЛ 2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spacing w:lineRule="atLeast" w:line="240"/>
        <w:rPr>
          <w:sz w:val="30"/>
        </w:rPr>
      </w:pPr>
      <w:r>
        <w:rPr>
          <w:sz w:val="30"/>
        </w:rPr>
        <w:t xml:space="preserve">ТРАНСПОРТНОЕ ОБЕСПЕЧЕНИЕ ТОРГОВОГО </w:t>
      </w:r>
    </w:p>
    <w:p>
      <w:pPr>
        <w:pStyle w:val="Heading6"/>
        <w:spacing w:lineRule="atLeast" w:line="240"/>
        <w:rPr/>
      </w:pPr>
      <w:r>
        <w:rPr>
          <w:sz w:val="30"/>
        </w:rPr>
        <w:t>ПРЕДПРИЯТИЯ ООО «РАМБУРС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_Timer" w:hAnsi="a_Timer" w:cs="a_Timer"/>
          <w:b/>
          <w:b/>
          <w:sz w:val="32"/>
        </w:rPr>
      </w:pPr>
      <w:r>
        <w:rPr>
          <w:b/>
          <w:sz w:val="32"/>
        </w:rPr>
        <w:t>2.1.</w:t>
        <w:tab/>
        <w:t>Характеристика предприятия ООО «РАМБУРС»</w:t>
      </w:r>
    </w:p>
    <w:p>
      <w:pPr>
        <w:pStyle w:val="Normal"/>
        <w:jc w:val="both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Общество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rFonts w:cs="a_Timer" w:ascii="a_Timer" w:hAnsi="a_Timer"/>
        </w:rPr>
        <w:t>ограниченной ответственностью «РАМБУРС». Зарегистрировано 25.03.1997г. регистрационный номер 1145,  учреждено  в соответствии с указами Президента РФ и действует в соответствии с Федеральным Законом «Об обществах с ограниченной ответственностью» и настоящим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 xml:space="preserve">Целью деятельности общества является удовлетворение потребностей внутреннего и внешнего рынка в продуктах и услугах, а также получение прибыли в интересах учас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  <w:u w:val="single"/>
        </w:rPr>
        <w:t>Общество создано для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достижения следующих целей</w:t>
      </w:r>
      <w:r>
        <w:rPr>
          <w:rFonts w:cs="a_Timer" w:ascii="a_Timer" w:hAnsi="a_Timer"/>
          <w:sz w:val="28"/>
          <w:u w:val="singl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закупки, реализации горюче-смазочных материалов и нефтепродукт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ммерческо-посреднической деятельности, торгово-закупоч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нешней торгово-экономическ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естроительных, ремонтно-строительных рабо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казания транспортных услуг, ремонта автомобил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организации и проведения выставок и ярмарок, как в России, так и за границей, рекламирующих свою  и аналогичную продукцию, а также для участия в международных мероприятиях аналогичного содерж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здательской и информационно-реклам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звития туризма, строительства и использования гостиниц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ных видов деятельности не противоречащих действующему законодательству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Задача коммерческой деятельности создать условия для достижения поставленных целей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Общество может осуществлять любые виды деятельности, не запрещенные Федеральным законом</w:t>
      </w:r>
      <w:r>
        <w:rPr>
          <w:rFonts w:cs="a_Timer" w:ascii="a_Timer" w:hAnsi="a_Timer"/>
        </w:rPr>
        <w:t>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Для обеспечения деятельности общества образуется Уставной фонд в размере 8 400 000 рублей, разделенного на десять долей по 840 000 рублей.</w:t>
      </w:r>
    </w:p>
    <w:p>
      <w:pPr>
        <w:pStyle w:val="Normal"/>
        <w:spacing w:lineRule="auto" w:line="360"/>
        <w:ind w:firstLine="709"/>
        <w:jc w:val="both"/>
        <w:rPr>
          <w:rFonts w:ascii="a_Timer" w:hAnsi="a_Timer" w:cs="a_Timer"/>
          <w:sz w:val="28"/>
          <w:u w:val="single"/>
        </w:rPr>
      </w:pPr>
      <w:r>
        <w:rPr>
          <w:rFonts w:cs="a_Timer" w:ascii="a_Timer" w:hAnsi="a_Timer"/>
          <w:sz w:val="28"/>
          <w:u w:val="single"/>
        </w:rPr>
        <w:t>Согласно Уставу предприяти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Уставной фонд общества  может быть увеличен или уменьшен только по решению общего собрания учред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Имущество Общества составляет движимое и недвижимое, стоимость которого отражается на его самостоятельном балансе, Общество является собственником принадлежащего ему иму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Источниками формирования финансовых ресурсов Общества являются прибыль, средства, полученные от продажи акций и иных ценных бума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 xml:space="preserve">Прибыль общества оставшаяся после расчетов с бюджетом, других обязательных платежей (чистая прибыль), а равно имущество, приобретенное за счет чистой прибыли и иных законных источников, денежные средства и имущество, внесенное в качестве доли, принадлежат обществу на правах собственност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 xml:space="preserve">Общество в праве открывать расчетные счета в банках РФ и иностранных банках для хранения денежных средств и осуществления всех видов расчетных операций, в соответствии с порядком, предусмотренным действующим законодательств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Усложнившаяся экономическая ситуация в стране вынуждает предприятия  снижать затраты в ходже своей деятельности. К ним относя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окращение численности работников, повышение производительности тру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бота предприятия без посредн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иски более дешевого ГСМ и расходных материалов для функционирования обще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Отказ от дорогой вневедомственной охраны и переход на более дешевую, ведомственну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счет снижения работающего персонала снижены затраты на оплату отпусков работн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нижены затраты на содержание зданий, ремонт за счет собственных сил.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Источниками финансовых ресурсов являются заработанные по договорам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Расчеты по указанным договорам производятся по методике, утвержденной учредителями ООО «РАМБУР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 xml:space="preserve">Дополнительным источником финансовых ресурсов являются средства, заработанные по договорам со сторонними предприятиями. 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tLeast" w:line="240"/>
        <w:rPr>
          <w:b/>
          <w:b/>
          <w:sz w:val="32"/>
          <w:lang w:val="en-US"/>
        </w:rPr>
      </w:pPr>
      <w:r>
        <w:rPr>
          <w:b/>
          <w:sz w:val="32"/>
        </w:rPr>
        <w:t>2.2.</w:t>
        <w:tab/>
        <w:t>Автопарк предприятия ООО «РАМБУРС»</w:t>
      </w:r>
    </w:p>
    <w:p>
      <w:pPr>
        <w:pStyle w:val="Normal"/>
        <w:spacing w:lineRule="atLeast" w:line="240"/>
        <w:rPr>
          <w:rFonts w:ascii="a_Timer" w:hAnsi="a_Timer" w:cs="a_Timer"/>
          <w:b/>
          <w:b/>
          <w:sz w:val="32"/>
          <w:lang w:val="en-US"/>
        </w:rPr>
      </w:pPr>
      <w:r>
        <w:rPr>
          <w:rFonts w:cs="a_Timer" w:ascii="a_Timer" w:hAnsi="a_Timer"/>
          <w:b/>
          <w:sz w:val="32"/>
          <w:lang w:val="en-US"/>
        </w:rPr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</w: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 xml:space="preserve"> используют для перевозки грузов преимущественно на короткие расстояния. Для этих целей служат автомобили топливозаправщики, автомобили топливозаправщики – тягачи, прицепы и полуприцепы. Для выполнения не транспортных работ применяется специальный подвижной состав (автокраны и др.)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9"/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 xml:space="preserve">Различают транспортный подвижной состав общего назначения и специализированный. Подвижной состав общего назначения наиболее распространен и включает автомобили и прицепы с универсальными открытыми кузовами и откидывающими бортами. Ко второй группе относятся автомобили – топливозаправщики, прицепы и полуприцепы, приспособленными для перевозки специальных грузов. 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о грузоподъемности все виды автотранспортных средств подразделяются на следующие пять классов: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a_Timer" w:ascii="a_Timer" w:hAnsi="a_Timer"/>
          <w:sz w:val="28"/>
        </w:rPr>
        <w:tab/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(в т.)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Особо малой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грузоподъемности ………………………….……………………………….……до 1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ab/>
        <w:t>Мало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узоподъемности……………………………………………………….…………1-3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Средне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...… 3-5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4"/>
        </w:rPr>
        <w:t>Большой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4"/>
        </w:rPr>
        <w:t>грузоподъемности………………………………………………...………….…… 5-8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обо большой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узоподъемности………………………………</w:t>
        <w:softHyphen/>
        <w:t>….……………………..… свыше 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доставки товаров ООО «РАМБУРС» чаще всего используют автомобили второго и третьего класса. Тип кузова автомобилей топливозаправщики с цистерной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осуществления собственных транспортных нужд предприятие имеет в наличии 2 единицы подвижного состава, а именно бензовозы топливозаправщ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ближайшем будущем планируется увеличение парка подвижного состава до 4 единиц техники (бензовозов). Существует необходимость в приобретении бензовозов, емкостью цистерн 8 и 16 тонн. На конец 1999 года на предприятии было 2 единицы подвижного состава бензовозы Южно – Корейского производства КИА «Боксер» объемом цистерн 3 и 5 тонн. По сравнению с отечественными аналогами эти автомобили имеют ряд преимуществ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Цена бензовоза значительно ниже, чем у аналогов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лый расход топлива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еньший износ техник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ысокая скорость доставки (ГСМ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езопасность транспортировк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стота и удобство в эксплуатаци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лые расходы на ремон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дежность, безотказность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транспорт был приобретен по договору купли – продажи автомототранспортных средств, в 1998 г. у частного лица, после чего был поставлен на баланс и на него были заведены инвентарные карты для учета основных средств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тоимость топливозаправщика емкостью цистерн 5025 литров, равна 14.535 руб, топливозаправщик емкость цистерн 3019 литров был приобретен за 11.111 руб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>Согласно договору купли – продажи автотранспортных средств был заплачен налог за приобретение, в сумме 4 184 руб., который вошел в балансовую стоимость основных фонд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все автомобили заведены первичные бухгалтерские документы. Целевая направленность этих первичных документов различна – это и обеспечение сохранности автотранспортных средств на предприятии, и учет пробега автомобиля, и учет рабочего времени водителя, и приобретение права на эксплуатацию автотранспортного средства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тоянка автотранспорта в летнее время года находится в г. Анива на складах ГСМ по ул. Заречной 55, а зимой подвижной состав бензовозов располагается на торговой базе УВД г. Анива, в закрытых теплых боксах. Оплата за два стояночных места в месяц составляет 600 руб., итого за 1 квартал 2000 года сумма составила 1800 руб. В распоряжении предприятия имеется один ремонтный бокс в г. Анива.</w:t>
      </w:r>
    </w:p>
    <w:p>
      <w:pPr>
        <w:pStyle w:val="TextBody"/>
        <w:ind w:firstLine="720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Требования к техническому состоянию </w:t>
      </w:r>
    </w:p>
    <w:p>
      <w:pPr>
        <w:pStyle w:val="TextBody"/>
        <w:ind w:firstLine="720"/>
        <w:rPr/>
      </w:pPr>
      <w:r>
        <w:rPr>
          <w:b/>
        </w:rPr>
        <w:t>транспортных средств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предприятии ООО «РАМБУРС» периодически происходит техническое обслуживание подвижного состава для поддержания работоспособного состояния и надлежащего вида, для уменьшения интенсивности изнашивания деталей, предупреждения и выявления отказов и неисправностей с целью своевременного их устран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емонт предназначен для регламентированного восстановления и поддержания работоспособности подвижного состава автомобильного транспорта,  устранения отказов и неисправностей, возникших в работе. Ремонтные работы выполняются как по потребности, так и по плану через определенный пробег или время работы подвижного состава – предупредительный ремонт. Работы технического обслуживания и предупредительного являются профилактическими. Операции технического обслуживания или ремонта производятся с предварительным контролем или без него. Основным методом выполнением контрольных работ служит диагностика, которая  предназначена для определения технического состояния автомобиля, его агрегатов и узлов без разборки и является технологическим элементом технического обслуживания и ремон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Техническое обслуживание включает контрольно-диагностические, крепежные, смазочные, заправочные, регулировочные, электротехнические и другие работы, выполняемые, как правило, без разборки агрегатов и снятия с автомобиля отдельных узлов. Если в момент технического обслуживания нельзя убедится в полной исправности отдельных узлов, то их снимают с автомобиля для контроля на специальных приборах и стенд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результате технического осмотра на автомобилях КИА и КИА – Боксер были выявлены следующие узлы и агрегаты, нуждающиеся в замене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мортизатор (передний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опливный шланг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вечи зажигания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оторное масло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резину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ессоры (передние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 1999 год были приобретены запасные части на общую сумму 38 364 руб., запасные части списываются согласно акту на установку запчастей для бензовозов  КИА и КИА – Боксе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прохождения ТО взимается налог с владельцев транспортных средств на 3  декабря 1999г. имеет следующий вид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уммарная мощность 2-х бензовозов равна 123 и 203 л.с. 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_Timer" w:ascii="a_Timer" w:hAnsi="a_Timer"/>
          <w:sz w:val="28"/>
        </w:rPr>
        <w:t>Ставка налога составляет 13,36 и 17,37 руб. соответственно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умма налоговых платежей состоит из 1643 и 3526 руб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того к оплате 5169 руб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Ежемесячно начисляется износ (годовая норма амортизации) на бензовозы в размере 13 %  от балансовой стоимости основных фондов, данные расходы относятся на себестоимость, общая сумма амортизации на 1999 год составила 3333,9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Характеристика транспортных средств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инадлежащих ООО «РАМБУРС»</w:t>
      </w:r>
    </w:p>
    <w:p>
      <w:pPr>
        <w:pStyle w:val="TextBody"/>
        <w:spacing w:lineRule="auto" w:line="360"/>
        <w:jc w:val="right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  <w:t>Таблица №  1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23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цисте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двигател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>произ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топливозаправ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5025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6728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Ю – Коре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– 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Бок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топливозаправ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3019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4052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Ю – Корея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8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107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</w:r>
          </w:p>
        </w:tc>
      </w:tr>
    </w:tbl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  <w:t>Использование предприятием автомобилей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изических лиц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еревозка готовой продукции или материалов для производства, поездки специалистов по производственным нуждам, руководителя на переговоры с партнерами – для всего этого нужен транспорт. Однако не каждое предприятие может позволить себе иметь в собственности все необходимые виды транспортных средств. Одним из вариантов решения этой проблемы является использование легковых автомобилей физических лиц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то же время налоговое законодательство не содержит четких рекомендаций по вопросу включения предприятием в себестоимость платы за использование автомобиля физического лица. Позиция официальных органов по этому вопросу неоднократно менялась. Данная статья подготовлена на основании всех последних изменений по данному вопросу и рассматривает различные варианты использования предприятием автомобилей физических лиц – как работающих, так и не работающих на этом предприятии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0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ведения полноценной хозяйственной деятельности и экономии времени и средств, на предприятии ООО «РАМБУРС» находится легковой автомобиль (японского производства, Тойота Камри 1992 года выпуска), при помощи которого осуществляется оперативное передвижение персонала предприятия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 xml:space="preserve">Этот автомобиль не является собственностью предприятия, а взят в аренду у физического лица, который является работником данного предприятия. Срок действия договора с 1 января 1999 года по 31 декабря 2000 года и может быть продлен сторонами по взаимному согласию. Арендная плата выплачивается в размере 100 рублей до 15 числа каждого месяца. 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Лицензии и разрешения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едприятие ООО «РАМБУРС» имеет все необходимые документы и лицензии, дающие право на занятие такого рода деятельностью, к ним относятся: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1"/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правка – разрешение на оформление лицензии на право выгрузки (погрузки) опасных грузов на ж/д транспорте, транспортировку опасных грузов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ицензия на осуществление деятельности по содержанию нефтебазы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ицензия на перевозку опасных грузов ж/д транспортом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/>
      </w:pPr>
      <w:r>
        <w:rPr>
          <w:rFonts w:cs="a_Timer" w:ascii="a_Timer" w:hAnsi="a_Timer"/>
          <w:sz w:val="28"/>
        </w:rPr>
        <w:t>Лицензия, разрешающая осуществление перевозку на коммерческой основе опасных грузов между городами сахалинской области</w:t>
      </w:r>
    </w:p>
    <w:p>
      <w:pPr>
        <w:pStyle w:val="TextBody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3.</w:t>
        <w:tab/>
        <w:t xml:space="preserve">Партнеры ООО «РАМБУРС»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>потребители топлива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городе Южно-Сахалинске и его окрестностях основными и постоянными покупателями (потребителями) ГСМ являются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етский дом «Ласточка»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етский дом в поселке Троицком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ТУ – 17</w:t>
      </w:r>
    </w:p>
    <w:p>
      <w:pPr>
        <w:pStyle w:val="TextBody"/>
        <w:ind w:firstLine="360"/>
        <w:jc w:val="both"/>
        <w:rPr/>
      </w:pPr>
      <w:r>
        <w:rPr>
          <w:rFonts w:cs="a_Timer" w:ascii="a_Timer" w:hAnsi="a_Timer"/>
          <w:sz w:val="28"/>
        </w:rPr>
        <w:t>Дизельное топливо для силовых стационарных установок севера (ССУС) цена 7-30 за литр, срок поставки 2000 год. Общий объем 178 000, на сумму к оплате 1.299.400 рублей.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оицкий сельсове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сихоневрологический интерна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НС по Анивскому району</w:t>
      </w:r>
    </w:p>
    <w:p>
      <w:pPr>
        <w:pStyle w:val="TextBody"/>
        <w:ind w:firstLine="360"/>
        <w:jc w:val="both"/>
        <w:rPr/>
      </w:pPr>
      <w:r>
        <w:rPr>
          <w:rFonts w:cs="a_Timer" w:ascii="a_Timer" w:hAnsi="a_Timer"/>
          <w:sz w:val="28"/>
        </w:rPr>
        <w:t>ООО «РАМБУРС» берет на себя обязательства по продаже, дизельного топлива в количестве 1060 литров по цене 7 руб., на общую сумму 7420 руб. Отпуск, хранение и доставка осуществляется бесплатно.</w:t>
      </w:r>
    </w:p>
    <w:p>
      <w:pPr>
        <w:pStyle w:val="TextBody"/>
        <w:ind w:first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тицекомбинат Чеховский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гоньковский сельсове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ПМ Центр УВД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м торговли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 данным статистической отчетности на декабрь 1999 года объем перевозок составил 942</w:t>
      </w:r>
      <w:r>
        <w:rPr>
          <w:sz w:val="28"/>
        </w:rPr>
        <w:t xml:space="preserve"> тонны, из них 120 т</w:t>
      </w:r>
      <w:r>
        <w:rPr>
          <w:rFonts w:cs="a_Timer" w:ascii="a_Timer" w:hAnsi="a_Timer"/>
          <w:sz w:val="28"/>
        </w:rPr>
        <w:t>. бензин и 822 т. дизельное топливо. За соответствующий период прошлого года общий объем продаж – перевозок, в общем, составил 450 тонн. Остаток на конец года в обоих периодах составляет не значительный процент от общего числа, всего 0,7 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За весь 1999 год топлива (бензин, дизельное топливо) было реализовано на сумму 406,5 тыс. руб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ведя сравнительный анализ данных</w:t>
      </w:r>
      <w:r>
        <w:rPr>
          <w:sz w:val="28"/>
          <w:lang w:val="en-US"/>
        </w:rPr>
        <w:t xml:space="preserve"> </w:t>
      </w:r>
      <w:r>
        <w:rPr>
          <w:rFonts w:cs="a_Timer" w:ascii="a_Timer" w:hAnsi="a_Timer"/>
          <w:sz w:val="28"/>
        </w:rPr>
        <w:t>1999 года, наблюдается значительный рост объема перевозок по сравнению с предыдущим. В результате чего, можно сделать следующий вывод: значительно увеличился товарооборот  предприятия, благодаря правильной политики руководящего персонала в области цен, выбора поставщиков, заключения договоров, как с поставщиками топлива, так и с его потребителями, снижение затрат на хранение, доставку топлива и как следствие повышение балансовой прибыли. Все это может свидетельствовать о рентабельности предприятия и о целесообразности занятия такого рода деятельностью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  <w:tab/>
        <w:t>поставщики топлива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ставщиками топлива в настоящее время являются: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Петросах» п. Окружное Первомайск, Смирныховского района</w:t>
      </w:r>
    </w:p>
    <w:p>
      <w:pPr>
        <w:pStyle w:val="TextBody"/>
        <w:ind w:first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Ежемесячная отгрузка: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1. Дизельное топливо 60 тонн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2. Керосин 150 тонн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Транс – Трейдинг» Сахалинский филиа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Энергия» г. Корсаков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Союз – ГСК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Восток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СЛАВИЯ» г. Хабаровск</w:t>
      </w:r>
    </w:p>
    <w:p>
      <w:pPr>
        <w:pStyle w:val="TextBody"/>
        <w:ind w:left="11" w:firstLine="349"/>
        <w:jc w:val="both"/>
        <w:rPr/>
      </w:pPr>
      <w:r>
        <w:rPr>
          <w:rFonts w:cs="a_Timer" w:ascii="a_Timer" w:hAnsi="a_Timer"/>
          <w:sz w:val="28"/>
        </w:rPr>
        <w:t>Ежемесячная отгрузка нефтепродуктов ориентировочно составляет: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1. Автобензин АИ – 93</w:t>
        <w:tab/>
        <w:tab/>
        <w:tab/>
        <w:t>60 тонн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2. Топливо судовое маловязкое</w:t>
        <w:tab/>
        <w:tab/>
        <w:t>120 тонн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3. БГФ Б – 1</w:t>
        <w:tab/>
        <w:tab/>
        <w:tab/>
        <w:tab/>
        <w:tab/>
        <w:t xml:space="preserve">60 тонн 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left="11" w:firstLine="709"/>
        <w:jc w:val="both"/>
        <w:rPr/>
      </w:pPr>
      <w:r>
        <w:rPr>
          <w:rFonts w:cs="a_Timer" w:ascii="a_Timer" w:hAnsi="a_Timer"/>
          <w:sz w:val="28"/>
        </w:rPr>
        <w:t>Со всеми выше перечисленными организациями заключены договора поставки ГСМ.</w:t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хранения топлива и горюче – смазочных материалов предприятием ООО «РАМБУРС» был заключен краткосрочной договор аренды, со складом ГСМ в г. Анива. Стоимость аренды склада, оценена в 76 000 руб. по договору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jc w:val="both"/>
        <w:rPr/>
      </w:pPr>
      <w:r>
        <w:rPr>
          <w:b/>
        </w:rPr>
        <w:t>2.4.</w:t>
        <w:tab/>
        <w:t>Выбор транспортных средств и схем транспортировки.</w:t>
      </w:r>
    </w:p>
    <w:p>
      <w:pPr>
        <w:pStyle w:val="TextBody"/>
        <w:jc w:val="both"/>
        <w:rPr>
          <w:rFonts w:ascii="a_Timer" w:hAnsi="a_Timer" w:cs="a_Timer"/>
          <w:b/>
          <w:b/>
        </w:rPr>
      </w:pPr>
      <w:r>
        <w:rPr>
          <w:rFonts w:cs="a_Timer" w:ascii="a_Timer" w:hAnsi="a_Timer"/>
          <w:b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Выбор транспортных средств осуществляется при учете задач транспортировки, рода продуктов, желаемый уровень готовности поставки и структуру клиентов. В этом играют главную роль: скорость транспортировки, независимость, надежность, буферные свойства и возможности замены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2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д транспортировкой понимается изменение местонахождения товара с помощью транспортного средства. Каждая транспортная система состоит из следующих компонентов: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транспортируемые грузы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средства транспорта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процесс транспортировк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мобильные бензовозы – топливозаправщики служат для оперативной перевозки грузов на небольшие расстояния с доставкой на скла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b/>
          <w:sz w:val="28"/>
        </w:rPr>
        <w:t>Достоинствами</w:t>
      </w:r>
      <w:r>
        <w:rPr>
          <w:rFonts w:cs="a_Timer" w:ascii="a_Timer" w:hAnsi="a_Timer"/>
          <w:sz w:val="28"/>
        </w:rPr>
        <w:t xml:space="preserve"> такой транспортировки ГСМ являются следующие показатели: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большая маневренность и подвижность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регулярность доставки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высокая скорость доставки грузов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доставка продукции без промежуточных перегрузок «от двери до двери»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ебольшие капитальные вложения в освоение грузооборота на малые и средние расстояния.</w:t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  <w:t>Недостатки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низкая (по сравнению с другими видами транспорта) грузоподъемность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авнительно высокая себестоимость перевозок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очность разгрузки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едостаточно развита дорожная сет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 создании транспортных систем следует учитывать весь круг проблем, касающийся складирования, транспортировки и вспомогатель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начале должны быть установлены собственно задачи транспортировки, что включает анализ задач доставки и разгрузки в зависимости от частоты и количества транспортируемых груз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Маршруты перевозок опасных грузов, предприятия ООО «РАМБУРС», оформлены в установленном порядке и согласованны с подразделением ГИБДД по Сахалинской области, которое обслуживает территорию, на которой находятся предприятие. Опасный груз может перевозиться по согласованному маршруту в течение 6 месяцев со дня согла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сновной схемой движения автотранспорта является следующий маршрут: транспорт курсирует в пределах Анива – Троицкое – Ю-Сахалинск – Корсаков, наряду с масштабной схемой движения подвижного состава, бензовозы курсируют по городу и населенным пунктам для обеспечения продукцией потреб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начала топливо и ГСМ завозятся от поставщиков собственными силами на склад ГСМ в г. Анива крупными партиями, после чего сливаются в резервуар под землей для дальнейшего хранения и отстоя. По мере надобности топливо доставляется потребителям более мелким партиями, также при помощи собственных бензовозов – топливозаправщиков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ООО «РАМБУРС» и предприятия заключают между собой договоры на перевозку грузов, в которых устанавливаются объем и сроки перевозок, порядок составления, представления и выполнения заявок на перевозку грузов, порядок выполнения погрузочно-разгрузочных работ и экспедирования товаров, материальная ответственность, определяются рациональные формы, маршруты и схемы грузоперевозок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ед началом каждого месяца утверждаются декадные задания на перевозку грузов. В соответствии с ними грузополучатели должны, заблаговременно подготовится к получению требуемого количества продукции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 учетом объемов и характера предстоящих перевозок предприятие выделяют автотранспортные средства соответствующих типов в необходимом количестве. Подача их под погрузку осуществляться в указанное в заявке время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 Заблаговременно также подготавливается товарно-транспортные документы и счета-фактуры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еред выдачей груза, предназначенного для доставки, водитель предъявляет соответствующие документы, удостоверяющее наличие, качество и количество топлива. 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 xml:space="preserve">Прием товаров к перевозке удостоверяется подписью водителя на всех экземплярах товарно-транспортной накладно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Водитель или экспедитор, сопровождающий груз, сдает получателю его на основании товарно-транспортной накладной по массе, количеству и объему. Грузы, прибывшие в исправных цистернах с исправными пломбами грузоотправителя, выдают грузополучателю без проверки массы, состояния груза и количества мест. При этом проверяется соблюдение условий перевозки грузов. </w:t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Получение товара удостоверяется подписью и штампом грузополучателя в товарно-транспортной накладной и счете-фактуре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Оплата за перевозку грузов входит в стоимость поставляемого ГСМ и тарифная сетка не применяется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Постоянный рост объем</w:t>
      </w:r>
      <w:r>
        <w:rPr>
          <w:i w:val="false"/>
        </w:rPr>
        <w:t>а</w:t>
      </w:r>
      <w:r>
        <w:rPr>
          <w:rFonts w:cs="a_Timer" w:ascii="a_Timer" w:hAnsi="a_Timer"/>
          <w:i w:val="false"/>
        </w:rPr>
        <w:t xml:space="preserve"> перевозок вызывает необходимость более эффективного использования, к числу факторов, определяющих более интенсивное использование бензовозов – топливозаправщиков, относятся: улучшение использования грузоподъемности транспортных средств; повышение коэффициента сменности работы транспорта; сокращение простоя; улучшение использования пробега; ускорение погрузочно-разгрузочных работ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spacing w:lineRule="auto" w:line="240"/>
        <w:ind w:firstLine="72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Мероприятия проводимые по безопасности </w:t>
      </w:r>
    </w:p>
    <w:p>
      <w:pPr>
        <w:pStyle w:val="2"/>
        <w:spacing w:lineRule="auto" w:line="240"/>
        <w:ind w:firstLine="720"/>
        <w:jc w:val="center"/>
        <w:rPr/>
      </w:pPr>
      <w:r>
        <w:rPr>
          <w:b/>
          <w:i w:val="false"/>
          <w:sz w:val="32"/>
        </w:rPr>
        <w:t>перевозок.</w:t>
      </w:r>
    </w:p>
    <w:p>
      <w:pPr>
        <w:pStyle w:val="2"/>
        <w:spacing w:lineRule="auto" w:line="240"/>
        <w:ind w:firstLine="72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На предприятии ООО «РАМБУРС» осуществляется: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ежедневные предрейсовые межрейсовые и послерейсовые медицинские осмотры водителей и обязательной отметкой об их проведении в путевом листе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обеспечение водителей перед выездом в рейс расписанием (графиков) движения с указанием в нем времени прохождения остановок, времени и места обеда, отдыха, а также схемой маршрута с указанием опасных участков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анализ выполнения вех рейсов, предусмотренных расписанием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регулярные, перед выпуском бензовозов на линию, проверки наличия водительских удостоверений и ежедневную информацию водителей при выезде в рейс о погоде и условиях проезда (туман, гололед и т.д.) с обязательной отметкой в путевом листе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установление понижения скоростей, а при необходимости прекращение движения, если дорожные или метеорологические условия (разрушение дорожного покрытия, туман, заносы и т.д.) представляют угрозу безопасности перевозок опасных грузов;</w:t>
      </w:r>
    </w:p>
    <w:p>
      <w:pPr>
        <w:pStyle w:val="2"/>
        <w:numPr>
          <w:ilvl w:val="0"/>
          <w:numId w:val="19"/>
        </w:numPr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онтроль за режимом труда и отдыха водителей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установление режима работы и места отдыха в пути следования при направлении водителей в разовые дальние рейсы или командировки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контроль за работой подвижного состава на линии, соблюдением водителями правил дородного движения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медицинское переосвидетельствование водителей в установленные сроки;</w:t>
      </w:r>
    </w:p>
    <w:p>
      <w:pPr>
        <w:pStyle w:val="2"/>
        <w:ind w:firstLine="360"/>
        <w:rPr/>
      </w:pPr>
      <w:r>
        <w:rPr>
          <w:rFonts w:cs="a_Timer" w:ascii="a_Timer" w:hAnsi="a_Timer"/>
          <w:i w:val="false"/>
        </w:rPr>
        <w:t>При междугородних перевозках, осуществляющих с пребыванием водителя за рулем продолжительностью более 12 часов, в рейс направляют два водителя, при условии наличия оборудованного места для второго водителя.</w:t>
      </w:r>
    </w:p>
    <w:p>
      <w:pPr>
        <w:pStyle w:val="2"/>
        <w:ind w:firstLine="360"/>
        <w:rPr/>
      </w:pPr>
      <w:r>
        <w:rPr>
          <w:rFonts w:cs="a_Timer" w:ascii="a_Timer" w:hAnsi="a_Timer"/>
          <w:i w:val="false"/>
        </w:rPr>
        <w:t>Выполнение ночных рейсов с 1.00 до 5.00 бензовозами на междугородних маршрутах запрещается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32"/>
        </w:rPr>
        <w:t>2.5.</w:t>
        <w:tab/>
        <w:t>Расчет эффективности использования автотранспортных средств на ООО «РАМБУРС»</w:t>
        <w:tab/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хнико – экономические показатели автотранспорта</w:t>
      </w:r>
    </w:p>
    <w:p>
      <w:pPr>
        <w:pStyle w:val="Normal"/>
        <w:spacing w:lineRule="auto" w:line="360"/>
        <w:jc w:val="right"/>
        <w:rPr>
          <w:rFonts w:ascii="a_Timer" w:hAnsi="a_Timer" w:cs="a_Timer"/>
          <w:b/>
          <w:b/>
          <w:sz w:val="28"/>
          <w:lang w:val="en-US"/>
        </w:rPr>
      </w:pPr>
      <w:r>
        <w:rPr>
          <w:rFonts w:cs="a_Timer" w:ascii="a_Timer" w:hAnsi="a_Timer"/>
          <w:b/>
          <w:sz w:val="28"/>
          <w:lang w:val="en-US"/>
        </w:rPr>
        <w:t>Таблица № 2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172"/>
        <w:gridCol w:w="1705"/>
        <w:gridCol w:w="17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нач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двиг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пли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траты на 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бензовоз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6728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30 литров на 100 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9.745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  <w:sz w:val="24"/>
              </w:rPr>
              <w:t>КИА - бок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4052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27 литров на 100 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9.745 руб.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асходование топлив, смазочных материалов и специальных жидкостей на эксплуатацию, техническое обслуживание и ремонт автомобильной техники производится в соответствии с установленными нор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*Нормы расхода ГСМ определены руководящим документом Р3112194 – 0366 – 97. «Нормы расхода топлив и смазочных материалов на автомобильном транспорте». Срок действия которого до 1.01.2002 год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_Timer" w:ascii="a_Timer" w:hAnsi="a_Timer"/>
          <w:sz w:val="28"/>
        </w:rPr>
        <w:t>Норма расхода топлива рассчитывается по формуле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(0,01 * 23 * пробег + 2 * кол-во рейсов) * 1,12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32"/>
        </w:rPr>
      </w:pPr>
      <w:r>
        <w:rPr>
          <w:rFonts w:cs="a_Timer" w:ascii="a_Timer" w:hAnsi="a_Timer"/>
          <w:sz w:val="28"/>
        </w:rPr>
        <w:t>В качестве примера я приведу расчет расхода дизельного топлива, бензовозами топливозаправщиками, принадлежащих ООО «РАМБУРС» за 1 квартал 2000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есь автотранспорт предприятия используется с четко выбранными скоростными режимами транспортировки грузов. Своевременно проводится техническое обслуживание подвижного состава, которое позволяет избежать неисправностей и поломок, а это минимум затрат на содерж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робег топливозаправщика КИА – Боксер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 xml:space="preserve">–двигателя 4052 см </w:t>
      </w:r>
      <w:r>
        <w:rPr>
          <w:rFonts w:cs="a_Timer" w:ascii="a_Timer" w:hAnsi="a_Timer"/>
          <w:sz w:val="28"/>
          <w:vertAlign w:val="superscript"/>
        </w:rPr>
        <w:t>3</w:t>
      </w:r>
      <w:r>
        <w:rPr>
          <w:rFonts w:cs="a_Timer" w:ascii="a_Timer" w:hAnsi="a_Timer"/>
          <w:sz w:val="28"/>
        </w:rPr>
        <w:t xml:space="preserve"> и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>–цистерн 3019 литров, за 4 квартал составил 9.954 км., за это время бензовоз осуществил 105 рейсов.</w:t>
      </w:r>
    </w:p>
    <w:p>
      <w:pPr>
        <w:pStyle w:val="Normal"/>
        <w:spacing w:lineRule="auto" w:line="360"/>
        <w:ind w:firstLine="72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0,01 * 23 * 9954 + 2 * 105) * 1,12 = 27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рмой расхода топлива является 2.799 литров, фактически (по отчетности) бензовоз израсходовал 2.728 л., из расчета следует, что экономия дизельного топлива составила 71 ли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За такой же период времени  бензовоз КИА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 xml:space="preserve">–двигателя 6728 см </w:t>
      </w:r>
      <w:r>
        <w:rPr>
          <w:rFonts w:cs="a_Timer" w:ascii="a_Timer" w:hAnsi="a_Timer"/>
          <w:sz w:val="28"/>
          <w:vertAlign w:val="superscript"/>
        </w:rPr>
        <w:t xml:space="preserve">3 </w:t>
      </w:r>
      <w:r>
        <w:rPr>
          <w:rFonts w:cs="a_Timer" w:ascii="a_Timer" w:hAnsi="a_Timer"/>
          <w:sz w:val="28"/>
        </w:rPr>
        <w:t xml:space="preserve">и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>–цистерн 5095 литров пробежал 18. 955 км., и сделал 177 рейсов.</w:t>
      </w:r>
    </w:p>
    <w:p>
      <w:pPr>
        <w:pStyle w:val="Normal"/>
        <w:spacing w:lineRule="auto" w:line="360"/>
        <w:ind w:firstLine="72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0,01 * 25 * 18955 + 3 * 177) * 1,12 = 59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рмой расхода топлива является 5.902 литров, фактически (по отчетности) бензовоз израсходовал 5.647 л., из расчета следует, что экономия дизельного топлива составила 255 литров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пределение фактической себестоимости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израсходованного топлив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 3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  <w:gridCol w:w="992"/>
        <w:gridCol w:w="1134"/>
        <w:gridCol w:w="993"/>
        <w:gridCol w:w="11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1.2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Израсходова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4.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) расчет средней фактической себестоимости:</w:t>
      </w:r>
    </w:p>
    <w:p>
      <w:pPr>
        <w:pStyle w:val="Normal"/>
        <w:jc w:val="center"/>
        <w:rPr/>
      </w:pPr>
      <w:r>
        <w:rPr>
          <w:rFonts w:cs="a_Timer" w:ascii="a_Timer" w:hAnsi="a_Timer"/>
          <w:sz w:val="28"/>
          <w:u w:val="single"/>
        </w:rPr>
        <w:t>14 000 + 17 500</w:t>
      </w:r>
      <w:r>
        <w:rPr>
          <w:rFonts w:cs="a_Timer" w:ascii="a_Timer" w:hAnsi="a_Timer"/>
          <w:sz w:val="28"/>
        </w:rPr>
        <w:t xml:space="preserve"> = </w:t>
      </w:r>
      <w:r>
        <w:rPr>
          <w:rFonts w:cs="a_Timer" w:ascii="a_Timer" w:hAnsi="a_Timer"/>
          <w:sz w:val="28"/>
          <w:u w:val="single"/>
        </w:rPr>
        <w:t>31 500</w:t>
      </w:r>
      <w:r>
        <w:rPr>
          <w:rFonts w:cs="a_Timer" w:ascii="a_Timer" w:hAnsi="a_Timer"/>
          <w:sz w:val="28"/>
        </w:rPr>
        <w:t xml:space="preserve"> = 7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4 500</w:t>
        <w:tab/>
        <w:t xml:space="preserve">               4 500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2) расчет стоимости израсходованного топлива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4 400 х 7 = 30 80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3) расчет остатка топлива в денежном эквиваленте:</w:t>
      </w:r>
    </w:p>
    <w:p>
      <w:pPr>
        <w:pStyle w:val="3"/>
        <w:jc w:val="center"/>
        <w:rPr>
          <w:rFonts w:ascii="a_Timer" w:hAnsi="a_Timer" w:cs="a_Timer"/>
        </w:rPr>
      </w:pPr>
      <w:r>
        <w:rPr>
          <w:rFonts w:cs="a_Timer" w:ascii="a_Timer" w:hAnsi="a_Timer"/>
        </w:rPr>
        <w:t>14 000 + 17 500 – 30 800 = 700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данном случае цена не менялась на протяжении всего срока эксплуатации бензовозов и была равна 7 руб. за литр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аблица № 3-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9.12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Израсходовано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12.19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 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 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Итог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 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 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умма израсходованного дизельного топлива определяется по средней цене: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) расчет средней фактической себестоимости:</w:t>
      </w:r>
    </w:p>
    <w:p>
      <w:pPr>
        <w:pStyle w:val="Normal"/>
        <w:jc w:val="center"/>
        <w:rPr/>
      </w:pPr>
      <w:r>
        <w:rPr>
          <w:rFonts w:cs="a_Timer" w:ascii="a_Timer" w:hAnsi="a_Timer"/>
          <w:sz w:val="28"/>
          <w:u w:val="single"/>
        </w:rPr>
        <w:t xml:space="preserve">13 600 + 10 800 + 7 100 </w:t>
      </w:r>
      <w:r>
        <w:rPr>
          <w:rFonts w:cs="a_Timer" w:ascii="a_Timer" w:hAnsi="a_Timer"/>
          <w:sz w:val="28"/>
        </w:rPr>
        <w:t xml:space="preserve"> = </w:t>
      </w:r>
      <w:r>
        <w:rPr>
          <w:rFonts w:cs="a_Timer" w:ascii="a_Timer" w:hAnsi="a_Timer"/>
          <w:sz w:val="28"/>
          <w:u w:val="single"/>
        </w:rPr>
        <w:t>31 500</w:t>
      </w:r>
      <w:r>
        <w:rPr>
          <w:rFonts w:cs="a_Timer" w:ascii="a_Timer" w:hAnsi="a_Timer"/>
          <w:sz w:val="28"/>
        </w:rPr>
        <w:t xml:space="preserve"> = 7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  </w:t>
      </w:r>
      <w:r>
        <w:rPr>
          <w:rFonts w:cs="a_Timer" w:ascii="a_Timer" w:hAnsi="a_Timer"/>
          <w:sz w:val="28"/>
        </w:rPr>
        <w:t>4 500</w:t>
        <w:tab/>
        <w:t xml:space="preserve">             4 500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2) расчет стоимости израсходованного топлива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4 400 х 7 = 30 80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3) расчет остатка топлива в денежном эквиваленте:</w:t>
      </w:r>
    </w:p>
    <w:p>
      <w:pPr>
        <w:pStyle w:val="3"/>
        <w:jc w:val="center"/>
        <w:rPr/>
      </w:pPr>
      <w:r>
        <w:rPr>
          <w:rFonts w:cs="a_Timer" w:ascii="a_Timer" w:hAnsi="a_Timer"/>
        </w:rPr>
        <w:t>13 600 + 10 800 + 7 100  – 30 800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ведения, приведенные в таблице № 3-а основаны на меняющейся цене дизельного топлива за четвертый квартал 1999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основании выше проведенных расчетов, можно сделать следующий вывод: благодаря правильному режиму эксплуатации автомобилей, в обоих случаях происходит значительная экономия топлива. Подвижной состав предприятия ООО «РАМБУРС» находится в исправном состоянии, износ бензовозов в настоящее время в пределах нормы и дальнейшее их использование для коммерческих целей является экономически целесообразным и выгод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 1 квартал 2000 года затраты на топливо в денежном эквиваленте  обоих бензовозов – топливозаправщиков составили 31 504 – это  примерно 4 500 тн. дизельного топлива, запасных частей – 19 491, износ 961 рубл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ак видно из выше приведенной таблице (см. таблицу № 4): средний расход дизельного топлива в месяц на 1 км пробега составляет – бензовоз КИА 0,308 литра; бензовоз КИА – Боксер 0,27 литра. Количество израсходованного дизельного топлива в месяц составляет соответственно 1 100 литров и 780 ли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 1999 году на капитальный ремонт был поставлен бензовоз КИА – Боксер: 10.1999 – 22 дня; 11.1999 – 30 дней 12.1999 – 20 дней, затраты по капитальному ремонту 19 486 руб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 xml:space="preserve">Ежемесячно в работе бензовозы находятся от 22 до 25 дней. Простоя бензовозов в проверяемый период нет. На бензовозах КИА и КИА – Боксер перевозится следующие топливо: керосин, дизельное топливо («Арктическое», летнее и зимнее), автобензин (А-76, АИ-93 и А-80), судовое маловязкое топливо (СМВ). В среднем за месяц бензовозы проходят: КИА – Боксер да 2 800 км., КИА до 3 700 км. В период ремонта бензовоза КИА – Боксер второй бензовоз проходил путь белее </w:t>
      </w:r>
      <w:r>
        <w:rPr>
          <w:sz w:val="28"/>
          <w:lang w:val="en-US"/>
        </w:rPr>
        <w:t>4</w:t>
      </w:r>
      <w:r>
        <w:rPr>
          <w:rFonts w:cs="a_Timer" w:ascii="a_Timer" w:hAnsi="a_Timer"/>
          <w:sz w:val="28"/>
        </w:rPr>
        <w:t xml:space="preserve"> </w:t>
      </w:r>
      <w:r>
        <w:rPr>
          <w:sz w:val="28"/>
          <w:lang w:val="en-US"/>
        </w:rPr>
        <w:t>5</w:t>
      </w:r>
      <w:r>
        <w:rPr>
          <w:rFonts w:cs="a_Timer" w:ascii="a_Timer" w:hAnsi="a_Timer"/>
          <w:sz w:val="28"/>
        </w:rPr>
        <w:t xml:space="preserve">00 км в месяц. Бензовозы обслуживаются двумя водителями с среднемесячной зарплатой 3 500 руб. </w:t>
      </w:r>
    </w:p>
    <w:p>
      <w:pPr>
        <w:pStyle w:val="Normal"/>
        <w:spacing w:lineRule="auto" w:line="360"/>
        <w:ind w:firstLine="720"/>
        <w:jc w:val="right"/>
        <w:rPr>
          <w:sz w:val="22"/>
          <w:lang w:val="en-US"/>
        </w:rPr>
      </w:pPr>
      <w:r>
        <w:object w:dxaOrig="640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.55pt;width:412pt;height:19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72292138" r:id="rId4"/>
        </w:object>
      </w:r>
      <w:r>
        <w:rPr>
          <w:rFonts w:cs="a_Timer" w:ascii="a_Timer" w:hAnsi="a_Timer"/>
          <w:sz w:val="22"/>
        </w:rPr>
        <w:t>График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В графике № 1 для сравнения представлены данные расхода дизельного топлива бензовозами – топливозаправщиками, КИА –  Боксер и КИА по меся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Из выше приведенных данных видно, что расход топлива автомобилями в определенный период времени, различный. В начале осени наблюдается незначительный расход топлива, это говорит о небольшом пробеге, и о сокращении количества перевозимого топлива в это время. Так же в ноябре месяце был поставлен на ремонт бензовоз КИА – Боксер, производилась замена топливного шланга, амортизаторов, регулировка системы зажигания и д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В ноябре происходит резкий подъем количества израсходованного топлива, на это оказывает влияни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адение температуры воздух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увеличение времени на прогрев автомобил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ировка груза потребителям в городской черте (в это время увеличивается спрос на ГСМ у хозяйств, которые имеют свои котельные).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 xml:space="preserve">Пиком времени значительного расхода топлива является последний месяц осеннего периода, а в частности наибольший расход Д/Т показал бензовоз КИА </w:t>
      </w:r>
      <w:r>
        <w:rPr>
          <w:rFonts w:cs="a_Timer" w:ascii="a_Timer" w:hAnsi="a_Timer"/>
          <w:lang w:val="en-US"/>
        </w:rPr>
        <w:t>V-</w:t>
      </w:r>
      <w:r>
        <w:rPr>
          <w:rFonts w:cs="a_Timer" w:ascii="a_Timer" w:hAnsi="a_Timer"/>
        </w:rPr>
        <w:t xml:space="preserve">двигателя 6728 см </w:t>
      </w:r>
      <w:r>
        <w:rPr>
          <w:rFonts w:cs="a_Timer" w:ascii="a_Timer" w:hAnsi="a_Timer"/>
          <w:vertAlign w:val="superscript"/>
        </w:rPr>
        <w:t>3</w:t>
      </w:r>
      <w:r>
        <w:rPr>
          <w:rFonts w:cs="a_Timer" w:ascii="a_Timer" w:hAnsi="a_Timer"/>
        </w:rPr>
        <w:t xml:space="preserve"> и это неслучайно. Т.к. это бензовоз до этого времени еще не проходил свою очередную профилактическую диагностику и находился в длительной эксплуатации по причине своей наибольшей вместимости цистерны.</w:t>
      </w:r>
    </w:p>
    <w:p>
      <w:pPr>
        <w:pStyle w:val="TextBodyIndent"/>
        <w:widowControl/>
        <w:rPr/>
      </w:pPr>
      <w:r>
        <w:rPr>
          <w:rFonts w:eastAsia="a_Timer" w:cs="a_Timer" w:ascii="a_Timer" w:hAnsi="a_Timer"/>
        </w:rPr>
        <w:t xml:space="preserve">  </w:t>
      </w:r>
      <w:r>
        <w:rPr>
          <w:rFonts w:cs="a_Timer" w:ascii="a_Timer" w:hAnsi="a_Timer"/>
        </w:rPr>
        <w:t xml:space="preserve">Середина и конец зимы отличается своей стабильной работой обоих бензовозов, что сказывается на практически одинаковом расходе топлива, где-то около 800 литров приходится на каждый автомобиль ежемесячно. Только к концу зимы прослеживается снижение расхода топлива, причиной этому является сокращение количества пробега в результате снижения объема перевозок т.е. совершаемых рейсов. 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 xml:space="preserve">Март период времени похожий на конец осени. Ему характерен так же высокий показатель расхода топлива. В это время наблюдается повышенный спрос на ГСМ, который является регулярным, в основном у предприятий города Ю-Сахалинска. Ведется, собственны запас топлива, на складах ГСМ города Анива, для накопления и дальнейшей оперативной реализации. </w:t>
      </w:r>
    </w:p>
    <w:p>
      <w:pPr>
        <w:pStyle w:val="Normal"/>
        <w:spacing w:lineRule="auto" w:line="360"/>
        <w:ind w:firstLine="709"/>
        <w:jc w:val="right"/>
        <w:rPr>
          <w:rFonts w:ascii="a_Timer" w:hAnsi="a_Timer" w:cs="a_Timer"/>
        </w:rPr>
      </w:pPr>
      <w:r>
        <w:rPr>
          <w:rFonts w:cs="a_Timer" w:ascii="a_Timer" w:hAnsi="a_Timer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/>
        <w:t>График № 2</w:t>
      </w:r>
    </w:p>
    <w:p>
      <w:pPr>
        <w:pStyle w:val="Normal"/>
        <w:spacing w:lineRule="auto" w:line="360"/>
        <w:ind w:firstLine="709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75pt;width:408.2pt;height:20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8111382" r:id="rId6"/>
        </w:objec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этом графике показан пробег бензовозов и как происходит его изменение по меся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 по мощи данного графика мы можем проследить резкое увеличение пробега бензовозом КИА, с октября по ноябрь месяц, а вот с КИА – Боксер ситуация совсем противоположенная. В этот период времени как было выше упомянуто, этот бензовоз находился на профилактическом ремон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ноября ситуация в корне поменялась – в это время мы можем наблюдать падение пробега КИА и наоборот увеличение километража КИА – Боксер. Так на протяжении всей зимы картина практически не менялась, только начиная с марта месяца пробег КИА снова начал увеличиваться, причиной этого стала потребность предприятия ООО «РАМБУРС» в транспортировке ГСМ большими количествами, т.к. возрос спрос на нефтепроду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По прогнозам специалистов на предприятии в 2000 году увеличится объем перевозок  примерно на 10 %, а следовательно  возрастет расход топлива, пробег бензовозов и количество совершаемых рейсов. На этот процесс оказали влияние следующие фактор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>
          <w:rFonts w:cs="a_Timer" w:ascii="a_Timer" w:hAnsi="a_Timer"/>
          <w:sz w:val="28"/>
        </w:rPr>
        <w:t>увеличилось количество договоров между ООО «РАМБУРС» и другими фирмами, организациями и т.д. на поставку топли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удет пополняться собственный запас ГСМ на склада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растут расстояния транспортировк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5pt;margin-top:64.8pt;width:412pt;height:230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67743177" r:id="rId8"/>
        </w:object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</w:rPr>
      </w:pPr>
      <w:r>
        <w:rPr>
          <w:rFonts w:cs="a_Timer" w:ascii="a_Timer" w:hAnsi="a_Timer"/>
        </w:rPr>
        <w:t>График № 3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анный график отражает полноту сложившейся обстановки на предприятии ООО «РАМБУРС» и является подтверждением достоверности предыдущих двух графиков (№ 1 и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нализируя данные по трех графиках можно сделать вывод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бег, расход топлива и количество совершаемых рейсов неразрывно связаны между собой и находятся в прямой зависимост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все показатели зависят непосредственно от спроса на ГСМ, количества перевозимого топлива, длины маршрута, исправности бензовозов, сезонности (времени года) и самое главное от количества заключенных договоров с партнерами на поставку топлива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ехнико-экономические показатели сделанные на а/м транспорт ООО «РАМБУРС» за 1999г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еднесписочное количество а/м – 2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tLeast" w:line="240"/>
        <w:ind w:left="993" w:hanging="360"/>
        <w:jc w:val="both"/>
        <w:rPr/>
      </w:pPr>
      <w:r>
        <w:rPr>
          <w:rFonts w:cs="a_Timer" w:ascii="a_Timer" w:hAnsi="a_Timer"/>
          <w:sz w:val="28"/>
        </w:rPr>
        <w:t xml:space="preserve">авто дни в хозяйстве – </w:t>
      </w:r>
      <w:r>
        <w:rPr>
          <w:sz w:val="28"/>
          <w:lang w:val="en-US"/>
        </w:rPr>
        <w:t>73</w:t>
      </w:r>
      <w:r>
        <w:rPr>
          <w:rFonts w:cs="a_Timer" w:ascii="a_Timer" w:hAnsi="a_Timer"/>
          <w:sz w:val="28"/>
        </w:rPr>
        <w:t>0</w:t>
      </w:r>
    </w:p>
    <w:p>
      <w:pPr>
        <w:pStyle w:val="Normal"/>
        <w:spacing w:lineRule="atLeast" w:line="240"/>
        <w:jc w:val="both"/>
        <w:rPr/>
      </w:pPr>
      <w:r>
        <w:rPr>
          <w:rFonts w:cs="a_Timer" w:ascii="a_Timer" w:hAnsi="a_Timer"/>
          <w:sz w:val="28"/>
        </w:rPr>
        <w:t>(2 а/м *365 дн.=</w:t>
      </w:r>
      <w:r>
        <w:rPr>
          <w:sz w:val="28"/>
          <w:lang w:val="en-US"/>
        </w:rPr>
        <w:t>73</w:t>
      </w:r>
      <w:r>
        <w:rPr>
          <w:rFonts w:cs="a_Timer" w:ascii="a_Timer" w:hAnsi="a_Timer"/>
          <w:sz w:val="28"/>
        </w:rPr>
        <w:t>0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работе – 613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ремонте – 164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исправном состоянии – 2448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выпуска а/м 0,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технической готовности – 0,8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едняя грузоподъемность 1 а/м – </w:t>
      </w:r>
      <w:r>
        <w:rPr>
          <w:sz w:val="28"/>
          <w:lang w:val="en-US"/>
        </w:rPr>
        <w:t>4</w:t>
      </w:r>
      <w:r>
        <w:rPr>
          <w:rFonts w:cs="a_Timer" w:ascii="a_Timer" w:hAnsi="a_Timer"/>
          <w:sz w:val="28"/>
        </w:rPr>
        <w:t>,0</w:t>
      </w:r>
      <w:r>
        <w:rPr>
          <w:sz w:val="28"/>
          <w:lang w:val="en-US"/>
        </w:rPr>
        <w:t>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й тоннаж – 8,04 т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 xml:space="preserve">(2 а/м * 4,02 т. =8,04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ремя в наряде тыс. – 5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ежим работы а/м час – 8,1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время в наряде, делится на дни в работе 50,0 т. час: 6132 = 8,1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еднесуточный пробег км. – 25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общий пробег: дни в работе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й пробег тыс. км. – 1545,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250 км. * 6132 = 15,45,0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бег с грузом км. – 773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использования пробега – 0,5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использования грузоподъемности – 0,7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онны – 3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н./км – 840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можные тн./км – 7730,0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Для оценки эффективности работы автомобильного транспорта используются технико-экономические показатели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13"/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Так, использование парка подвижного состава можно оценить при помощи коэффициентов технической готовности и выпуска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технической готовности (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) подвижного состава к работе определяется по формуле</w:t>
      </w:r>
    </w:p>
    <w:p>
      <w:pPr>
        <w:pStyle w:val="2"/>
        <w:ind w:firstLine="360"/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 xml:space="preserve">Г 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vertAlign w:val="subscript"/>
        </w:rPr>
        <w:t xml:space="preserve"> </w:t>
      </w:r>
      <w:r>
        <w:rPr>
          <w:rFonts w:cs="a_Timer" w:ascii="a_Timer" w:hAnsi="a_Timer"/>
          <w:i w:val="false"/>
        </w:rPr>
        <w:t>АД</w:t>
      </w:r>
      <w:r>
        <w:rPr>
          <w:rFonts w:cs="a_Timer" w:ascii="a_Timer" w:hAnsi="a_Timer"/>
          <w:i w:val="false"/>
          <w:vertAlign w:val="subscript"/>
        </w:rPr>
        <w:t>С,</w:t>
      </w:r>
      <w:r>
        <w:rPr>
          <w:rFonts w:cs="a_Timer" w:ascii="a_Timer" w:hAnsi="a_Timer"/>
          <w:i w:val="false"/>
        </w:rPr>
        <w:t>=0,84</w:t>
      </w:r>
      <w:r>
        <w:rPr>
          <w:rFonts w:cs="a_Timer" w:ascii="a_Timer" w:hAnsi="a_Timer"/>
          <w:i w:val="false"/>
          <w:vertAlign w:val="subscript"/>
        </w:rPr>
        <w:t xml:space="preserve">            </w:t>
      </w:r>
    </w:p>
    <w:p>
      <w:pPr>
        <w:pStyle w:val="2"/>
        <w:rPr>
          <w:rFonts w:ascii="a_Timer" w:hAnsi="a_Timer" w:cs="a_Timer"/>
          <w:i w:val="false"/>
          <w:i w:val="false"/>
          <w:vertAlign w:val="subscript"/>
        </w:rPr>
      </w:pPr>
      <w:r>
        <w:rPr>
          <w:rFonts w:cs="a_Timer" w:ascii="a_Timer" w:hAnsi="a_Timer"/>
          <w:i w:val="false"/>
          <w:vertAlign w:val="subscript"/>
        </w:rPr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 xml:space="preserve"> – автомобиле-дни в готовом для эксплуатации состоянии (6132 + 2448)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>
          <w:rFonts w:eastAsia="a_Timer" w:cs="a_Timer" w:ascii="a_Timer" w:hAnsi="a_Timer"/>
          <w:i w:val="false"/>
        </w:rPr>
        <w:t xml:space="preserve">    </w:t>
      </w:r>
      <w:r>
        <w:rPr>
          <w:rFonts w:cs="a_Timer" w:ascii="a_Timer" w:hAnsi="a_Timer"/>
          <w:i w:val="false"/>
        </w:rPr>
        <w:tab/>
        <w:t>АД</w:t>
      </w:r>
      <w:r>
        <w:rPr>
          <w:rFonts w:cs="a_Timer" w:ascii="a_Timer" w:hAnsi="a_Timer"/>
          <w:i w:val="false"/>
          <w:vertAlign w:val="subscript"/>
        </w:rPr>
        <w:t xml:space="preserve">С </w:t>
      </w:r>
      <w:r>
        <w:rPr>
          <w:rFonts w:cs="a_Timer" w:ascii="a_Timer" w:hAnsi="a_Timer"/>
          <w:i w:val="false"/>
        </w:rPr>
        <w:t xml:space="preserve"> – списочные автомобиле-дни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в автохозяйстве (10220)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выпуска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можно определить по формуле</w:t>
      </w:r>
    </w:p>
    <w:p>
      <w:pPr>
        <w:pStyle w:val="2"/>
        <w:tabs>
          <w:tab w:val="clear" w:pos="720"/>
          <w:tab w:val="left" w:pos="1134" w:leader="none"/>
        </w:tabs>
        <w:ind w:left="720" w:hanging="0"/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>/АД</w:t>
      </w:r>
      <w:r>
        <w:rPr>
          <w:rFonts w:cs="a_Timer" w:ascii="a_Timer" w:hAnsi="a_Timer"/>
          <w:i w:val="false"/>
          <w:vertAlign w:val="subscript"/>
        </w:rPr>
        <w:t>С,</w:t>
      </w:r>
      <w:r>
        <w:rPr>
          <w:rFonts w:cs="a_Timer" w:ascii="a_Timer" w:hAnsi="a_Timer"/>
          <w:i w:val="false"/>
        </w:rPr>
        <w:t>=0,6</w:t>
      </w:r>
      <w:r>
        <w:rPr>
          <w:rFonts w:cs="a_Timer" w:ascii="a_Timer" w:hAnsi="a_Timer"/>
          <w:i w:val="false"/>
          <w:vertAlign w:val="subscript"/>
        </w:rPr>
        <w:t xml:space="preserve">  </w:t>
      </w:r>
    </w:p>
    <w:p>
      <w:pPr>
        <w:pStyle w:val="2"/>
        <w:tabs>
          <w:tab w:val="clear" w:pos="720"/>
          <w:tab w:val="left" w:pos="1134" w:leader="none"/>
        </w:tabs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 xml:space="preserve"> –число автомобиле-дней эксплуатации (6132)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Указанные показатели можно улучшить за счет повышения уровня, технической готовности автомобилей, постоянно обновляя парк подвижного состава, своевременно проводя профилактические и ремонтные мероприяти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ля определения степени использования грузоподъемности транспортных средств можно применить статистический и динамический коэффициенты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татистический коэффициент (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=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,</w:t>
      </w:r>
      <w:r>
        <w:rPr>
          <w:rFonts w:cs="a_Timer" w:ascii="a_Timer" w:hAnsi="a_Timer"/>
          <w:i w:val="false"/>
        </w:rPr>
        <w:t>=0,75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-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 xml:space="preserve"> – количество фактической перевозки груза (30,0 тн.)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номинальная грузоподъемность автомобиля (4,02)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инамический коэффициент (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=Р</w:t>
      </w:r>
      <w:r>
        <w:rPr>
          <w:rFonts w:cs="a_Timer" w:ascii="a_Timer" w:hAnsi="a_Timer"/>
          <w:i w:val="false"/>
          <w:vertAlign w:val="subscript"/>
        </w:rPr>
        <w:t>Т. Ф.</w:t>
      </w:r>
      <w:r>
        <w:rPr>
          <w:rFonts w:cs="a_Timer" w:ascii="a_Timer" w:hAnsi="a_Timer"/>
          <w:i w:val="false"/>
        </w:rPr>
        <w:t>/Р</w:t>
      </w:r>
      <w:r>
        <w:rPr>
          <w:rFonts w:cs="a_Timer" w:ascii="a_Timer" w:hAnsi="a_Timer"/>
          <w:i w:val="false"/>
          <w:vertAlign w:val="subscript"/>
        </w:rPr>
        <w:t>Н,</w:t>
      </w:r>
      <w:r>
        <w:rPr>
          <w:rFonts w:cs="a_Timer" w:ascii="a_Timer" w:hAnsi="a_Timer"/>
          <w:i w:val="false"/>
        </w:rPr>
        <w:t>=1,0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 Р</w:t>
      </w:r>
      <w:r>
        <w:rPr>
          <w:rFonts w:cs="a_Timer" w:ascii="a_Timer" w:hAnsi="a_Timer"/>
          <w:i w:val="false"/>
          <w:vertAlign w:val="subscript"/>
        </w:rPr>
        <w:t xml:space="preserve">Т. Ф. </w:t>
      </w:r>
      <w:r>
        <w:rPr>
          <w:rFonts w:cs="a_Timer" w:ascii="a_Timer" w:hAnsi="a_Timer"/>
          <w:i w:val="false"/>
        </w:rPr>
        <w:t>– фактическая работа, тн/км (8000,0);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Р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количество тонно-километров, которое можно было выполнить при полном использовании номинальной грузоподъемности автомобиля (773,0)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, хорошо продуманная разработка маршрутов их доставки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Важное условие роста эффективности использования автотранспорта – повышение сменности его работы, чего можно добиться путем продления времени работы экспедиционных складов, а также созданием условий для ночного завоза продукции на торговые предприятия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14"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 играет важную роль в развитии экономики страны, связывая промышленность сельское хозяйство, обеспечивая условия для нормального производства и обращения, содействуя развитию межрегиональных связей. От работы транспорта во многом зависит эффективная деятельность торговых организаций и предприятий, так как расходы на перевозку товаров занимают значительную долю в издержках обращения. Кроме того, рациональное использование различных видов транспортных средств позволяет более оперативно осуществлять доведение многих миллионов тонн товаров от производства до конечных потреб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ОО «РАМБУРС» для транспортировки топлива разной марки использует собственный автотранспорт, бензовозы – топливозаправщики марки КИА и  КИА «Боксер» емкостью цистерн три и пять тонн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ближайшем будущем рост объемов транспортировки топлива и ГСМ,  создает необходимо</w:t>
      </w:r>
      <w:r>
        <w:rPr>
          <w:sz w:val="28"/>
        </w:rPr>
        <w:t>сть</w:t>
      </w:r>
      <w:r>
        <w:rPr>
          <w:rFonts w:cs="a_Timer" w:ascii="a_Timer" w:hAnsi="a_Timer"/>
          <w:sz w:val="28"/>
        </w:rPr>
        <w:t xml:space="preserve"> увеличения парка подвижного состава, бензовозами – топливозаправщиками, емкостью цистерн 8 и 16 тонн. Основываясь на практической эксплуатации выгодней содержать бензовозы Южно – Корейского производства (КИА и КИА «Боксер»), по сравнению с отечественными аналогами эти автомобили имеют ряд преимуществ, которые существенно сократят затраты на их обслуживание, содержание, ремонт и д.р.</w:t>
      </w:r>
      <w:r>
        <w:rPr>
          <w:sz w:val="28"/>
          <w:lang w:val="en-US"/>
        </w:rPr>
        <w:t xml:space="preserve"> </w:t>
      </w:r>
      <w:r>
        <w:rPr>
          <w:rFonts w:cs="a_Timer" w:ascii="a_Timer" w:hAnsi="a_Timer"/>
          <w:sz w:val="28"/>
        </w:rPr>
        <w:t>Учитывая этот фактор, предпочтение использовать для ведения своей хозяйственной деятельности отдано бензовозам Ю-Корейского производства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поставив всю информацию относительно ООО «РАМБУРС» можно сказать, что благодаря правильному режиму эксплуатации автомобилей, в обоих случаях происходит значительная экономия топлива. Подвижной состав предприятия ООО «РАМБУРС» находится в исправном состоянии, износ бензовозов в настоящее время в пределах нормы и дальнейшее их использование для коммерческих целей является экономически целесообразным и выгодным. Своевременно проводится техническое обслуживание подвижного состава, которое позволяет избежать неисправностей и поломок, а это минимум затрат на содержание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днако улучшить финансовое состояние предприятия реально за счет:</w:t>
      </w:r>
    </w:p>
    <w:p>
      <w:pPr>
        <w:pStyle w:val="3"/>
        <w:ind w:firstLine="709"/>
        <w:rPr>
          <w:rFonts w:ascii="a_Timer" w:hAnsi="a_Timer" w:cs="a_Timer"/>
        </w:rPr>
      </w:pPr>
      <w:r>
        <w:rPr>
          <w:rFonts w:cs="a_Timer" w:ascii="a_Timer" w:hAnsi="a_Timer"/>
        </w:rPr>
        <w:t>1.</w:t>
        <w:tab/>
        <w:t xml:space="preserve">сокращения издержек по транспортировке, для этого необходимо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зработать наиболее удобные и оптимальные схемы движения транспортных потоко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спользовать грузоподъемность транспортных средств более эффективно с применением прицепов и полу прицепо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вершенствовать свой вспомогательный автомобильный парк, заменяя старую технику на более новую и экономичную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ировать грузы в более благоприятные периоды времени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высить коэффициент сменности работы транспорт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ократить простой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улучшить использование пробег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ускорить погрузочно-разгрузочные работы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.</w:t>
        <w:tab/>
        <w:t>использования методов теории управления запасами; планирования доставки по заданному графику; маршрутизации, оптимизирующей по тому или иному критерию использование подвижного состава. Разработанные методы применять для широкого круга задач оперативного планирования перевозо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Экономическое благосостояние предприятия ООО «РАМБУРС» напрямую зависит от: увеличения числа заключаемых договоров с партнерами т.е. с поставщиками и потребителями ГСМ, отлаженного механизма сбыта продукции ускоряющего товародвижение, завоза топлива на нефтехранилище по низким ценам, который вызовет экономию денежных средств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ИСПОЛЬЗОВАННАЯ ЛИТЕРАТУРА</w:t>
      </w:r>
    </w:p>
    <w:p>
      <w:pPr>
        <w:pStyle w:val="Normal"/>
        <w:rPr>
          <w:rFonts w:ascii="a_Timer" w:hAnsi="a_Timer" w:cs="a_Timer"/>
          <w:b/>
          <w:b/>
          <w:i/>
          <w:i/>
          <w:sz w:val="32"/>
        </w:rPr>
      </w:pPr>
      <w:r>
        <w:rPr>
          <w:rFonts w:cs="a_Timer" w:ascii="a_Timer" w:hAnsi="a_Timer"/>
          <w:b/>
          <w:i/>
          <w:sz w:val="32"/>
        </w:rPr>
      </w:r>
    </w:p>
    <w:p>
      <w:pPr>
        <w:pStyle w:val="Normal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.</w:t>
        <w:tab/>
        <w:t>Агеев А.И. Предпринимательство: проблемы собственности и культуры. -М.,</w:t>
      </w:r>
      <w:r>
        <w:rPr>
          <w:rFonts w:cs="a_Timer" w:ascii="a_Timer" w:hAnsi="a_Timer"/>
          <w:sz w:val="28"/>
          <w:lang w:val="en-US"/>
        </w:rPr>
        <w:t xml:space="preserve"> 1991.</w:t>
      </w:r>
      <w:r>
        <w:rPr>
          <w:rFonts w:cs="a_Timer" w:ascii="a_Timer" w:hAnsi="a_Timer"/>
          <w:sz w:val="28"/>
        </w:rPr>
        <w:t xml:space="preserve"> Введение и гл.</w:t>
      </w:r>
      <w:r>
        <w:rPr>
          <w:rFonts w:cs="a_Timer" w:ascii="a_Timer" w:hAnsi="a_Timer"/>
          <w:sz w:val="28"/>
          <w:lang w:val="en-US"/>
        </w:rPr>
        <w:t xml:space="preserve"> 1,</w:t>
      </w:r>
      <w:r>
        <w:rPr>
          <w:rFonts w:cs="a_Timer" w:ascii="a_Timer" w:hAnsi="a_Timer"/>
          <w:sz w:val="28"/>
        </w:rPr>
        <w:t xml:space="preserve"> с.</w:t>
      </w:r>
      <w:r>
        <w:rPr>
          <w:rFonts w:cs="a_Timer" w:ascii="a_Timer" w:hAnsi="a_Timer"/>
          <w:sz w:val="28"/>
          <w:lang w:val="en-US"/>
        </w:rPr>
        <w:t xml:space="preserve"> -15.</w:t>
      </w:r>
    </w:p>
    <w:p>
      <w:pPr>
        <w:pStyle w:val="Normal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.</w:t>
        <w:tab/>
        <w:t>Афанасьев Л.А., Островский И.В., Цукерберг С.М. Единая транспортная система и автомобильные перевозки. М.: Транспорт, 1984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3.</w:t>
        <w:tab/>
        <w:t>Боборыкин В.А. Математические методы решения транспортных задач. Л.: СЗПИ, 1986</w:t>
      </w:r>
    </w:p>
    <w:p>
      <w:pPr>
        <w:pStyle w:val="3"/>
        <w:spacing w:lineRule="auto" w:line="240"/>
        <w:ind w:firstLine="720"/>
        <w:rPr/>
      </w:pPr>
      <w:r>
        <w:rPr>
          <w:rFonts w:cs="a_Timer" w:ascii="a_Timer" w:hAnsi="a_Timer"/>
        </w:rPr>
        <w:t>4.</w:t>
        <w:tab/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5.</w:t>
        <w:tab/>
        <w:t xml:space="preserve">Бусыгин А. Предпринимательство: Основной курс., 1997 -М.,1997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6.</w:t>
        <w:tab/>
        <w:t xml:space="preserve">Виленский А. Этапы развития малого бизнеса. Вопросы  экономики . 1996 . -№7 .  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7.</w:t>
        <w:tab/>
        <w:t>Гаджинский А.М. Основы логистики. М.: Маркетинг, 1997г.</w:t>
      </w:r>
    </w:p>
    <w:p>
      <w:pPr>
        <w:pStyle w:val="Normal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8.</w:t>
        <w:tab/>
        <w:t>Геронимус Б.А. Экономико-математические методы в планировании на автомобильном транспорте. М.: Транспорт, 1982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9.</w:t>
        <w:tab/>
        <w:t>Грачев И. Развитие малого предпринимательства // Деньги и кредит . 1997 . -№1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0.</w:t>
        <w:tab/>
        <w:t>Грузинов В., Грибов В. Предпринимательство формы и методы организации предпринимательской деятельности // Экономика предприятия.   - М., 1996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1.</w:t>
        <w:tab/>
        <w:t>Карлоф Б. Деловая стратегия.   -М.,</w:t>
      </w:r>
      <w:r>
        <w:rPr>
          <w:rFonts w:cs="a_Timer" w:ascii="a_Timer" w:hAnsi="a_Timer"/>
          <w:sz w:val="28"/>
          <w:lang w:val="en-US"/>
        </w:rPr>
        <w:t xml:space="preserve"> 1991,</w:t>
      </w:r>
      <w:r>
        <w:rPr>
          <w:rFonts w:cs="a_Timer" w:ascii="a_Timer" w:hAnsi="a_Timer"/>
          <w:sz w:val="28"/>
        </w:rPr>
        <w:t xml:space="preserve"> с.</w:t>
      </w:r>
      <w:r>
        <w:rPr>
          <w:rFonts w:cs="a_Timer" w:ascii="a_Timer" w:hAnsi="a_Timer"/>
          <w:sz w:val="28"/>
          <w:lang w:val="en-US"/>
        </w:rPr>
        <w:t xml:space="preserve"> 121-125.</w:t>
      </w:r>
    </w:p>
    <w:p>
      <w:pPr>
        <w:pStyle w:val="Normal"/>
        <w:widowControl w:val="false"/>
        <w:jc w:val="both"/>
        <w:rPr/>
      </w:pPr>
      <w:r>
        <w:rPr>
          <w:rFonts w:cs="a_Timer" w:ascii="a_Timer" w:hAnsi="a_Timer"/>
          <w:sz w:val="28"/>
        </w:rPr>
        <w:t>Котлер Ф. Основы маркетинга. –М,</w:t>
      </w:r>
      <w:r>
        <w:rPr>
          <w:rFonts w:cs="a_Timer" w:ascii="a_Timer" w:hAnsi="a_Timer"/>
          <w:sz w:val="28"/>
          <w:lang w:val="en-US"/>
        </w:rPr>
        <w:t xml:space="preserve"> 1990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2.</w:t>
        <w:tab/>
        <w:t>Курс экономики: Учебник. Основы предпринимательства. - М.,1997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</w:rPr>
        <w:t>13.</w:t>
        <w:tab/>
        <w:t>Кадзума Татеис и. Вечный дух предпринимательства. Прак</w:t>
        <w:softHyphen/>
        <w:t>тическая философия бизнесмена. - М.,</w:t>
      </w:r>
      <w:r>
        <w:rPr>
          <w:rFonts w:cs="a_Timer" w:ascii="a_Timer" w:hAnsi="a_Timer"/>
          <w:sz w:val="28"/>
          <w:lang w:val="en-US"/>
        </w:rPr>
        <w:t xml:space="preserve"> 1990.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</w:rPr>
        <w:t>14.</w:t>
        <w:tab/>
        <w:t>Маршалл А. Принципы политической экономии. - М.,</w:t>
      </w:r>
      <w:r>
        <w:rPr>
          <w:rFonts w:cs="a_Timer" w:ascii="a_Timer" w:hAnsi="a_Timer"/>
          <w:sz w:val="28"/>
          <w:lang w:val="en-US"/>
        </w:rPr>
        <w:t xml:space="preserve"> 1984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  <w:lang w:val="en-US"/>
        </w:rPr>
        <w:t>15.</w:t>
        <w:tab/>
        <w:t>Налогооблажение № 18 сентябрь 1999.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16.</w:t>
        <w:tab/>
        <w:t>Николин В.И.   Автотранспортный процесс и оптимизация его элементов. М.: Транспорт, 1990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7.</w:t>
        <w:tab/>
        <w:t>Паловкин П., Савченко В. Проблемы определения экономической сущности и содержания предпринимательства. Вестник МГУ , сер.6, Экономика . 1996 . - №2-5.</w:t>
      </w:r>
    </w:p>
    <w:p>
      <w:pPr>
        <w:pStyle w:val="Normal"/>
        <w:widowControl w:val="false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8.</w:t>
        <w:tab/>
        <w:t xml:space="preserve">Прохоров В. Развитие малого бизнеса // Экономика и жизнь . 1996 . -№34 .  </w:t>
      </w:r>
    </w:p>
    <w:p>
      <w:pPr>
        <w:pStyle w:val="Normal"/>
        <w:widowControl w:val="false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9.</w:t>
        <w:tab/>
        <w:t>Российская автотранспортная энциклопедия Том 1, Том 2 – М.: 1998</w:t>
      </w:r>
    </w:p>
    <w:p>
      <w:pPr>
        <w:pStyle w:val="Normal1"/>
        <w:widowControl w:val="false"/>
        <w:spacing w:before="120" w:after="120"/>
        <w:ind w:firstLine="720"/>
        <w:jc w:val="both"/>
        <w:rPr/>
      </w:pPr>
      <w:r>
        <w:rPr>
          <w:rFonts w:cs="a_Timer" w:ascii="a_Timer" w:hAnsi="a_Timer"/>
          <w:sz w:val="28"/>
        </w:rPr>
        <w:t>20.</w:t>
        <w:tab/>
        <w:t>Скоун Т. "Управленческий учет". - М.: Изд-во ЮНИТИ, 1997.</w:t>
      </w:r>
    </w:p>
    <w:p>
      <w:pPr>
        <w:pStyle w:val="TextBodyIndent"/>
        <w:widowControl/>
        <w:spacing w:lineRule="auto" w:line="240"/>
        <w:rPr/>
      </w:pPr>
      <w:r>
        <w:rPr>
          <w:rFonts w:cs="a_Timer" w:ascii="a_Timer" w:hAnsi="a_Timer"/>
        </w:rPr>
        <w:tab/>
        <w:t>21.</w:t>
        <w:tab/>
        <w:t>Смехов А. А. Основы транспортной логистики. М.: Транспорт, 1995.;</w:t>
      </w:r>
    </w:p>
    <w:p>
      <w:pPr>
        <w:pStyle w:val="TextBodyIndent"/>
        <w:spacing w:lineRule="auto" w:line="240"/>
        <w:rPr/>
      </w:pPr>
      <w:r>
        <w:rPr>
          <w:rFonts w:cs="a_Timer" w:ascii="a_Timer" w:hAnsi="a_Timer"/>
        </w:rPr>
        <w:t>22.</w:t>
        <w:tab/>
        <w:t>Шулус А. Становление системы поддержки малого предпринимательства в России             ( спецкурс )  // Российский экономический журнал . 1997 . - №5;6;7.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3.</w:t>
        <w:tab/>
        <w:t>Шумпетер И. Теория экономического развития. – М.,</w:t>
      </w:r>
      <w:r>
        <w:rPr>
          <w:rFonts w:cs="a_Timer" w:ascii="a_Timer" w:hAnsi="a_Timer"/>
          <w:sz w:val="28"/>
          <w:lang w:val="en-US"/>
        </w:rPr>
        <w:t xml:space="preserve"> 1982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24.</w:t>
        <w:tab/>
        <w:t>Хизрич Р., Питере М. Предпринимательство, или как заве</w:t>
        <w:softHyphen/>
        <w:t xml:space="preserve">сти собственное дело и добиться успеха. </w:t>
      </w:r>
    </w:p>
    <w:p>
      <w:pPr>
        <w:pStyle w:val="3"/>
        <w:widowControl w:val="false"/>
        <w:spacing w:lineRule="auto" w:line="240"/>
        <w:ind w:firstLine="720"/>
        <w:rPr/>
      </w:pPr>
      <w:r>
        <w:rPr>
          <w:rFonts w:cs="a_Timer" w:ascii="a_Timer" w:hAnsi="a_Timer"/>
        </w:rPr>
        <w:t>25.</w:t>
        <w:tab/>
        <w:t xml:space="preserve">Хоскинг А. Среда предпринимательства. Курс предпринимательства. -М. , 1993 . </w:t>
      </w:r>
    </w:p>
    <w:p>
      <w:pPr>
        <w:pStyle w:val="3"/>
        <w:widowControl w:val="false"/>
        <w:spacing w:lineRule="auto" w:line="240"/>
        <w:ind w:firstLine="720"/>
        <w:rPr/>
      </w:pPr>
      <w:r>
        <w:rPr>
          <w:rFonts w:cs="a_Timer" w:ascii="a_Timer" w:hAnsi="a_Timer"/>
        </w:rPr>
        <w:t>26.</w:t>
        <w:tab/>
        <w:t xml:space="preserve">Логистика. Транспортная, производственная, информационная. ЮНИТА 1, М – 1999.       </w:t>
      </w:r>
    </w:p>
    <w:p>
      <w:pPr>
        <w:pStyle w:val="3"/>
        <w:spacing w:lineRule="auto" w:line="240"/>
        <w:ind w:firstLine="720"/>
        <w:rPr/>
      </w:pPr>
      <w:r>
        <w:rPr>
          <w:rFonts w:cs="a_Timer" w:ascii="a_Timer" w:hAnsi="a_Timer"/>
        </w:rPr>
        <w:t>27.</w:t>
        <w:tab/>
        <w:t>Транспортная логистика. Учебное пособие под редакцией Миртина Л. Б. М.: Брандес, 1996г.;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28.</w:t>
        <w:tab/>
        <w:t>НИИАТ. Краткий автомобильный справочник. М.: Транспорт, 1992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29.</w:t>
        <w:tab/>
        <w:t xml:space="preserve">"Основы предпринимательского дела" под руководством и редакцией доктора экономических наук профессора Осипова Ю.М.  </w:t>
      </w:r>
    </w:p>
    <w:p>
      <w:pPr>
        <w:pStyle w:val="Footnote"/>
        <w:ind w:firstLine="720"/>
        <w:jc w:val="both"/>
        <w:rPr/>
      </w:pPr>
      <w:r>
        <w:rPr>
          <w:rFonts w:cs="a_Timer" w:ascii="a_Timer" w:hAnsi="a_Timer"/>
          <w:sz w:val="28"/>
          <w:lang w:val="ru-RU"/>
        </w:rPr>
        <w:t>30.</w:t>
        <w:tab/>
      </w:r>
      <w:r>
        <w:rPr>
          <w:rFonts w:cs="a_Timer" w:ascii="a_Timer" w:hAnsi="a_Timer"/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лением Правительством РФ 5 августа 1992 года №552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31.</w:t>
        <w:tab/>
        <w:t>Регулирование транспортной деятельности: Учеб. пособие / Под общ. ред. проф. Кононовой Г.А. / СПБГИЭА. – СПБ., 1996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32.</w:t>
        <w:tab/>
        <w:t>СБОРНИК нормативно-справочных материалов по лицензированию и инспектированию на автомобильном транспорте в РФ по состоянию на 01.03.1993 г. /ГУК ПК при Минтопэнерго РФ. – Иваново, 1993.</w:t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РИЛОЖЕНИЕ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_Time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транспортное обеспечение коммерческой деятельности </w:t>
    </w:r>
  </w:p>
  <w:p>
    <w:pPr>
      <w:pStyle w:val="Footer"/>
      <w:jc w:val="center"/>
      <w:rPr/>
    </w:pPr>
    <w:r>
      <w:rPr/>
      <w:t>торгового предприят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Шудус</w:t>
      </w:r>
      <w:r>
        <w:rPr>
          <w:rFonts w:cs="a_Timer" w:ascii="a_Timer" w:hAnsi="a_Timer"/>
        </w:rPr>
        <w:t xml:space="preserve"> А. </w:t>
      </w:r>
      <w:r>
        <w:rPr>
          <w:rFonts w:cs="a_Timer" w:ascii="a_Timer" w:hAnsi="a_Timer"/>
          <w:lang w:val="ru-RU"/>
        </w:rPr>
        <w:t>Становление системы поддержки малого предпринимательства в России</w:t>
      </w:r>
      <w:r>
        <w:rPr>
          <w:rFonts w:cs="a_Timer" w:ascii="a_Timer" w:hAnsi="a_Timer"/>
        </w:rPr>
        <w:t xml:space="preserve">             (</w:t>
      </w:r>
      <w:r>
        <w:rPr>
          <w:rFonts w:cs="a_Timer" w:ascii="a_Timer" w:hAnsi="a_Timer"/>
          <w:lang w:val="ru-RU"/>
        </w:rPr>
        <w:t>спецкурс</w:t>
      </w:r>
      <w:r>
        <w:rPr>
          <w:rFonts w:cs="a_Timer" w:ascii="a_Timer" w:hAnsi="a_Timer"/>
        </w:rPr>
        <w:t xml:space="preserve">)  // </w:t>
      </w:r>
      <w:r>
        <w:rPr>
          <w:rFonts w:cs="a_Timer" w:ascii="a_Timer" w:hAnsi="a_Timer"/>
          <w:lang w:val="ru-RU"/>
        </w:rPr>
        <w:t>Российский экономический журнал</w:t>
      </w:r>
      <w:r>
        <w:rPr>
          <w:rFonts w:cs="a_Timer" w:ascii="a_Timer" w:hAnsi="a_Timer"/>
        </w:rPr>
        <w:t>. 1997 . - №5;6;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Транспортная логистика.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Учебное пособие под редакцией Миртина</w:t>
      </w:r>
      <w:r>
        <w:rPr>
          <w:rFonts w:cs="a_Timer" w:ascii="a_Timer" w:hAnsi="a_Timer"/>
        </w:rPr>
        <w:t xml:space="preserve"> Л. Б. М.: Брандес, 1996г.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Афанасьев</w:t>
      </w:r>
      <w:r>
        <w:rPr>
          <w:rFonts w:cs="a_Timer" w:ascii="a_Timer" w:hAnsi="a_Timer"/>
        </w:rPr>
        <w:t xml:space="preserve"> Л.А., </w:t>
      </w:r>
      <w:r>
        <w:rPr>
          <w:rFonts w:cs="a_Timer" w:ascii="a_Timer" w:hAnsi="a_Timer"/>
          <w:lang w:val="ru-RU"/>
        </w:rPr>
        <w:t>Островский</w:t>
      </w:r>
      <w:r>
        <w:rPr>
          <w:rFonts w:cs="a_Timer" w:ascii="a_Timer" w:hAnsi="a_Timer"/>
        </w:rPr>
        <w:t xml:space="preserve"> И.В., Цукерберг С.М. </w:t>
      </w:r>
      <w:r>
        <w:rPr>
          <w:rFonts w:cs="a_Timer" w:ascii="a_Timer" w:hAnsi="a_Timer"/>
          <w:lang w:val="ru-RU"/>
        </w:rPr>
        <w:t>Единая транспортная система и автомобильные перевозки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>Транспорт</w:t>
      </w:r>
      <w:r>
        <w:rPr>
          <w:rFonts w:cs="a_Timer" w:ascii="a_Timer" w:hAnsi="a_Timer"/>
        </w:rPr>
        <w:t>, 198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Смехов</w:t>
      </w:r>
      <w:r>
        <w:rPr>
          <w:rFonts w:cs="a_Timer" w:ascii="a_Timer" w:hAnsi="a_Timer"/>
        </w:rPr>
        <w:t xml:space="preserve"> А. А. </w:t>
      </w:r>
      <w:r>
        <w:rPr>
          <w:rFonts w:cs="a_Timer" w:ascii="a_Timer" w:hAnsi="a_Timer"/>
          <w:lang w:val="ru-RU"/>
        </w:rPr>
        <w:t xml:space="preserve">Основы 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транспортной логистик</w:t>
      </w:r>
      <w:r>
        <w:rPr>
          <w:rFonts w:cs="a_Timer" w:ascii="a_Timer" w:hAnsi="a_Timer"/>
        </w:rPr>
        <w:t>и</w:t>
      </w:r>
      <w:r>
        <w:rPr>
          <w:rFonts w:cs="a_Timer" w:ascii="a_Timer" w:hAnsi="a_Timer"/>
          <w:lang w:val="ru-RU"/>
        </w:rPr>
        <w:t>.</w:t>
      </w:r>
      <w:r>
        <w:rPr>
          <w:rFonts w:cs="a_Timer" w:ascii="a_Timer" w:hAnsi="a_Timer"/>
        </w:rPr>
        <w:t xml:space="preserve"> М.</w:t>
      </w:r>
      <w:r>
        <w:rPr>
          <w:rFonts w:cs="a_Timer" w:ascii="a_Timer" w:hAnsi="a_Timer"/>
          <w:lang w:val="ru-RU"/>
        </w:rPr>
        <w:t>: –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 xml:space="preserve">Транспорт </w:t>
      </w:r>
      <w:r>
        <w:rPr>
          <w:rFonts w:cs="a_Timer" w:ascii="a_Timer" w:hAnsi="a_Timer"/>
        </w:rPr>
        <w:t>, 1995.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Лицензия, полученная на право перевозки опасных грузов, разрешает и перевозку обычных.</w:t>
      </w:r>
    </w:p>
  </w:footnote>
  <w:footnote w:id="7">
    <w:p>
      <w:pPr>
        <w:pStyle w:val="3"/>
        <w:spacing w:lineRule="auto" w:line="24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sz w:val="20"/>
        </w:rPr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</w:t>
      </w:r>
    </w:p>
    <w:p>
      <w:pPr>
        <w:pStyle w:val="Footnote"/>
        <w:rPr>
          <w:rFonts w:ascii="a_Timer" w:hAnsi="a_Timer" w:cs="a_Timer"/>
          <w:sz w:val="20"/>
        </w:rPr>
      </w:pPr>
      <w:r>
        <w:rPr>
          <w:rFonts w:cs="a_Timer" w:ascii="a_Timer" w:hAnsi="a_Timer"/>
          <w:sz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Гаджинский</w:t>
      </w:r>
      <w:r>
        <w:rPr>
          <w:lang w:val="ru-RU"/>
        </w:rPr>
        <w:t xml:space="preserve"> </w:t>
      </w:r>
      <w:r>
        <w:rPr>
          <w:rFonts w:cs="a_Timer" w:ascii="a_Timer" w:hAnsi="a_Timer"/>
        </w:rPr>
        <w:t xml:space="preserve">А.М. </w:t>
      </w:r>
      <w:r>
        <w:rPr>
          <w:rFonts w:cs="a_Timer" w:ascii="a_Timer" w:hAnsi="a_Timer"/>
          <w:lang w:val="ru-RU"/>
        </w:rPr>
        <w:t>Основы логистик</w:t>
      </w:r>
      <w:r>
        <w:rPr>
          <w:rFonts w:cs="a_Timer" w:ascii="a_Timer" w:hAnsi="a_Timer"/>
        </w:rPr>
        <w:t xml:space="preserve">и. М.: </w:t>
      </w:r>
      <w:r>
        <w:rPr>
          <w:rFonts w:cs="a_Timer" w:ascii="a_Timer" w:hAnsi="a_Timer"/>
          <w:lang w:val="ru-RU"/>
        </w:rPr>
        <w:t>Маркетинг</w:t>
      </w:r>
      <w:r>
        <w:rPr>
          <w:rFonts w:cs="a_Timer" w:ascii="a_Timer" w:hAnsi="a_Timer"/>
        </w:rPr>
        <w:t>, 1997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Timer" w:ascii="a_Timer" w:hAnsi="a_Timer"/>
          <w:lang w:val="ru-RU"/>
        </w:rPr>
        <w:t>Логистика</w:t>
      </w:r>
      <w:r>
        <w:rPr>
          <w:rFonts w:cs="a_Timer" w:ascii="a_Timer" w:hAnsi="a_Timer"/>
        </w:rPr>
        <w:t>.</w:t>
      </w:r>
      <w:r>
        <w:rPr>
          <w:rFonts w:cs="a_Timer" w:ascii="a_Timer" w:hAnsi="a_Timer"/>
          <w:lang w:val="ru-RU"/>
        </w:rPr>
        <w:t xml:space="preserve"> Транспортная, производственная, информационная</w:t>
      </w:r>
      <w:r>
        <w:rPr>
          <w:rFonts w:cs="a_Timer" w:ascii="a_Timer" w:hAnsi="a_Timer"/>
        </w:rPr>
        <w:t>. ЮНИТА 1, М – 199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НАЛОГООБЛОЖЕНИЕ № 18, сентябрь 19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СБОРНИК </w:t>
      </w:r>
      <w:r>
        <w:rPr>
          <w:rFonts w:cs="a_Timer" w:ascii="a_Timer" w:hAnsi="a_Timer"/>
          <w:lang w:val="ru-RU"/>
        </w:rPr>
        <w:t>нормативно – справочных материалов</w:t>
      </w:r>
      <w:r>
        <w:rPr>
          <w:rFonts w:cs="a_Timer" w:ascii="a_Timer" w:hAnsi="a_Timer"/>
        </w:rPr>
        <w:t xml:space="preserve"> по </w:t>
      </w:r>
      <w:r>
        <w:rPr>
          <w:rFonts w:cs="a_Timer" w:ascii="a_Timer" w:hAnsi="a_Timer"/>
          <w:lang w:val="ru-RU"/>
        </w:rPr>
        <w:t xml:space="preserve">лицензированию </w:t>
      </w:r>
      <w:r>
        <w:rPr>
          <w:rFonts w:cs="a_Timer" w:ascii="a_Timer" w:hAnsi="a_Timer"/>
        </w:rPr>
        <w:t xml:space="preserve">и </w:t>
      </w:r>
      <w:r>
        <w:rPr>
          <w:rFonts w:cs="a_Timer" w:ascii="a_Timer" w:hAnsi="a_Timer"/>
          <w:lang w:val="ru-RU"/>
        </w:rPr>
        <w:t>инспектированию на автомобильном транспорте</w:t>
      </w:r>
      <w:r>
        <w:rPr>
          <w:rFonts w:cs="a_Timer" w:ascii="a_Timer" w:hAnsi="a_Timer"/>
        </w:rPr>
        <w:t xml:space="preserve">  в РФ по </w:t>
      </w:r>
      <w:r>
        <w:rPr>
          <w:rFonts w:cs="a_Timer" w:ascii="a_Timer" w:hAnsi="a_Timer"/>
          <w:lang w:val="ru-RU"/>
        </w:rPr>
        <w:t>состоянию на</w:t>
      </w:r>
      <w:r>
        <w:rPr>
          <w:rFonts w:cs="a_Timer" w:ascii="a_Timer" w:hAnsi="a_Timer"/>
        </w:rPr>
        <w:t xml:space="preserve"> 01.03.1993 г. /ГУК ПК</w:t>
      </w:r>
      <w:r>
        <w:rPr>
          <w:rFonts w:cs="a_Timer" w:ascii="a_Timer" w:hAnsi="a_Timer"/>
          <w:lang w:val="ru-RU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Николин В.И.   </w:t>
      </w:r>
      <w:r>
        <w:rPr>
          <w:rFonts w:cs="a_Timer" w:ascii="a_Timer" w:hAnsi="a_Timer"/>
          <w:lang w:val="ru-RU"/>
        </w:rPr>
        <w:t>Автотранспортный процесс и оптимизация</w:t>
      </w:r>
      <w:r>
        <w:rPr>
          <w:rFonts w:cs="a_Timer" w:ascii="a_Timer" w:hAnsi="a_Timer"/>
        </w:rPr>
        <w:t xml:space="preserve"> его </w:t>
      </w:r>
      <w:r>
        <w:rPr>
          <w:rFonts w:cs="a_Timer" w:ascii="a_Timer" w:hAnsi="a_Timer"/>
          <w:lang w:val="ru-RU"/>
        </w:rPr>
        <w:t>элементов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>Транспорт</w:t>
      </w:r>
      <w:r>
        <w:rPr>
          <w:rFonts w:cs="a_Timer" w:ascii="a_Timer" w:hAnsi="a_Timer"/>
        </w:rPr>
        <w:t>, 1990</w:t>
      </w:r>
    </w:p>
  </w:footnote>
  <w:footnote w:id="1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>Геронимус Б.А. Экономико-математические методы в планировании на автомобильном транспорте. М.: Транспорт, 1982</w:t>
      </w:r>
    </w:p>
    <w:p>
      <w:pPr>
        <w:pStyle w:val="Footnote"/>
        <w:rPr>
          <w:rFonts w:ascii="a_Timer" w:hAnsi="a_Timer" w:cs="a_Timer"/>
        </w:rPr>
      </w:pPr>
      <w:r>
        <w:rPr>
          <w:rFonts w:cs="a_Timer" w:ascii="a_Timer" w:hAnsi="a_Timer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НИИАТ. </w:t>
      </w:r>
      <w:r>
        <w:rPr>
          <w:rFonts w:cs="a_Timer" w:ascii="a_Timer" w:hAnsi="a_Timer"/>
          <w:lang w:val="ru-RU"/>
        </w:rPr>
        <w:t>Краткий автомобильный справочник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 xml:space="preserve"> Транспорт</w:t>
      </w:r>
      <w:r>
        <w:rPr>
          <w:rFonts w:cs="a_Timer" w:ascii="a_Timer" w:hAnsi="a_Timer"/>
        </w:rPr>
        <w:t>,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;Times New Roman" w:hAnsi="Times New Roman Cyr;Times New Roman" w:cs="Times New Roman Cyr;Times New Roman"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lang w:val="en-GB" w:eastAsia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spacing w:lineRule="atLeast" w:line="240"/>
      <w:ind w:left="2160"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spacing w:lineRule="atLeast" w:line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2:39:00Z</dcterms:created>
  <dc:creator>Compaq</dc:creator>
  <dc:description/>
  <dc:language>en-US</dc:language>
  <cp:lastModifiedBy>Compaq</cp:lastModifiedBy>
  <cp:lastPrinted>2000-06-01T09:08:00Z</cp:lastPrinted>
  <dcterms:modified xsi:type="dcterms:W3CDTF">2000-06-06T12:52:00Z</dcterms:modified>
  <cp:revision>176</cp:revision>
  <dc:subject/>
  <dc:title>Роль транспорта в торговле и характеристика основных транспортных средств</dc:title>
</cp:coreProperties>
</file>