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писок контрольных вопросов дл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кзамена по дисциплине «ЭКСПЛУАТАЦИЯ СЭУ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Раздел №1 Характеристики и режимы работы диз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нтовая характеристика. Тяжелый и легкий вин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шние характеристи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граничительные характеристи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жим полного х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вартовный режи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жим самого малого х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сковой режим. Смешанный и раздельный пус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казы при пуске. Преимущества и недостатки смешанного и раздельного пус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лияние различных факторов на пусковой режи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верс двигателя, судна и вин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жим разгона и тормож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 двигателя при волнении мор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здел №2 Техническая эксплуатация дизел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неисправности 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ияние настройки ТА на параметры СДВ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неисправности системы надду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 дизеля при выключении цилиндр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 дизеля при аварийном состоянии турбокомпрессор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тическая настройка дизел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намическая настройка дизел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ТО №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ТО №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ТО №3,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пливо. Свойства топли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сла. Свойства масе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ти повышения экономичности СДВ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редные выбросы ОГ СДВС. Нор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нижение ВВ путем очистки О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нижение ВВ путем совершенствования его конструк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рение токсичных выбросов СДВ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9:36:00Z</dcterms:created>
  <dc:creator>Комардин Дмитрий Вячеславович</dc:creator>
  <dc:description/>
  <dc:language>en-US</dc:language>
  <cp:lastModifiedBy>Комардин Дмитрий Вячеславович</cp:lastModifiedBy>
  <dcterms:modified xsi:type="dcterms:W3CDTF">2003-01-18T19:49:00Z</dcterms:modified>
  <cp:revision>5</cp:revision>
  <dc:subject/>
  <dc:title/>
</cp:coreProperties>
</file>