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758722549"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1582162266"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528332634"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1171303563"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912020222"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