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754356529"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084733405"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928470031"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573287731"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81006696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