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Выбор типа подвижного состав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Исходя из параметров цистерн, для перевозки может быть использована четырёхосная платформа грузоподъёмностью 63 т, имеющая тележки ЦНИИ-Х3. Длина базы 9.72 м, тара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30"/>
          <w:szCs w:val="30"/>
        </w:rPr>
        <w:t xml:space="preserve">т, ширина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30"/>
          <w:szCs w:val="30"/>
        </w:rPr>
        <w:t xml:space="preserve">м, длина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30"/>
          <w:szCs w:val="30"/>
        </w:rPr>
        <w:t xml:space="preserve">м, высота ЦМ порожней платформы от уровня головок рельсов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30"/>
          <w:szCs w:val="30"/>
        </w:rPr>
        <w:t xml:space="preserve"> м, высота пола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30"/>
          <w:szCs w:val="30"/>
        </w:rPr>
        <w:t xml:space="preserve"> м, площадь боковой поверхности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30"/>
          <w:szCs w:val="30"/>
        </w:rPr>
        <w:t xml:space="preserve">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Определение места нахождения ЦМ груза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сто нахождения общего центра масс груза по длине, ширине и высоте и величину его смещения определим по следующим формулам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а) в продольном направлении: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30"/>
          <w:szCs w:val="30"/>
        </w:rPr>
        <w:t xml:space="preserve">– внутренняя длина вагона, мм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30"/>
          <w:szCs w:val="30"/>
        </w:rPr>
        <w:t>– расстояние от торцевого борта вагона до вертикальной плоскости, в которой находится общий ЦМ грузов, мм;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30"/>
          <w:szCs w:val="30"/>
        </w:rPr>
        <w:t>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0"/>
          <w:szCs w:val="30"/>
        </w:rPr>
        <w:t>,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0"/>
          <w:szCs w:val="30"/>
        </w:rPr>
        <w:t xml:space="preserve">– расстояния от торцевого борта вагона до вертикальной плоскости, в которой находится ЦМ каждого грузового места, мм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0"/>
          <w:szCs w:val="30"/>
        </w:rPr>
        <w:t>,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0"/>
          <w:szCs w:val="30"/>
        </w:rPr>
        <w:t>– масса соответствующего грузового места, т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9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4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90</m:t>
        </m:r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мм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69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  <w:szCs w:val="30"/>
        </w:rPr>
        <w:t>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) в поперечном направлении:</w:t>
      </w:r>
    </w:p>
    <w:p>
      <w:pPr>
        <w:pStyle w:val="Normal"/>
        <w:ind w:firstLine="709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p>
            </m:sSubSup>
          </m:e>
        </m:d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30"/>
          <w:szCs w:val="30"/>
        </w:rPr>
        <w:t xml:space="preserve">– внутренняя ширина вагона, мм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30"/>
          <w:szCs w:val="30"/>
        </w:rPr>
        <w:t>– расстояние от продольного борта вагона до вертикальной плоскости, в которой находится общий ЦМ грузов, мм;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30"/>
          <w:szCs w:val="30"/>
        </w:rPr>
        <w:t>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0"/>
          <w:szCs w:val="30"/>
        </w:rPr>
        <w:t>,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0"/>
          <w:szCs w:val="30"/>
        </w:rPr>
        <w:t>– расстояния от продольного борта вагона до вертикальной плоскости, в которой находится ЦМ каждого грузового места, мм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3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5</m:t>
        </m:r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мм;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7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  <w:szCs w:val="30"/>
        </w:rPr>
        <w:t>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) в вертикальном направлении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м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м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sz w:val="30"/>
          <w:szCs w:val="30"/>
        </w:rPr>
        <w:t xml:space="preserve">– расстояние от пола вагона до горизонтальной плоскости, в которой находится общий ЦМ грузов, мм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0"/>
          <w:szCs w:val="30"/>
        </w:rPr>
        <w:t>,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0"/>
          <w:szCs w:val="30"/>
        </w:rPr>
        <w:t>– расстояния от пола вагона до горизонтальной плоскости, в которой находится ЦМ каждого грузового места, мм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м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м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. Определение загрузки тележек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аксимальная нагрузка на тележку вагона при наличии смещения ЦМ в случае размещения груза одним штабелем по длине вагона определяется по формуле: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</m:e>
        </m:d>
      </m:oMath>
      <w:r>
        <w:rPr>
          <w:sz w:val="30"/>
          <w:szCs w:val="30"/>
        </w:rPr>
        <w:t>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30"/>
          <w:szCs w:val="30"/>
        </w:rPr>
        <w:t xml:space="preserve">– общая масса груза в вагоне, т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30"/>
          <w:szCs w:val="30"/>
        </w:rPr>
        <w:t xml:space="preserve">– база вагона, мм; так как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  <w:szCs w:val="30"/>
        </w:rPr>
        <w:t>, т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т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4. Определение устойчивости вагона относительно головки рельс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агон с грузом является устойчивым, если выполняются два услов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 xml:space="preserve">высота общего ЦМ груза и вагона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м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30"/>
          <w:szCs w:val="30"/>
        </w:rPr>
        <w:t>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7" w:leader="none"/>
        </w:tabs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щая наветренная поверхность вагона с грузом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30"/>
          <w:szCs w:val="30"/>
        </w:rPr>
        <w:t>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щая высота ЦМ груза и вагона определяется по формуле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м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м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30"/>
          <w:szCs w:val="30"/>
        </w:rPr>
        <w:t xml:space="preserve">– общая масса груза в вагоне, т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30"/>
          <w:szCs w:val="30"/>
        </w:rPr>
        <w:t xml:space="preserve">– масса тары вагона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30"/>
          <w:szCs w:val="30"/>
        </w:rPr>
        <w:t>– высота над уровнем головки рельса ЦМ порожнего вагона;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м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4</m:t>
        </m:r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мм; </w:t>
      </w:r>
      <w:r>
        <w:rPr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44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300</m:t>
        </m:r>
      </m:oMath>
      <w:r>
        <w:rPr>
          <w:sz w:val="30"/>
          <w:szCs w:val="30"/>
        </w:rPr>
        <w:t xml:space="preserve"> – условие выполняетс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щая наветренная поверхность определяется по формуле: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0"/>
          <w:szCs w:val="30"/>
        </w:rPr>
        <w:t>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0"/>
          <w:szCs w:val="30"/>
        </w:rPr>
        <w:t xml:space="preserve">– площадь боковой поверхности платформы, при закрытых бортах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30"/>
          <w:szCs w:val="30"/>
        </w:rPr>
        <w:t>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0"/>
          <w:szCs w:val="30"/>
        </w:rPr>
        <w:t>– площадь наветренной поверхности груза,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;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sz w:val="30"/>
          <w:szCs w:val="30"/>
        </w:rPr>
        <w:t xml:space="preserve"> и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sz w:val="30"/>
          <w:szCs w:val="30"/>
        </w:rPr>
        <w:t xml:space="preserve">– соответственно длина и высота единицы груза, м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30"/>
          <w:szCs w:val="30"/>
        </w:rPr>
        <w:t xml:space="preserve">– высота бортов платформы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30"/>
          <w:szCs w:val="30"/>
        </w:rPr>
        <w:t xml:space="preserve"> м;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30"/>
          <w:szCs w:val="30"/>
        </w:rPr>
        <w:t xml:space="preserve">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;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30"/>
          <w:szCs w:val="30"/>
        </w:rPr>
        <w:t xml:space="preserve">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;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–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условие выполняетс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i/>
          <w:sz w:val="30"/>
          <w:szCs w:val="30"/>
        </w:rPr>
        <w:t xml:space="preserve">Вывод: </w:t>
      </w:r>
      <w:r>
        <w:rPr>
          <w:sz w:val="30"/>
          <w:szCs w:val="30"/>
        </w:rPr>
        <w:t>вагон с грузом относительно головки рельса является устойчивым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5. Определение сил, действующих на груз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груз действует 2 группы сил: сдвигающие и удерживающие. Точкой приложения всех сил будем считать ЦМ груза. Точкой приложения ветровой нагрузки примем геометрический центр наветренной поверхности груз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одольную инерционную силу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30"/>
          <w:szCs w:val="30"/>
        </w:rPr>
        <w:t xml:space="preserve"> определим по следующей формуле: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30"/>
          <w:szCs w:val="30"/>
        </w:rPr>
        <w:t>– удельная величина продольной инерционной силы, тс/т;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sz w:val="30"/>
          <w:szCs w:val="30"/>
        </w:rPr>
        <w:t>,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</m:sSub>
      </m:oMath>
      <w:r>
        <w:rPr>
          <w:sz w:val="30"/>
          <w:szCs w:val="30"/>
        </w:rPr>
        <w:t xml:space="preserve">– удельные величины продольной инерционной силы при массе брутто 22 т и 94 т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30"/>
          <w:szCs w:val="30"/>
        </w:rPr>
        <w:t xml:space="preserve">тс/т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sz w:val="30"/>
          <w:szCs w:val="30"/>
        </w:rPr>
        <w:t>тс/т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тс/т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30"/>
          <w:szCs w:val="30"/>
        </w:rPr>
        <w:t xml:space="preserve"> тс/т;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тс/т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30"/>
          <w:szCs w:val="30"/>
        </w:rPr>
        <w:t xml:space="preserve"> тс/т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перечная инерционная сила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30"/>
          <w:szCs w:val="30"/>
        </w:rPr>
        <w:t xml:space="preserve"> определяется по следующей формуле: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30"/>
          <w:szCs w:val="30"/>
        </w:rPr>
        <w:t>– удельная величина поперечной инерционной силы, тс/т;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sz w:val="30"/>
          <w:szCs w:val="30"/>
        </w:rPr>
        <w:t>– расстояние от ЦМ груза до вертикальной плоскости, проходящей через поперечную ось вагона, м;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8</m:t>
        </m:r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тс/т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2</m:t>
        </m:r>
      </m:oMath>
      <w:r>
        <w:rPr>
          <w:sz w:val="30"/>
          <w:szCs w:val="30"/>
        </w:rPr>
        <w:t xml:space="preserve"> тс/т;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тс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30"/>
          <w:szCs w:val="30"/>
        </w:rPr>
        <w:t xml:space="preserve"> тс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ертикальная инерционная сила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0"/>
          <w:szCs w:val="30"/>
        </w:rPr>
        <w:t xml:space="preserve"> определяется по следующей формуле: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0"/>
          <w:szCs w:val="30"/>
        </w:rPr>
        <w:t>– удельная величина вертикальной инерционной силы, тс/т;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</m:den>
        </m:f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при опоре груза на один вагон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sz w:val="30"/>
          <w:szCs w:val="30"/>
        </w:rPr>
        <w:t xml:space="preserve">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sz w:val="30"/>
          <w:szCs w:val="30"/>
        </w:rPr>
        <w:t>– расстояние от ЦМ груза до вертикальной плоскости, проходящей через поперечную ось вагона, м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</m:oMath>
      <w:r>
        <w:rPr>
          <w:sz w:val="30"/>
          <w:szCs w:val="30"/>
        </w:rPr>
        <w:t>тс/т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6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30"/>
          <w:szCs w:val="30"/>
        </w:rPr>
        <w:t>тс/т;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6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sz w:val="30"/>
          <w:szCs w:val="30"/>
        </w:rPr>
        <w:t>тс/т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етровая нагрузка </w:t>
      </w:r>
      <w:r>
        <w:rPr>
          <w:sz w:val="30"/>
          <w:szCs w:val="30"/>
          <w:lang w:val="en-US"/>
        </w:rPr>
        <w:t>W</w:t>
      </w:r>
      <w:r>
        <w:rPr>
          <w:sz w:val="30"/>
          <w:szCs w:val="30"/>
        </w:rPr>
        <w:t xml:space="preserve"> определяется по следующей формуле: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0"/>
          <w:szCs w:val="30"/>
        </w:rPr>
        <w:t>;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тс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30"/>
          <w:szCs w:val="30"/>
        </w:rPr>
        <w:t xml:space="preserve"> тс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ила трения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sz w:val="30"/>
          <w:szCs w:val="30"/>
        </w:rPr>
        <w:t>, действующая на груз в продольном направлении, определяется по формуле (подкладки прибиты к полу):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sz w:val="30"/>
          <w:szCs w:val="30"/>
        </w:rPr>
        <w:t>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30"/>
          <w:szCs w:val="30"/>
        </w:rPr>
        <w:t xml:space="preserve">– коэффициент трения стали по дереву,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30"/>
          <w:szCs w:val="30"/>
        </w:rPr>
        <w:t>;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тс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ила трения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sz w:val="30"/>
          <w:szCs w:val="30"/>
        </w:rPr>
        <w:t>, действующая на груз в поперечном направлении, определяется по формуле: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0"/>
          <w:szCs w:val="30"/>
        </w:rPr>
        <w:t>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30"/>
          <w:szCs w:val="30"/>
        </w:rPr>
        <w:t xml:space="preserve">– коэффициент, принимаемый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0"/>
          <w:szCs w:val="30"/>
        </w:rPr>
        <w:t>;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sz w:val="30"/>
          <w:szCs w:val="30"/>
        </w:rPr>
        <w:t>тс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тс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6. Определение устойчивости груза от сдвиг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руз считается устойчивым от сдвига вдоль вагона, если выполняется условие:</w:t>
      </w:r>
    </w:p>
    <w:p>
      <w:pPr>
        <w:pStyle w:val="Normal"/>
        <w:ind w:firstLine="709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</m:oMath>
      </m:oMathPara>
    </w:p>
    <w:p>
      <w:pPr>
        <w:pStyle w:val="Normal"/>
        <w:ind w:firstLine="709"/>
        <w:rPr/>
      </w:pPr>
      <w:r>
        <w:rPr>
          <w:sz w:val="30"/>
          <w:szCs w:val="3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–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условие не выполняется, груз необходимо закрепить от сдвига вдоль вагона. Сила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30"/>
          <w:szCs w:val="30"/>
        </w:rPr>
        <w:t>, которая воздействует на крепление, определяется по формуле:</w:t>
      </w:r>
    </w:p>
    <w:p>
      <w:pPr>
        <w:pStyle w:val="Normal"/>
        <w:ind w:firstLine="709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sz w:val="30"/>
          <w:szCs w:val="30"/>
        </w:rPr>
        <w:t>;</w:t>
      </w:r>
    </w:p>
    <w:p>
      <w:pPr>
        <w:pStyle w:val="Normal"/>
        <w:ind w:firstLine="709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тс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Груз считается устойчивым от сдвига поперёк вагона, если выполняется условие:</w:t>
      </w:r>
    </w:p>
    <w:p>
      <w:pPr>
        <w:pStyle w:val="Normal"/>
        <w:ind w:firstLine="709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szCs w:val="30"/>
        </w:rPr>
        <w:t>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где 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 – коэффициент местных ТУ, для Зап.-Сиб. ж.д. 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>=1.25;</w:t>
      </w:r>
    </w:p>
    <w:p>
      <w:pPr>
        <w:pStyle w:val="Normal"/>
        <w:ind w:firstLine="709"/>
        <w:rPr/>
      </w:pPr>
      <w:r>
        <w:rPr>
          <w:sz w:val="30"/>
          <w:szCs w:val="30"/>
        </w:rPr>
        <w:t xml:space="preserve">Для первой цистерны: </w:t>
      </w:r>
      <w:r>
        <w:rPr>
          <w:sz w:val="30"/>
          <w:szCs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 w:val="30"/>
          <w:szCs w:val="30"/>
        </w:rPr>
        <w:t xml:space="preserve"> – условие не выполняется, груз необходимо закрепить от сдвига вдоль вагона. Сила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30"/>
          <w:szCs w:val="30"/>
        </w:rPr>
        <w:t>, которая воздействует на крепление, определяется по формуле:</w:t>
      </w:r>
    </w:p>
    <w:p>
      <w:pPr>
        <w:pStyle w:val="Normal"/>
        <w:ind w:firstLine="709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sz w:val="30"/>
          <w:szCs w:val="30"/>
        </w:rPr>
        <w:t>;</w:t>
      </w:r>
    </w:p>
    <w:p>
      <w:pPr>
        <w:pStyle w:val="Normal"/>
        <w:ind w:firstLine="709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тс.</w:t>
      </w:r>
    </w:p>
    <w:p>
      <w:pPr>
        <w:pStyle w:val="Normal"/>
        <w:ind w:firstLine="709"/>
        <w:rPr/>
      </w:pPr>
      <w:r>
        <w:rPr>
          <w:sz w:val="30"/>
          <w:szCs w:val="30"/>
        </w:rPr>
        <w:t xml:space="preserve">Для второй цистерны: </w:t>
      </w:r>
      <w:r>
        <w:rPr>
          <w:sz w:val="30"/>
          <w:szCs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sz w:val="30"/>
          <w:szCs w:val="30"/>
        </w:rPr>
        <w:t xml:space="preserve"> – условие не выполняется, груз необходимо закрепить от сдвига вдоль вагона. Сила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30"/>
          <w:szCs w:val="30"/>
        </w:rPr>
        <w:t>, которая воздействует на крепление, определяется по формуле:</w:t>
      </w:r>
    </w:p>
    <w:p>
      <w:pPr>
        <w:pStyle w:val="Normal"/>
        <w:ind w:firstLine="709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sz w:val="30"/>
          <w:szCs w:val="30"/>
        </w:rPr>
        <w:t>;</w:t>
      </w:r>
    </w:p>
    <w:p>
      <w:pPr>
        <w:pStyle w:val="Normal"/>
        <w:ind w:firstLine="709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тс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7. Определение размеров подкладок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ечение подкладок принимаем равным 100*200 мм, длину, равную внутренней ширине платформы, – 2870 мм. Определим площадь соприкосновения подкладки с цистерна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уммарная расчётная нагрузка на подкладку составит: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0"/>
          <w:szCs w:val="30"/>
        </w:rPr>
        <w:t>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т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6520</m:t>
        </m:r>
        <m:r>
          <w:rPr>
            <w:rFonts w:ascii="Cambria Math" w:hAnsi="Cambria Math"/>
          </w:rPr>
          <m:t xml:space="preserve">Н</m:t>
        </m:r>
      </m:oMath>
      <w:r>
        <w:rPr>
          <w:sz w:val="30"/>
          <w:szCs w:val="30"/>
        </w:rPr>
        <w:t xml:space="preserve">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т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7286</m:t>
        </m:r>
        <m:r>
          <w:rPr>
            <w:rFonts w:ascii="Cambria Math" w:hAnsi="Cambria Math"/>
          </w:rPr>
          <m:t xml:space="preserve">Н</m:t>
        </m:r>
      </m:oMath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екция необходимой площади опирания цистерны на подкладку: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e>
            </m:d>
          </m:den>
        </m:f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30"/>
          <w:szCs w:val="30"/>
        </w:rPr>
        <w:t xml:space="preserve"> МПа – допускаемое напряжение смятия для ели и сосны;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65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22</m:t>
        </m:r>
      </m:oMath>
      <w:r>
        <w:rPr>
          <w:sz w:val="30"/>
          <w:szCs w:val="30"/>
        </w:rPr>
        <w:t>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72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24</m:t>
        </m:r>
      </m:oMath>
      <w:r>
        <w:rPr>
          <w:sz w:val="30"/>
          <w:szCs w:val="30"/>
        </w:rPr>
        <w:t>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перечник выемки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30"/>
          <w:szCs w:val="30"/>
        </w:rPr>
        <w:t xml:space="preserve"> по продольной оси подкладок определим по формуле: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30"/>
          <w:szCs w:val="30"/>
        </w:rPr>
        <w:t>м – принятая ширина подкладк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Глубина выемки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30"/>
          <w:szCs w:val="30"/>
        </w:rPr>
        <w:t xml:space="preserve"> равна: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30"/>
          <w:szCs w:val="30"/>
        </w:rPr>
        <w:t xml:space="preserve">– радиус цистерны, м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30"/>
          <w:szCs w:val="30"/>
        </w:rPr>
        <w:t>– расстояние от подкладки до горизонтальной плоскости, проходящей через ЦМ груза.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30"/>
          <w:szCs w:val="30"/>
        </w:rPr>
        <w:t xml:space="preserve">, </w:t>
      </w:r>
      <w:r>
        <w:rPr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sz w:val="30"/>
          <w:szCs w:val="30"/>
        </w:rPr>
        <w:t>.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1</m:t>
        </m:r>
      </m:oMath>
      <w:r>
        <w:rPr>
          <w:sz w:val="30"/>
          <w:szCs w:val="30"/>
        </w:rPr>
        <w:t xml:space="preserve">м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2</m:t>
        </m:r>
      </m:oMath>
      <w:r>
        <w:rPr>
          <w:sz w:val="30"/>
          <w:szCs w:val="30"/>
        </w:rPr>
        <w:t>м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48</m:t>
        </m:r>
      </m:oMath>
      <w:r>
        <w:rPr>
          <w:sz w:val="30"/>
          <w:szCs w:val="30"/>
        </w:rPr>
        <w:t xml:space="preserve">, </w:t>
      </w:r>
      <w:r>
        <w:rPr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92</m:t>
        </m:r>
      </m:oMath>
      <w:r>
        <w:rPr>
          <w:sz w:val="30"/>
          <w:szCs w:val="30"/>
        </w:rPr>
        <w:t>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</m:oMath>
      <w:r>
        <w:rPr>
          <w:sz w:val="30"/>
          <w:szCs w:val="30"/>
        </w:rPr>
        <w:t xml:space="preserve">, </w:t>
      </w:r>
      <w:r>
        <w:rPr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69</m:t>
        </m:r>
      </m:oMath>
      <w:r>
        <w:rPr>
          <w:sz w:val="30"/>
          <w:szCs w:val="30"/>
        </w:rPr>
        <w:t>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9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3</m:t>
        </m:r>
      </m:oMath>
      <w:r>
        <w:rPr>
          <w:sz w:val="30"/>
          <w:szCs w:val="30"/>
        </w:rPr>
        <w:t xml:space="preserve">м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6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sz w:val="30"/>
          <w:szCs w:val="30"/>
        </w:rPr>
        <w:t>м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Выбор типа крепления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соответствии с п. 1 главы 6 Технических условий размещения и крепления грузов в вагонах и контейнерах закрепим данный груз следующим образом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редотвращения сдвига в продольном направлении цистерны закрепим с торцовых сторон двумя упорными и двумя распорными брусками сечением 200*200 мм. Суммарное число гвоздей для крепления упорных и распорных брусков определим по формуле: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sub>
            </m:sSub>
          </m:den>
        </m:f>
      </m:oMath>
      <w:r>
        <w:rPr>
          <w:sz w:val="30"/>
          <w:szCs w:val="30"/>
        </w:rPr>
        <w:t>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0"/>
          <w:szCs w:val="30"/>
        </w:rPr>
        <w:t xml:space="preserve">– коэффициент трения между упорным бруском и полом вагона;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sz w:val="30"/>
          <w:szCs w:val="30"/>
        </w:rPr>
        <w:t xml:space="preserve">– количество брусков, одновременно работающих в одном направлении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</m:oMath>
      <w:r>
        <w:rPr>
          <w:sz w:val="30"/>
          <w:szCs w:val="30"/>
        </w:rPr>
        <w:t xml:space="preserve">– допускаемое усилие на один гвоздь, для гвоздей диаметром 8 мм и длиной 250 мм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2</m:t>
        </m:r>
      </m:oMath>
      <w:r>
        <w:rPr>
          <w:sz w:val="30"/>
          <w:szCs w:val="30"/>
        </w:rPr>
        <w:t xml:space="preserve"> тс.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28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гв.;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47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30"/>
          <w:szCs w:val="30"/>
        </w:rPr>
        <w:t xml:space="preserve"> гв.</w:t>
      </w:r>
    </w:p>
    <w:p>
      <w:pPr>
        <w:pStyle w:val="Normal"/>
        <w:jc w:val="both"/>
        <w:rPr/>
      </w:pPr>
      <w:r>
        <w:rPr>
          <w:sz w:val="30"/>
          <w:szCs w:val="30"/>
        </w:rPr>
        <w:t>Число гвоздей крепления распределяется по количеству используемых брусков равномерн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рузы цилиндрической формы подвержены перекатыванию. Их закрепляют от перекатывания совместно упорными брусками и обвязками. На каждую подкладку вплотную к грузу с обеих сторон уложим упорные бруски шириной 200 мм, длиной до конца подкладки и высотой 80 мм. Упорные бруски и подкладки крепим к полу платформы восемью гвоздями длиной 250 мм. Первую цистерну закрепим пятью обвязками, вторую цистерну закрепим двумя обвязка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дольные и поперечные усилия в обвязках рассчитаем по следующим формулам: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den>
        </m:f>
      </m:oMath>
      <w:r>
        <w:rPr>
          <w:sz w:val="30"/>
          <w:szCs w:val="30"/>
        </w:rPr>
        <w:t xml:space="preserve">,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b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den>
        </m:f>
      </m:oMath>
      <w:r>
        <w:rPr>
          <w:sz w:val="30"/>
          <w:szCs w:val="30"/>
        </w:rPr>
        <w:t>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де </w:t>
      </w:r>
      <w:r>
        <w:rPr>
          <w:sz w:val="30"/>
          <w:szCs w:val="30"/>
          <w:lang w:val="en-US"/>
        </w:rPr>
        <w:t>D</w:t>
      </w:r>
      <w:r>
        <w:rPr>
          <w:sz w:val="30"/>
          <w:szCs w:val="30"/>
        </w:rPr>
        <w:t xml:space="preserve"> – диаметр цистерны, мм;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30"/>
          <w:szCs w:val="30"/>
        </w:rPr>
        <w:t xml:space="preserve">– кратчайшее расстояние от ребра опрокидывания до проекции ЦТ на горизонтальную плоскость, мм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30"/>
          <w:szCs w:val="30"/>
        </w:rPr>
        <w:t xml:space="preserve">– перпендикуляр от ребра опрокидывания на обвязку или растяжку, мм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в</m:t>
            </m:r>
          </m:sub>
        </m:sSub>
      </m:oMath>
      <w:r>
        <w:rPr>
          <w:sz w:val="30"/>
          <w:szCs w:val="30"/>
        </w:rPr>
        <w:t xml:space="preserve">– количество обвязок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30"/>
          <w:szCs w:val="30"/>
        </w:rPr>
        <w:t xml:space="preserve">– расстояние от пола вагона или плоскости подкладок до точки приложения ветровой нагрузки, мм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30"/>
          <w:szCs w:val="30"/>
        </w:rPr>
        <w:t>– высота упора от пола вагона или плоскости подкладок, мм;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5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тс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тс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5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тс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тс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трицательный знак в полученном результате говорит о том, что от поперечных сил дополнительных усилий в обвязках не возникает. Следовательно, дополнительного крепления не требуетс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лощадь сечения полосовых обвязок определим по формуле: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den>
        </m:f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  <w:lang w:val="en-US"/>
        </w:rPr>
        <w:t>R</w:t>
      </w:r>
      <w:r>
        <w:rPr>
          <w:sz w:val="30"/>
          <w:szCs w:val="30"/>
        </w:rPr>
        <w:t xml:space="preserve"> – нагрузка на обвязку, кгс; </w:t>
      </w:r>
      <w:r>
        <w:rPr>
          <w:sz w:val="30"/>
          <w:szCs w:val="3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30"/>
          <w:szCs w:val="30"/>
        </w:rPr>
        <w:t xml:space="preserve"> – допускаемое напряжение при растяжении, для </w:t>
      </w:r>
      <w:r>
        <w:rPr>
          <w:i/>
          <w:sz w:val="30"/>
          <w:szCs w:val="30"/>
        </w:rPr>
        <w:t>Стали 30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0</m:t>
        </m:r>
      </m:oMath>
      <w:r>
        <w:rPr>
          <w:sz w:val="30"/>
          <w:szCs w:val="30"/>
        </w:rPr>
        <w:t xml:space="preserve"> кгс/с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с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30"/>
          <w:szCs w:val="30"/>
        </w:rPr>
        <w:t xml:space="preserve"> с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сходя из полученного результата, выберем следующий тип обвязок: для первой цистерны - полосовые обвязки сечением 4*30 мм; для второй цистерны – полосовые обвязки сечением 6*40 м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9. Определение расчётной степени негабаритно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 Определим высоты наиболее выступающей в бок точки груза относительно уровня головки рельса: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sz w:val="30"/>
          <w:szCs w:val="30"/>
        </w:rPr>
        <w:t>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а</m:t>
            </m:r>
          </m:sub>
        </m:sSub>
      </m:oMath>
      <w:r>
        <w:rPr>
          <w:sz w:val="30"/>
          <w:szCs w:val="30"/>
        </w:rPr>
        <w:t xml:space="preserve">– высота пола над УГР, мм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</m:oMath>
      <w:r>
        <w:rPr>
          <w:sz w:val="30"/>
          <w:szCs w:val="30"/>
        </w:rPr>
        <w:t xml:space="preserve">– высота подкладки, мм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sz w:val="30"/>
          <w:szCs w:val="30"/>
        </w:rPr>
        <w:t>– высота наиболее выступающей в бок точки груза над уровнем подкладок, мм.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7</m:t>
        </m:r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мм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0</m:t>
        </m:r>
      </m:oMath>
      <w:r>
        <w:rPr>
          <w:sz w:val="30"/>
          <w:szCs w:val="30"/>
        </w:rPr>
        <w:t xml:space="preserve"> м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. Определим ширину габарита погрузки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б</m:t>
            </m:r>
          </m:sub>
        </m:sSub>
      </m:oMath>
      <w:r>
        <w:rPr>
          <w:sz w:val="30"/>
          <w:szCs w:val="30"/>
        </w:rPr>
        <w:t xml:space="preserve"> на высоте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sz w:val="30"/>
          <w:szCs w:val="30"/>
        </w:rPr>
        <w:t>: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50</m:t>
        </m:r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мм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50</m:t>
        </m:r>
      </m:oMath>
      <w:r>
        <w:rPr>
          <w:sz w:val="30"/>
          <w:szCs w:val="30"/>
        </w:rPr>
        <w:t xml:space="preserve"> м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3. Сравним ширину груза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sz w:val="30"/>
          <w:szCs w:val="30"/>
        </w:rPr>
        <w:t xml:space="preserve"> и ширину габарита погрузки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б</m:t>
            </m:r>
          </m:sub>
        </m:sSub>
      </m:oMath>
      <w:r>
        <w:rPr>
          <w:sz w:val="30"/>
          <w:szCs w:val="30"/>
        </w:rPr>
        <w:t>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б</m:t>
              </m:r>
            </m:sub>
          </m:sSub>
        </m:oMath>
      </m:oMathPara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первой цистерны: </w:t>
      </w:r>
      <w:r>
        <w:rPr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0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250</m:t>
        </m:r>
      </m:oMath>
    </w:p>
    <w:p>
      <w:pPr>
        <w:pStyle w:val="Normal"/>
        <w:jc w:val="both"/>
        <w:rPr/>
      </w:pPr>
      <w:r>
        <w:rPr>
          <w:sz w:val="30"/>
          <w:szCs w:val="30"/>
        </w:rPr>
        <w:t xml:space="preserve">Для второй цистерны: </w:t>
      </w:r>
      <w:r>
        <w:rPr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0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250</m:t>
        </m:r>
      </m:oMath>
      <w:r>
        <w:rPr>
          <w:sz w:val="30"/>
          <w:szCs w:val="30"/>
        </w:rPr>
        <w:t xml:space="preserve"> – оба груза вписываются в габарит погрузки на прямом горизонтальном участке пут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 Определим отношение длины груза к базе вагона: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 w:val="30"/>
          <w:szCs w:val="30"/>
        </w:rPr>
        <w:t>;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–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груз недлиномерный и вписывается в габарит погрузки на кривых участках пути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4:41:00Z</dcterms:created>
  <dc:creator>Мишута</dc:creator>
  <dc:description/>
  <dc:language>en-US</dc:language>
  <cp:lastModifiedBy>Мишута</cp:lastModifiedBy>
  <cp:lastPrinted>2004-04-27T23:22:00Z</cp:lastPrinted>
  <dcterms:modified xsi:type="dcterms:W3CDTF">2004-05-08T04:40:00Z</dcterms:modified>
  <cp:revision>22</cp:revision>
  <dc:subject/>
  <dc:title>Место нахождения центра масс груза по длине, ширине и высоте определим по следующим формулам:</dc:title>
</cp:coreProperties>
</file>