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ind w:firstLine="39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397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1. КРАТКАЯ ТЕХНИЧЕСКАЯ ХАРАКТЕРИСТИКА И УСТРОЙСТВО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СТАТИСТИЧЕСКОЕ ИССЛЕДОВАНИЕ СРОКОВ И СОСТАВА РАБОТ ПО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Исходные данны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Определение закона распределения периодичности ТО-2 при завершенных  испытания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3 Исследование вероятности возникновения неисправностей и состава работ  по сопутствующему текущему ремонту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РАЗРАБОТКА ТЕХНОЛОГИЧЕСКОГО ПРОЦЕССА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Перечень работ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Используемые эксплуатационные материал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3 Определение производственной программ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4 Подбор технологического оборудова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5 Техничесое нормирование трудоемкости ТО-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</w:t>
            <w:tab/>
            <w:t>2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ind w:firstLine="397"/>
        <w:rPr/>
      </w:pPr>
      <w:r>
        <w:rPr/>
        <w:t>ПРИЛОЖЕНИЯ ------------------------------------------------------------------------------------ 23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ind w:left="284" w:firstLine="397"/>
        <w:rPr/>
      </w:pPr>
      <w:r>
        <w:rPr/>
      </w:r>
    </w:p>
    <w:p>
      <w:pPr>
        <w:pStyle w:val="Normal"/>
        <w:ind w:left="284" w:firstLine="39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97"/>
        <w:jc w:val="both"/>
        <w:rPr>
          <w:sz w:val="28"/>
        </w:rPr>
      </w:pPr>
      <w:r>
        <w:rPr>
          <w:sz w:val="28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развитие у студентов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Темой данного курсового проекта является разработка технологического процесса ТО-2 автобуса ЛИАЗ-677. Первая часть проекта посвящена статистической оценке периодичности и трудоемкости работ ТО-2 автобуса ЛИАЗ-677, что необходимо для правильной разработки самого технологического процесса (определение оптимальной периодичности, техническое нормирование труда, выбор технологического оборудования).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397"/>
        <w:jc w:val="center"/>
        <w:rPr>
          <w:sz w:val="24"/>
        </w:rPr>
      </w:pPr>
      <w:r>
        <w:rPr/>
        <w:t>1. КРАТКАЯ ТЕХНИЧЕСКАЯ ХАРАКТЕРИСТИКА И УСТРОЙСТВО АВТОМОБИЛЯ ЛИАЗ-677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</w:p>
    <w:p>
      <w:pPr>
        <w:pStyle w:val="Heading5"/>
        <w:rPr/>
      </w:pPr>
      <w:r>
        <w:rPr/>
        <w:t>Общи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Модель автомобил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ЛИАЗ-67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Куз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Цельнометаллический, несущи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Тип куз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едан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вига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Максимальная скорость,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Контрольный расход топлива (летом, для исправного автомобиля, после пробега 5000 км, с частичной массой 2 чел.), л/100км: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90 км/ч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120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,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(включая место водител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снаряженного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Полная масса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груз в багажнике (при нагрузке 5 чел.)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масса установленного на крыше багажника с грузом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не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 автомобиля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Высота (без нагруз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885</w:t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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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ёсная база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я колес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Передних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зад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2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дорожный просвет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радиус поворота по колее переднего наружного колеса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6</w:t>
            </w:r>
          </w:p>
        </w:tc>
      </w:tr>
    </w:tbl>
    <w:p>
      <w:pPr>
        <w:pStyle w:val="Normal"/>
        <w:ind w:firstLine="39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  <w:t>Красным шрифтом выделен БРЕД!!!!!</w:t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</w:t>
      </w:r>
    </w:p>
    <w:p>
      <w:pPr>
        <w:pStyle w:val="Heading5"/>
        <w:rPr/>
      </w:pPr>
      <w:r>
        <w:rPr/>
        <w:t>Двигател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л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арбюраторный, четырёхцилиндров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цилиндра и ход поршн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х9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объём цилиндров,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44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сжа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работы цилинд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-2-4-3</w:t>
            </w:r>
          </w:p>
        </w:tc>
      </w:tr>
    </w:tbl>
    <w:p>
      <w:pPr>
        <w:pStyle w:val="Style6"/>
        <w:rPr/>
      </w:pPr>
      <w:r>
        <w:rPr/>
        <w:t>Продолжение табл. 1.2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есконтактна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чи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14В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распределения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.370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та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34-0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.372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ушк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11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мощность, кВт (л.с.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3,5 (100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6,0 (89,7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крутящий момент при частоте вращения коленчатого вала 2400-2600 об/мин, Н*м (гкс*м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,2 (18,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2 (17,5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 бензина (по стандарту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моторному мет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исследовательскому мет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И-93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вращения коленчатого вала (наблюдая со стороны вентилято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авое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.</w:t>
      </w:r>
    </w:p>
    <w:p>
      <w:pPr>
        <w:pStyle w:val="Heading5"/>
        <w:rPr/>
      </w:pPr>
      <w:r>
        <w:rPr/>
        <w:t>Трансмиссия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цепл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Однодисковое, сухое, с гидравлическим приводом выключения 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ере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еханическая, четырёхступенчатая, с синхронизаторами на всех передачах переднего хода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 число коробки передач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1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2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3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4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задний х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2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ий м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разъёмным или не разъёмным картеро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перед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ническая, гипоидная, передаточное число – 3,9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.</w:t>
      </w:r>
    </w:p>
    <w:p>
      <w:pPr>
        <w:pStyle w:val="Heading5"/>
        <w:rPr/>
      </w:pPr>
      <w:r>
        <w:rPr/>
        <w:t>Ходовая част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зависимая, на рычагах с цилиндрическими пружинами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а продольных полуэллиптических рессорах</w:t>
            </w:r>
          </w:p>
        </w:tc>
      </w:tr>
    </w:tbl>
    <w:p>
      <w:pPr>
        <w:pStyle w:val="Normal"/>
        <w:ind w:left="426" w:firstLine="397"/>
        <w:jc w:val="right"/>
        <w:rPr>
          <w:b/>
          <w:b/>
          <w:sz w:val="24"/>
        </w:rPr>
      </w:pPr>
      <w:r>
        <w:rPr>
          <w:b/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ортизатор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е, телескопические, двухстороннего действи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ёс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Штампованные, дисковые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адиальные, бескамерные, размер 205/70/</w:t>
            </w:r>
            <w:r>
              <w:rPr>
                <w:color w:val="FF0000"/>
                <w:sz w:val="24"/>
                <w:lang w:val="en-US"/>
              </w:rPr>
              <w:t>R</w:t>
            </w:r>
            <w:r>
              <w:rPr>
                <w:color w:val="FF0000"/>
                <w:sz w:val="24"/>
              </w:rPr>
              <w:t xml:space="preserve"> 14 93 </w:t>
            </w:r>
            <w:r>
              <w:rPr>
                <w:color w:val="FF0000"/>
                <w:sz w:val="24"/>
                <w:lang w:val="en-US"/>
              </w:rPr>
              <w:t>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.</w:t>
      </w:r>
    </w:p>
    <w:p>
      <w:pPr>
        <w:pStyle w:val="Heading5"/>
        <w:rPr/>
      </w:pPr>
      <w:r>
        <w:rPr/>
        <w:t>Рулевое управле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ой механиз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лобоидальные червяк с трёхгребневым роликом. Передаточное число – 19,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ая коло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энергопоглощающим элементом и противоугонным устройством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6.</w:t>
      </w:r>
    </w:p>
    <w:p>
      <w:pPr>
        <w:pStyle w:val="Heading5"/>
        <w:rPr/>
      </w:pPr>
      <w:r>
        <w:rPr/>
        <w:t>Тормозная система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тормозная система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ередние и задние тормозные механизмы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 xml:space="preserve">Усилитель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арабанные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й, двухконтурный, с главным цилиндром типа «тандем», сигнальным устройством выхода из строя одного из контуров и регулятором давления в системе задних тормозов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акуумный, действует на главный цилиндр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яночная тормозная сис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ивод механический. Действует на колодки задних тормозов рабочей системы. Рычаг на тоннеле пола между передними сиденьями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7.</w:t>
      </w:r>
    </w:p>
    <w:p>
      <w:pPr>
        <w:pStyle w:val="Heading5"/>
        <w:rPr/>
      </w:pPr>
      <w:r>
        <w:rPr/>
        <w:t>Электрооборудова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в сети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 (отрицательные выводы источников питания соединены с корпусом автомобиля)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ная батаре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СТ-66-А3 или 6СТ-60Э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.3701 переменного тока со встроенным выпрямителе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 напря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02-01, бесконтактн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те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Т230-Б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ые сигн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302Г и С303Г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8.</w:t>
      </w:r>
    </w:p>
    <w:p>
      <w:pPr>
        <w:pStyle w:val="Normal"/>
        <w:ind w:left="426" w:firstLine="397"/>
        <w:jc w:val="center"/>
        <w:rPr/>
      </w:pPr>
      <w:r>
        <w:rPr/>
        <w:t>Заправочные емкости, л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опливный ба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смазки двигателя: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>Со стальным штампованным картером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 xml:space="preserve">С литым алюминиевым картер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5,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охлаждения двиг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коробки 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9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заднего мо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рулевого механиз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ере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а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21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тормоз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выключения сцеп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оличество смазки в ступицах передних колёс (каждой), 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Бачок стеклоомыв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0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>Общие данные для регулировок и контроля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коромыслами и выпускными 1 и 4 цилиндров на холодом двигателе при 15-20˚С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35 - 0,4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остальными коромыслами и клапанами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0-0,4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масла (для контроля, не подлежит) при скорости 50км/ч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00-400 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-4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Прогиб каждого ремня вентилятора при нажатии с усилием 4даН (4кгс), мм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-1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 холостом ходу при 1200 об/мин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электродами свечей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8-0,9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Регулируемое напряжение в сети,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-14,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ормальная температура жидкости в системе охлаждения двигателя, ˚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0-9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Минимальная частота вращения коленчатого вала в режиме холостого хода, мм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-65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сцепления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-28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тормоза при неработающем двигателе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-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о ободу рулевого колеса в положении, соответствующем прямолинейного движению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1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инимально допустимая толщина фрикционных накладок передних и задних тормозов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</w:tc>
      </w:tr>
    </w:tbl>
    <w:p>
      <w:pPr>
        <w:pStyle w:val="Heading4"/>
        <w:rPr/>
      </w:pPr>
      <w:r>
        <w:rPr/>
        <w:t>Продолжение табл. 1.9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аксимальный уклон, на котором автомобиль с полной нагрузкой удерживается стояночным тормозов,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Плотность охлаждающей жидкости ТОСОЛ-А40 при 20˚С, 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78-1,08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воздуха в шинах передних и задних колёс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(2,0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Углы установки передних колёс: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вал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развала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Наклон нижнего конц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наклон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Схождение колёс: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шиша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ободьям, мм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Угол поворота внутреннего колеса (не регулируется), не мене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˚±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 0˚ до -1˚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0˚±3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5-3 мм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10'-2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-1,6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1˚-43˚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 xml:space="preserve"> </w:t>
      </w:r>
      <w:r>
        <w:rPr/>
        <w:t>Моменты затяжки основных резьбовых соединени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27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именование соеди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>
                <w:sz w:val="24"/>
              </w:rPr>
            </w:pPr>
            <w:r>
              <w:rPr>
                <w:sz w:val="24"/>
              </w:rPr>
              <w:t>Момент затяжки, даН*м (гкс*м)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рышки шату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8-7,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головки блока цилинд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5-9,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ведущей шестерни заднего мо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-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олё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-12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397"/>
        <w:jc w:val="center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 xml:space="preserve"> </w:t>
      </w:r>
      <w:r>
        <w:rPr>
          <w:caps/>
        </w:rPr>
        <w:t>СТАТИСТИЧЕСКОЕ ИССЛЕДОВАНИЕ СРОКОВ И СОСТАВА РАБОТ ПО</w:t>
      </w:r>
      <w:r>
        <w:rPr/>
        <w:t xml:space="preserve"> ТО-2 АВТОБУСА ЛИАЗ-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firstLine="397"/>
        <w:rPr/>
      </w:pPr>
      <w:r>
        <w:rPr/>
        <w:t>При решении задач технического обслуживания и ремонта автомобилей важн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периодичности ТО, расчет потребности в запасных частях и т.д.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Heading2"/>
        <w:ind w:firstLine="397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>1. Исходные данные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Имеем следующие результаты исследования периодичности ТО-2 автобуса ЛИАЗ-677 (см. рис.2.1. и табл.2.1.)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Частота</w:t>
      </w:r>
    </w:p>
    <w:p>
      <w:pPr>
        <w:pStyle w:val="Normal"/>
        <w:ind w:firstLine="397"/>
        <w:rPr/>
      </w:pPr>
      <w:r>
        <w:rPr/>
        <w:object w:dxaOrig="4320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63.35pt" filled="f" o:ole="">
            <v:imagedata r:id="rId3" o:title=""/>
          </v:shape>
          <o:OLEObject Type="Embed" ProgID="" ShapeID="ole_rId2" DrawAspect="Content" ObjectID="_1086554562" r:id="rId2"/>
        </w:object>
      </w:r>
      <w:r>
        <w:rPr>
          <w:sz w:val="24"/>
        </w:rPr>
        <w:t xml:space="preserve"> 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  <w:t>Границы интервалов, %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.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left="426" w:firstLine="397"/>
        <w:jc w:val="right"/>
        <w:rPr>
          <w:b/>
          <w:b/>
          <w:sz w:val="28"/>
        </w:rPr>
      </w:pPr>
      <w:r>
        <w:rPr>
          <w:b/>
          <w:sz w:val="28"/>
        </w:rPr>
        <w:t>Таблица 2.1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валов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</w:tr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 интерв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97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ерации по сопутствующему текущему ремонту распределились следующим образом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двигателю и его системам - 1 техническое воздействие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гидромеханической передаче - 21,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арданной передаче и заднему мосту - 4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рулевому управлению - 11, 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подвеске - 9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тормозам и ступицам колес - 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электрооборудованию - 1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узову и кабине - 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Всего - 71 техническое воздействие по 40 автобусам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 Статистическая обработка экспериментальных данных по законам нормальному и Вейбулла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 Расчет периодичности ТО-2 производим с помощью ЭВМ, поэтому исходные данные необходимо записать в виде: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6 - число интервалов разбиения выборки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040 - объем выборки,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013013015015015015015017017017017017017017017017017017017017019019019019019    019019019019001919019021021021021021021021023 - статистическая информация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Результаты статистической обработки периодичности ТО-2 автобуса ЛиАЗ-677      на ЭВМ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здесь должна быть распечатка с ЭВМ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Из табл 22 видно, что средний пробег между ТО-2 составляет L=17100 км, а среднеквадратическое отклонение </w:t>
      </w:r>
      <w:r>
        <w:rPr>
          <w:rFonts w:cs="MT Symbol;Symbol" w:ascii="MT Symbol;Symbol" w:hAnsi="MT Symbol;Symbol"/>
          <w:sz w:val="28"/>
        </w:rPr>
        <w:t></w:t>
      </w:r>
      <w:r>
        <w:rPr>
          <w:sz w:val="28"/>
        </w:rPr>
        <w:t xml:space="preserve"> = 2 300 км. Таким образом, около 70% ТО-2 проводится в промежутке от 14 800 до 19 400 км Так как нормативная периодичность ТО-2 составляет 16 000 км (без поправочных коэффициентов), то данные результаты можно признать соответствующими нормативу, хотя и наблюдается некоторое увеличение пробегов между ТО-2, что вполне возможно при повышении качества проведения работ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Исследование вероятности возникновения неисправностей и состава работ по сопутствующему текущему ремонту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, p</w:t>
      </w:r>
      <w:r>
        <w:rPr>
          <w:i/>
          <w:position w:val="-4"/>
          <w:sz w:val="28"/>
        </w:rPr>
        <w:t>2</w:t>
      </w:r>
      <w:r>
        <w:rPr>
          <w:sz w:val="28"/>
        </w:rPr>
        <w:t xml:space="preserve"> - верхняя и нижняя границы интервала, определяемые по формуле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mt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sz w:val="28"/>
        </w:rPr>
        <w:t xml:space="preserve"> = 40 - количество наблюдений (40 автобусов),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t</w:t>
      </w:r>
      <w:r>
        <w:rPr>
          <w:sz w:val="28"/>
        </w:rPr>
        <w:t xml:space="preserve"> = 1,63 при доверительной вероятности </w:t>
      </w:r>
      <w:r>
        <w:rPr>
          <w:rFonts w:cs="MT Symbol;Symbol" w:ascii="MT Symbol;Symbol" w:hAnsi="MT Symbol;Symbol"/>
          <w:sz w:val="28"/>
        </w:rPr>
        <w:t></w:t>
      </w:r>
      <w:r>
        <w:rPr>
          <w:sz w:val="28"/>
        </w:rPr>
        <w:t xml:space="preserve"> = 0,9 (90% результатов попадут в данный интервал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cs="MT Symbol;Symbol" w:ascii="MT Symbol;Symbol" w:hAnsi="MT Symbol;Symbol"/>
          <w:i/>
          <w:sz w:val="28"/>
        </w:rPr>
        <w:t></w:t>
      </w:r>
      <w:r>
        <w:rPr>
          <w:i/>
          <w:sz w:val="28"/>
        </w:rPr>
        <w:t xml:space="preserve"> </w:t>
      </w:r>
      <w:r>
        <w:rPr>
          <w:i/>
          <w:sz w:val="28"/>
        </w:rPr>
        <w:t>= m/n</w:t>
      </w:r>
      <w:r>
        <w:rPr>
          <w:sz w:val="28"/>
        </w:rPr>
        <w:t xml:space="preserve"> - опытная вероятность события (</w:t>
      </w:r>
      <w:r>
        <w:rPr>
          <w:i/>
          <w:sz w:val="28"/>
        </w:rPr>
        <w:t>m</w:t>
      </w:r>
      <w:r>
        <w:rPr>
          <w:sz w:val="28"/>
        </w:rPr>
        <w:t xml:space="preserve"> - число благоприятных исходов события - возникновение неисправности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Результаты расчетов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Из приведенных расчетов видно, что наиболее вероятно возникновение необходимости текущего ремонта по ГМП, рулевому управлению и  электрооборудованию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и данные необходимо учитывать при разработке технологического процесса ТО-2, при расчете необходимости в запасных частях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д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rFonts w:cs="MT Symbol;Symbol" w:ascii="MT Symbol;Symbol" w:hAnsi="MT Symbol;Symbol"/>
          <w:sz w:val="28"/>
        </w:rPr>
        <w:t>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(z) = (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)(p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)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 xml:space="preserve"> ... 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>(p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появления i-го события (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m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>/n</w:t>
      </w:r>
      <w:r>
        <w:rPr>
          <w:i/>
          <w:position w:val="-4"/>
          <w:sz w:val="28"/>
        </w:rPr>
        <w:t>i</w:t>
      </w:r>
      <w:r>
        <w:rPr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не появления i-го события (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1- p</w:t>
      </w:r>
      <w:r>
        <w:rPr>
          <w:i/>
          <w:position w:val="-4"/>
          <w:sz w:val="28"/>
        </w:rPr>
        <w:t>i</w:t>
      </w:r>
      <w:r>
        <w:rPr>
          <w:sz w:val="28"/>
        </w:rPr>
        <w:t>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</w:p>
    <w:p>
      <w:pPr>
        <w:pStyle w:val="Normal"/>
        <w:ind w:left="567" w:firstLine="397"/>
        <w:jc w:val="center"/>
        <w:rPr/>
      </w:pPr>
      <w:r>
        <w:rPr/>
        <w:t>Доверительные интервалы вероятности возникновения неисправностей</w:t>
      </w:r>
    </w:p>
    <w:tbl>
      <w:tblPr>
        <w:tblW w:w="95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8"/>
        <w:gridCol w:w="993"/>
        <w:gridCol w:w="1275"/>
        <w:gridCol w:w="1276"/>
        <w:gridCol w:w="1422"/>
      </w:tblGrid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Неисправ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rFonts w:cs="MT Symbol;Symbol" w:ascii="MT Symbol;Symbol" w:hAnsi="MT Symbol;Symbol"/>
                <w:sz w:val="24"/>
              </w:rPr>
              <w:t>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ср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Двигателя и его сист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3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24"/>
              </w:rPr>
              <w:t>Гидромеханическ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6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3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арданн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Рулев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Подв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Тормозов и ступиц коле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Электрооборуд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6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узова и каби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12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1</w:t>
      </w:r>
      <w:r>
        <w:rPr>
          <w:sz w:val="28"/>
        </w:rPr>
        <w:t xml:space="preserve"> = 0.025, q</w:t>
      </w:r>
      <w:r>
        <w:rPr>
          <w:position w:val="-4"/>
          <w:sz w:val="28"/>
        </w:rPr>
        <w:t>1</w:t>
      </w:r>
      <w:r>
        <w:rPr>
          <w:sz w:val="28"/>
        </w:rPr>
        <w:t xml:space="preserve"> = 0.9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2</w:t>
      </w:r>
      <w:r>
        <w:rPr>
          <w:sz w:val="28"/>
        </w:rPr>
        <w:t xml:space="preserve"> = 0.525, q</w:t>
      </w:r>
      <w:r>
        <w:rPr>
          <w:position w:val="-4"/>
          <w:sz w:val="28"/>
        </w:rPr>
        <w:t>2</w:t>
      </w:r>
      <w:r>
        <w:rPr>
          <w:sz w:val="28"/>
        </w:rPr>
        <w:t xml:space="preserve"> = 0.4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3</w:t>
      </w:r>
      <w:r>
        <w:rPr>
          <w:sz w:val="28"/>
        </w:rPr>
        <w:t xml:space="preserve"> = 0.100, q</w:t>
      </w:r>
      <w:r>
        <w:rPr>
          <w:position w:val="-4"/>
          <w:sz w:val="28"/>
        </w:rPr>
        <w:t>3</w:t>
      </w:r>
      <w:r>
        <w:rPr>
          <w:sz w:val="28"/>
        </w:rPr>
        <w:t xml:space="preserve"> = 0.9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4</w:t>
      </w:r>
      <w:r>
        <w:rPr>
          <w:sz w:val="28"/>
        </w:rPr>
        <w:t xml:space="preserve"> = 0.275, q</w:t>
      </w:r>
      <w:r>
        <w:rPr>
          <w:position w:val="-4"/>
          <w:sz w:val="28"/>
        </w:rPr>
        <w:t>4</w:t>
      </w:r>
      <w:r>
        <w:rPr>
          <w:sz w:val="28"/>
        </w:rPr>
        <w:t xml:space="preserve"> = 0.72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5</w:t>
      </w:r>
      <w:r>
        <w:rPr>
          <w:sz w:val="28"/>
        </w:rPr>
        <w:t xml:space="preserve"> = 0.225, q</w:t>
      </w:r>
      <w:r>
        <w:rPr>
          <w:position w:val="-4"/>
          <w:sz w:val="28"/>
        </w:rPr>
        <w:t>5</w:t>
      </w:r>
      <w:r>
        <w:rPr>
          <w:sz w:val="28"/>
        </w:rPr>
        <w:t xml:space="preserve"> = 0.7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6</w:t>
      </w:r>
      <w:r>
        <w:rPr>
          <w:sz w:val="28"/>
        </w:rPr>
        <w:t xml:space="preserve"> = 0.150, q</w:t>
      </w:r>
      <w:r>
        <w:rPr>
          <w:position w:val="-4"/>
          <w:sz w:val="28"/>
        </w:rPr>
        <w:t>6</w:t>
      </w:r>
      <w:r>
        <w:rPr>
          <w:sz w:val="28"/>
        </w:rPr>
        <w:t xml:space="preserve"> = 0.85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7</w:t>
      </w:r>
      <w:r>
        <w:rPr>
          <w:sz w:val="28"/>
        </w:rPr>
        <w:t xml:space="preserve"> = 0.400, q</w:t>
      </w:r>
      <w:r>
        <w:rPr>
          <w:position w:val="-4"/>
          <w:sz w:val="28"/>
        </w:rPr>
        <w:t>7</w:t>
      </w:r>
      <w:r>
        <w:rPr>
          <w:sz w:val="28"/>
        </w:rPr>
        <w:t xml:space="preserve"> = 0.6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8</w:t>
      </w:r>
      <w:r>
        <w:rPr>
          <w:sz w:val="28"/>
        </w:rPr>
        <w:t xml:space="preserve"> = 0.075, q</w:t>
      </w:r>
      <w:r>
        <w:rPr>
          <w:position w:val="-4"/>
          <w:sz w:val="28"/>
        </w:rPr>
        <w:t>8</w:t>
      </w:r>
      <w:r>
        <w:rPr>
          <w:sz w:val="28"/>
        </w:rPr>
        <w:t xml:space="preserve"> = 0.925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Производящая функция примет вид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rFonts w:cs="MT Symbol;Symbol" w:ascii="MT Symbol;Symbol" w:hAnsi="MT Symbol;Symbol"/>
          <w:sz w:val="28"/>
        </w:rPr>
        <w:t></w:t>
      </w:r>
      <w:r>
        <w:rPr>
          <w:position w:val="-4"/>
          <w:sz w:val="28"/>
        </w:rPr>
        <w:t>8</w:t>
      </w:r>
      <w:r>
        <w:rPr>
          <w:sz w:val="28"/>
        </w:rPr>
        <w:t>(z)=(0.025z+0.975)(0.525z+0.475)(0.100z+0.900)(0.275+0.725)(0.225z+0.775)(0.150z+ +0.850)(0.40z+0.60)(0.075z+0.925)=3.63*10</w:t>
      </w:r>
      <w:r>
        <w:rPr>
          <w:position w:val="12"/>
          <w:sz w:val="28"/>
        </w:rPr>
        <w:t>-7</w:t>
      </w:r>
      <w:r>
        <w:rPr>
          <w:sz w:val="28"/>
        </w:rPr>
        <w:t>z</w:t>
      </w:r>
      <w:r>
        <w:rPr>
          <w:position w:val="12"/>
          <w:sz w:val="28"/>
        </w:rPr>
        <w:t>8</w:t>
      </w:r>
      <w:r>
        <w:rPr>
          <w:sz w:val="28"/>
        </w:rPr>
        <w:t>+2.715*10</w:t>
      </w:r>
      <w:r>
        <w:rPr>
          <w:position w:val="12"/>
          <w:sz w:val="28"/>
        </w:rPr>
        <w:t>-5</w:t>
      </w:r>
      <w:r>
        <w:rPr>
          <w:sz w:val="28"/>
        </w:rPr>
        <w:t>z</w:t>
      </w:r>
      <w:r>
        <w:rPr>
          <w:position w:val="12"/>
          <w:sz w:val="28"/>
        </w:rPr>
        <w:t>7</w:t>
      </w:r>
      <w:r>
        <w:rPr>
          <w:sz w:val="28"/>
        </w:rPr>
        <w:t>+3.726*10</w:t>
      </w:r>
      <w:r>
        <w:rPr>
          <w:position w:val="12"/>
          <w:sz w:val="28"/>
        </w:rPr>
        <w:t>-4</w:t>
      </w:r>
      <w:r>
        <w:rPr>
          <w:sz w:val="28"/>
        </w:rPr>
        <w:t>z</w:t>
      </w:r>
      <w:r>
        <w:rPr>
          <w:position w:val="12"/>
          <w:sz w:val="28"/>
        </w:rPr>
        <w:t>6</w:t>
      </w:r>
      <w:r>
        <w:rPr>
          <w:sz w:val="28"/>
        </w:rPr>
        <w:t>+4.129*                   *10</w:t>
      </w:r>
      <w:r>
        <w:rPr>
          <w:position w:val="12"/>
          <w:sz w:val="28"/>
        </w:rPr>
        <w:t>-3</w:t>
      </w:r>
      <w:r>
        <w:rPr>
          <w:sz w:val="28"/>
        </w:rPr>
        <w:t>z</w:t>
      </w:r>
      <w:r>
        <w:rPr>
          <w:position w:val="12"/>
          <w:sz w:val="28"/>
        </w:rPr>
        <w:t>5</w:t>
      </w:r>
      <w:r>
        <w:rPr>
          <w:sz w:val="28"/>
        </w:rPr>
        <w:t>+5.142*10</w:t>
      </w:r>
      <w:r>
        <w:rPr>
          <w:position w:val="12"/>
          <w:sz w:val="28"/>
        </w:rPr>
        <w:t>-2</w:t>
      </w:r>
      <w:r>
        <w:rPr>
          <w:sz w:val="28"/>
        </w:rPr>
        <w:t>z</w:t>
      </w:r>
      <w:r>
        <w:rPr>
          <w:position w:val="12"/>
          <w:sz w:val="28"/>
        </w:rPr>
        <w:t>4</w:t>
      </w:r>
      <w:r>
        <w:rPr>
          <w:sz w:val="28"/>
        </w:rPr>
        <w:t>+1.78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3</w:t>
      </w:r>
      <w:r>
        <w:rPr>
          <w:sz w:val="28"/>
        </w:rPr>
        <w:t>+3.364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2</w:t>
      </w:r>
      <w:r>
        <w:rPr>
          <w:sz w:val="28"/>
        </w:rPr>
        <w:t>+3.12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1</w:t>
      </w:r>
      <w:r>
        <w:rPr>
          <w:sz w:val="28"/>
        </w:rPr>
        <w:t>+1.1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0</w:t>
      </w:r>
      <w:r>
        <w:rPr>
          <w:sz w:val="28"/>
        </w:rPr>
        <w:t>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Результаты расчетов производящей функции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, из которой видно, что наиболее вероятно возникновение двух неисправностей (33,64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же высока вероятность возникновения только одной неисправности     (31,29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 учетом расчета доверительных интервалов с большой вероятносттью можно утверждать, что это будут неисправности гидромеханической передачи и электрооборудования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б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)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</w:t>
      </w:r>
    </w:p>
    <w:p>
      <w:pPr>
        <w:pStyle w:val="Normal"/>
        <w:ind w:left="567" w:firstLine="397"/>
        <w:jc w:val="center"/>
        <w:rPr/>
      </w:pPr>
      <w:r>
        <w:rPr/>
        <w:t>Вероятность одновременного возникновения неисправностей</w:t>
      </w:r>
    </w:p>
    <w:tbl>
      <w:tblPr>
        <w:tblW w:w="9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013"/>
        <w:gridCol w:w="913"/>
        <w:gridCol w:w="913"/>
        <w:gridCol w:w="797"/>
        <w:gridCol w:w="797"/>
        <w:gridCol w:w="797"/>
        <w:gridCol w:w="797"/>
        <w:gridCol w:w="797"/>
        <w:gridCol w:w="848"/>
      </w:tblGrid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/>
              <w:t>Количество одновременно возникших неисправност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/>
              <w:t>Вероятность возникновения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*10</w:t>
            </w:r>
            <w:r>
              <w:rPr>
                <w:position w:val="11"/>
              </w:rPr>
              <w:t>-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ывод: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ГМП (примерная трудоемкость 0,6 челч/1000км) и электрооборудования (0,75 челч/100км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этому необходимо предусмотреть возможность проведения этих работ по ТР совместно с ТО-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397"/>
        <w:jc w:val="center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 xml:space="preserve"> РАЗРАБОТКА ТЕХНОЛОГИЧЕСКОГО ПРОЦЕССА ТР      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является профилактическим мероприятием и проводиться принудительно в плановом порядке через определенные пробег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ТО-2 включает контролльно-диагностические, крепежные, регулировочные, смазочные и моечно-очистительные работы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Оно проводится в соответствии с Положением о ТО и ремонте подвижного состава автомобильного транспорта через 16000 км (для I категории условий эксплуатации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первой части проекта нами было получено, что на практике ТО-2 проводят через 17100 км, это значение и будем принимать при дальнейших расчета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Функциональная схема централизованного производства ТО-2 приведена на ри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-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366395" cy="915035"/>
                <wp:effectExtent l="444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61.75pt,8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дача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дача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center"/>
        <w:rPr/>
      </w:pPr>
      <w:r>
        <w:rPr>
          <w:sz w:val="24"/>
        </w:rPr>
        <w:t>Рис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1 Перечень работ ТО-2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соответствии с Положением о ТО и ремонте подвижного состава ТО-2 автобуса ЛиАЗ-677 имеет следующий нормативный перечень работ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Вымыть автобу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ТО-2 двигател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 ТО-2 кривошипно-шатун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роверить при помощи динамометрического ключа крепление крышек распределительных шестерен (момент затяжки 5 - 6 кгм) и головок цилиндров( момент затяжки 7 - 9 кг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роверить при помощи крмпрессометра компрессию в цилиндрах двигателя (допустимое значение компрессии  0,7 МПа, а разность показаний в различных цилиндрах не должна превышать 0,1 МПа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ТО-2 газораспределитель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и при необходимости отрегулировать зазоры между клапанами и коромыслами (нормативное значение теплового зазора 0,25 - 0,30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ТО-2 системы охлаждения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действие шторок радиа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закрепит радиатор, диффузор, кожух отопителя, вентилятор, шкив коленчатого вала, шкив и крыльчатку вентиля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трубопроводов системы охлаждения, негерметичные заменить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 ТО-2 системы смазки:</w:t>
      </w:r>
    </w:p>
    <w:p>
      <w:pPr>
        <w:pStyle w:val="Normal"/>
        <w:ind w:left="567" w:firstLine="397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патрубка системы вентиляции картера, масляного радиатора и трубопроводо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 ТО-2 системы пит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с помощью манометра работу топливного насоса (давление развиваемое насосом должно лежать в пределах 0,18 - 0,30 кгс/см</w:t>
      </w:r>
      <w:r>
        <w:rPr>
          <w:position w:val="12"/>
          <w:sz w:val="28"/>
        </w:rPr>
        <w:t>2</w:t>
      </w:r>
      <w:r>
        <w:rPr>
          <w:sz w:val="28"/>
        </w:rPr>
        <w:t>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проверить и при необходимости отрегулировать уровень в поплавковой камере так, чтобы уровень топлива составлял 18 - 19 мм от плоскости разъема карбюратора;    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робовать легкость пуска двигателя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 необходимости отрегулировать работу карбюратора на режиме холостого ход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рансмиссии:          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рышки подшипников и картер гидротрансформатора к картеру коробки передач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и при необходимости отрегулировать правильность регулировки режимов блокировки стартера и включателя автоматической нейтрали (зазор между концом регулировочного болта и толкателем электромагнита управления периферийными золотниками гидромеханической передачи должен быть равен 0,2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осмотром состояние и крепление привода спидомет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люфт в шарнирах, промежуточных опорах и шлицевых соединениях карданной передачи (допустимый люфт - 6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затяжку гайки фланца ведущей шестерни главной передачи (момент затяжки 55 - 60 кгс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4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рулевого управления и ходовой части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люфт в шарнирах карданного вала рулевого управления (люфт рулевого колеса не должен превышать 1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 xml:space="preserve">);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артер рулевого механизма, рулевую колонку и рулевое колесо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осмотром состояние поворотных цапф и упорных подшипников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и при необходимости отрегулировать шкворневое соединение (максимальная величина радиального зазора между шкворнем и втулкой - 0,75 мм, осевого зазора между бобышкой передней оси и проушиной цапфы - 1,5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регулировать величину схождения передних колес (4 - 6 мм), а при необходимости углы развала колес (1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, продольного (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20</w:t>
      </w:r>
      <w:r>
        <w:rPr>
          <w:rFonts w:cs="MT Symbol;Symbol" w:ascii="MT Symbol;Symbol" w:hAnsi="MT Symbol;Symbol"/>
          <w:sz w:val="28"/>
        </w:rPr>
        <w:t></w:t>
      </w:r>
      <w:r>
        <w:rPr>
          <w:sz w:val="28"/>
        </w:rPr>
        <w:t>5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и поперечного (8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наклона шкворней и углы поворота колес (наружного - 32°28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, внутреннего - 4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4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;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оверить осмотром состояние пневморессор и отрегулировать их высоту (высота пневмобаллона должна быть в пределах 210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>10мм)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рить состояние болтовых, заклепочных и сварных соединений основания автобуса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5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ормозной систем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и крепление привода тормозов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фрикционных накладок (минимальная толщина накладки  7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регулировать зазоры между тормозными барабанами и накладками колодок с помощью регулировочного червяка, установленного в рычаге разжимного кулака (зазор должен составлять 0,2 - 0,4 мм у осей колодок, а ход штока тормозной камеры должен быть 20 - 40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6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электрооборудов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АКБ, генератор, реле-регулятор, стартер и катушку зажигания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плотность электролита и степень заряженности АКБ (если плотность электролита менее 1,23 г/см3 зимой и 1,19 г/см3 летом, или при проверке нагрузочной вилкой напряжение одной из банок менее 1,6 В, то такую батарею необходимо отправить на подзарядку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работу реле-регулятора вольтамперметром (поддерживаемое регулятором напряжение должно быть в пределах 14,5 - 14,8 В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чистить контакты прерывателя и отрегулировать зазор между ними (0,3 - 0,4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чистить свечи зажигания от нагара и отрегулировать зазор между электродами (0,85 - 1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мазочные работ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полнить все работы в соответствии с картой смазки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мыть центрифугу и клапан вентиляции картера, фильтры очистки топлива и влагомаслоотделител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После выполнения ТО-2 необходимо проверить работу агрегатов, узлов и приборов автобуса на ходу.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2 Используемые эксплуатационные материал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В процессе ТО-2 используется большая номенклатура эксплуатационных материалов для смазке агрегатов автобуса. Трудоемкость смазочных работ составляет 10,1% от общей трудоемкости ТО-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соответствии с картой смазки при ТО-2 автобуса ЛиАЗ-677 используются следующие эксплуатационные материалы для смазки: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.</w:t>
        <w:tab/>
        <w:t>Датчика ограничителя частоты вращения коленчатого вала двигателя - моторное масло М8Б</w:t>
      </w:r>
      <w:r>
        <w:rPr>
          <w:position w:val="-4"/>
          <w:sz w:val="28"/>
        </w:rPr>
        <w:t>1</w:t>
      </w:r>
      <w:r>
        <w:rPr>
          <w:sz w:val="28"/>
        </w:rPr>
        <w:t>, ТУ 38101374-73 или АС-8 ГОСТ 10541-78 (несколько капель) - обладает небольшой вязкостью (8 сСт при 100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, хорошими смазывающими свойствами и проникающей способностью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2.</w:t>
        <w:tab/>
        <w:t>Втулки кулачка распределителя, оси прерывателя, фильца смазки кулачка - масло моторное М8Б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3.</w:t>
        <w:tab/>
        <w:t>Валика привода распределителя - смазка ЯНЗ-2 ГОСТ 9432-60* - пластичная смазка, изготовленная из масла индустриального 12, загущенного натриево-кальциевыми мылами. Имеет улучшенные низкотемпературные свойства, нерастворима в воде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4.</w:t>
        <w:tab/>
        <w:t>Сменить масло в картере гидромеханической передачи - масло марки А для гидросистем автомобилей, ТУ 38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01179-71 (18 л) - обладает достаточной вязкостью, высокой липкостью и прочностью смазочной пленки, имеет специальные присадки для работы при высоких температурах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5.</w:t>
        <w:tab/>
        <w:t>Сменить масло в колесных редукторах заднего моста - масло моторное летом М10В</w:t>
      </w:r>
      <w:r>
        <w:rPr>
          <w:position w:val="-4"/>
          <w:sz w:val="28"/>
        </w:rPr>
        <w:t>2</w:t>
      </w:r>
      <w:r>
        <w:rPr>
          <w:sz w:val="28"/>
        </w:rPr>
        <w:t>, зимой М8В</w:t>
      </w:r>
      <w:r>
        <w:rPr>
          <w:position w:val="-4"/>
          <w:sz w:val="28"/>
        </w:rPr>
        <w:t>2</w:t>
      </w:r>
      <w:r>
        <w:rPr>
          <w:sz w:val="28"/>
        </w:rPr>
        <w:t xml:space="preserve"> ГОСТ8581-78 (3,5 л на каждый редуктор) - моторное масло имеет меньшую вязкость, чем трансмиссионное, что необходимо для смазки планетарного редуктора.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6.</w:t>
        <w:tab/>
        <w:t>Сменить масло в амортизаторах (через одно ТО-2) - масло веретенное АУ ГОСТ 1642-75 или жидкость амортизационная АЖ 12-7-61 (0,75 л на каждый амортизатор) - жидкость амортизационная имеет преимущество , так как температура ее застывания (- 5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С) ниже, а температура кипения практически не ограничена, в отличие от веретенного масл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оме того, она почти не влияет на резиновые уплотнители (увеличение резины 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 xml:space="preserve"> 2%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7.</w:t>
        <w:tab/>
        <w:t>Червячной пары регулировочных рычагов колесных тормозных механизмов - Солидол С ГОСТ 4366-76 или Солидол УС-1 ГОСТ 1033-79 (0,18 кг) - применимы как в летнее, так и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8.</w:t>
        <w:tab/>
        <w:t>Подшипника ступицы передних колес - Литол-24 ГОСТ 21150-75 (0,8 кг на каждую ступицу) - это мягка пластичная смазка, изготовленная из масел, загущенных литиевыми мылами, водостойка и механически стабильн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9.</w:t>
        <w:tab/>
        <w:t>Картера рулевого редуктора - ТАп-15 или ТАп-10 (0,3 л) - трансмиссионное масло, имеет высокую липкость и прочность смазочной пленк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0.</w:t>
        <w:tab/>
        <w:t>Картера рулевого механизма - авиационное масло летом МС-20, зимой МС-14 ГОСТ 6360-68 (1,5 л) - авиационные масла обладают лучшими характеристиками в условиях граничного трения, по сравнению с трансмиссионны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1.</w:t>
        <w:tab/>
        <w:t>Опоры дверей - Солидол С ГОСТ 4366-76 - обладает хорошими низкотемпературными характеристика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2.</w:t>
        <w:tab/>
        <w:t>Механизма открывания дверей (смазать через ТО-2) - ЦИАТИМ-201 ГОСТ 6267-74 - пластичная смазка изготовлена из приборного масла МВП</w:t>
      </w:r>
      <w:r>
        <w:rPr>
          <w:position w:val="-4"/>
          <w:sz w:val="28"/>
        </w:rPr>
        <w:t>1</w:t>
      </w:r>
      <w:r>
        <w:rPr>
          <w:sz w:val="28"/>
        </w:rPr>
        <w:t>, загущенного литиевыми мылами стеариновой кислоты. Наиболее распространенная низкотемпературная смазка, достаточно водостойк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3.</w:t>
        <w:tab/>
        <w:t>Втулки разжимных кулаков - Солидол С ГОСТ 4366-76 или ЦИАТИМ-210 ГОСТ 6267-74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4.</w:t>
        <w:tab/>
        <w:t>Оси двери водителя (смазать через одно ТО-2)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5.</w:t>
        <w:tab/>
        <w:t>Сменить масло в амортизаторе сиденья водителя (через одно ТО-2) - жидкость амортизационная АЖ 12Г-61 (250 г) - имеет низкую температуру застывания и высокую температуру кипения, мало вспениваетс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6.</w:t>
        <w:tab/>
        <w:t>Шлицевого соединения карданного вала рулевого управления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7.</w:t>
        <w:tab/>
        <w:t>Шарниров карданного вала рулевого управления - масло ТС-10 с присадкой ЭФО - трансмиссионное масло, обеспечивает высокую липкость и прочность смазочной пленки, присадка необходима для предотвращения застывания масла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8.</w:t>
        <w:tab/>
        <w:t>Осей колодок тормозных механизмов (смазать через одно ТО-2) - пресс-солидол С ГОСТ 4366-76 или Солидол УС ГОСТ 1033-79 - обладают лучшими низкотемпературными свойствами, чем Солидол 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3.3 Определение производственной программ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цикл определяем по формуле:</w:t>
      </w:r>
    </w:p>
    <w:p>
      <w:pPr>
        <w:pStyle w:val="Normal"/>
        <w:ind w:left="567"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 xml:space="preserve">Lк - </w:t>
      </w:r>
      <w:r>
        <w:rPr>
          <w:sz w:val="24"/>
        </w:rPr>
        <w:t>пробег до капитального ремонта (ресурсный пробег)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Для автобуса ЛиАЗ-677 без учета поправочных коэффициентов (для первой категории условий эксплуатации)      </w:t>
      </w:r>
      <w:r>
        <w:rPr>
          <w:i/>
          <w:sz w:val="24"/>
        </w:rPr>
        <w:t>Lк</w:t>
      </w:r>
      <w:r>
        <w:rPr>
          <w:sz w:val="24"/>
        </w:rPr>
        <w:t>= 380000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2</w:t>
      </w:r>
      <w:r>
        <w:rPr>
          <w:sz w:val="24"/>
        </w:rPr>
        <w:t xml:space="preserve"> - пробег между ТО-2 (в первой части он был определен в 17100 км)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 xml:space="preserve">       </w:t>
      </w:r>
      <w:r>
        <w:rPr>
          <w:i/>
          <w:sz w:val="24"/>
        </w:rPr>
        <w:t>Nк</w:t>
      </w:r>
      <w:r>
        <w:rPr>
          <w:sz w:val="24"/>
        </w:rPr>
        <w:t xml:space="preserve"> - количество капитальных ремонтов (списаний) за цикл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</w:t>
      </w:r>
      <w:r>
        <w:rPr>
          <w:i/>
          <w:sz w:val="24"/>
        </w:rPr>
        <w:t>Nк</w:t>
      </w:r>
      <w:r>
        <w:rPr>
          <w:sz w:val="24"/>
        </w:rPr>
        <w:t xml:space="preserve"> = 1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эти данные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</w:t>
      </w:r>
      <w:r>
        <w:rPr>
          <w:sz w:val="24"/>
        </w:rPr>
        <w:t>=380000/17100-1=22 ТО-2 за цикл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ind w:left="567" w:firstLine="397"/>
        <w:jc w:val="center"/>
        <w:rPr/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>г = Lг/Lк</w:t>
      </w:r>
      <w:r>
        <w:rPr>
          <w:sz w:val="24"/>
        </w:rPr>
        <w:t>,</w:t>
      </w:r>
    </w:p>
    <w:p>
      <w:pPr>
        <w:pStyle w:val="Normal"/>
        <w:ind w:left="567" w:firstLine="397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Lг </w:t>
      </w:r>
      <w:r>
        <w:rPr>
          <w:sz w:val="24"/>
        </w:rPr>
        <w:t>- годовой пробег автобуса, определяемый по формуле:</w:t>
      </w:r>
    </w:p>
    <w:p>
      <w:pPr>
        <w:pStyle w:val="Normal"/>
        <w:ind w:left="567" w:firstLine="397"/>
        <w:jc w:val="center"/>
        <w:rPr/>
      </w:pPr>
      <w:r>
        <w:rPr>
          <w:i/>
          <w:sz w:val="24"/>
        </w:rPr>
        <w:t>Lг = 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rFonts w:cs="MT Symbol;Symbol" w:ascii="MT Symbol;Symbol" w:hAnsi="MT Symbol;Symbol"/>
          <w:i/>
          <w:sz w:val="28"/>
        </w:rPr>
        <w:t></w:t>
      </w:r>
      <w:r>
        <w:rPr>
          <w:i/>
          <w:position w:val="-4"/>
          <w:sz w:val="16"/>
        </w:rPr>
        <w:t>т</w:t>
      </w:r>
      <w:r>
        <w:rPr>
          <w:i/>
          <w:sz w:val="24"/>
        </w:rPr>
        <w:t xml:space="preserve"> l</w:t>
      </w:r>
      <w:r>
        <w:rPr>
          <w:i/>
          <w:position w:val="-4"/>
          <w:sz w:val="16"/>
        </w:rPr>
        <w:t>cc</w:t>
      </w:r>
      <w:r>
        <w:rPr>
          <w:position w:val="-4"/>
          <w:sz w:val="16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position w:val="-4"/>
          <w:sz w:val="16"/>
        </w:rPr>
        <w:t xml:space="preserve"> </w:t>
      </w:r>
      <w:r>
        <w:rPr>
          <w:sz w:val="24"/>
        </w:rPr>
        <w:t>= 365 -число рабочих дней в году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rFonts w:cs="MT Symbol;Symbol" w:ascii="MT Symbol;Symbol" w:hAnsi="MT Symbol;Symbol"/>
          <w:i/>
          <w:sz w:val="24"/>
        </w:rPr>
        <w:t></w:t>
      </w:r>
      <w:r>
        <w:rPr>
          <w:i/>
          <w:position w:val="-4"/>
          <w:sz w:val="16"/>
        </w:rPr>
        <w:t>т</w:t>
      </w:r>
      <w:r>
        <w:rPr>
          <w:sz w:val="24"/>
        </w:rPr>
        <w:t>=0,75 - коэффициент технической готовност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сс</w:t>
      </w:r>
      <w:r>
        <w:rPr>
          <w:sz w:val="24"/>
        </w:rPr>
        <w:t xml:space="preserve"> = 300 км - среднесуточный пробег одного автобуса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числовые значения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Lг</w:t>
      </w:r>
      <w:r>
        <w:rPr>
          <w:sz w:val="24"/>
        </w:rPr>
        <w:t xml:space="preserve"> = 365*0,75*300 = 82125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 xml:space="preserve">г </w:t>
      </w:r>
      <w:r>
        <w:rPr>
          <w:sz w:val="24"/>
        </w:rPr>
        <w:t>= 82125/380000 = 0,22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год на один автобус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>=N</w:t>
      </w:r>
      <w:r>
        <w:rPr>
          <w:i/>
          <w:position w:val="-4"/>
          <w:sz w:val="16"/>
        </w:rPr>
        <w:t>2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16"/>
        </w:rPr>
        <w:t>г</w:t>
      </w:r>
      <w:r>
        <w:rPr>
          <w:sz w:val="24"/>
        </w:rPr>
        <w:t xml:space="preserve"> = 22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0,22 = 4,8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Производственная программа по ТО-2 по всему парку (принимаем парк в 300 автобусов) будет равна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= nN</w:t>
      </w:r>
      <w:r>
        <w:rPr>
          <w:i/>
          <w:position w:val="-4"/>
          <w:sz w:val="16"/>
        </w:rPr>
        <w:t>2г</w:t>
      </w:r>
      <w:r>
        <w:rPr>
          <w:sz w:val="24"/>
        </w:rPr>
        <w:t xml:space="preserve"> = 300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4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8 = 1400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Суточная производственная программа по ТО-2 по всему парку с учетом 7-дневной рабочей недели будет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c</w:t>
      </w:r>
      <w:r>
        <w:rPr>
          <w:sz w:val="24"/>
        </w:rPr>
        <w:t xml:space="preserve"> = </w:t>
      </w: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/ </w:t>
      </w:r>
      <w:r>
        <w:rPr>
          <w:sz w:val="24"/>
        </w:rPr>
        <w:t xml:space="preserve">365 = 1400/365 = 3.9 </w:t>
      </w:r>
      <w:r>
        <w:rPr>
          <w:rFonts w:cs="MT Symbol;Symbol" w:ascii="MT Symbol;Symbol" w:hAnsi="MT Symbol;Symbol"/>
          <w:sz w:val="24"/>
        </w:rPr>
        <w:t></w:t>
      </w:r>
      <w:r>
        <w:rPr>
          <w:sz w:val="24"/>
        </w:rPr>
        <w:t xml:space="preserve"> 4 ТО-2 в сутк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>
          <w:position w:val="-4"/>
          <w:sz w:val="16"/>
        </w:rPr>
      </w:pPr>
      <w:r>
        <w:rPr/>
        <w:t>3.4 Подбор технологического оборудования</w:t>
      </w:r>
    </w:p>
    <w:p>
      <w:pPr>
        <w:pStyle w:val="Normal"/>
        <w:ind w:left="567" w:firstLine="397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ак правило, оборудование, необходимое по технологическому процессу для проведения работ на постах зоны ТО и ремонта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Варианты выбора оборудования представлены в таблице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>Подбор технологического оборудования</w:t>
      </w:r>
    </w:p>
    <w:tbl>
      <w:tblPr>
        <w:tblW w:w="95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701"/>
        <w:gridCol w:w="1751"/>
        <w:gridCol w:w="319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анный вариант</w:t>
            </w:r>
          </w:p>
        </w:tc>
      </w:tr>
      <w:tr>
        <w:trPr>
          <w:trHeight w:val="116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щеточная установка ГАРО 1129              (30-40 авт/ча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Автоматическая установка ГАРО 1126 (30 авт/час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щеточная М-123        </w:t>
            </w:r>
          </w:p>
          <w:p>
            <w:pPr>
              <w:pStyle w:val="Normal"/>
              <w:rPr/>
            </w:pPr>
            <w:r>
              <w:rPr/>
              <w:t>(40 авт/час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обеспечивает большую производительность при меньшем расходе воды и СМС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4010 (дл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,1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када прямоточна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ва прямоточная узкого типа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обеспечивает наименьшее время на перемещение автобуса с поста на пост и наилучшие условия работы обслуживающего персонал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чны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05-М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из 56 инструментов содержит все необходимые ключ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системы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анометр МТ-60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Линейка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577 (6 прибор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2446 (3 прибора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включает все необходимые приборы и инструменты, позволяющие с наименьшими затратами труда произвести ТО-2 системы пит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электро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грузочная вилка ЛЭ - 2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Денси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Вольт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бор щупов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обник Э-10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Инликатор плотности ИЭ-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6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мплект приборов Э-401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8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набор Э-401 имеет все приборы для диагностирования и обслуживания АКБ, а мотор-тестер К-488 помимо диагностирования электрооборудования позволяет измерять уровень СО в отработавших газах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ранс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КИ-4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-люфтом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НИИАТ К-18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- КИ-4832 помимо люфта отдельных агрегатов позволяет измерять суммарный люфт трансмиссии, что сокращает трудоемкость обслужив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ходов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К-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жидкостный для измерения углов установки управляемых колес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213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стационарный КИ-98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данный стенд позволяет с наименьшими затратами труда измерять и регулировать все углы установки управляемых колес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ормозной систе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ТБ - К48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д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есс-масленки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67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155М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1127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централизованной смазки и заправки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rFonts w:cs="MT Symbol;Symbol" w:ascii="MT Symbol;Symbol" w:hAnsi="MT Symbol;Symbol"/>
        </w:rPr>
        <w:t></w:t>
      </w:r>
      <w:r>
        <w:rPr/>
        <w:tab/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5 Техническое нормирование трудоемкости ТО-2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изводственные процессы ТО и ТР представляют собой мелкосерийный или единичный тип производств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требность в выполнении работ определенного наименования и их объем определяется в зависимости от технического состояния автомобиля, что приводит к нестабильной загрузке рабочего в течение смен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нормировании трудозатрат по ТО и ТР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ическая норма времени на операцию рассчитывается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 = tосн+tвсп+tдо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шт</w:t>
      </w:r>
      <w:r>
        <w:rPr>
          <w:sz w:val="28"/>
        </w:rPr>
        <w:t xml:space="preserve"> - штучное время на операцию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tосн</w:t>
      </w:r>
      <w:r>
        <w:rPr>
          <w:sz w:val="28"/>
        </w:rPr>
        <w:t xml:space="preserve"> - основное время, в течение которого выполняется заданная работа (регламентируется Положением)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всп = (3 - 5%) tосн</w:t>
      </w:r>
      <w:r>
        <w:rPr>
          <w:sz w:val="28"/>
        </w:rPr>
        <w:t xml:space="preserve"> - вспомогательное время на производство подготтовительных воздействий на изделие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доп = tобсл+tотд</w:t>
      </w:r>
      <w:r>
        <w:rPr>
          <w:sz w:val="28"/>
        </w:rPr>
        <w:t xml:space="preserve"> - дополнительное время, состоящее из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обсл = (3 - 4%) tосн</w:t>
      </w:r>
      <w:r>
        <w:rPr>
          <w:sz w:val="28"/>
        </w:rPr>
        <w:t xml:space="preserve"> - время на обслуживание оборудования и рабочего места,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tотд = (4 - 6%) tосн</w:t>
      </w:r>
      <w:r>
        <w:rPr>
          <w:sz w:val="28"/>
        </w:rPr>
        <w:t xml:space="preserve"> - время на отдых и личные нужд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Положением основное время на ТО-2 автобуса ЛиАЗ-677 равно 31,5 чел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, учитывающего повышение производительности труда: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Тосн' = Кппт*Тосн = </w:t>
      </w:r>
      <w:r>
        <w:rPr>
          <w:sz w:val="28"/>
        </w:rPr>
        <w:t>0,75*31,5  = 23,6 челч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Оплата труда ремонтных рабочих производиться по штучно-калькуляционному времени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к = tшт + tп-з/N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п-з = (2 - 3%) Тсм</w:t>
      </w:r>
      <w:r>
        <w:rPr>
          <w:sz w:val="28"/>
        </w:rPr>
        <w:t xml:space="preserve"> - подготовительно-заключительное время на получение задания, ознакомление с технической документацией, получение и сдачу инструмента, сдачу работы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(</w:t>
      </w:r>
      <w:r>
        <w:rPr>
          <w:i/>
          <w:sz w:val="28"/>
        </w:rPr>
        <w:t>Тсм</w:t>
      </w:r>
      <w:r>
        <w:rPr>
          <w:sz w:val="28"/>
        </w:rPr>
        <w:t xml:space="preserve"> = 8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продолжительность смены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Nп</w:t>
      </w:r>
      <w:r>
        <w:rPr>
          <w:sz w:val="28"/>
        </w:rPr>
        <w:t xml:space="preserve"> - число изделий в одной последовательно обрабатываемой партии (количество ТО-2 за смену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личество ТО-2 за смену определяем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Nп =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>л</w:t>
      </w:r>
      <w:r>
        <w:rPr>
          <w:i/>
          <w:sz w:val="28"/>
        </w:rPr>
        <w:t>ТсмNрл/Тосн'</w:t>
      </w:r>
      <w:r>
        <w:rPr>
          <w:sz w:val="28"/>
        </w:rPr>
        <w:t xml:space="preserve">,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 xml:space="preserve">л </w:t>
      </w:r>
      <w:r>
        <w:rPr>
          <w:sz w:val="28"/>
        </w:rPr>
        <w:t>= 0,75 - 0,8 - коэффициент использования поточной линии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 xml:space="preserve">Nрл </w:t>
      </w:r>
      <w:r>
        <w:rPr>
          <w:sz w:val="28"/>
        </w:rPr>
        <w:t>= 8 - количество рабочих на лини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дставляя числовые данные получим : </w:t>
      </w:r>
      <w:r>
        <w:rPr>
          <w:i/>
          <w:sz w:val="28"/>
        </w:rPr>
        <w:t>Nп</w:t>
      </w:r>
      <w:r>
        <w:rPr>
          <w:sz w:val="28"/>
        </w:rPr>
        <w:t xml:space="preserve"> = 0,75*8*8/23,6 </w:t>
      </w:r>
      <w:r>
        <w:rPr>
          <w:rFonts w:cs="MT Symbol;Symbol" w:ascii="MT Symbol;Symbol" w:hAnsi="MT Symbol;Symbol"/>
          <w:sz w:val="28"/>
        </w:rPr>
        <w:t></w:t>
      </w:r>
      <w:r>
        <w:rPr>
          <w:sz w:val="28"/>
        </w:rPr>
        <w:t xml:space="preserve"> 2 ТО-2 за смену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 как суточная производственная программа составляет 4 ТО-2 в сутки, то необходим двухсменный режим работы ремонтно-обслуживающих рабочи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зультаты расчетов приведены в таблице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нашем случае ТО-2 организовано на поточной линии, поэтому необходимо, чтобы трудоемкость работ на всех постах одинаково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достигнуто путем соответствующей группировки работ и размещением ремонтных рабочих по постам(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табл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и Приложение 1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2</w:t>
      </w:r>
    </w:p>
    <w:p>
      <w:pPr>
        <w:pStyle w:val="Normal"/>
        <w:ind w:left="426" w:firstLine="397"/>
        <w:jc w:val="center"/>
        <w:rPr>
          <w:sz w:val="24"/>
        </w:rPr>
      </w:pPr>
      <w:r>
        <w:rPr>
          <w:sz w:val="24"/>
        </w:rPr>
        <w:t>Трудоемкость работ ТО-2 автобуса ЛиАЗ-677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/>
      </w:pPr>
      <w:r>
        <w:rPr/>
        <w:tab/>
      </w:r>
    </w:p>
    <w:tbl>
      <w:tblPr>
        <w:tblW w:w="871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688"/>
        <w:gridCol w:w="688"/>
        <w:gridCol w:w="736"/>
        <w:gridCol w:w="688"/>
        <w:gridCol w:w="688"/>
        <w:gridCol w:w="1766"/>
        <w:gridCol w:w="850"/>
        <w:gridCol w:w="1061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 xml:space="preserve">№ </w:t>
            </w:r>
            <w:r>
              <w:rPr/>
              <w:t>операции по МК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сн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всп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бсл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тд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число рабочих  на пос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п-з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к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7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22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Всего: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6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25,5</w:t>
            </w:r>
          </w:p>
        </w:tc>
      </w:tr>
    </w:tbl>
    <w:p>
      <w:pPr>
        <w:pStyle w:val="Normal"/>
        <w:ind w:firstLine="397"/>
        <w:rPr/>
      </w:pPr>
      <w:r>
        <w:rPr/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 учетом расчетов, сделанных  в первой части проекта, следует учесть увеличение трудоемкости ТО-2 в связи с необходимостью проведение сопутствующего текущего ремон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Нами было получено, что наиболее вероятна необходимость ремонта ГМП и электрооборудования. С учетом удельной трудоемкости данных видов работ повышение трудоемкости ТО-2 в среднем составит 8 - 10 чел.-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увеличение трудоемкости можно компенсировать, используя на данных видах работ рабочих с других постов, не занятых в данный момент (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н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кользящих рабочих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может быть рабочий с поста мойки, бригадир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ологический процесс ТО-2 автобуса ЛиАЗ-677 оформляем на маршрутных картах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118-82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1), а одну из операций (ТО-2 системы питания) на маршрутной карте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7-86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2) и составляем для нее карту эскизов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4-81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3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  <w:t>ЗАКЛЮЧЕНИЕ</w:t>
      </w:r>
    </w:p>
    <w:p>
      <w:pPr>
        <w:pStyle w:val="Normal"/>
        <w:ind w:firstLine="397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ходе выполнения курсового проекта по дисциплине "Техническая эксплуатация автомобилей" разработали технологический процесс ТО-2 автобуса ЛИАЗ-677.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Кроме того было произведено исследование фактических сроков ТО-2 с помощью ЭВМ и определены наиболее вероятные неисправности.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  <w:t>СПИСОК ИСПОЛЬЗУЕМОЙ ЛИТЕРАТУР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ая эксплуатация автомобилей: Учебник для Вузов/ под ред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Г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амаренко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ая эксплуатация автомобилей: Методические указания к курсовой работе/ сос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Дажи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Г, Фомягин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Ф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Вологда:ВоПИ, 1995, 4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 техническом обслуживании и ремонте подвижного состава автомобильного транспор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Автобус ЛиАЗ-67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 М</w:t>
      </w:r>
      <w:r>
        <w:rPr>
          <w:b/>
          <w:sz w:val="28"/>
        </w:rPr>
        <w:t xml:space="preserve">: </w:t>
      </w:r>
      <w:r>
        <w:rPr>
          <w:sz w:val="28"/>
        </w:rPr>
        <w:t>Транспорт</w:t>
      </w:r>
      <w:r>
        <w:rPr>
          <w:b/>
          <w:sz w:val="28"/>
        </w:rPr>
        <w:t xml:space="preserve"> - </w:t>
      </w:r>
      <w:r>
        <w:rPr>
          <w:sz w:val="28"/>
        </w:rPr>
        <w:t>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лександров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ехническое нормирование труда на авто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76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мурма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Руководство к решению задач по теории вероятности и математической статистик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Высшая школа, 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Б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правочник по нормированию труда на автомобильном 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Киев: Тэхника, 199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rPr/>
      </w:pPr>
      <w:r>
        <w:rPr>
          <w:sz w:val="28"/>
        </w:rPr>
        <w:t>Селиванов 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Механизация процессов технического обслуживания и ремонта автомобиле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4</w:t>
      </w:r>
      <w:r>
        <w:rPr>
          <w:rFonts w:cs="MT Symbol;Symbol" w:ascii="MT Symbol;Symbol" w:hAnsi="MT Symbol;Symbol"/>
          <w:sz w:val="28"/>
        </w:rPr>
        <w:t>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outlineLvl w:val="8"/>
    </w:pPr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rFonts w:ascii="Tahoma" w:hAnsi="Tahoma" w:cs="Tahoma"/>
      <w:b/>
      <w:i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hyphen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hyphen"/>
      </w:tabs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720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54:00Z</dcterms:created>
  <dc:creator>Домовой</dc:creator>
  <dc:description>Посмотрите, там сначала идут данные от ГАЗ-31029. Поправьте, я данных для ЛиАЗа не знаю.</dc:description>
  <dc:language>en-US</dc:language>
  <cp:lastModifiedBy>Домовой</cp:lastModifiedBy>
  <dcterms:modified xsi:type="dcterms:W3CDTF">2003-11-06T17:40:00Z</dcterms:modified>
  <cp:revision>12</cp:revision>
  <dc:subject>ТО-2 автобуса ЛиАЗ-677</dc:subject>
  <dc:title>Курсовик по ТЭА</dc:title>
</cp:coreProperties>
</file>