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  <w:t>Курсовая работа по дисциплине «сварка судовых конструкций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u w:val="wave"/>
        </w:rPr>
      </w:pPr>
      <w:r>
        <w:rPr>
          <w:i/>
          <w:sz w:val="28"/>
          <w:u w:val="wave"/>
        </w:rPr>
      </w:r>
    </w:p>
    <w:p>
      <w:pPr>
        <w:pStyle w:val="Normal"/>
        <w:jc w:val="both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jc w:val="both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jc w:val="both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jc w:val="both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jc w:val="both"/>
        <w:rPr/>
      </w:pPr>
      <w:r>
        <w:rPr>
          <w:sz w:val="28"/>
          <w:u w:val="wave"/>
        </w:rPr>
        <w:t>Цель работы:</w:t>
      </w:r>
      <w:r>
        <w:rPr>
          <w:sz w:val="28"/>
        </w:rPr>
        <w:t xml:space="preserve"> Разработать технологический процесс сборки и сварки заданной корпусной конструкции. В качестве корпусной конструкции задана лобовая перебор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омер чертеж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е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а материала се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 выполнение сварных шво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бовая перебор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Ст 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Це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i/>
          <w:sz w:val="28"/>
        </w:rPr>
        <w:t>Размеры секци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Таблица 2</w:t>
      </w:r>
    </w:p>
    <w:tbl>
      <w:tblPr>
        <w:tblW w:w="95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0"/>
        <w:gridCol w:w="2130"/>
        <w:gridCol w:w="2766"/>
      </w:tblGrid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Шпация 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Габаритные размеры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Поперечн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родо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Н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---------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6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10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-----------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етали секции и их размеры</w:t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омер дета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 дета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змеры сечения, м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тойк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особульб N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енка рамной стой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*1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лка рамной стойк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*7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тойк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особульб N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инг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*3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бро жестк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особульб N10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Руководитель курсовой работы      ………………………………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</w:t>
      </w:r>
      <w:r>
        <w:rPr>
          <w:i/>
          <w:sz w:val="28"/>
        </w:rPr>
        <w:t>(Подпись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борку лобовой переборки будем производить в цехе на постеле, т.к. секция представляет собой криволинейную поверх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борочно-сварочные работы будем производить в следующей технологической последователь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 стенд укладываем листы (детали 1,2,3,4) с подготовленными к сварке кромками с зазором 1мм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вариваем листы автоматической сваркой под слоем флюса на флюсо-медной подкладк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Размечаем местоположение и собираем на электроприхватках комингс (деталь 9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Привариваем комингс к полотнищу с помощью полуавтоматической сварки в среде СО2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вариваем стенку рамной стойки (деталь 6) с полкой рамной стойки (деталь7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Устанавливаем стойки на полотнище и закрепляем электроприхваткам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тойка приваривается к полотнищу полуавтоматом в среде СО2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Затем размечаем местоположение и собираем на электроприхватках стойки (детали 5 и 8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вариваем стойки к полотнищу с помощью полуавтоматической в среде СО2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В таком же технологической последовательности производим сварку ребер жесткости (деталь 10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параметров режимов сварк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sz w:val="28"/>
        </w:rPr>
        <w:t>Сварка автоматическая под слоем флюса на флюсовомедной подкладки. Используем для сварки листов (детали 1и2). Силу тока и скорость сварки определим расчетным путем.</w:t>
      </w:r>
    </w:p>
    <w:p>
      <w:pPr>
        <w:pStyle w:val="Normal"/>
        <w:ind w:left="4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</w:rPr>
        <w:t xml:space="preserve">Сила сварочного тока для сварки деталей 1 и 2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расчетная глубина проплавления, мм.</w:t>
      </w:r>
    </w:p>
    <w:p>
      <w:pPr>
        <w:pStyle w:val="Normal"/>
        <w:ind w:left="420" w:hanging="0"/>
        <w:jc w:val="both"/>
        <w:rPr/>
      </w:pPr>
      <w:r>
        <w:rPr>
          <w:sz w:val="28"/>
        </w:rPr>
        <w:t xml:space="preserve">При однопроходной односторонней сварке с обратным формированием шва 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left="420" w:hanging="0"/>
        <w:jc w:val="both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)    </w:t>
      </w:r>
    </w:p>
    <w:p>
      <w:pPr>
        <w:pStyle w:val="Normal"/>
        <w:jc w:val="both"/>
        <w:rPr/>
      </w:pPr>
      <w:r>
        <w:rPr>
          <w:sz w:val="28"/>
        </w:rPr>
        <w:t xml:space="preserve">Диаметр электродной проволо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</w:rPr>
        <w:t xml:space="preserve">  , где i – допустимая плотность                                 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В нашем случае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корость свар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</w:rPr>
        <w:t xml:space="preserve">, где А-коэффициент выбираемый в зависимости от                                                                       диаметра проволоки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мм</m:t>
        </m:r>
      </m:oMath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8"/>
        </w:rPr>
        <w:t xml:space="preserve">.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пряжение на дуге определяем по выражению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В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считываем величину погонной энергии сварк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sz w:val="28"/>
        </w:rPr>
        <w:t xml:space="preserve"> по выражению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эффективный КПД нагрева металла дугой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пределяем коэффициент формы провар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, где </w:t>
      </w:r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</m:oMath>
    </w:p>
    <w:p>
      <w:pPr>
        <w:pStyle w:val="Normal"/>
        <w:ind w:left="9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>.</w:t>
      </w:r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 xml:space="preserve">Глубина пропла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 xml:space="preserve">Ширина ш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>Мгновенная скорость охлаждения металла в околошовной зоне.</w:t>
      </w:r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>- теплопроводность ;</w:t>
      </w:r>
    </w:p>
    <w:p>
      <w:pPr>
        <w:pStyle w:val="Normal"/>
        <w:ind w:left="90" w:right="-154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 xml:space="preserve">- объемная теплоемкость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 xml:space="preserve">; </w:t>
      </w:r>
    </w:p>
    <w:p>
      <w:pPr>
        <w:pStyle w:val="Normal"/>
        <w:ind w:left="90" w:right="-6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- начальная температура изделия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>;</w:t>
      </w:r>
    </w:p>
    <w:p>
      <w:pPr>
        <w:pStyle w:val="Normal"/>
        <w:ind w:left="90" w:right="-6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>- температура наименьшей устойчивости аустенита;</w:t>
      </w:r>
    </w:p>
    <w:p>
      <w:pPr>
        <w:pStyle w:val="Normal"/>
        <w:ind w:left="90" w:right="-6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арка автоматическая под слоем флюса на флюсовомедной подкладки. Используем для сварки листов (детали 3и4). Силу тока и скорость сварки определим расчетным путем.</w:t>
      </w:r>
    </w:p>
    <w:p>
      <w:pPr>
        <w:pStyle w:val="Normal"/>
        <w:ind w:left="4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</w:rPr>
        <w:t xml:space="preserve">Сила сварочного тока для сварки деталей 3 и 4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расчетная глубина проплавления, мм.</w:t>
      </w:r>
    </w:p>
    <w:p>
      <w:pPr>
        <w:pStyle w:val="Normal"/>
        <w:ind w:left="420" w:hanging="0"/>
        <w:jc w:val="both"/>
        <w:rPr/>
      </w:pPr>
      <w:r>
        <w:rPr>
          <w:sz w:val="28"/>
        </w:rPr>
        <w:t xml:space="preserve">При однопроходной односторонней сварке с обратным формированием шва 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left="420" w:hanging="0"/>
        <w:jc w:val="both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)    </w:t>
      </w:r>
    </w:p>
    <w:p>
      <w:pPr>
        <w:pStyle w:val="Normal"/>
        <w:jc w:val="both"/>
        <w:rPr/>
      </w:pPr>
      <w:r>
        <w:rPr>
          <w:sz w:val="28"/>
        </w:rPr>
        <w:t xml:space="preserve">Диаметр электродной проволо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</w:rPr>
        <w:t xml:space="preserve">  , где i – допустимая плотность                                 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В нашем случае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корость свар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</w:rPr>
        <w:t xml:space="preserve">, где А-коэффициент выбираемый в зависимости от                                                                       диаметра проволоки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5мм</m:t>
        </m:r>
      </m:oMath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8"/>
        </w:rPr>
        <w:t xml:space="preserve">.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пряжение на дуге определяем по выражению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В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считываем величину погонной энергии сварк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sz w:val="28"/>
        </w:rPr>
        <w:t xml:space="preserve"> по выражению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эффективный КПД нагрева металла дугой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16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sz w:val="28"/>
        </w:rPr>
        <w:t>.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пределяем коэффициент формы провар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, где </w:t>
      </w:r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</m:oMath>
    </w:p>
    <w:p>
      <w:pPr>
        <w:pStyle w:val="Normal"/>
        <w:ind w:left="9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.</w:t>
      </w:r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 xml:space="preserve">Глубина пропла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 xml:space="preserve">Ширина ш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  <w:t>Мгновенная скорость охлаждения металла в околошовной зоне.</w:t>
      </w:r>
    </w:p>
    <w:p>
      <w:pPr>
        <w:pStyle w:val="Normal"/>
        <w:ind w:left="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>- теплопроводность ;</w:t>
      </w:r>
    </w:p>
    <w:p>
      <w:pPr>
        <w:pStyle w:val="Normal"/>
        <w:ind w:left="90" w:right="-154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 xml:space="preserve">- объемная теплоемкость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 xml:space="preserve">; </w:t>
      </w:r>
    </w:p>
    <w:p>
      <w:pPr>
        <w:pStyle w:val="Normal"/>
        <w:ind w:left="90" w:right="-6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- начальная температура изделия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>;</w:t>
      </w:r>
    </w:p>
    <w:p>
      <w:pPr>
        <w:pStyle w:val="Normal"/>
        <w:ind w:left="90" w:right="-6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8"/>
        </w:rPr>
        <w:t>- температура наименьшей устойчивости аустенита;</w:t>
      </w:r>
    </w:p>
    <w:p>
      <w:pPr>
        <w:pStyle w:val="Normal"/>
        <w:ind w:left="90" w:right="-6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numPr>
          <w:ilvl w:val="0"/>
          <w:numId w:val="3"/>
        </w:numPr>
        <w:ind w:left="420" w:right="-64" w:hanging="360"/>
        <w:jc w:val="both"/>
        <w:rPr/>
      </w:pPr>
      <w:r>
        <w:rPr>
          <w:sz w:val="28"/>
        </w:rPr>
        <w:t>Сварка полуавтоматическая в среде СО2. В качестве сварочной проволоки выбираем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проволоку марки Св – 08Г2С. Согласно нормативной литературе выбираем режим сварки. </w:t>
      </w:r>
    </w:p>
    <w:p>
      <w:pPr>
        <w:pStyle w:val="Normal"/>
        <w:numPr>
          <w:ilvl w:val="0"/>
          <w:numId w:val="5"/>
        </w:numPr>
        <w:ind w:left="780" w:right="-64" w:hanging="360"/>
        <w:jc w:val="both"/>
        <w:rPr>
          <w:sz w:val="28"/>
        </w:rPr>
      </w:pPr>
      <w:r>
        <w:rPr>
          <w:sz w:val="28"/>
        </w:rPr>
        <w:t>Сварка комингса.(деталь 9).</w:t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numPr>
          <w:ilvl w:val="0"/>
          <w:numId w:val="5"/>
        </w:numPr>
        <w:ind w:left="780" w:right="-64" w:hanging="360"/>
        <w:jc w:val="both"/>
        <w:rPr>
          <w:sz w:val="28"/>
        </w:rPr>
      </w:pPr>
      <w:r>
        <w:rPr>
          <w:sz w:val="28"/>
        </w:rPr>
        <w:t>Сварка стенки рамной стойки к полке рамной стойки (деталь 6 и 7).</w:t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4" w:hanging="0"/>
        <w:jc w:val="both"/>
        <w:rPr>
          <w:sz w:val="28"/>
        </w:rPr>
      </w:pPr>
      <w:r>
        <w:rPr>
          <w:sz w:val="28"/>
        </w:rPr>
        <w:t>3)    Приварка стенки к полотнищу.</w:t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left="90" w:right="-64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ind w:left="90" w:right="-64" w:hanging="0"/>
        <w:jc w:val="both"/>
        <w:rPr>
          <w:sz w:val="28"/>
        </w:rPr>
      </w:pPr>
      <w:r>
        <w:rPr>
          <w:sz w:val="28"/>
        </w:rPr>
        <w:t>4)   Приварка стоек и ребер жесткости к полотнищу (детали 5,8 и 10).</w:t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А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left="90" w:right="-64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numPr>
          <w:ilvl w:val="0"/>
          <w:numId w:val="3"/>
        </w:numPr>
        <w:ind w:left="420" w:right="-64" w:hanging="360"/>
        <w:jc w:val="both"/>
        <w:rPr>
          <w:sz w:val="28"/>
        </w:rPr>
      </w:pPr>
      <w:r>
        <w:rPr>
          <w:sz w:val="28"/>
        </w:rPr>
        <w:t>Ручная дуговая сварка используется для прихвата конструкции.</w:t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>В соответствии с методическими указаниями получаем следующий режим сварки:</w:t>
      </w:r>
    </w:p>
    <w:p>
      <w:pPr>
        <w:pStyle w:val="Normal"/>
        <w:ind w:left="420" w:right="-64" w:hanging="0"/>
        <w:jc w:val="both"/>
        <w:rPr/>
      </w:pPr>
      <w:r>
        <w:rPr>
          <w:sz w:val="28"/>
        </w:rPr>
        <w:t>Для подбора силы сварочного тока используем выражени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,</w:t>
      </w:r>
    </w:p>
    <w:p>
      <w:pPr>
        <w:pStyle w:val="Normal"/>
        <w:ind w:left="420" w:right="-6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диаметр электрода.</w:t>
      </w:r>
    </w:p>
    <w:p>
      <w:pPr>
        <w:pStyle w:val="Normal"/>
        <w:ind w:left="420" w:right="-64" w:hanging="0"/>
        <w:jc w:val="both"/>
        <w:rPr/>
      </w:pPr>
      <w:r>
        <w:rPr>
          <w:sz w:val="28"/>
        </w:rPr>
        <w:t xml:space="preserve">Диаметр электр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выбирают в зависимости от толщины свариваемых деталей.  </w:t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right="-6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т.к. преобладают детали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left="420" w:right="-64" w:hanging="0"/>
        <w:jc w:val="both"/>
        <w:rPr>
          <w:sz w:val="28"/>
        </w:rPr>
      </w:pPr>
      <w:r>
        <w:rPr>
          <w:sz w:val="28"/>
        </w:rPr>
        <w:t xml:space="preserve">Применяем электрод марки УОН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.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 xml:space="preserve">Скорость сварк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рудование и сварочные матери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Ручная дуговая сварка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борудование: сварочный аппарат для РДС, источник питания с номинальным сварочным током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sSub>
              <m:e>
                <m:r>
                  <w:rPr>
                    <w:rFonts w:ascii="Cambria Math" w:hAnsi="Cambria Math"/>
                  </w:rPr>
                  <m:t xml:space="preserve">с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Материалы: электрод марки УОН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 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луавтомат в среде СО2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борудование: сварочный аппарат “Гранит-2; источник питания ВС-600 с номинальным ток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атериалы: сварочная проволока Св – 08Г2С, сварочный газ СО2 1-го с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втоматическая под слоем флюс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борудование: сварочный аппарат “Бриг” с источником питания ВС – 1000 с номинальным сварочным ток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/>
      </w:pPr>
      <w:r>
        <w:rPr>
          <w:sz w:val="28"/>
        </w:rPr>
        <w:t>Материалы: сварочная проволока Св 10ГН 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флюс марки АН-348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ехнологическая последовательность сборки бортовой секции корпуса судна.</w:t>
      </w:r>
    </w:p>
    <w:p>
      <w:pPr>
        <w:pStyle w:val="Normal"/>
        <w:ind w:left="360" w:right="-784" w:hanging="0"/>
        <w:jc w:val="both"/>
        <w:rPr/>
      </w:pPr>
      <w:r>
        <w:rPr>
          <w:sz w:val="28"/>
        </w:rPr>
        <w:t xml:space="preserve">Технологическая карта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e>
        </m:d>
      </m:oMath>
      <w:r>
        <w:rPr>
          <w:sz w:val="28"/>
        </w:rPr>
        <w:t xml:space="preserve"> на сборку и сварку корпусной конструкции.               Таблица4.    </w:t>
      </w:r>
    </w:p>
    <w:tbl>
      <w:tblPr>
        <w:tblW w:w="99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30"/>
        <w:gridCol w:w="630"/>
        <w:gridCol w:w="720"/>
        <w:gridCol w:w="630"/>
        <w:gridCol w:w="810"/>
        <w:gridCol w:w="810"/>
        <w:gridCol w:w="810"/>
        <w:gridCol w:w="900"/>
        <w:gridCol w:w="900"/>
        <w:gridCol w:w="81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Кафед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екция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олковД.В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руппа 97-КС-2</w:t>
            </w:r>
          </w:p>
        </w:tc>
      </w:tr>
      <w:tr>
        <w:trPr>
          <w:trHeight w:val="28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Номера  операций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держание сборочных и сварочных операций с нумерацией деталей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ое обозначение способа свар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квенно-цифровое обозначение сварного шва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шва в пространств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Режим сва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электрода (проволоки),мм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Марка проволоки (электрод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Марка флюса или защитного газа.</w:t>
            </w:r>
          </w:p>
        </w:tc>
      </w:tr>
      <w:tr>
        <w:trPr>
          <w:trHeight w:val="113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ила          тока,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Напряжение на дуге ,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Скорость сварки ,м/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t>Сборка и сварка полотнища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рать полотнище из деталей 1,2,3,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ОНИ       13/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арить детали (1,2),(3,4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720),(900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8,0),(41,2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0,46),(0,37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)(4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-10Г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-348А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</w:t>
            </w:r>
            <w:r>
              <w:rPr>
                <w:sz w:val="28"/>
              </w:rPr>
              <w:t>Сборка и сварка узлов набора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рать комингс с полотнище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ОНИ       13/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рать тавровую балку из деталей 6и7 (6шт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0-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-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-08Г2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сорт СО2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  <w:r>
              <w:rPr>
                <w:sz w:val="28"/>
              </w:rPr>
              <w:t>Сборка и сварка секции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комингс к полотнищ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ОНИ       13/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арить комингс к полотнищ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-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-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-08Г2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сорт СО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тавровые балки к полотнищ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ОНИ       13/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арить тавровые балки к полотнищ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-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-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-08Г2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сорт СО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стойки и ребра жесткости к полотнищ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ОНИ       13/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арить тавровые балки к полотнищ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0-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-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-08Г2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сорт СО2</w:t>
            </w:r>
          </w:p>
        </w:tc>
      </w:tr>
    </w:tbl>
    <w:p>
      <w:pPr>
        <w:pStyle w:val="Normal"/>
        <w:ind w:left="360" w:hanging="0"/>
        <w:jc w:val="both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ind w:left="360" w:hanging="0"/>
        <w:jc w:val="both"/>
        <w:rPr>
          <w:sz w:val="28"/>
          <w:u w:val="wave"/>
        </w:rPr>
      </w:pPr>
      <w:r>
        <w:rPr>
          <w:sz w:val="28"/>
          <w:u w:val="wave"/>
        </w:rPr>
        <w:t>Контроль качества ш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 проверке качества сварки применяют следующие метод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нешние дефекты, свищи, поры, раковины, смещение шва, подрез шва, неравномерности сечения шва выявляют путем внешнего осмотра для определения поверхности шва, а так же сравнение эталонов при проверке поверх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нутренние дефекты: такие как трещины, непровары выявляют ренгенографированием сварного шва.        </w:t>
      </w:r>
    </w:p>
    <w:p>
      <w:pPr>
        <w:pStyle w:val="Normal"/>
        <w:ind w:left="90" w:right="-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u w:val="wave"/>
        </w:rPr>
      </w:pPr>
      <w:r>
        <w:rPr>
          <w:sz w:val="28"/>
          <w:u w:val="wave"/>
        </w:rPr>
        <w:t>Техника безопас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ыполнение сварных работ при сборке данной конструкции подразумевает работу человека с приборами и аппаратами, которые при их неумелом использовании могут привести к травматизму рабочего и послужить причиной аварийной ситуаци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еспечение безопасности жизнедеятельности человека выполняющего данного вида работу, включает в себ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блюдение норм допуска рабочих к данному виду работ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арантированность исправности оборудования перед началом работ, обеспечение заземления и необходимой энерговооруженности машин и автомат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структаж работника перед началом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льчук Г.А.,Гатовский К.М.,Кох Б.А. Сварка судовых конструкций. –Л.:Судостроение, 1980.-448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ие указания по выбору методов и режимов сварки при изготовлении корпусных конструкц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Т 3242-81. Швы сварных соединений. Методы контроля кач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.В.Верховенко.Тухин А.К., Справочник сварщика. - Минск: Высшая школа, 1990.-480с.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1" w:right="964" w:gutter="0" w:header="0" w:top="1276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22:00Z</dcterms:created>
  <dc:creator>dimas</dc:creator>
  <dc:description/>
  <dc:language>en-US</dc:language>
  <cp:lastModifiedBy>FATHER</cp:lastModifiedBy>
  <dcterms:modified xsi:type="dcterms:W3CDTF">2001-09-23T21:15:00Z</dcterms:modified>
  <cp:revision>59</cp:revision>
  <dc:subject/>
  <dc:title>Калининградский Государственный Технический Университет</dc:title>
</cp:coreProperties>
</file>