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ПУТЕЙ СООБЩЕ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СКАЯ ГОСУДАРСТВЕННАЯ АКАДЕМИЯ ПУТЕЙ СООБ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етических основ электротехники, автоматики и электро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КУРСОВОЙ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лектропитание устройств железнодорожной автоматики, телемеханики и связ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ктирование электропитающих устройств маршрутно-релейной централиз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: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   ст. 314 группы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Дорошенко С.Н.</w:t>
      </w:r>
    </w:p>
    <w:p>
      <w:pPr>
        <w:pStyle w:val="Normal"/>
        <w:tabs>
          <w:tab w:val="clear" w:pos="708"/>
          <w:tab w:val="left" w:pos="8987" w:leader="none"/>
        </w:tabs>
        <w:ind w:right="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207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9180" w:leader="none"/>
        </w:tabs>
        <w:ind w:right="11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1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1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1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1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1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1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1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1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1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179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АРА 2004 г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1:03:00Z</dcterms:created>
  <dc:creator>Сергей</dc:creator>
  <dc:description/>
  <dc:language>en-US</dc:language>
  <cp:lastModifiedBy>user</cp:lastModifiedBy>
  <dcterms:modified xsi:type="dcterms:W3CDTF">2004-11-09T18:00:00Z</dcterms:modified>
  <cp:revision>4</cp:revision>
  <dc:subject/>
  <dc:title>МИНИСТЕРСТВО ПУТЕЙ СООБЩЕНИЯ РОССИЙСКОЙ ФЕДЕРАЦИИ</dc:title>
</cp:coreProperties>
</file>