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b/>
          <w:sz w:val="24"/>
          <w:lang w:val="en-US"/>
        </w:rPr>
        <w:t>3</w:t>
      </w:r>
      <w:r>
        <w:rPr/>
        <w:t>. Типовой технологический процесс монтажа главного двигателя</w:t>
      </w:r>
      <w:r>
        <w:br w:type="page"/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520"/>
        <w:gridCol w:w="3097"/>
        <w:gridCol w:w="3097"/>
      </w:tblGrid>
      <w:tr>
        <w:trPr>
          <w:trHeight w:val="99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пе-ра-ц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содержание операци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ологические требов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, приспособления, инструмент</w:t>
            </w:r>
          </w:p>
        </w:tc>
      </w:tr>
      <w:tr>
        <w:trPr>
          <w:trHeight w:val="119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Подготовка фундамента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. Очистить фундаментные поверхности от ржавчин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Очистить опорные поверхности до металлического блеск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невматическая шлифовальная машина ШМ 25–50</w:t>
            </w:r>
          </w:p>
        </w:tc>
      </w:tr>
      <w:tr>
        <w:trPr>
          <w:trHeight w:val="974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верить наличие разметочных рисок на фундаменте визуально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очные риски должны быть нанесены параллельно плоскости мидель-шпангоута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роверить установку фундамента относительно теоретической оси валопровода и кормовой поперечной переборки МО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щение оси фундамента к оси линии вала не более ±8 мм; отклонение расстояния от опорных поверхностей фундамента до оси линии вала по высоте не более +10, –3; допустимое отклонение расстояния фундамента от поперечной переборки ±10 мм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ргень, мишени, струна, шланговый уровень, рулетка</w:t>
            </w:r>
          </w:p>
        </w:tc>
      </w:tr>
      <w:tr>
        <w:trPr>
          <w:trHeight w:val="11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Обработать платики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роховатость поверхности платика, прилегающей к полке фундамента = 40 мкм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тикально-фрезерный станок</w:t>
            </w:r>
          </w:p>
        </w:tc>
      </w:tr>
      <w:tr>
        <w:trPr>
          <w:trHeight w:val="16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Установить и приварить платики к опорной поверхности фундамента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скость опорной поверхности: щуп толщиной 0,05 мм не должен проходить между проверяемой поверхностью и линейкой; разрешается местное прохождение щупа толщиной до 0,1 мм в 2-х местах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арочный аппарат, струбцины, поверочная линейка, комплект щупов</w:t>
            </w:r>
          </w:p>
        </w:tc>
      </w:tr>
      <w:tr>
        <w:trPr>
          <w:trHeight w:val="433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Погрузка двигате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Установить на фундамент деревянные брусья 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Брусья деревянные</w:t>
            </w:r>
          </w:p>
        </w:tc>
      </w:tr>
      <w:tr>
        <w:trPr>
          <w:trHeight w:val="646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Снять оборудование, приборы, трубы, установленные в МО и мешающие погрузке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рстия на трубопроводах, оборудовании должны быть закрыты заглушками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ологические заглушки</w:t>
            </w:r>
          </w:p>
        </w:tc>
      </w:tr>
      <w:tr>
        <w:trPr>
          <w:trHeight w:val="507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Установить погрузочное приспособление и погрузить двигатель в МО</w:t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узку выполнять такелажниками под руководством мастера монтажного участка</w:t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узочное приспособление, кран, стропы, мерная рейка</w:t>
            </w:r>
          </w:p>
        </w:tc>
      </w:tr>
      <w:tr>
        <w:trPr>
          <w:trHeight w:val="83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пе-ра-ц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содержание операци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ологические требов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, приспособления, инструмент</w:t>
            </w:r>
          </w:p>
        </w:tc>
      </w:tr>
      <w:tr>
        <w:trPr>
          <w:trHeight w:val="10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 xml:space="preserve">Подготовка двигателя к базированию 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. Установить на фланец коленчатого вала маховик (если он снимался) и вал-проставыш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иение торцевое маховика или вала-проставыша не более 0,05 м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Таль, ключи гаечные</w:t>
            </w:r>
          </w:p>
        </w:tc>
      </w:tr>
      <w:tr>
        <w:trPr>
          <w:trHeight w:val="503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Установить на фундамент отжимные приспособления, на двигатель – отжимные болты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арочный аппарат, отжимные приспособления, домкраты</w:t>
            </w:r>
          </w:p>
        </w:tc>
      </w:tr>
      <w:tr>
        <w:trPr>
          <w:trHeight w:val="515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Установить на фланец вала-проставыша оптический прибор ППС-11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нштейн для прибора ППС-11, прибор ППС-11</w:t>
            </w:r>
          </w:p>
        </w:tc>
      </w:tr>
      <w:tr>
        <w:trPr>
          <w:trHeight w:val="952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15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зирование двигателя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. Совместить поперечные риски фундаментной рамы двигателя и фундамента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есовпадение рисок не более ±1 мм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тжимные приспособления</w:t>
            </w:r>
          </w:p>
        </w:tc>
      </w:tr>
      <w:tr>
        <w:trPr>
          <w:trHeight w:val="201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Установить двигатель строго горизонтально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н не должен превышать ±1 мм на 1 м ширины остова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жимные болты, уровень шланговый</w:t>
            </w:r>
          </w:p>
        </w:tc>
      </w:tr>
      <w:tr>
        <w:trPr>
          <w:trHeight w:val="16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Центровать предварительно двигатель по теоретической оси валопровода оптическим методом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щение осей не более 0,7 мм, излом не более 0,15 мм/м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шени, отжимные приспособления, оптический прибор ППС-11</w:t>
            </w:r>
          </w:p>
        </w:tc>
      </w:tr>
      <w:tr>
        <w:trPr>
          <w:trHeight w:val="168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верлить отверстия в фундаменте по лапам двигателя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бцины, машина сверлильная, сверло</w:t>
            </w:r>
          </w:p>
        </w:tc>
      </w:tr>
      <w:tr>
        <w:trPr>
          <w:trHeight w:val="1858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Проверить раскепы коленчатого вала двигателя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кеп устанавливается заводом-изготовителем двигателя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каторный прибор для измерения раскепов</w:t>
            </w:r>
          </w:p>
        </w:tc>
      </w:tr>
      <w:tr>
        <w:trPr>
          <w:trHeight w:val="302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Временно закрепить двигатель на технологических болтах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юч гаечный</w:t>
            </w:r>
          </w:p>
        </w:tc>
      </w:tr>
      <w:tr>
        <w:trPr>
          <w:trHeight w:val="235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онтаж валопровода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Центровка дизеля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. Снять технологические болты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люч гаечный</w:t>
            </w:r>
          </w:p>
        </w:tc>
      </w:tr>
      <w:tr>
        <w:trPr>
          <w:trHeight w:val="20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тцентрировать двигатель по оси смонтированного валопровода окончательно по изломам и смещениям осей</w:t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щение осей не более 0,10 мм, излом не более 0,15 мм/м</w:t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елы с индикаторами, отжимные приспособления</w:t>
            </w:r>
          </w:p>
        </w:tc>
      </w:tr>
      <w:tr>
        <w:trPr>
          <w:trHeight w:val="1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пе-ра-ц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содержание операци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ехнологические требов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, приспособления, инструмент</w:t>
            </w:r>
          </w:p>
        </w:tc>
      </w:tr>
      <w:tr>
        <w:trPr>
          <w:trHeight w:val="40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репление двигателя на фундаменте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. Измерить расстояние между опорными поверхностями платиков фундамента и двигателем, подрезать сферические прокладки по месту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утромер индикаторный, станок токарный</w:t>
            </w:r>
          </w:p>
        </w:tc>
      </w:tr>
      <w:tr>
        <w:trPr>
          <w:trHeight w:val="335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Установить сферические прокладки, прихватить прокладки между собой и платиком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уп толщиной 0,05 мм не должен проходить между прокладками, лапой двигателя и фундаментом на 0,66 периметра прокладки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арочный аппарат, комплект щупов</w:t>
            </w:r>
          </w:p>
        </w:tc>
      </w:tr>
      <w:tr>
        <w:trPr>
          <w:trHeight w:val="16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верлить отверстия в фундаменте по лапам двигателя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бцины, машина сверлильная, сверло</w:t>
            </w:r>
          </w:p>
        </w:tc>
      </w:tr>
      <w:tr>
        <w:trPr>
          <w:trHeight w:val="150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Развернуть отверстия для призонных болтов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рстия с отклонениями Н6 (Н7)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бцины, развёртка черновая, развёртка чистовая</w:t>
            </w:r>
          </w:p>
        </w:tc>
      </w:tr>
      <w:tr>
        <w:trPr>
          <w:trHeight w:val="101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Подрезать полки фундамента и лапы двигателя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Шероховатость подрезанных поверхностей </w:t>
            </w:r>
            <w:r>
              <w:rPr>
                <w:sz w:val="24"/>
                <w:lang w:val="en-US"/>
              </w:rPr>
              <w:t>Rz 80</w:t>
            </w:r>
            <w:r>
              <w:rPr>
                <w:sz w:val="24"/>
              </w:rPr>
              <w:t>, глубина подрезки не должна превышать 10% толщины лапы двигателя и полки фундамента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пособления для подрезания, зенковки</w:t>
            </w:r>
          </w:p>
        </w:tc>
      </w:tr>
      <w:tr>
        <w:trPr>
          <w:trHeight w:val="101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6. Установить и закрепить простые и призонные болты. Затяжку крепёжных болтов производить по правилу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крест-накрест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адочные части призонных болтов обработать по фактическим диаметрам развёрнутых отверстий с допусками, обеспечивающими напряжённую посадку по (6) 7 квалитету. Щуп 0,05 мм не должен проходить под гайку и головки простых болтов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юч гаечный, динамометрический ключ, комплект щупов</w:t>
            </w:r>
          </w:p>
        </w:tc>
      </w:tr>
      <w:tr>
        <w:trPr>
          <w:trHeight w:val="11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Проверить раскепы коленчатого вала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енные шейки коленчатого вала должны прилегать к вкладышам коренных подшипников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каторный прибор для измерения раскепов</w:t>
            </w:r>
          </w:p>
        </w:tc>
      </w:tr>
      <w:tr>
        <w:trPr>
          <w:trHeight w:val="134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Маркировать призонные болты и прокладки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35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онтрольная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. Проверить центровку двигателя с валопроводом после спуска судна на воду</w:t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трелы индикаторные</w:t>
            </w:r>
          </w:p>
        </w:tc>
      </w:tr>
      <w:tr>
        <w:trPr>
          <w:trHeight w:val="65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пе-ра-ц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содержание операци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ехнологические требов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, приспособления, инструмент</w:t>
            </w:r>
          </w:p>
        </w:tc>
      </w:tr>
      <w:tr>
        <w:trPr>
          <w:trHeight w:val="30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. Проверить раскепы кривошипов коленчатого вал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Раскеп устанавливается заводом изготовителем двигател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енные шейки коленчатого вала должны прилегать к вкладышам коренных подшипнико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Индикаторный прибор для измерения раскепов, комплект щупов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3:54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0-03-27T16:56:00Z</dcterms:modified>
  <cp:revision>6</cp:revision>
  <dc:subject/>
  <dc:title>3</dc:title>
</cp:coreProperties>
</file>