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5120640</wp:posOffset>
                </wp:positionV>
                <wp:extent cx="1371600" cy="2468880"/>
                <wp:effectExtent l="0" t="3175" r="571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46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03.2pt" to="219.55pt,597.55pt" stroked="t" o:allowincell="f" style="position:absolute;flip:x">
                <v:stroke color="black" weight="1260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5120640</wp:posOffset>
                </wp:positionV>
                <wp:extent cx="1828800" cy="2468880"/>
                <wp:effectExtent l="4445" t="317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03.2pt" to="363.55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1828800</wp:posOffset>
                </wp:positionV>
                <wp:extent cx="1554480" cy="2468880"/>
                <wp:effectExtent l="4445" t="0" r="0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4pt" to="341.95pt,3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1828800</wp:posOffset>
                </wp:positionV>
                <wp:extent cx="1463040" cy="2468880"/>
                <wp:effectExtent l="0" t="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4pt" to="219.55pt,33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ragraph">
                  <wp:posOffset>4471035</wp:posOffset>
                </wp:positionV>
                <wp:extent cx="45910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ЕДОСТ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352.05pt;mso-position-vertical-relative:text;margin-left:38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ЕДОСТАТ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264795</wp:posOffset>
                </wp:positionV>
                <wp:extent cx="2762250" cy="1482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Морской транспорт: потребность в дорогих портовых  сооружения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высокая доля расходов на начальные и конечные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зависимость от погодных услов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16.7pt;mso-wrap-distance-left:9.05pt;mso-wrap-distance-right:9.05pt;mso-wrap-distance-top:0pt;mso-wrap-distance-bottom:0pt;margin-top:20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Морской транспорт: потребность в дорогих портовых  сооружения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высокая доля расходов на начальные и конечные операц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зависимость от погодных услов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245</wp:posOffset>
                </wp:positionH>
                <wp:positionV relativeFrom="paragraph">
                  <wp:posOffset>7762875</wp:posOffset>
                </wp:positionV>
                <wp:extent cx="2762250" cy="1390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втомобильный транспорт: относительно дорогой вид сухопутного транспорт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олее низкая по сравнению  с другими видами транспорта производительность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9.5pt;mso-wrap-distance-left:9.05pt;mso-wrap-distance-right:9.05pt;mso-wrap-distance-top:0pt;mso-wrap-distance-bottom:0pt;margin-top:611.25pt;mso-position-vertical-relative:text;margin-left:-4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втомобильный транспорт: относительно дорогой вид сухопутного транспорт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олее низкая по сравнению  с другими видами транспорта производительность тру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6595</wp:posOffset>
                </wp:positionH>
                <wp:positionV relativeFrom="paragraph">
                  <wp:posOffset>7762875</wp:posOffset>
                </wp:positionV>
                <wp:extent cx="2670810" cy="1390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Воздушный транспорт: зависимость полетов от метеоусловий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ысокая стоимость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109.5pt;mso-wrap-distance-left:9.05pt;mso-wrap-distance-right:9.05pt;mso-wrap-distance-top:0pt;mso-wrap-distance-bottom:0pt;margin-top:611.25pt;mso-position-vertical-relative:text;margin-left:254.8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Воздушный транспорт: зависимость полетов от метеоусловий  </w:t>
                      </w:r>
                    </w:p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высокая стоимость перевозок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1605</wp:posOffset>
                </wp:positionH>
                <wp:positionV relativeFrom="paragraph">
                  <wp:posOffset>269875</wp:posOffset>
                </wp:positionV>
                <wp:extent cx="2752090" cy="1471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Речной транспорт: дальность перевозок из-за извилистости  рек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относительно небольшая скорость движ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сезонность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низкая загруженность  судов из-за неравномерности глуб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5.9pt;mso-wrap-distance-left:9.05pt;mso-wrap-distance-right:9.05pt;mso-wrap-distance-top:0pt;mso-wrap-distance-bottom:0pt;margin-top:21.2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 xml:space="preserve">Речной транспорт: дальность перевозок из-за извилистости  рек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 xml:space="preserve">относительно небольшая скорость движени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сезонность работ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низкая загруженность  судов из-за неравномерности глуби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53:00Z</dcterms:created>
  <dc:creator>Виктория</dc:creator>
  <dc:description/>
  <dc:language>en-US</dc:language>
  <cp:lastModifiedBy>Виктория</cp:lastModifiedBy>
  <dcterms:modified xsi:type="dcterms:W3CDTF">2002-12-01T13:41:00Z</dcterms:modified>
  <cp:revision>2</cp:revision>
  <dc:subject/>
  <dc:title/>
</cp:coreProperties>
</file>