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юменский государственный нефтегазовый университе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Институт транспор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4678" w:hanging="4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Кафедра: ПТСДМ</w:t>
      </w:r>
    </w:p>
    <w:p>
      <w:pPr>
        <w:pStyle w:val="Heading"/>
        <w:ind w:left="0" w:hanging="4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"/>
        <w:ind w:left="0" w:hanging="40"/>
        <w:rPr>
          <w:caps w:val="false"/>
          <w:smallCaps w:val="false"/>
          <w:sz w:val="56"/>
        </w:rPr>
      </w:pPr>
      <w:r>
        <w:rPr>
          <w:caps w:val="false"/>
          <w:smallCaps w:val="false"/>
          <w:sz w:val="56"/>
        </w:rPr>
      </w:r>
    </w:p>
    <w:p>
      <w:pPr>
        <w:pStyle w:val="Heading"/>
        <w:ind w:left="0" w:hanging="40"/>
        <w:rPr>
          <w:caps w:val="false"/>
          <w:smallCaps w:val="false"/>
          <w:sz w:val="56"/>
        </w:rPr>
      </w:pPr>
      <w:r>
        <w:rPr>
          <w:caps w:val="false"/>
          <w:smallCaps w:val="false"/>
          <w:sz w:val="56"/>
        </w:rPr>
      </w:r>
    </w:p>
    <w:p>
      <w:pPr>
        <w:pStyle w:val="Heading"/>
        <w:ind w:left="0" w:hanging="40"/>
        <w:rPr>
          <w:caps w:val="false"/>
          <w:smallCaps w:val="false"/>
          <w:sz w:val="56"/>
        </w:rPr>
      </w:pPr>
      <w:r>
        <w:rPr>
          <w:caps w:val="false"/>
          <w:smallCaps w:val="false"/>
          <w:sz w:val="56"/>
        </w:rPr>
        <w:t>Реферат</w:t>
      </w:r>
    </w:p>
    <w:p>
      <w:pPr>
        <w:pStyle w:val="Heading"/>
        <w:ind w:left="0" w:hanging="40"/>
        <w:rPr>
          <w:caps w:val="false"/>
          <w:smallCaps w:val="false"/>
        </w:rPr>
      </w:pPr>
      <w:r>
        <w:rPr>
          <w:caps w:val="false"/>
          <w:smallCaps w:val="false"/>
        </w:rPr>
        <w:t>На тему «Автогрейдер»</w:t>
      </w:r>
    </w:p>
    <w:p>
      <w:pPr>
        <w:pStyle w:val="Heading"/>
        <w:ind w:left="0" w:hanging="4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"/>
        <w:ind w:left="0" w:hanging="4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"/>
        <w:ind w:left="3969" w:hanging="4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Heading"/>
        <w:ind w:left="3969" w:hanging="4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Heading"/>
        <w:ind w:left="3969" w:hanging="4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Heading"/>
        <w:ind w:left="3969" w:hanging="4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Выполнил: Ярметов Р.Р.</w:t>
      </w:r>
    </w:p>
    <w:p>
      <w:pPr>
        <w:pStyle w:val="Heading"/>
        <w:ind w:left="3969" w:hanging="4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Принял: Кучинский В.Н.</w:t>
      </w:r>
    </w:p>
    <w:p>
      <w:pPr>
        <w:pStyle w:val="Heading"/>
        <w:ind w:left="0" w:hanging="4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Heading"/>
        <w:ind w:left="0" w:hanging="4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Heading"/>
        <w:ind w:left="0" w:hanging="4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Heading"/>
        <w:ind w:left="0" w:hanging="4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Heading"/>
        <w:ind w:left="0" w:hanging="4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Heading"/>
        <w:ind w:left="0" w:hanging="4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Heading"/>
        <w:ind w:left="0" w:hanging="4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Heading"/>
        <w:ind w:left="0" w:hanging="4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Heading"/>
        <w:ind w:left="0" w:hanging="4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Heading"/>
        <w:ind w:left="0" w:hanging="40"/>
        <w:rPr>
          <w:caps w:val="false"/>
          <w:smallCaps w:val="false"/>
        </w:rPr>
      </w:pPr>
      <w:r>
        <w:rPr>
          <w:caps w:val="false"/>
          <w:smallCaps w:val="false"/>
          <w:sz w:val="32"/>
        </w:rPr>
        <w:t>Тюмень 2001</w:t>
      </w:r>
    </w:p>
    <w:p>
      <w:pPr>
        <w:pStyle w:val="Heading"/>
        <w:ind w:left="0" w:hanging="4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"/>
        <w:ind w:left="0" w:hanging="4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40" w:firstLine="527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отделке земляного полотна дороги требуется произвести вырезание кюветов и профилирование поверхности и боковых откосов насыпи и выемок для придания этим элементам дорожного полотна необходимых поперечных и продольных уклонов. Эти работы выполняют автогрейдеры  и грейдеры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щные автогрейдеры могут быть использованы и для возведения земля</w:t>
        <w:softHyphen/>
        <w:t>ного полотна в нулевых отметках. Автогрейдеры применяют также на пла</w:t>
        <w:softHyphen/>
        <w:t>нировочных и вспомогательных работах и в других отраслях строительства — при сооружении площадок, профильных выемок и насыпей. В зимнее время автогрейдером очищают дороги от уплотненного снега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втогрейдер обладает большой маневренностью и возможностью изме</w:t>
        <w:softHyphen/>
        <w:t>нения углов установки отвала в горизонтальной и вертикальной плоскостях, а также может осуществлять вынос отвала в сторону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bookmarkStart w:id="0" w:name="_1052315294"/>
      <w:bookmarkEnd w:id="0"/>
      <w:r>
        <w:rPr>
          <w:rFonts w:cs="Courier New" w:ascii="Courier New" w:hAnsi="Courier New"/>
          <w:sz w:val="28"/>
        </w:rPr>
        <w:object w:dxaOrig="7660" w:dyaOrig="3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05pt;height:156.05pt" filled="f" o:ole="">
            <v:imagedata r:id="rId3" o:title=""/>
          </v:shape>
          <o:OLEObject Type="Embed" ProgID="" ShapeID="ole_rId2" DrawAspect="Content" ObjectID="_1104050719" r:id="rId2"/>
        </w:objec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drawing>
          <wp:inline distT="0" distB="0" distL="0" distR="0">
            <wp:extent cx="4833620" cy="35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цепные грейдеры, обладая теми же функциями, как и автогрейдёры, не имеют собственного двигателя и трансмиссии и работают на прицепе ва гусеничными тракторами. Прицепные грейдеры значительно уступают автогрейдерам в маневренности и производительности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оме основного рабочего органа — отвала и имеющегося на многих автогрейдерах кирковщика, эта машина может работать также с различными видами сменного навесного рабочего оборудования: грейдер-элеваторного, снегоочистительного и другого, будучи дешевле специализированных ма</w:t>
        <w:softHyphen/>
        <w:t>шин. В силу этих причин выпуск прицепных грейдеров продолжается главным образом с целью сезонного использования тракторов, но этот тип машин не является перспективным и не развивается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втогрейдеры можно классифицировать по следующим основным при</w:t>
        <w:softHyphen/>
        <w:t>знакам: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) повесу  машины: легкие весом до 9 т,  средние весом 10—12 /п, тяжелые весом 13—15 /п и особотяжелые весом 17—23 /п;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) по устройству  ходового оборудования:  двух</w:t>
        <w:softHyphen/>
        <w:t>осные — с одной или двумя ведущими осями и трехосные — с двумя или тремя ведущими осями;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) по системе управления рабочими органами: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 механическим (редукторным) или гидравлическим управлением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егкие автогрейдеры используют для содержания и мелкого ремонта дорог и для постройки грунтовых дорог в нулевых отметках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редние автогрейдеры используют для возведения земляного полотна при небольших отметках насыпи и выемки в грунтах оптимальной влажно</w:t>
        <w:softHyphen/>
        <w:t>сти и для среднего ремонта дорог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втогрейдеры тяжелые и особотяжелые целесообразно использовать при  наличии больших объемов работ и в тяжелых грунтовые усло</w:t>
        <w:softHyphen/>
        <w:t>виях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ычно у автогрейдеров управляемыми (поворотными) являются колеса передней оси; некоторые типы автогрейдеров имеют управляемыми колеса передней и задней оси, что обеспечивает им возможность поворота со значи</w:t>
        <w:softHyphen/>
        <w:t>тельно меньшим радиусом и позволяет осуществлять поступательное движе</w:t>
        <w:softHyphen/>
        <w:t>ние, при котором колеса задней оси не движутся по окончательно отделанной поверхности дороги. Такую схему управления поворотом имеет автогрей</w:t>
        <w:softHyphen/>
        <w:t>дер Д-426.</w:t>
      </w:r>
    </w:p>
    <w:p>
      <w:pPr>
        <w:pStyle w:val="TextBodyIndent"/>
        <w:ind w:left="40" w:firstLine="527"/>
        <w:rPr>
          <w:sz w:val="28"/>
        </w:rPr>
      </w:pPr>
      <w:r>
        <w:rPr>
          <w:sz w:val="28"/>
        </w:rPr>
        <w:t>Для удобства обозначения количества ведущих осей и осей, имеющих управляемые колеса, в технической литературе часто приводятся условные обозначения: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 х Б х В,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где 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 — число осей с управляемыми колесами;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—число ведущих осей;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— общее число осей машины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ользуясь таким способом обозначения, для двухосного автогрейдера с двумя ведущими осями и всеми управляемыми колесами колесная схема будет обозначаться 2х2х2; для автогрейдера трехосного с двумя ведущими и одной управляемой осью колесная схема будет иметь вид.  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ашины трехосные с двумя ведущими и одной управляемой осью (1 х X 2 х 3) обладают, по сравнению с другими автогрейдерами, лучшей пла</w:t>
        <w:softHyphen/>
        <w:t>нирующей способностью, достаточно хорошими тяговыми качествами и спо</w:t>
        <w:softHyphen/>
        <w:t>собностью сохранять устойчивость заданного прямолинейного движения при наличии боковой нагрузки, например, когда отвал работает, будучи вынесенным в сторону. Такую схему ходового оборудования имеет подавляю</w:t>
        <w:softHyphen/>
        <w:t>щее большинство мирового парка автогрейдеров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втогрейдеры со всеми ведущими колесами значительно дороже и слож</w:t>
        <w:softHyphen/>
        <w:t>нее в эксплуатации, поэтому их применяют лишь в тех случаях, когда от машины требуются высокие тяговые качества в трудных грунтовых условиях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перечная устойчивость автогрейдеров при боковых нагрузках дости</w:t>
        <w:softHyphen/>
        <w:t>гается за счет наклона ведомых колес при помощи специального механизма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новным рабочим органом автогрейдера является отвал с ножом; отвал имеет постоянный радиус кривизны. Практикой установлены следующие пределы изменения углов установки отвала автогрейдера: угол резании б = 30-г-80° с интервалами перестановки в 3—5°; угол захвата (р = 0—180°. Применение полноповоротного механизма установки отвала в плане дает возможность работать при любом угле захвата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бочее оборудование автогрейдера состоит иа отвала, укрепленного на тяговой раме, и кирковщика. Все механизмы управления рабочим оборудованием приводятся карданными валами от коробки управления, уста</w:t>
        <w:softHyphen/>
        <w:t>новленной на колонке независимого отбора мощности. Другая модель сред</w:t>
        <w:softHyphen/>
        <w:t>него автогрейдера типа Д-426 с двигателем мощностью 110 л. с. и гидравли</w:t>
        <w:softHyphen/>
        <w:t>ческим управлением. Все четыре колеса этого автогрейдера являются ведущими и управляемыми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стема управления колесами позволяет, например, повернуть передние и задние колеса в противоположные стороны; при этом машина будет переме</w:t>
        <w:softHyphen/>
        <w:t>щаться по дуге круга; если же передние и задние колеса повернуть в одну сторону, то машина будет двигаться поступательно под некоторые углом к своей продольной оси.</w:t>
      </w:r>
    </w:p>
    <w:p>
      <w:pPr>
        <w:pStyle w:val="Normal"/>
        <w:spacing w:before="60" w:after="0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яжелый автогрейдер типа Д-395  с механическим управле</w:t>
        <w:softHyphen/>
        <w:t>нием отличается наличием трех ведущих осей. Колеса передней оси являются ведущими и управляемыми. Благодаря использованию всех колес в качестве ведущих реализуется тяговое усилие, максимально возможное при данном весе; это обеспечивает высокую производительность и хорошую проходимость машины в трудных условиях. Мощность двигателя составляет 150 л. с., в дальнейшем мощность предполагается увеличить до 225 л. с. путем замены двигателя. Задние мосты автогрейдера подвешены к основной раме на опор</w:t>
        <w:softHyphen/>
        <w:t>ных балансирах и реактивных штангах. Передний мост подвешен к передней головке рамы посредством шкворня, на котором может качаться в попереч</w:t>
        <w:softHyphen/>
        <w:t xml:space="preserve">ной плоскости. </w:t>
      </w:r>
    </w:p>
    <w:p>
      <w:pPr>
        <w:pStyle w:val="2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алансирная подвеска задних мостов и шкворневая подвеска переднего моста позволяют колесам приспосабливаться к неровностям пути при движении автогрейдера. Привод к задним мостам осуществляется карданными валами. В системе передач имеется мультипликатор с ускоряющей I и замедляющей передачами. Система передач дает возможность автогрейдеру менять скорость движения от 3,5 до 28,5 при восьми скоростях движе</w:t>
        <w:softHyphen/>
        <w:t>ния вперед и двух скоростях движения назад. В трансмиссии ходовой части имеется ходоуменьшитель, позволяющий получить еще четыре пониженные скорости движения вперед и одну назад. Привод передней ведущей оси включается при работе автогрейдера в тяжелых условиях.             #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бочее оборудование автогрейдера состоит из отвала и кирковщика;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ледний может заменяться бульдозерным отвалом. Отвал присоединяется к кронштейнам поворотного круга,  который смонтирован на тяговой раме, присоединенной шаровым шкворнем к основной раме в передней ее части. Тяговая рама вместе с поворотным кругом и отвалом может под</w:t>
        <w:softHyphen/>
        <w:t>ниматься и опускаться при помощи двух зубчато-реечных редукторов и выно</w:t>
        <w:softHyphen/>
        <w:t>ситься вправо или влево при помощи червячно-реечного механизма. Отвал вместе с поворотным кругом может поворачиваться в плане в любую сторону на 360°. Привод к редукторам управления отвалом и кирковщиком осуще</w:t>
        <w:softHyphen/>
        <w:t>ствляется от коробки управления с помощью карданных валов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улачковые муфты коробки управления переключаются пневматическими сервоцилиндрами, которые управляются рычагами воздухораспределителя, установленного перед водителем. Питание сжатым воздухом сервомеханиз</w:t>
        <w:softHyphen/>
        <w:t>мов автогрейдера осуществляется от компрессора, приводимого от шестерни первичного вала коробки перемены передач. Сжатый воздух используете» также для управления дисковыми тормозами колес задних мостов. Авто</w:t>
        <w:softHyphen/>
        <w:t>грейдер имеет закрытую, хорошо вентилируемую и отапливаемую кабину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 последние годы в развитии конструкции автогрейдеров наметились сле</w:t>
        <w:softHyphen/>
        <w:t>дующие тенденции: повышение мощности двигателей без существенного увели</w:t>
        <w:softHyphen/>
        <w:t>чения веса автогрейдеров; внедрение гидромеханических трансмиссий для хо</w:t>
        <w:softHyphen/>
        <w:t>довой части машины: применение двигателей, приспособленных для работы при значительных кренах, а также в условиях низких и высоких температур и при высокой запыленности воздуха; повышение транспортной скорости авто</w:t>
        <w:softHyphen/>
        <w:t>грейдеров; автоматизация управления с целью обеспечения автоматического профилирования по заданному профилю; значительное улучшение условий ра</w:t>
        <w:softHyphen/>
        <w:t>боты водителя; применение шин низкого давления с централизованным. регулированием давления воздуха, подаваемого от компрессора двигателя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 различных колесных схем наибольшее распространение получила схема 1 х 2 х 3, т. е. трехосная машина с двумя задними ведущими осями и с передней осью, имеющей управляемые колеса.</w:t>
      </w:r>
    </w:p>
    <w:p>
      <w:pPr>
        <w:pStyle w:val="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рспективным типажем предусматриваются следующие основные пара</w:t>
        <w:softHyphen/>
        <w:t>метры автогрейдеров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цепные грейдеры выпускаются двух типов: к тракторам С-100 и ДТ-54 (Т-75). Они имеют ручное управление установкой отвала и поворотного" круга. Для управления прицепным грейдером, кроме тракториста, необ</w:t>
        <w:softHyphen/>
        <w:t>ходим второй человек — грейдерист, находящийся на грейдере, тогда как автогрейдером управляет один человек.</w:t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40" w:firstLine="52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итература: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Машины для строительства дорог. - М.: «Государственное научно-техническое издательство машиностроительной литературы»,1962. – 505с., ил.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рожно-строительные машины и оборудование. – М: «Наука», 1896. – 186с., ил.</w:t>
      </w:r>
    </w:p>
    <w:sectPr>
      <w:footerReference w:type="default" r:id="rId5"/>
      <w:footerReference w:type="first" r:id="rId6"/>
      <w:type w:val="nextPage"/>
      <w:pgSz w:w="11906" w:h="16838"/>
      <w:pgMar w:left="1797" w:right="1701" w:gutter="0" w:header="0" w:top="1440" w:footer="107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47"/>
        </w:tabs>
        <w:ind w:left="1347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40" w:hanging="40"/>
      <w:jc w:val="center"/>
    </w:pPr>
    <w:rPr>
      <w:smallCap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/>
      <w:ind w:firstLine="320"/>
      <w:jc w:val="both"/>
    </w:pPr>
    <w:rPr>
      <w:rFonts w:ascii="Courier New" w:hAnsi="Courier New" w:cs="Courier New"/>
      <w:sz w:val="18"/>
    </w:rPr>
  </w:style>
  <w:style w:type="paragraph" w:styleId="2">
    <w:name w:val="Основной текст с отступом 2"/>
    <w:basedOn w:val="Normal"/>
    <w:qFormat/>
    <w:pPr>
      <w:ind w:left="40" w:firstLine="527"/>
      <w:jc w:val="both"/>
    </w:pPr>
    <w:rPr/>
  </w:style>
  <w:style w:type="paragraph" w:styleId="3">
    <w:name w:val="Основной текст с отступом 3"/>
    <w:basedOn w:val="Normal"/>
    <w:qFormat/>
    <w:pPr>
      <w:ind w:left="40" w:firstLine="5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1:59:00Z</dcterms:created>
  <dc:creator>НИКОЛАЕВ</dc:creator>
  <dc:description/>
  <dc:language>en-US</dc:language>
  <cp:lastModifiedBy>НИКОЛАЕВ</cp:lastModifiedBy>
  <cp:lastPrinted>2001-05-25T17:49:00Z</cp:lastPrinted>
  <dcterms:modified xsi:type="dcterms:W3CDTF">2001-05-25T12:52:00Z</dcterms:modified>
  <cp:revision>1</cp:revision>
  <dc:subject/>
  <dc:title>МИНИСТЕРСТВО ОБРАЗОВАНИЯ РОССИЙСКОЙ ФЕДЕРАЦИИ</dc:title>
</cp:coreProperties>
</file>