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color w:val="000000"/>
          <w:sz w:val="40"/>
        </w:rPr>
      </w:pPr>
      <w:r>
        <w:rPr>
          <w:color w:val="000000"/>
          <w:sz w:val="40"/>
          <w:lang w:val="en-US"/>
        </w:rPr>
        <w:t>ROLLS-ROYCE (ROLLS-ROYCE PLC)</w:t>
      </w:r>
    </w:p>
    <w:p>
      <w:pPr>
        <w:pStyle w:val="Web"/>
        <w:spacing w:before="280" w:after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22195" cy="2599055"/>
            <wp:effectExtent l="0" t="0" r="0" b="0"/>
            <wp:docPr id="1" name="I917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917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280" w:after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Эмблема «Роллс-Ройс»</w:t>
      </w:r>
    </w:p>
    <w:p>
      <w:pPr>
        <w:pStyle w:val="Web"/>
        <w:spacing w:before="28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«Роллс-Ройс» (Rolls-Royce PLC), английская компания по выпуску дорогих престижных автомобилей класса «люкс» и двигателей. 4 февраля 1971 компания была официально объявлена банкротом и реформирована, разделена на: 1) автомобильную компанию Rolls-Royce Ltd., включающая отделение по выпуску реактивных двигателей, с 1971 по 1987 находилась под управлением государства. Приватизирована в 1987 и стала называться Rolls-Royce PLC. В 1998 приобретена концерном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БМВ</w:t>
        </w:r>
      </w:hyperlink>
      <w:r>
        <w:rPr>
          <w:rFonts w:cs="Times New Roman" w:ascii="Times New Roman" w:hAnsi="Times New Roman"/>
          <w:color w:val="000000"/>
          <w:sz w:val="28"/>
        </w:rPr>
        <w:t>. Штаб-квартира находится в Лондоне. 2) Rolls-Royce Motor Holding, также выпускает автомобили, комплектующие для автомобильной и авиационной промышленности, дизельные двигатели, локомотивы, легкие самолеты. В 1980 слилась с известной компанией Виккерс (Vickers). Штаб-квартира находится в г. Дерби.</w:t>
      </w:r>
    </w:p>
    <w:p>
      <w:pPr>
        <w:pStyle w:val="Web"/>
        <w:spacing w:before="28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eastAsia="Verdana" w:cs="Verdana"/>
          <w:color w:val="000000"/>
        </w:rPr>
        <w:t xml:space="preserve">                                             </w:t>
      </w:r>
      <w:r>
        <w:rPr>
          <w:color w:val="000000"/>
        </w:rPr>
        <w:drawing>
          <wp:inline distT="0" distB="0" distL="0" distR="0">
            <wp:extent cx="2513965" cy="1878965"/>
            <wp:effectExtent l="0" t="0" r="0" b="0"/>
            <wp:docPr id="2" name="I916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916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74" r="-5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28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Название компании сохраняет память о двух ее основателях — блестящем аристократе и спортсмене Чарльзе Роллсе и талантливом и упорном инженере-самоучке и предпринимателе </w:t>
      </w:r>
      <w:hyperlink r:id="rId7">
        <w:r>
          <w:rPr>
            <w:rStyle w:val="InternetLink"/>
            <w:rFonts w:cs="Times New Roman" w:ascii="Times New Roman" w:hAnsi="Times New Roman"/>
            <w:sz w:val="28"/>
          </w:rPr>
          <w:t>Генри Ройсе</w:t>
        </w:r>
      </w:hyperlink>
      <w:r>
        <w:rPr>
          <w:rFonts w:cs="Times New Roman" w:ascii="Times New Roman" w:hAnsi="Times New Roman"/>
          <w:color w:val="000000"/>
          <w:sz w:val="28"/>
        </w:rPr>
        <w:t>. Первым удачным творением фирмы стал 6-цилиндровый автомобиль 1906 года (модель 40/50). Его тринадцатый экземпляр (1907) создан при участии фирмы «Баркер», снабдившей шасси открытым пятиместным кузовом и окрасившим корпус в серебряный цвет (посеребренными были и некоторые детали, и без того сверкавшие после тщательнейшей отделки вручную). Этот «Серебряный призрак» (Silver Ghost), стал едва ли не самым известным автомобилем в мире, в котором изысканность и совершенство линий сочеталось с высочайшим качеством материалов и сборки, а конструкция шасси была создана классически просто. Сделанный Генри Ройсом мотор из двух 3-цилиндровых блоков с алюминиевым (редкость в то время!) картером, оснащенный двумя свечами в каждом цилиндре с двойной системой зажигания — трамблерной и от магнето, обеспечивал «Серебряному призраку» почти бесшумный и плавный ход. Знатоки сочли важнейшей деталью автомобиля коленчатый вал, сделанный с такой превосходной уравновешенностью, что левая и правая его части были идеально похожи. Этот автомобиль заявил о себе на весь мир участием в 2000-мильной гонке по всей Англии, показавшей и его выдающиеся спортивные способности. В Британии автомобиль выпускался до 1925, а в Соединенных Штатах в 1920-1926 годах. Конструкция, тип кузовов, отделка постоянно менялись, а качество всегда оставалось не просто высоким, а недостижимым. Небольшие серии получали названия «Лондон—Эдинбург» (в честь автопробега в 1911), «Альпийский орел» (Alpine Eagle; в честь альпийского ралли 1913), для Индии выпускался «Колониал» (Colonial). На шасси последней модели во время Первой мировой войны для британских вооруженных сил выпускались броневики «Континентал» (Continental).</w:t>
      </w:r>
    </w:p>
    <w:p>
      <w:pPr>
        <w:pStyle w:val="Web"/>
        <w:spacing w:before="280" w:after="0"/>
        <w:jc w:val="both"/>
        <w:rPr>
          <w:color w:val="000000"/>
        </w:rPr>
      </w:pPr>
      <w:hyperlink r:id="rId8">
        <w:r>
          <w:rPr>
            <w:rStyle w:val="InternetLink"/>
            <w:rFonts w:eastAsia="Verdana" w:cs="Verdana"/>
            <w:color w:val="000000"/>
          </w:rPr>
          <w:t xml:space="preserve">                               </w:t>
        </w:r>
        <w:r>
          <w:rPr>
            <w:rStyle w:val="InternetLink"/>
            <w:color w:val="000000"/>
          </w:rPr>
          <w:drawing>
            <wp:inline distT="0" distB="0" distL="0" distR="0">
              <wp:extent cx="3315970" cy="2478405"/>
              <wp:effectExtent l="0" t="0" r="0" b="0"/>
              <wp:docPr id="3" name="I06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06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20" t="-26" r="-20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15970" cy="24784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Web"/>
        <w:spacing w:before="28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eastAsia="Verdana" w:cs="Verdana"/>
          <w:b/>
          <w:bCs/>
          <w:color w:val="000000"/>
          <w:sz w:val="32"/>
        </w:rPr>
        <w:t xml:space="preserve">                          </w:t>
      </w:r>
      <w:r>
        <w:rPr>
          <w:b/>
          <w:bCs/>
          <w:color w:val="000000"/>
          <w:sz w:val="32"/>
        </w:rPr>
        <w:t>Rolls-Royce 1925</w:t>
      </w:r>
    </w:p>
    <w:p>
      <w:pPr>
        <w:pStyle w:val="Web"/>
        <w:spacing w:before="28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1922 компания выпускает и небольшой автомобиль с 6-цилиндровым мотором рабочим объемом 3,1 литра, имевший хороший сбыт и по числу продаж обогнавший престижные модели. Линию великолепных престижных машин вслед за «Призраком» продолжил «Фантом» (Phantom; «Привидение») с улучшенной приемистостью благодаря новому двигателю с верхними клапанами. В 1929 году появляется модель «Фантом II» с двигателем на 20% мощнее своего предшественника, представляющим собой моноблок, соединенный воедино с четырехскоростной коробкой передач и, самое главное, с новым шасси, освобожденным от устаревших кантилеверных задних рессор. Престиж марки «Роллс-Ройс» был столь велик, что компания становится поставщиком автомобилей для британского королевского дома и многих правящих и аристократических семейств мира. Отечественному читателю интересно узнать, что два автомобиля «Роллс-Ройс», на которых возили В. И. Ленина, не были, как выяснил известнейшей историк автомобилестроения Л. Шугуров, «экспроприированы», а специально заказаны в Англии за огромные для голодающей России деньги, то есть без «роллс-ройса» глава советского правительства как бы уже и не считал себя равным остальным повелителям мира.</w:t>
      </w:r>
    </w:p>
    <w:p>
      <w:pPr>
        <w:pStyle w:val="Web"/>
        <w:spacing w:before="280" w:after="0"/>
        <w:jc w:val="both"/>
        <w:rPr>
          <w:color w:val="000000"/>
        </w:rPr>
      </w:pPr>
      <w:hyperlink r:id="rId10">
        <w:r>
          <w:rPr>
            <w:rStyle w:val="InternetLink"/>
            <w:rFonts w:eastAsia="Verdana" w:cs="Verdana"/>
            <w:color w:val="000000"/>
          </w:rPr>
          <w:t xml:space="preserve">                           </w:t>
        </w:r>
        <w:r>
          <w:rPr>
            <w:rStyle w:val="InternetLink"/>
            <w:color w:val="000000"/>
          </w:rPr>
          <w:drawing>
            <wp:inline distT="0" distB="0" distL="0" distR="0">
              <wp:extent cx="3759200" cy="2807335"/>
              <wp:effectExtent l="0" t="0" r="0" b="0"/>
              <wp:docPr id="4" name="I1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1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20" t="-26" r="-20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59200" cy="28073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Web"/>
        <w:spacing w:before="28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eastAsia="Verdana" w:cs="Verdana"/>
          <w:color w:val="000000"/>
          <w:sz w:val="32"/>
        </w:rPr>
        <w:t xml:space="preserve">                          </w:t>
      </w:r>
      <w:r>
        <w:rPr>
          <w:b/>
          <w:bCs/>
          <w:color w:val="000000"/>
          <w:sz w:val="32"/>
        </w:rPr>
        <w:t>Rolls-Royce 1959</w:t>
      </w:r>
    </w:p>
    <w:p>
      <w:pPr>
        <w:pStyle w:val="Web"/>
        <w:spacing w:before="28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лагодаря относительно стабильному рынку Британии, где состоятельные покупатели не так пострадали от «Великой депрессии» компании и в кризисные 30-е годы удалось сохранить свои позиции на автомобильном рынке.</w:t>
      </w:r>
    </w:p>
    <w:p>
      <w:pPr>
        <w:pStyle w:val="Web"/>
        <w:spacing w:before="28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1931 к «Роллс-Ройс» присоединяется компания «Бентли» с устоявшейся репутацией производителя добротно сработанных, дорогих и надежных спортивных машин, по основным параметрам очень похожих на «Роллс-ройсы». Марка «Бентли» сохраняется до настоящего времени. Она стала основой для выпущенного после Второй мировой войны модели с цельнометаллическим штампованным кузовом MK VI, которая, в свою очередь, послужила прототипом модели Continental («Континентал»), широко рекламировавшейся в свое время. Начиная с 1949 классические автомобили класса «люкс» получают пронизанные духом ностальгии названия «Серебряный призрак» (Silver Wraith), «Серебряный рассвет» (Silver Dawn), «Серебряное облако» (Silver Cloud), в 1965 сменившийся «Серебряной тенью» (Silver Shadow). «Фантом» серий V и VI производился на базе того же шасси, что и Silver Cloud.</w:t>
      </w:r>
    </w:p>
    <w:p>
      <w:pPr>
        <w:pStyle w:val="Web"/>
        <w:spacing w:before="280" w:after="0"/>
        <w:jc w:val="both"/>
        <w:rPr>
          <w:color w:val="000000"/>
        </w:rPr>
      </w:pPr>
      <w:hyperlink r:id="rId12">
        <w:r>
          <w:rPr>
            <w:rStyle w:val="InternetLink"/>
            <w:rFonts w:eastAsia="Verdana" w:cs="Verdana"/>
            <w:color w:val="000000"/>
          </w:rPr>
          <w:t xml:space="preserve">                                </w:t>
        </w:r>
        <w:r>
          <w:rPr>
            <w:rStyle w:val="InternetLink"/>
            <w:color w:val="000000"/>
          </w:rPr>
          <w:drawing>
            <wp:inline distT="0" distB="0" distL="0" distR="0">
              <wp:extent cx="3428365" cy="2558415"/>
              <wp:effectExtent l="0" t="0" r="0" b="0"/>
              <wp:docPr id="5" name="I45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45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20" t="-26" r="-20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428365" cy="25584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Web"/>
        <w:spacing w:before="280" w:after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lang w:val="en-US"/>
        </w:rPr>
      </w:pPr>
      <w:r>
        <w:rPr>
          <w:rFonts w:eastAsia="Verdana" w:cs="Verdana"/>
          <w:b/>
          <w:bCs/>
          <w:color w:val="000000"/>
          <w:sz w:val="32"/>
          <w:lang w:val="en-US"/>
        </w:rPr>
        <w:t xml:space="preserve">                 </w:t>
      </w:r>
      <w:r>
        <w:rPr>
          <w:b/>
          <w:bCs/>
          <w:color w:val="000000"/>
          <w:sz w:val="32"/>
          <w:lang w:val="en-US"/>
        </w:rPr>
        <w:t>Rolls-Royce Phantom II 1930</w:t>
      </w:r>
    </w:p>
    <w:p>
      <w:pPr>
        <w:pStyle w:val="Web"/>
        <w:spacing w:before="28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1966 в гамме компании появляются более массовые купе и кабриолеты. В 1982 был выпущен «Серебряный дух» (Silver Spirit) оснащенный двигателем V8, как считают специалисты, не без влияния представительских автомобилей «Кадиллака». В 1971 состоялось банкротство компании, от которого ее, как национальное достояние, спасло британское правительство, вложив в дело 250 млн. долларов. Роскошные «Роллс-ройсы» по-прежнему делаются вручную, по индивидуальным заказам. Члены королевской семьи традиционно заказывают «Роллс-ройсы» (известно, что желание ныне покойной принцессы Дианы заказать спортивную машину небританского производства вызвало бурю негодования).</w:t>
      </w:r>
    </w:p>
    <w:p>
      <w:pPr>
        <w:pStyle w:val="Web"/>
        <w:spacing w:before="28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eb"/>
        <w:spacing w:before="28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eb"/>
        <w:spacing w:before="28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eb"/>
        <w:spacing w:before="28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eb"/>
        <w:spacing w:before="28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eb"/>
        <w:spacing w:before="28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eb"/>
        <w:spacing w:before="28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ind w:hanging="0"/>
        <w:jc w:val="left"/>
        <w:rPr>
          <w:i w:val="false"/>
          <w:i w:val="false"/>
          <w:sz w:val="32"/>
          <w:u w:val="none"/>
        </w:rPr>
      </w:pPr>
      <w:r>
        <w:rPr>
          <w:i w:val="false"/>
          <w:sz w:val="32"/>
          <w:u w:val="none"/>
        </w:rPr>
        <w:t>Красноярский Государственный Технический Университет</w:t>
      </w:r>
    </w:p>
    <w:p>
      <w:pPr>
        <w:pStyle w:val="Normal"/>
        <w:jc w:val="center"/>
        <w:rPr>
          <w:i/>
          <w:i/>
          <w:sz w:val="32"/>
          <w:u w:val="none"/>
        </w:rPr>
      </w:pPr>
      <w:r>
        <w:rPr>
          <w:i/>
          <w:sz w:val="32"/>
          <w:u w:val="non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>Кафедра: А и 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Доклад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«История ГАЗа»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firstLine="6660"/>
        <w:rPr>
          <w:sz w:val="32"/>
        </w:rPr>
      </w:pPr>
      <w:r>
        <w:rPr>
          <w:sz w:val="32"/>
        </w:rPr>
      </w:r>
    </w:p>
    <w:p>
      <w:pPr>
        <w:pStyle w:val="Normal"/>
        <w:ind w:firstLine="6660"/>
        <w:rPr>
          <w:sz w:val="32"/>
        </w:rPr>
      </w:pPr>
      <w:r>
        <w:rPr>
          <w:sz w:val="32"/>
        </w:rPr>
      </w:r>
    </w:p>
    <w:p>
      <w:pPr>
        <w:pStyle w:val="Normal"/>
        <w:ind w:firstLine="6660"/>
        <w:rPr>
          <w:sz w:val="32"/>
        </w:rPr>
      </w:pPr>
      <w:r>
        <w:rPr>
          <w:sz w:val="32"/>
        </w:rPr>
      </w:r>
    </w:p>
    <w:p>
      <w:pPr>
        <w:pStyle w:val="Normal"/>
        <w:ind w:firstLine="5940"/>
        <w:rPr>
          <w:b/>
          <w:b/>
          <w:bCs/>
          <w:sz w:val="32"/>
        </w:rPr>
      </w:pPr>
      <w:r>
        <w:rPr>
          <w:b/>
          <w:bCs/>
          <w:sz w:val="32"/>
        </w:rPr>
        <w:t>Выполнил:</w:t>
      </w:r>
    </w:p>
    <w:p>
      <w:pPr>
        <w:pStyle w:val="Normal"/>
        <w:ind w:firstLine="5940"/>
        <w:rPr>
          <w:sz w:val="32"/>
        </w:rPr>
      </w:pPr>
      <w:r>
        <w:rPr>
          <w:sz w:val="32"/>
        </w:rPr>
        <w:t>Студент группы АТ 61-3</w:t>
      </w:r>
    </w:p>
    <w:p>
      <w:pPr>
        <w:pStyle w:val="Heading2"/>
        <w:ind w:hanging="0"/>
        <w:rPr/>
      </w:pPr>
      <w:r>
        <w:rPr/>
        <w:t xml:space="preserve">                                                                          </w:t>
      </w:r>
      <w:r>
        <w:rPr/>
        <w:t>Самандасюк Дмитрий</w:t>
      </w:r>
    </w:p>
    <w:p>
      <w:pPr>
        <w:pStyle w:val="Normal"/>
        <w:ind w:firstLine="6660"/>
        <w:rPr>
          <w:sz w:val="32"/>
        </w:rPr>
      </w:pPr>
      <w:r>
        <w:rPr>
          <w:sz w:val="32"/>
        </w:rPr>
      </w:r>
    </w:p>
    <w:p>
      <w:pPr>
        <w:pStyle w:val="Normal"/>
        <w:ind w:firstLine="5940"/>
        <w:rPr>
          <w:b/>
          <w:b/>
          <w:bCs/>
          <w:sz w:val="32"/>
        </w:rPr>
      </w:pPr>
      <w:r>
        <w:rPr>
          <w:b/>
          <w:bCs/>
          <w:sz w:val="32"/>
        </w:rPr>
        <w:t>Проверил:</w:t>
      </w:r>
    </w:p>
    <w:p>
      <w:pPr>
        <w:pStyle w:val="Normal"/>
        <w:ind w:firstLine="5940"/>
        <w:rPr>
          <w:sz w:val="32"/>
        </w:rPr>
      </w:pPr>
      <w:r>
        <w:rPr>
          <w:sz w:val="32"/>
        </w:rPr>
        <w:t>Красножон  И.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t>г. Красноярск 200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Web"/>
        <w:spacing w:before="28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567"/>
      <w:jc w:val="center"/>
      <w:textAlignment w:val="baseline"/>
      <w:outlineLvl w:val="0"/>
    </w:pPr>
    <w:rPr>
      <w:b/>
      <w:i/>
      <w:sz w:val="4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66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sz w:val="96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eastAsia="Arial Unicode MS" w:cs="Arial Unicode MS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ga.km.ru/auto/reclam.asp" TargetMode="External"/><Relationship Id="rId4" Type="http://schemas.openxmlformats.org/officeDocument/2006/relationships/hyperlink" Target="http://mega.km.ru/auto/encyclop.asp?Topic=topic_auto_91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mega.km.ru/auto/reclam.asp" TargetMode="External"/><Relationship Id="rId7" Type="http://schemas.openxmlformats.org/officeDocument/2006/relationships/hyperlink" Target="http://mega.km.ru/auto/encyclop.asp?Topic=topic_auto_60" TargetMode="External"/><Relationship Id="rId8" Type="http://schemas.openxmlformats.org/officeDocument/2006/relationships/hyperlink" Target="http://mega.km.ru/auto/reclam.asp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://mega.km.ru/auto/reclam.asp" TargetMode="External"/><Relationship Id="rId11" Type="http://schemas.openxmlformats.org/officeDocument/2006/relationships/image" Target="media/image4.jpeg"/><Relationship Id="rId12" Type="http://schemas.openxmlformats.org/officeDocument/2006/relationships/hyperlink" Target="http://mega.km.ru/auto/reclam.asp" TargetMode="External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1:57:00Z</dcterms:created>
  <dc:creator>User</dc:creator>
  <dc:description/>
  <dc:language>en-US</dc:language>
  <cp:lastModifiedBy>User</cp:lastModifiedBy>
  <dcterms:modified xsi:type="dcterms:W3CDTF">2002-04-08T11:57:00Z</dcterms:modified>
  <cp:revision>2</cp:revision>
  <dc:subject/>
  <dc:title>ROLLS-ROYCE (ROLLS-ROYCE PLC)</dc:title>
</cp:coreProperties>
</file>