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4.9   Распределение годовой производственной программы предприятия по месту проведения работ по ТО и Р строительных машин и определение общей годовой производственной программы предприя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. 10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27635</wp:posOffset>
                </wp:positionV>
                <wp:extent cx="91440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05pt" to="720.9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27635</wp:posOffset>
                </wp:positionV>
                <wp:extent cx="0" cy="35661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05pt" to="1pt,29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7020</wp:posOffset>
                </wp:positionH>
                <wp:positionV relativeFrom="paragraph">
                  <wp:posOffset>127635</wp:posOffset>
                </wp:positionV>
                <wp:extent cx="0" cy="356616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10.05pt" to="22.6pt,29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01420</wp:posOffset>
                </wp:positionH>
                <wp:positionV relativeFrom="paragraph">
                  <wp:posOffset>127635</wp:posOffset>
                </wp:positionV>
                <wp:extent cx="0" cy="35661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0.05pt" to="94.6pt,29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75740</wp:posOffset>
                </wp:positionH>
                <wp:positionV relativeFrom="paragraph">
                  <wp:posOffset>127635</wp:posOffset>
                </wp:positionV>
                <wp:extent cx="0" cy="356616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0.05pt" to="116.2pt,29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864860</wp:posOffset>
                </wp:positionH>
                <wp:positionV relativeFrom="paragraph">
                  <wp:posOffset>127635</wp:posOffset>
                </wp:positionV>
                <wp:extent cx="0" cy="35661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0.05pt" to="461.8pt,29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156700</wp:posOffset>
                </wp:positionH>
                <wp:positionV relativeFrom="paragraph">
                  <wp:posOffset>127635</wp:posOffset>
                </wp:positionV>
                <wp:extent cx="0" cy="356616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pt,10.05pt" to="721pt,29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№    </w:t>
      </w:r>
      <w:r>
        <w:rPr/>
        <w:t>Наименование Кол.                                         Стационарные   условия                                                                                  Полевые   услов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61595</wp:posOffset>
                </wp:positionV>
                <wp:extent cx="73152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4.85pt" to="692.1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4150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4.85pt" to="145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15820</wp:posOffset>
                </wp:positionH>
                <wp:positionV relativeFrom="paragraph">
                  <wp:posOffset>61595</wp:posOffset>
                </wp:positionV>
                <wp:extent cx="0" cy="329184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4.85pt" to="166.6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7302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.85pt" to="202.6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38780</wp:posOffset>
                </wp:positionH>
                <wp:positionV relativeFrom="paragraph">
                  <wp:posOffset>61595</wp:posOffset>
                </wp:positionV>
                <wp:extent cx="0" cy="329184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4.85pt" to="231.4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21660</wp:posOffset>
                </wp:positionH>
                <wp:positionV relativeFrom="paragraph">
                  <wp:posOffset>61595</wp:posOffset>
                </wp:positionV>
                <wp:extent cx="0" cy="329184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4.85pt" to="245.8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7030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4.85pt" to="289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318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4.85pt" to="303.4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1038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4.85pt" to="339.4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8470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4.85pt" to="361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5046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4.85pt" to="389.8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224780</wp:posOffset>
                </wp:positionH>
                <wp:positionV relativeFrom="paragraph">
                  <wp:posOffset>61595</wp:posOffset>
                </wp:positionV>
                <wp:extent cx="0" cy="329184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4.85pt" to="411.4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9054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4.85pt" to="440.2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139180</wp:posOffset>
                </wp:positionH>
                <wp:positionV relativeFrom="paragraph">
                  <wp:posOffset>61595</wp:posOffset>
                </wp:positionV>
                <wp:extent cx="0" cy="329184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4.85pt" to="483.4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504940</wp:posOffset>
                </wp:positionH>
                <wp:positionV relativeFrom="paragraph">
                  <wp:posOffset>61595</wp:posOffset>
                </wp:positionV>
                <wp:extent cx="0" cy="329184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pt,4.85pt" to="512.2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68782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pt,4.85pt" to="526.6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14502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6pt,4.85pt" to="562.6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32790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pt,4.85pt" to="577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78510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pt,4.85pt" to="613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425180</wp:posOffset>
                </wp:positionH>
                <wp:positionV relativeFrom="paragraph">
                  <wp:posOffset>61595</wp:posOffset>
                </wp:positionV>
                <wp:extent cx="0" cy="329184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4pt,4.85pt" to="663.4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60806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8pt,4.85pt" to="677.8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699500</wp:posOffset>
                </wp:positionH>
                <wp:positionV relativeFrom="paragraph">
                  <wp:posOffset>61595</wp:posOffset>
                </wp:positionV>
                <wp:extent cx="45720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pt,4.85pt" to="720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97382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pt,4.85pt" to="706.6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967980</wp:posOffset>
                </wp:positionH>
                <wp:positionV relativeFrom="paragraph">
                  <wp:posOffset>61595</wp:posOffset>
                </wp:positionV>
                <wp:extent cx="0" cy="32918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pt,4.85pt" to="627.4pt,2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и  марки        ма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95580</wp:posOffset>
                </wp:positionV>
                <wp:extent cx="914400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5.4pt" to="720.95pt,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п/п          машин        шин    </w:t>
      </w:r>
      <w:r>
        <w:rPr>
          <w:sz w:val="18"/>
          <w:szCs w:val="18"/>
        </w:rPr>
        <w:t>Пк     Пнт    Пдоп       Пт      %      Пто-3     %     Пто-2     %     Пто-1    %     Псо       %     Пнт     Пт     %     Пто-3   %     Пто-2     %     Пто-1    %    Псо    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</w:t>
      </w:r>
      <w:r>
        <w:rPr/>
        <w:t>1                 2                3        4        5        6           7      8         9         10     11       12      13      14     15      16      17      18    19    20       21      22       23     24      25     26    27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51435</wp:posOffset>
                </wp:positionV>
                <wp:extent cx="914400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05pt" to="720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       Трактор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Т-4АП1      32                                         </w:t>
      </w:r>
      <w:r>
        <w:rPr>
          <w:sz w:val="17"/>
          <w:szCs w:val="17"/>
        </w:rPr>
        <w:t>18706,8  68     2019,3     94     392          9        376       8     2643,5    85       -      8803,2  32    132,7       6      3963,1   91      4324     92   466,5   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       Кр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КС-6362           10                                         </w:t>
      </w:r>
      <w:r>
        <w:rPr>
          <w:sz w:val="17"/>
          <w:szCs w:val="17"/>
        </w:rPr>
        <w:t>29626,2  90      342,2      24     1258       52      466,6    18     135,5     19       -      3291,8  10     1083,8   76     1161,1   48     2125,4   82   577,5   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       Скрепе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З-11          25                                         </w:t>
      </w:r>
      <w:r>
        <w:rPr>
          <w:sz w:val="17"/>
          <w:szCs w:val="17"/>
        </w:rPr>
        <w:t>16156,8  88         -            -      1336,5     55     461,7     19      432      80        -     2203,2  12          -          -      1093,5   45     1968,3   81     108    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4       Каток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ДУ-10               6                                           </w:t>
      </w:r>
      <w:r>
        <w:rPr>
          <w:sz w:val="17"/>
          <w:szCs w:val="17"/>
        </w:rPr>
        <w:t>909,4   65       124,8      80       41,9       18        72       15     143,6     74       -      489,7   35       31,2       -      191,1     82       408      85     50,4   26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       Автопогрузчи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4042              17                                         </w:t>
      </w:r>
      <w:r>
        <w:rPr>
          <w:sz w:val="17"/>
          <w:szCs w:val="17"/>
        </w:rPr>
        <w:t>3436,6   72          -            -      1079,5     49     757,7     24      247       84      -      1336,4  28        -            -     1123,5    51    2399,3   76      47     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6       Кран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КС-2563           28    526     3983   85294   </w:t>
      </w:r>
      <w:r>
        <w:rPr>
          <w:sz w:val="17"/>
          <w:szCs w:val="17"/>
        </w:rPr>
        <w:t>61834,6  96          -            -     4889,4     47     1911,4   21      414,6    49   1991,4  2576,4  4        -           -     5513,6    53    7190,6    79   431,5   51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7       Автогрейдер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ДЗ-31-1-1          21    </w:t>
      </w:r>
      <w:r>
        <w:rPr>
          <w:sz w:val="17"/>
          <w:szCs w:val="17"/>
        </w:rPr>
        <w:t xml:space="preserve">                                      334,6   82      1535        94    1873,7      51    1077,8    22    1816,5    89       -       32,6     8        98         6     1800,3    49    3821,2    78    224,5  11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8       Бульдозер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ДЗ-24       15                                        </w:t>
      </w:r>
      <w:r>
        <w:rPr>
          <w:sz w:val="17"/>
          <w:szCs w:val="17"/>
        </w:rPr>
        <w:t>15201,1  74     1014,4     87      349,8      15     279,9      9    1461,2    82       -      5340,9  26     151,6     13     1982,2   85    2830,1    91   320,8   18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9       Экскавато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ЭТР-162        7                                         </w:t>
      </w:r>
      <w:r>
        <w:rPr>
          <w:sz w:val="17"/>
          <w:szCs w:val="17"/>
        </w:rPr>
        <w:t>10488,2  58       59,9        9       380,9      21     244,8     18       40       12       -      7594,9  42     605,2     91     1433,1    79   1115,2    82     293    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10      Погрузчик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700</wp:posOffset>
                </wp:positionH>
                <wp:positionV relativeFrom="paragraph">
                  <wp:posOffset>112395</wp:posOffset>
                </wp:positionV>
                <wp:extent cx="0" cy="128016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8.85pt" to="1pt,10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41500</wp:posOffset>
                </wp:positionH>
                <wp:positionV relativeFrom="paragraph">
                  <wp:posOffset>20955</wp:posOffset>
                </wp:positionV>
                <wp:extent cx="0" cy="13716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.65pt" to="145pt,10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156700</wp:posOffset>
                </wp:positionH>
                <wp:positionV relativeFrom="paragraph">
                  <wp:posOffset>112395</wp:posOffset>
                </wp:positionV>
                <wp:extent cx="0" cy="128016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pt,8.85pt" to="721pt,10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75740</wp:posOffset>
                </wp:positionH>
                <wp:positionV relativeFrom="paragraph">
                  <wp:posOffset>112395</wp:posOffset>
                </wp:positionV>
                <wp:extent cx="0" cy="36576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8.85pt" to="116.2pt,3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864860</wp:posOffset>
                </wp:positionH>
                <wp:positionV relativeFrom="paragraph">
                  <wp:posOffset>20955</wp:posOffset>
                </wp:positionV>
                <wp:extent cx="0" cy="1005840"/>
                <wp:effectExtent l="6350" t="6350" r="698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.65pt" to="461.8pt,8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21660</wp:posOffset>
                </wp:positionH>
                <wp:positionV relativeFrom="paragraph">
                  <wp:posOffset>112395</wp:posOffset>
                </wp:positionV>
                <wp:extent cx="0" cy="64008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8.85pt" to="245.8pt,5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687820</wp:posOffset>
                </wp:positionH>
                <wp:positionV relativeFrom="paragraph">
                  <wp:posOffset>112395</wp:posOffset>
                </wp:positionV>
                <wp:extent cx="0" cy="64008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pt,8.85pt" to="526.6pt,5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ТО-10А        12                                         </w:t>
      </w:r>
      <w:r>
        <w:rPr>
          <w:sz w:val="17"/>
          <w:szCs w:val="17"/>
        </w:rPr>
        <w:t>7404,4  69       709,1      76      181,4      10     398,1     16     809,4     71       -     3326,6  31     223,9     24    1632,6    90    2089,9    84  330,6    29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73660</wp:posOffset>
                </wp:positionV>
                <wp:extent cx="914400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8pt" to="720.95pt,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01420</wp:posOffset>
                </wp:positionH>
                <wp:positionV relativeFrom="paragraph">
                  <wp:posOffset>73660</wp:posOffset>
                </wp:positionV>
                <wp:extent cx="0" cy="27432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.8pt" to="94.6pt,2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173                                 </w:t>
      </w:r>
      <w:r>
        <w:rPr>
          <w:sz w:val="16"/>
          <w:szCs w:val="16"/>
        </w:rPr>
        <w:t>164098,7   -</w:t>
      </w:r>
      <w:r>
        <w:rPr/>
        <w:t xml:space="preserve">      5864,7    -    11783,8   -     6046      -    8143,3   -            34995,7 -    2326,4   -    19894,1  -    28272    -   2849,8  -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841500</wp:posOffset>
                </wp:positionH>
                <wp:positionV relativeFrom="paragraph">
                  <wp:posOffset>69215</wp:posOffset>
                </wp:positionV>
                <wp:extent cx="731520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5.45pt" to="720.95pt,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18"/>
          <w:szCs w:val="18"/>
        </w:rPr>
        <w:t>253375,7                                                                   31837,1                                                36987,1                                               53342,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841500</wp:posOffset>
                </wp:positionH>
                <wp:positionV relativeFrom="paragraph">
                  <wp:posOffset>74295</wp:posOffset>
                </wp:positionV>
                <wp:extent cx="731520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5.85pt" to="720.9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ТОГО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285212,8                                                                                                                                                   90329,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41500</wp:posOffset>
                </wp:positionH>
                <wp:positionV relativeFrom="paragraph">
                  <wp:posOffset>89535</wp:posOffset>
                </wp:positionV>
                <wp:extent cx="731520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7.05pt" to="720.9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375542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78740</wp:posOffset>
                </wp:positionH>
                <wp:positionV relativeFrom="paragraph">
                  <wp:posOffset>66675</wp:posOffset>
                </wp:positionV>
                <wp:extent cx="923544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5.25pt" to="720.9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orient="landscape" w:w="16838" w:h="11906"/>
      <w:pgMar w:left="1418" w:right="851" w:gutter="0" w:header="0" w:top="1531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1:28:00Z</dcterms:created>
  <dc:creator>Андрей Зиновьев</dc:creator>
  <dc:description/>
  <dc:language>en-US</dc:language>
  <cp:lastModifiedBy>Андрей Зиновьев</cp:lastModifiedBy>
  <cp:lastPrinted>1999-05-17T13:09:00Z</cp:lastPrinted>
  <dcterms:modified xsi:type="dcterms:W3CDTF">1999-05-17T09:11:00Z</dcterms:modified>
  <cp:revision>5</cp:revision>
  <dc:subject/>
  <dc:title>                                                                                                                                                                                Табл</dc:title>
</cp:coreProperties>
</file>