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міс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ступ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Загальна частина проект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1 Опис роботи приводу кліті «ДУО» (призначення, будова, технічна характеристика, кінематична схема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2 Змащування механізму (опис, схема, карта змащування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3 Правила технічної експлуатації механізму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4 Заходи для підвищення стійкості деталей механізму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.5 Охорона праці на дільниц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 Розрахункова частина проект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 Вихідні данн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2 Розрахунок потужності і вибір двигу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3 Кінематичний розрахунок і вибір передачі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4 Розрахунок зубчастої передач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 Розрахунок на міцність шестерен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.1 Орієнтовний розрахунок шестерен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.5.2 Розрахунок небезпечних перетинів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естерен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.3 Уточнений розрахунок шестерен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6 Розрахунок підшипників шестерен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7 Вибір муфт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8 Вибір і перевірка шпонок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.9 Розрахунок </w:t>
      </w:r>
      <w:r>
        <w:rPr>
          <w:rFonts w:cs="Arial" w:ascii="Arial Chert NEA Cyr" w:hAnsi="Arial Chert NEA Cyr"/>
          <w:sz w:val="32"/>
          <w:szCs w:val="32"/>
          <w:lang w:val="uk-UA"/>
        </w:rPr>
        <w:t>на міцність ролику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 xml:space="preserve">2.10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Розрахунок </w:t>
      </w:r>
      <w:r>
        <w:rPr>
          <w:rFonts w:cs="Arial" w:ascii="Arial Chert NEA Cyr" w:hAnsi="Arial Chert NEA Cyr"/>
          <w:sz w:val="32"/>
          <w:szCs w:val="32"/>
          <w:lang w:val="uk-UA"/>
        </w:rPr>
        <w:t>шестеренної кліті на перекидання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>Список використаних джерел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>Додаток А. Завдання на курсовий проект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>Додаток Б. Ескіз шестерен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sectPr>
      <w:type w:val="nextPage"/>
      <w:pgSz w:w="11906" w:h="16838"/>
      <w:pgMar w:left="1418" w:right="1418" w:gutter="0" w:header="0" w:top="851" w:footer="0" w:bottom="4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hert NE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8:07:00Z</dcterms:created>
  <dc:creator>Игорь</dc:creator>
  <dc:description/>
  <cp:keywords/>
  <dc:language>en-US</dc:language>
  <cp:lastModifiedBy>Виталик</cp:lastModifiedBy>
  <dcterms:modified xsi:type="dcterms:W3CDTF">2004-01-10T12:50:00Z</dcterms:modified>
  <cp:revision>5</cp:revision>
  <dc:subject/>
  <dc:title> </dc:title>
</cp:coreProperties>
</file>