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лан лекций по первичной обработке шерсти.</w:t>
      </w:r>
    </w:p>
    <w:p>
      <w:pPr>
        <w:pStyle w:val="Normal"/>
        <w:ind w:lef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-709" w:hanging="0"/>
        <w:rPr>
          <w:sz w:val="24"/>
        </w:rPr>
      </w:pPr>
      <w:r>
        <w:rPr>
          <w:sz w:val="24"/>
        </w:rPr>
        <w:t>Шерстяная промышленность и её значение в сельском хозяйстве (самостоятельно).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-709" w:hanging="0"/>
        <w:rPr>
          <w:sz w:val="24"/>
        </w:rPr>
      </w:pPr>
      <w:r>
        <w:rPr>
          <w:sz w:val="24"/>
        </w:rPr>
        <w:t>Системы прядения шерсти и химических волокон.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аппаратная система прядения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гребенная система прядения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полугребенная система прядения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-709" w:hanging="0"/>
        <w:rPr>
          <w:sz w:val="24"/>
        </w:rPr>
      </w:pPr>
      <w:r>
        <w:rPr>
          <w:sz w:val="24"/>
        </w:rPr>
        <w:t>Ассортимент вырабатываемой пряжи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суконные ткани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пряжа для трикотажных изделий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пряжа для ковровых изделий и технических сукон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высокообъёмная пряжа и ткани из неё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Heading1"/>
        <w:ind w:left="-709" w:hanging="0"/>
        <w:rPr/>
      </w:pPr>
      <w:r>
        <w:rPr/>
        <w:t>ЛЕКЦИЯ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ырьевая база текстильной промышленно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иды сырья (химические, синтетические волокна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 (натуральная, восстановленая, заводская, шубная)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сырьевого баланса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ругие виды сырья, используемые в текстильной промышленно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зь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зий пу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жебажный пу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блюжь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ровья и конска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ячий и кроличий пу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лень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сстановленная шерсть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локнистые отходы текстильнай промышленности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3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ходы, образующиеся на фабриках ПО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ходы гребенного производст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ходы ткацкого производст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ходы отделочного производства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направления в развитии овцеводства. Породы овец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онкорунны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утонкорунны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угрубошёрстны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рубошёрстны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месное овцеводст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стриг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ход мыт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йонирование овцеводства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4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шерстяного покрова овц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пография руна (самостоятельно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локна целлюлозного происхожден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искозное волокн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едноаммиачное волокн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интетически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иамидны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иэфирны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иакрильны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одифицированные химически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икомпонентные волокна</w:t>
      </w:r>
    </w:p>
    <w:p>
      <w:pPr>
        <w:pStyle w:val="Normal"/>
        <w:numPr>
          <w:ilvl w:val="0"/>
          <w:numId w:val="0"/>
        </w:numPr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5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тирование и крашение волокон в масс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виважирование и замасливание химических волоко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ассификация и стандартизация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зов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мериканская стандартн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встралийск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учнотехническая классификация шерсти в России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/>
      </w:pPr>
      <w:r>
        <w:rPr>
          <w:sz w:val="24"/>
        </w:rPr>
        <w:t>ЛЕКЦИЯ 6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стоинства и недостатки НТ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ндарты на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новные принципы стандартизаци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андарты и технические условия на классифицированную немытую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руппы шерсти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/>
      </w:pPr>
      <w:r>
        <w:rPr>
          <w:sz w:val="24"/>
        </w:rPr>
        <w:t>ЛЕКЦИЯ 7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классировки и их характеристи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ы деления шерсти при классировк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днородна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однородная шер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ндарты и технические условия на сортированную шер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ы деления сорн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ижка шерсти. Периоды и способы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8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ход мытой шерсти. Способы опреде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образования, развития и строения шерстяного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орфологическое и гистологическое строение шерстяного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рдцевинный сло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ипы волоко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й состав волокон шер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9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зико-механические свойст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звитость шерстяных волоко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ли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зрывная нагрузка и удлинен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игроскопическая способность и влажность шерсти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лотность волоко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плопроводно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лектризуемо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ологические свойства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ибкость и цепко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алкоспособно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пругие свойства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ешуйчатость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войлачивание шерсти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10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е свойства волокон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ношение волокон шерсти к кислота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ношение шерсти к действию вод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ношение волокон к светопогод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роки и деффекты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сорение шерсти растительными примесям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с переследо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есоточна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тавр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базов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клюнкер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свалок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подстриг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шкур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перхотн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, поражонная молью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моченная шерсть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1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вичная обработка шерсти (ПОШ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ель процесса ПО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ы фабрики ПО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ологические операции на фабриках ПО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ёмка и хранение грязной шерсти на фабоиках ПО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анение шерсти и формирование парт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обогрева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/>
      </w:pPr>
      <w:r>
        <w:rPr>
          <w:sz w:val="24"/>
        </w:rPr>
        <w:t>ЛЕКЦИЯ 12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сортировки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троль качества сортированн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анение сортированн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анение немыт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 загрязнений отечественной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иропо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яной по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тительные примес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инеральные примеси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/>
      </w:pPr>
      <w:r>
        <w:rPr>
          <w:sz w:val="24"/>
        </w:rPr>
        <w:t>ЛЕКЦИЯ 13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зинфекция и дезинсекция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зинфекция шерсти, заражённой бруцелёз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работка шерсти, заражённой часотко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мывка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да и требования, предъявляемые к вод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ыло и требования к нем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ие кольценированной сод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интетические моющие сред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ктивирующие добав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оретические основы промывки шерсти (самостоятельно)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4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орудование для мойки шерсти в водной среде и операции мой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ипы агрегатов и их составные ча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ерации по промывке шерсти на современных фабриках ПОШ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5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Шерстомойная ванна с баронным механизм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жимные валы (самостоятельно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ологические режимы промывки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иодически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прирывный (метод противотока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рный режим промывки тонк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промывки шерсти низших сортов и отсортировок (самостоятельно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троль качества мыт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процесса сушки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положения  теории суш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тимальные условия сушки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/>
      </w:pPr>
      <w:r>
        <w:rPr>
          <w:sz w:val="24"/>
        </w:rPr>
        <w:t>ЛЕКЦИЯ 16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пловой баланс сушильных машин (самостоятельно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шильные машины. Принципы работ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ленточная маши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ушильная машина с планочным транспортёро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рабанная сушильная маши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авнительная характеристика сушильных маши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овые способы сушки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чистка шерсти методом экстрагирова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стралийский способ очистки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чистка шерсти методом соверизац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пороки мытой шерсти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/>
      </w:pPr>
      <w:r>
        <w:rPr>
          <w:sz w:val="24"/>
        </w:rPr>
        <w:t>ЛЕКЦИЯ 17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очистки сточных вод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иохимическая очист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химическая очист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рмический метод очист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сточных во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Шерстоулавливани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учение жира из сточных во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пособы добычи жир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параторны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лотационно-сепараторны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учение ланолина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"/>
        </w:tabs>
        <w:ind w:left="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2:17:00Z</dcterms:created>
  <dc:creator>nikolka</dc:creator>
  <dc:description/>
  <dc:language>en-US</dc:language>
  <cp:lastModifiedBy>nikolka</cp:lastModifiedBy>
  <dcterms:modified xsi:type="dcterms:W3CDTF">1998-12-25T15:17:00Z</dcterms:modified>
  <cp:revision>8</cp:revision>
  <dc:subject/>
  <dc:title>План лекций по первичной обработке шерсти</dc:title>
</cp:coreProperties>
</file>