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Academy" w:cs="Academy" w:ascii="Academy" w:hAnsi="Academy"/>
          <w:b/>
          <w:bCs/>
          <w:sz w:val="46"/>
          <w:szCs w:val="46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ведение . . . . . . . . . . . . . . . . . . . . . . . . . . . . . . . . . . . . . . . .  3</w:t>
      </w:r>
    </w:p>
    <w:p>
      <w:pPr>
        <w:pStyle w:val="Normal"/>
        <w:spacing w:lineRule="auto" w:line="360" w:before="240" w:after="0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адание   . . . . . . . . . . . . . . . . . . . . . . . . . . . . . . . . . . . . . . . .  5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1 Расчет геометрических параметров  . . . . . . . . . . . . . .  7</w:t>
      </w:r>
    </w:p>
    <w:p>
      <w:pPr>
        <w:pStyle w:val="Normal"/>
        <w:spacing w:lineRule="auto" w:line="36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2 Проверочный расчет червячной пары на прочность  8</w:t>
      </w:r>
    </w:p>
    <w:p>
      <w:pPr>
        <w:pStyle w:val="Normal"/>
        <w:spacing w:lineRule="auto" w:line="36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3 Расчет вала червяка (Построение эпюр)  . . . . . . . . . . 10</w:t>
      </w:r>
    </w:p>
    <w:p>
      <w:pPr>
        <w:pStyle w:val="Normal"/>
        <w:spacing w:lineRule="auto" w:line="36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4 Выбор  подшипников . . . . . . . . . . . . . . . . . . . . . . . . . . 12</w:t>
      </w:r>
    </w:p>
    <w:p>
      <w:pPr>
        <w:pStyle w:val="Normal"/>
        <w:spacing w:lineRule="auto" w:line="36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5 Расчет шкалы   . . . . . . . . . . . . . . . . . . . . . . . . . . . . . . . . 14</w:t>
      </w:r>
    </w:p>
    <w:p>
      <w:pPr>
        <w:pStyle w:val="Normal"/>
        <w:spacing w:lineRule="auto" w:line="360"/>
        <w:ind w:left="567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6 Расчет редуктора на точность . . . . . . . . . . . . . . . . . . . 15</w:t>
      </w:r>
    </w:p>
    <w:p>
      <w:pPr>
        <w:pStyle w:val="Normal"/>
        <w:spacing w:lineRule="auto" w:line="360" w:before="240" w:after="0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Литература  . . . . . . . . . . . . . . . . . . . . . . . . . . . . . . . . . . . . . 17</w:t>
      </w:r>
    </w:p>
    <w:p>
      <w:pPr>
        <w:pStyle w:val="Normal"/>
        <w:spacing w:lineRule="auto" w:line="360" w:before="240" w:after="0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иложение 1 . . . . . . . . . . . . . . . . . . . . . . . . . . . . . . . . . . . 18</w:t>
      </w:r>
    </w:p>
    <w:p>
      <w:pPr>
        <w:pStyle w:val="Normal"/>
        <w:spacing w:lineRule="auto" w:line="360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иложение 2 . . . . . . . . . . . . . . . . . . . . . . . . . . . . . . . . . . . 19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Механизм поворота и отсчета аттенюатора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бор предназначен для уменьшения мощности сигнала в известное число раз. Аттенюатор характеризуется вносимым в тракт затуханием, т.е. отношением мощностей на входе и выходе. 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418" w:footer="720" w:bottom="1701"/>
          <w:pgNumType w:start="2" w:fmt="decimal"/>
          <w:formProt w:val="false"/>
          <w:textDirection w:val="lrTb"/>
        </w:sectPr>
      </w:pP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809240" cy="244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исунок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– Волноводный аттенюатор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В данном случае прибор относится к числу аттенюаторов, обеспечивающих затухание за счет поглощения мощности материалом, помещенным в электромагнитное поле. Схема аттенюатора для круглого волновода, возбуждаемого волной, показана на рисунке 1. Здесь 1 и 3 – неподвижные участки волновода, 2 – его вращающийся участок. Когда все три поглощающие пластины П во всех участках волновода лежат в одной плоскости, то затухание близко к нулю. По мере </w:t>
      </w:r>
    </w:p>
    <w:p>
      <w:pPr>
        <w:sectPr>
          <w:type w:val="continuous"/>
          <w:pgSz w:w="11906" w:h="16838"/>
          <w:pgMar w:left="1418" w:right="567" w:gutter="0" w:header="0" w:top="1418" w:footer="720" w:bottom="1701"/>
          <w:cols w:num="2" w:equalWidth="false" w:sep="false">
            <w:col w:w="4606" w:space="72"/>
            <w:col w:w="5243"/>
          </w:cols>
          <w:formProt w:val="false"/>
          <w:textDirection w:val="lrTb"/>
        </w:sectPr>
      </w:pP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ворота поглощающей пластины 2 во вращающейся части волновода затухание на выходном конце волновода увеличивается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Проанализировав данный узел можно составить структурную схему взаимодействия узлов и механизмов  аттенюатор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рисунке 2 в механизме условно выделены следующие составляющие звенья: волноводы, которые в свою очередь можно разделить на подвижные и неподвижные, и отсчетное устройство – собственно шкалу. Два последних звена непосредственно контактируют с червячным редуктором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еханизм поворота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отсчета аттенюатор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лноводы</w:t>
        <w:tab/>
        <w:t xml:space="preserve"> </w:t>
        <w:tab/>
        <w:tab/>
        <w:tab/>
        <w:t>Отсчетное устройство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подвижные     Подвижные</w:t>
        <w:tab/>
        <w:tab/>
        <w:tab/>
        <w:tab/>
        <w:t xml:space="preserve">  Шкала </w:t>
        <w:tab/>
        <w:tab/>
        <w:tab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-2401570</wp:posOffset>
                </wp:positionV>
                <wp:extent cx="5616575" cy="347535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3475440"/>
                          <a:chOff x="0" y="0"/>
                          <a:chExt cx="5616720" cy="3475440"/>
                        </a:xfrm>
                      </wpg:grpSpPr>
                      <wps:wsp>
                        <wps:cNvSpPr/>
                        <wps:spPr>
                          <a:xfrm>
                            <a:off x="4572000" y="2468880"/>
                            <a:ext cx="0" cy="73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468880"/>
                            <a:ext cx="0" cy="73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0040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2004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4592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64592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31520"/>
                            <a:ext cx="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320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920240" y="0"/>
                            <a:ext cx="2195280" cy="73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512880" y="1280160"/>
                            <a:ext cx="210384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75440" y="1277640"/>
                            <a:ext cx="118944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011680"/>
                            <a:ext cx="137232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63040" y="2011680"/>
                            <a:ext cx="118944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114800" y="201348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468880" y="2926080"/>
                            <a:ext cx="118944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189.1pt;width:442.25pt;height:273.65pt" coordorigin="50,-3782" coordsize="8845,5473">
                <v:line id="shape_0" from="7250,106" to="7250,1257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3362,106" to="3362,1257" stroked="t" o:allowincell="f" style="position:absolute;flip:y">
                  <v:stroke color="blue" weight="25560" joinstyle="round" endcap="flat"/>
                  <v:fill o:detectmouseclick="t" on="false"/>
                  <w10:wrap type="none"/>
                </v:line>
                <v:line id="shape_0" from="3362,1258" to="3937,1258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5810,1258" to="7249,1258" stroked="t" o:allowincell="f" style="position:absolute;flip:x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7250,-1190" to="7250,-615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786,-1190" to="2786,-615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634,-1190" to="1634,-615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802,-2630" to="4802,-23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210,-2342" to="7249,-2342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7250,-2342" to="7250,-1767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210,-2342" to="2210,-1767" stroked="t" o:allowincell="f" style="position:absolute">
                  <v:stroke color="blue" weight="255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074;top:-3782;width:3456;height:1152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5582;top:-1766;width:3312;height:576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1271;top:-1770;width:1872;height:576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50;top:-614;width:2160;height:720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2354;top:-614;width:1872;height:720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6530;top:-611;width:1440;height:720;mso-wrap-style:none;v-text-anchor:middle">
                  <v:fill o:detectmouseclick="t" on="false"/>
                  <v:stroke color="blue" weight="25560" joinstyle="round" endcap="flat"/>
                  <w10:wrap type="none"/>
                </v:rect>
                <v:rect id="shape_0" stroked="t" o:allowincell="f" style="position:absolute;left:3938;top:826;width:1872;height:864;mso-wrap-style:none;v-text-anchor:middle">
                  <v:fill o:detectmouseclick="t" on="false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дуктор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Рисунок 2 </w:t>
      </w:r>
      <w:r>
        <w:rPr>
          <w:rFonts w:eastAsia="Times New Roman Cyr" w:cs="Times New Roman Cyr" w:ascii="Times New Roman Cyr" w:hAnsi="Times New Roman Cyr"/>
          <w:lang w:val="ru-RU"/>
        </w:rPr>
        <w:t xml:space="preserve">– Структурная схема механизма поворота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отсчета аттенюатор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адани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азработать конструкцию механизма поворота поглощающей пластины П центрального волновода 2 поляризационного аттенюатора в сочетании с отсчетным устройством по кинематической схеме, исходным данным (Таблица 1) и следующим техническим требованиям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41" w:hanging="56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атухание сигнала в волноводе 3 обеспечить поворотом волновода 2 с  пластиной П на угол от </w:t>
      </w:r>
      <w:r>
        <w:rPr>
          <w:rFonts w:eastAsia="Symbol" w:cs="Symbol" w:ascii="Symbol" w:hAnsi="Symbol"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=0 до </w:t>
      </w:r>
      <w:r>
        <w:rPr>
          <w:rFonts w:eastAsia="Symbol" w:cs="Symbol" w:ascii="Symbol" w:hAnsi="Symbol"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>=</w:t>
      </w:r>
      <w:r>
        <w:rPr>
          <w:rFonts w:eastAsia="Symbol" w:cs="Symbol" w:ascii="Symbol" w:hAnsi="Symbol"/>
          <w:lang w:val="ru-RU"/>
        </w:rPr>
        <w:t>q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ax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атухание А в децибелах определяют по формуле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lgcos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941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стину П изготовить из двойного слоя слюды толщиной 0,25 мм с нанесением поглощающего слоя из графи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941" w:hanging="56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тверстия входного 1 и выходного 3 волноводов выполнить прямоугольными с размерами 12</w:t>
      </w:r>
      <w:r>
        <w:rPr>
          <w:rFonts w:eastAsia="Symbol" w:cs="Symbol" w:ascii="Symbol" w:hAnsi="Symbol"/>
          <w:lang w:val="ru-RU"/>
        </w:rPr>
        <w:t>´</w:t>
      </w:r>
      <w:r>
        <w:rPr>
          <w:rFonts w:eastAsia="Times New Roman Cyr" w:cs="Times New Roman Cyr" w:ascii="Times New Roman Cyr" w:hAnsi="Times New Roman Cyr"/>
          <w:lang w:val="ru-RU"/>
        </w:rPr>
        <w:t>28 мм. На торцах предусмотреть контактные фланц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941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единение центрального подвижного волновода  с неподвижным выполнить дроссельными флан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658" w:hanging="28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улучшения электрических характеристик контура контактные и токопроводящие поверхности серебрить.</w:t>
      </w:r>
    </w:p>
    <w:p>
      <w:pPr>
        <w:pStyle w:val="Normal"/>
        <w:spacing w:lineRule="auto" w:line="360"/>
        <w:ind w:left="375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з условия задачи имеем следующие исходные параметры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- передаточное число червячной передач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=12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- заходность червя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4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- число зубьев на колес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48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- модуль зацепл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=1 мм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аблица 1.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ходные параметры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00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19"/>
        <w:gridCol w:w="2011"/>
        <w:gridCol w:w="764"/>
        <w:gridCol w:w="709"/>
        <w:gridCol w:w="1985"/>
        <w:gridCol w:w="1559"/>
        <w:gridCol w:w="1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стоян-ная затуха-ния М</w:t>
            </w:r>
          </w:p>
        </w:tc>
        <w:tc>
          <w:tcPr>
            <w:tcW w:w="363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большая относительная погрешность настройки и отсчета</w:t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иапазон затух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Внутренний диаметр центрального волновода 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Диаметр шкалы отсчетного устройства 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[0;45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]</w:t>
            </w:r>
          </w:p>
        </w:tc>
        <w:tc>
          <w:tcPr>
            <w:tcW w:w="201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[45</w:t>
            </w:r>
            <w:r>
              <w:rPr>
                <w:rFonts w:eastAsia="Symbol" w:cs="Symbol" w:ascii="Symbol" w:hAnsi="Symbol"/>
                <w:lang w:val="ru-RU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;</w:t>
            </w:r>
            <w:r>
              <w:rPr>
                <w:rFonts w:eastAsia="Symbol" w:cs="Symbol" w:ascii="Symbol" w:hAnsi="Symbol"/>
                <w:lang w:val="ru-RU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]</w:t>
            </w:r>
          </w:p>
        </w:tc>
        <w:tc>
          <w:tcPr>
            <w:tcW w:w="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2" w:right="-108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max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-391" w:right="-109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min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мм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ru-RU"/>
              </w:rPr>
              <w:t>ш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мм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45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,5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,0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ru-RU"/>
        </w:rPr>
        <w:t>1 Расчет геометрических параметро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изводим анализ технического задания: из условий следует, что делительный диаметр червячного колеса должен обеспечивать минимально необходимую высоту колеса над втулкой волновода. Выполним проверку этого условия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елительный диаметр червячного колеса 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(мм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нутренний диаметр волновода</w:t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=32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видно, что диаметральная разность </w:t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r=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=48-32=16 (мм)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конструктивно не исполним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величиваем число зубьев на колесе </w:t>
        <w:tab/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=8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изводим пересчет передаточного числа</w:t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u=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/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=80/4=20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изводим расчет геометрических параметров редуктор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 Ход червяка </w:t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Symbol" w:cs="Symbol" w:ascii="Symbol" w:hAnsi="Symbol"/>
          <w:i/>
          <w:iCs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2,56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 Угол подъема винта червяка </w:t>
        <w:tab/>
        <w:tab/>
      </w:r>
      <w:r>
        <w:rPr>
          <w:rFonts w:eastAsia="Symbol" w:cs="Symbol" w:ascii="Symbol" w:hAnsi="Symbol"/>
          <w:lang w:val="ru-RU"/>
        </w:rPr>
        <w:t>g</w:t>
      </w:r>
      <w:r>
        <w:rPr>
          <w:rFonts w:eastAsia="Times New Roman Cyr" w:cs="Times New Roman Cyr" w:ascii="Times New Roman Cyr" w:hAnsi="Times New Roman Cyr"/>
          <w:lang w:val="ru-RU"/>
        </w:rPr>
        <w:t>=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=11</w:t>
      </w:r>
      <w:r>
        <w:rPr>
          <w:rFonts w:eastAsia="Symbol" w:cs="Symbol" w:ascii="Symbol" w:hAnsi="Symbol"/>
          <w:lang w:val="ru-RU"/>
        </w:rPr>
        <w:t>°</w:t>
      </w:r>
      <w:r>
        <w:rPr>
          <w:rFonts w:eastAsia="Times New Roman Cyr" w:cs="Times New Roman Cyr" w:ascii="Times New Roman Cyr" w:hAnsi="Times New Roman Cyr"/>
          <w:lang w:val="ru-RU"/>
        </w:rPr>
        <w:t>19</w:t>
      </w:r>
      <w:r>
        <w:rPr>
          <w:rFonts w:eastAsia="Symbol" w:cs="Symbol" w:ascii="Symbol" w:hAnsi="Symbol"/>
          <w:lang w:val="ru-RU"/>
        </w:rPr>
        <w:t>¢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q=20 </w:t>
      </w:r>
      <w:r>
        <w:rPr>
          <w:rFonts w:eastAsia="Times New Roman Cyr" w:cs="Times New Roman Cyr" w:ascii="Times New Roman Cyr" w:hAnsi="Times New Roman Cyr"/>
          <w:lang w:val="ru-RU"/>
        </w:rPr>
        <w:t>– коэффициент диаметра червяка по ГОСТ 2144-76;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 Межосевое расстояние </w:t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(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q)=50 (мм)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Делительный диаметр червяка</w:t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m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 =20 (мм)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Делительный диаметр червяка</w:t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m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80 (мм);</w:t>
      </w:r>
    </w:p>
    <w:p>
      <w:pPr>
        <w:pStyle w:val="Normal"/>
        <w:spacing w:lineRule="auto" w:line="360"/>
        <w:ind w:left="3402" w:hanging="3402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Длинна нарезной части червяка</w:t>
        <w:tab/>
        <w:tab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Symbol" w:cs="Symbol" w:ascii="Symbol" w:hAnsi="Symbol"/>
          <w:i/>
          <w:iCs/>
          <w:lang w:val="ru-RU"/>
        </w:rPr>
        <w:t>³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2m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)=2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8,9+1)=19,8(мм)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нимаем </w:t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30 (мм)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7 Высота витка </w:t>
        <w:tab/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=2,2 (мм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у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 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c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+0,2=2,2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8 Высота головки</w:t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 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=1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9 Диаметр вершин червяка</w:t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m(q+2 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=20+2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=22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0 Диаметр вершин колеса</w:t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2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=80+2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=82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1 Диаметр впадин червяка </w:t>
        <w:tab/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f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-2m(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с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=20-2(1+0,2)=17,6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2 Диаметр впадин колеса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f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-2m(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с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=80-2(1+0,2)=77,6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3 Радиус кривизны</w:t>
        <w:tab/>
        <w:tab/>
        <w:tab/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= m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=0,3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=0,3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4 Ширина венца</w:t>
        <w:tab/>
        <w:tab/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75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7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20=15 (м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5 Угол обхвата 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  <w:r>
        <w:rPr>
          <w:rFonts w:eastAsia="Symbol" w:cs="Symbol" w:ascii="Symbol" w:hAnsi="Symbol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44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4</w:t>
      </w:r>
      <w:r>
        <w:rPr>
          <w:rFonts w:eastAsia="Symbol" w:cs="Symbol" w:ascii="Symbol" w:hAnsi="Symbol"/>
          <w:i/>
          <w:iCs/>
          <w:lang w:val="ru-RU"/>
        </w:rPr>
        <w:t>¢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6 Радиус дуги, образующей кольцевую поверхность вершин зубьев червячного колеса</w:t>
        <w:tab/>
        <w:tab/>
        <w:t>R=0,5d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m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*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20-1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=9 (мм)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2 Проверочный расчет червячной пары на прочность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При расчетах принимаем, что к валу червяка приложен крутящий момен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М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 Нм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 Определяем КПД редуктора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Symbol" w:cs="Symbol" w:ascii="Symbol" w:hAnsi="Symbol"/>
          <w:i/>
          <w:iCs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93tg</w:t>
      </w:r>
      <w:r>
        <w:rPr>
          <w:rFonts w:eastAsia="Symbol" w:cs="Symbol" w:ascii="Symbol" w:hAnsi="Symbol"/>
          <w:i/>
          <w:iCs/>
          <w:lang w:val="ru-RU"/>
        </w:rPr>
        <w:t>g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ctg(</w:t>
      </w:r>
      <w:r>
        <w:rPr>
          <w:rFonts w:eastAsia="Symbol" w:cs="Symbol" w:ascii="Symbol" w:hAnsi="Symbol"/>
          <w:i/>
          <w:iCs/>
          <w:lang w:val="ru-RU"/>
        </w:rPr>
        <w:t>g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=0,93tg11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9</w:t>
      </w:r>
      <w:r>
        <w:rPr>
          <w:rFonts w:eastAsia="Symbol" w:cs="Symbol" w:ascii="Symbol" w:hAnsi="Symbol"/>
          <w:i/>
          <w:iCs/>
          <w:lang w:val="ru-RU"/>
        </w:rPr>
        <w:t>¢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ctg(11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9</w:t>
      </w:r>
      <w:r>
        <w:rPr>
          <w:rFonts w:eastAsia="Symbol" w:cs="Symbol" w:ascii="Symbol" w:hAnsi="Symbol"/>
          <w:i/>
          <w:iCs/>
          <w:lang w:val="ru-RU"/>
        </w:rPr>
        <w:t>¢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1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43</w:t>
      </w:r>
      <w:r>
        <w:rPr>
          <w:rFonts w:eastAsia="Symbol" w:cs="Symbol" w:ascii="Symbol" w:hAnsi="Symbol"/>
          <w:i/>
          <w:iCs/>
          <w:lang w:val="ru-RU"/>
        </w:rPr>
        <w:t>¢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=0,8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arctg f=arctg0,03=1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43</w:t>
      </w:r>
      <w:r>
        <w:rPr>
          <w:rFonts w:eastAsia="Symbol" w:cs="Symbol" w:ascii="Symbol" w:hAnsi="Symbol"/>
          <w:i/>
          <w:iCs/>
          <w:lang w:val="ru-RU"/>
        </w:rPr>
        <w:t>¢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омент на выходе реду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Определяем силы, действующие в зацеплении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(Н)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u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Symbol" w:cs="Symbol" w:ascii="Symbol" w:hAnsi="Symbol"/>
          <w:lang w:val="ru-RU"/>
        </w:rPr>
        <w:t>°</w:t>
      </w:r>
      <w:r>
        <w:rPr>
          <w:rFonts w:eastAsia="Times New Roman Cyr" w:cs="Times New Roman Cyr" w:ascii="Times New Roman Cyr" w:hAnsi="Times New Roman Cyr"/>
          <w:lang w:val="ru-RU"/>
        </w:rPr>
        <w:t>=145,6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Проверка по контактным и изгибающим напряжениям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 [3] для пары бронза-стал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 w:before="240" w:after="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материала БрОНФ10-1-1 при центробежном литье предельнодопустимое напряже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]=210Мпа </w:t>
      </w:r>
      <w:r>
        <w:rPr>
          <w:rFonts w:eastAsia="Times New Roman Cyr" w:cs="Times New Roman Cyr" w:ascii="Times New Roman Cyr" w:hAnsi="Times New Roman Cyr"/>
          <w:lang w:val="ru-RU"/>
        </w:rPr>
        <w:t xml:space="preserve">[3,табл.20], откуда следует 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н </w:t>
      </w:r>
      <w:r>
        <w:rPr>
          <w:rFonts w:eastAsia="Symbol" w:cs="Symbol" w:ascii="Symbol" w:hAnsi="Symbol"/>
          <w:i/>
          <w:iCs/>
          <w:lang w:val="ru-RU"/>
        </w:rPr>
        <w:t>&l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]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 w:before="240" w:after="0"/>
        <w:ind w:left="720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Мпа),</w:t>
      </w:r>
    </w:p>
    <w:p>
      <w:pPr>
        <w:pStyle w:val="Normal"/>
        <w:spacing w:lineRule="auto" w:line="360" w:before="240" w:after="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ут 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F </w:t>
      </w:r>
      <w:r>
        <w:rPr>
          <w:rFonts w:eastAsia="Times New Roman Cyr" w:cs="Times New Roman Cyr" w:ascii="Times New Roman Cyr" w:hAnsi="Times New Roman Cyr"/>
          <w:lang w:val="ru-RU"/>
        </w:rPr>
        <w:t xml:space="preserve">– коэффициент формы зуба, что зависит от эквивалентного числа зубье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eastAsia="Times New Roman Cyr" w:cs="Times New Roman Cyr" w:ascii="Times New Roman Cyr" w:hAnsi="Times New Roman Cyr"/>
          <w:lang w:val="ru-RU"/>
        </w:rPr>
        <w:t>. На основании [9,табл.3.1] выбираем 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=1,34. Коэффициенты К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Н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К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F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нимаются равными 1, исходя из того, что редуктор выполняется при высокой точности, скорость скольж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ск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&lt;3 м/с  </w:t>
      </w:r>
      <w:r>
        <w:rPr>
          <w:rFonts w:eastAsia="Times New Roman Cyr" w:cs="Times New Roman Cyr" w:ascii="Times New Roman Cyr" w:hAnsi="Times New Roman Cyr"/>
          <w:lang w:val="ru-RU"/>
        </w:rPr>
        <w:t>и рабочая нагрузка постоян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материала БрОНФ10-1-1 предельнодопустимое напряжен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]=41Мпа </w:t>
      </w:r>
      <w:r>
        <w:rPr>
          <w:rFonts w:eastAsia="Times New Roman Cyr" w:cs="Times New Roman Cyr" w:ascii="Times New Roman Cyr" w:hAnsi="Times New Roman Cyr"/>
          <w:lang w:val="ru-RU"/>
        </w:rPr>
        <w:t xml:space="preserve">[3,табл.21], откуда следует 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F </w:t>
      </w:r>
      <w:r>
        <w:rPr>
          <w:rFonts w:eastAsia="Symbol" w:cs="Symbol" w:ascii="Symbol" w:hAnsi="Symbol"/>
          <w:i/>
          <w:iCs/>
          <w:lang w:val="ru-RU"/>
        </w:rPr>
        <w:t>&l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]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 Расчет вала червяка (Построение эпюр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 Определяем реакции опор и изгибающий момент в горизонтальной плоскости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  <w:r>
        <w:rPr>
          <w:rFonts w:eastAsia="Times New Roman Cyr" w:cs="Times New Roman Cyr" w:ascii="Times New Roman Cyr" w:hAnsi="Times New Roman Cyr"/>
          <w:lang w:val="ru-RU"/>
        </w:rPr>
        <w:t xml:space="preserve"> ,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Определяем реакции опор и изгибающий момент в вертикальной плоскости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  <w:r>
        <w:rPr>
          <w:rFonts w:eastAsia="Times New Roman Cyr" w:cs="Times New Roman Cyr" w:ascii="Times New Roman Cyr" w:hAnsi="Times New Roman Cyr"/>
          <w:lang w:val="ru-RU"/>
        </w:rPr>
        <w:t xml:space="preserve"> ,  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Определяем эквивалентный изгибающий момент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Нм)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Строим эпюры (рисунок 2)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48020</wp:posOffset>
                </wp:positionH>
                <wp:positionV relativeFrom="paragraph">
                  <wp:posOffset>320675</wp:posOffset>
                </wp:positionV>
                <wp:extent cx="636905" cy="318135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18240"/>
                          <a:chOff x="0" y="0"/>
                          <a:chExt cx="636840" cy="318240"/>
                        </a:xfrm>
                      </wpg:grpSpPr>
                      <wpg:grpSp>
                        <wpg:cNvGrpSpPr/>
                        <wpg:grpSpPr>
                          <a:xfrm>
                            <a:off x="0" y="226800"/>
                            <a:ext cx="636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612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54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960" y="0"/>
                            <a:ext cx="18216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0"/>
                            <a:ext cx="182160" cy="2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pt;margin-top:25.25pt;width:50.1pt;height:25.05pt" coordorigin="9052,505" coordsize="1002,501">
                <v:group id="shape_0" style="position:absolute;left:9052;top:862;width:1002;height:143">
                  <v:line id="shape_0" from="9912,862" to="10054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768,862" to="9910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625,862" to="9767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482,862" to="9624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338,862" to="9480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195,862" to="9337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052,862" to="9194,10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195,862" to="10054,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9625,505" to="9911,8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338,505" to="9624,8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 xml:space="preserve">  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ab/>
        <w:tab/>
        <w:t xml:space="preserve">    F</w:t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B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-273685</wp:posOffset>
                </wp:positionV>
                <wp:extent cx="6137910" cy="4977130"/>
                <wp:effectExtent l="12700" t="6350" r="311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000" cy="4977000"/>
                          <a:chOff x="0" y="0"/>
                          <a:chExt cx="6138000" cy="4977000"/>
                        </a:xfrm>
                      </wpg:grpSpPr>
                      <wps:wsp>
                        <wps:cNvSpPr/>
                        <wps:spPr>
                          <a:xfrm>
                            <a:off x="6126480" y="281880"/>
                            <a:ext cx="0" cy="466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0" cy="466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7000"/>
                            <a:ext cx="612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365640"/>
                            <a:ext cx="609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697480"/>
                            <a:ext cx="609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0480"/>
                            <a:ext cx="609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6560" y="274320"/>
                            <a:ext cx="636840" cy="3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6800"/>
                              <a:ext cx="63684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612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540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96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24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80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08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72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54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960" y="0"/>
                              <a:ext cx="182160" cy="2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0"/>
                              <a:ext cx="182160" cy="2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99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05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3256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70680" y="23256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274320"/>
                            <a:ext cx="609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-21.55pt;width:483.3pt;height:391.85pt" coordorigin="20,-431" coordsize="9666,7837">
                <v:line id="shape_0" from="9668,13" to="9668,73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,13" to="20,73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,7407" to="9667,74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4,4869" to="9648,486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4,3817" to="9648,38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,1507" to="9634,15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2314;top:1;width:1002;height:501">
                  <v:group id="shape_0" style="position:absolute;left:2314;top:358;width:1002;height:143">
                    <v:line id="shape_0" from="3174,358" to="3316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031,358" to="3173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887,358" to="3029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744,358" to="2886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600,358" to="2742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457,358" to="2599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314,358" to="2456,50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457,358" to="3316,35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887,1" to="3173,3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00,1" to="2886,3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9625,-431" to="9625,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887,-431" to="2887,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406,-431" to="7406,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830;top:-65;width:105;height:10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9580;top:-65;width:105;height:10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50,1" to="9654,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6139180" cy="6673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6104255" cy="13531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6084570" cy="5727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6204585" cy="14725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исунок 3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Эпюры приложенных сил и моментов к валу червяка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Определяем диаметр вала червя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 условия прочности на кручение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где предельно допустимое напряжение кручения для стали 45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оответству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кр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]=30 МПа</w:t>
      </w:r>
      <w:r>
        <w:rPr>
          <w:rFonts w:eastAsia="Times New Roman Cyr" w:cs="Times New Roman Cyr" w:ascii="Times New Roman Cyr" w:hAnsi="Times New Roman Cyr"/>
          <w:lang w:val="ru-RU"/>
        </w:rPr>
        <w:t xml:space="preserve">  [5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действии эквивалентного момента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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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360" w:before="240" w:after="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предельно допустимое эквивалентное напряжение для стали 45 соответству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кв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]=0,33</w:t>
      </w:r>
      <w:r>
        <w:rPr>
          <w:rFonts w:eastAsia="Symbol" w:cs="Symbol" w:ascii="Symbol" w:hAnsi="Symbol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33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900=297 МПа</w:t>
      </w:r>
      <w:r>
        <w:rPr>
          <w:rFonts w:eastAsia="Times New Roman Cyr" w:cs="Times New Roman Cyr" w:ascii="Times New Roman Cyr" w:hAnsi="Times New Roman Cyr"/>
          <w:lang w:val="ru-RU"/>
        </w:rPr>
        <w:t xml:space="preserve">  [5]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3 Из условия жесткости вала при кручении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[</w:t>
      </w:r>
      <w:r>
        <w:rPr>
          <w:rFonts w:eastAsia="Symbol" w:cs="Symbol" w:ascii="Symbol" w:hAnsi="Symbol"/>
          <w:i/>
          <w:iCs/>
          <w:lang w:val="ru-RU"/>
        </w:rPr>
        <w:t>j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]=8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рад/м</w:t>
      </w:r>
      <w:r>
        <w:rPr>
          <w:rFonts w:eastAsia="Times New Roman Cyr" w:cs="Times New Roman Cyr" w:ascii="Times New Roman Cyr" w:hAnsi="Times New Roman Cyr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G=8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 xml:space="preserve">5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Па</w:t>
      </w:r>
      <w:r>
        <w:rPr>
          <w:rFonts w:eastAsia="Times New Roman Cyr" w:cs="Times New Roman Cyr" w:ascii="Times New Roman Cyr" w:hAnsi="Times New Roman Cyr"/>
          <w:lang w:val="ru-RU"/>
        </w:rPr>
        <w:t xml:space="preserve"> [3,5], откуда имеем 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5.4 Выбираем диаметр вала червя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d=12 мм 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 Выбор  подшипников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  подшипник   поз.16   (см. СП-56.998.85000СБ) действует осевая нагрузка, равная осевой нагрузке в червячном зацеплении, т.е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r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400 H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Выбираем подшипник из соотношени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Отсюда следует, что подшипник воспринимает в большей степени осевые нагружения, исходя из чего на основании [7], выбираем шариковый радиально-упорный однорядный подшипник типа 36140 ГОСТ 831-75 [1] со следующими параметрами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d=15мм, D=40мм, b=12мм, С=4250Н, C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672H, n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5000 об/мин, m=0,06кг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аходим эквивалентную динамическую нагрузку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P=(XV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Y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K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(0,43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88+400)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1=437,8(H),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ут при вращении внутреннего кольц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=1</w:t>
      </w:r>
      <w:r>
        <w:rPr>
          <w:rFonts w:eastAsia="Times New Roman Cyr" w:cs="Times New Roman Cyr" w:ascii="Times New Roman Cyr" w:hAnsi="Times New Roman Cyr"/>
          <w:lang w:val="ru-RU"/>
        </w:rPr>
        <w:t>; так как подшипник работает при температурах ниже 100</w:t>
      </w:r>
      <w:r>
        <w:rPr>
          <w:rFonts w:eastAsia="Symbol" w:cs="Symbol" w:ascii="Symbol" w:hAnsi="Symbol"/>
          <w:lang w:val="ru-RU"/>
        </w:rPr>
        <w:t>°</w:t>
      </w:r>
      <w:r>
        <w:rPr>
          <w:rFonts w:eastAsia="Times New Roman Cyr" w:cs="Times New Roman Cyr" w:ascii="Times New Roman Cyr" w:hAnsi="Times New Roman Cyr"/>
          <w:lang w:val="ru-RU"/>
        </w:rPr>
        <w:t xml:space="preserve">С, т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</w:t>
      </w:r>
      <w:r>
        <w:rPr>
          <w:rFonts w:eastAsia="Times New Roman Cyr" w:cs="Times New Roman Cyr" w:ascii="Times New Roman Cyr" w:hAnsi="Times New Roman Cyr"/>
          <w:lang w:val="ru-RU"/>
        </w:rPr>
        <w:t xml:space="preserve">; при нормальных условиях эксплуатаци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</w:t>
      </w:r>
      <w:r>
        <w:rPr>
          <w:rFonts w:eastAsia="Times New Roman Cyr" w:cs="Times New Roman Cyr" w:ascii="Times New Roman Cyr" w:hAnsi="Times New Roman Cyr"/>
          <w:lang w:val="ru-RU"/>
        </w:rPr>
        <w:t xml:space="preserve"> [8]; при 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8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 таблице на стр.394 [8] находим следующие значения коэффициентов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=0,43 Y=1,00, e=0,57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Расчетное значение базовой динамической грузоподъёмности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=2 об/мин </w:t>
      </w:r>
      <w:r>
        <w:rPr>
          <w:rFonts w:eastAsia="Times New Roman Cyr" w:cs="Times New Roman Cyr" w:ascii="Times New Roman Cyr" w:hAnsi="Times New Roman Cyr"/>
          <w:lang w:val="ru-RU"/>
        </w:rPr>
        <w:t xml:space="preserve">– частота вращения подшипника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h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0000 ч.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долговечность подшипника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аходим эквивалентную статическую нагрузку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88+0,43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400=216(H), 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5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,43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основании [8] для 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8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 w:before="240" w:after="0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 данных расчетов следует, что подшипник выбран правильно, так как</w:t>
        <w:tab/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sSubSup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</m:oMath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 Расчет шкалы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 Угол поворота элемента настройки, соответствующий наибольшему затуханию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sz w:val="34"/>
          <w:szCs w:val="3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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spacing w:lineRule="auto" w:line="360" w:before="240" w:after="0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=70дБ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максимальная величина вносимого затухания  (табл.1)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=-45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постоянная затухания (табл.1)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 Абсолютная величина погрешности 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дБ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где </w:t>
      </w:r>
      <w:r>
        <w:rPr>
          <w:rFonts w:eastAsia="Symbol" w:cs="Symbol" w:ascii="Symbol" w:hAnsi="Symbol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=0.25 </w:t>
      </w:r>
      <w:r>
        <w:rPr>
          <w:rFonts w:eastAsia="Times New Roman Cyr" w:cs="Times New Roman Cyr" w:ascii="Times New Roman Cyr" w:hAnsi="Times New Roman Cyr"/>
          <w:lang w:val="ru-RU"/>
        </w:rPr>
        <w:t>– относительная погрешность настройки (табл.1)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Цена деления шкалы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=2</w:t>
      </w:r>
      <w:r>
        <w:rPr>
          <w:rFonts w:eastAsia="Symbol" w:cs="Symbol" w:ascii="Symbol" w:hAnsi="Symbol"/>
          <w:i/>
          <w:iCs/>
          <w:lang w:val="ru-RU"/>
        </w:rPr>
        <w:t>×D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=2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0.35=0.7(дБ/дел)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>4 Число делений шкалы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N=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iCs/>
          <w:lang w:val="en-US"/>
        </w:rPr>
        <w:t>/H=70/0.7=100</w:t>
      </w:r>
    </w:p>
    <w:p>
      <w:pPr>
        <w:pStyle w:val="Normal"/>
        <w:spacing w:lineRule="auto" w:line="360" w:before="24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5 </w:t>
      </w:r>
      <w:r>
        <w:rPr>
          <w:rFonts w:eastAsia="Times New Roman Cyr" w:cs="Times New Roman Cyr" w:ascii="Times New Roman Cyr" w:hAnsi="Times New Roman Cyr"/>
          <w:lang w:val="ru-RU"/>
        </w:rPr>
        <w:t xml:space="preserve">Число оборотов шкалы при угле поворота элемента настройки </w:t>
      </w:r>
      <w:r>
        <w:rPr>
          <w:rFonts w:eastAsia="Symbol" w:cs="Symbol" w:ascii="Symbol" w:hAnsi="Symbol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Symbol" w:cs="Symbol" w:ascii="Symbol" w:hAnsi="Symbol"/>
          <w:i/>
          <w:iCs/>
          <w:lang w:val="ru-RU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дет 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(об)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6 Число делений на каждом обороте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" w:cs="Times New Roman" w:ascii="Times New Roman" w:hAnsi="Times New Roman"/>
          <w:i/>
          <w:iCs/>
          <w:lang w:val="en-US"/>
        </w:rPr>
        <w:t>=N/K=100/4.9</w:t>
      </w:r>
      <w:r>
        <w:rPr>
          <w:rFonts w:eastAsia="Symbol" w:cs="Symbol" w:ascii="Symbol" w:hAnsi="Symbol"/>
          <w:i/>
          <w:iCs/>
          <w:lang w:val="en-US"/>
        </w:rPr>
        <w:t>@</w:t>
      </w:r>
      <w:r>
        <w:rPr>
          <w:rFonts w:eastAsia="Times New Roman" w:cs="Times New Roman" w:ascii="Times New Roman" w:hAnsi="Times New Roman"/>
          <w:i/>
          <w:iCs/>
          <w:lang w:val="en-US"/>
        </w:rPr>
        <w:t>20</w:t>
      </w:r>
    </w:p>
    <w:p>
      <w:pPr>
        <w:pStyle w:val="Normal"/>
        <w:spacing w:lineRule="auto" w:line="360" w:before="24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7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именьшая длинна деления шкалы при наибольшем радиусе шкал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ш</w:t>
      </w:r>
      <w:r>
        <w:rPr>
          <w:rFonts w:eastAsia="Times New Roman" w:cs="Times New Roman" w:ascii="Times New Roman" w:hAnsi="Times New Roman"/>
          <w:i/>
          <w:iCs/>
          <w:lang w:val="en-US"/>
        </w:rPr>
        <w:t>/2=140/2=70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м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далее очерченной дугами окружностей будет на каждом полувитке (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m=1,3,...,2k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где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[b]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ычно принимают не мене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..1,5 мм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6 Расчет редуктора на точность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Исходя из технического задания, выбираем 8-ю степень точности, так как данный редуктор является отсчетным и к нему предъявляются повышенные требования по точности передачи углов поворо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>Определяем величину бокового зазора, соответствующего температурной компенсации: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=0.68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з.к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з.к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-20)-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к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к.</w:t>
      </w:r>
      <w:r>
        <w:rPr>
          <w:rFonts w:eastAsia="Times New Roman" w:cs="Times New Roman" w:ascii="Times New Roman" w:hAnsi="Times New Roman"/>
          <w:i/>
          <w:iCs/>
          <w:lang w:val="en-US"/>
        </w:rPr>
        <w:t>-20)]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lang w:val="ru-RU"/>
        </w:rPr>
        <w:t xml:space="preserve">межосевое расстояние;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з.к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1.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6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1/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С </w:t>
      </w:r>
      <w:r>
        <w:rPr>
          <w:rFonts w:eastAsia="Times New Roman Cyr" w:cs="Times New Roman Cyr" w:ascii="Times New Roman Cyr" w:hAnsi="Times New Roman Cyr"/>
          <w:lang w:val="ru-RU"/>
        </w:rPr>
        <w:t>– коэффициент линейного расширения материала колеса (сталь 35);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к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22.7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6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1/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С </w:t>
      </w:r>
      <w:r>
        <w:rPr>
          <w:rFonts w:eastAsia="Times New Roman Cyr" w:cs="Times New Roman Cyr" w:ascii="Times New Roman Cyr" w:hAnsi="Times New Roman Cyr"/>
          <w:lang w:val="ru-RU"/>
        </w:rPr>
        <w:t xml:space="preserve">– коэффициент линейного расширения материала корпуса (дюралюминий);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з.к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к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– предельные температуры зубчатого колеса и корпуса, принимаем равн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з.к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 к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 -10</w:t>
      </w:r>
      <w:r>
        <w:rPr>
          <w:rFonts w:eastAsia="Symbol" w:cs="Symbol" w:ascii="Symbol" w:hAnsi="Symbol"/>
          <w:i/>
          <w:iCs/>
          <w:lang w:val="ru-RU"/>
        </w:rPr>
        <w:t>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=0.68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lang w:val="en-US"/>
        </w:rPr>
        <w:t>50[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1.5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6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" w:cs="Times New Roman" w:ascii="Times New Roman" w:hAnsi="Times New Roman"/>
          <w:i/>
          <w:iCs/>
          <w:lang w:val="en-US"/>
        </w:rPr>
        <w:t>-20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22.7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6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10</w:t>
      </w:r>
      <w:r>
        <w:rPr>
          <w:rFonts w:eastAsia="Times New Roman" w:cs="Times New Roman" w:ascii="Times New Roman" w:hAnsi="Times New Roman"/>
          <w:i/>
          <w:iCs/>
          <w:lang w:val="en-US"/>
        </w:rPr>
        <w:t>-20)]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0.011(мм)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Сравнивая полученно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=0,01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м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величинами наименьших боковых зазоров, по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ределяем, что наиболее подходящим сопряжением для данной передачи является сопряжение Х, для которого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 min</w:t>
      </w:r>
      <w:r>
        <w:rPr>
          <w:rFonts w:eastAsia="Times New Roman" w:cs="Times New Roman" w:ascii="Times New Roman" w:hAnsi="Times New Roman"/>
          <w:i/>
          <w:iCs/>
          <w:lang w:val="en-US"/>
        </w:rPr>
        <w:t>=1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км.</w:t>
      </w:r>
    </w:p>
    <w:p>
      <w:pPr>
        <w:pStyle w:val="Normal"/>
        <w:spacing w:lineRule="auto" w:line="360" w:before="240" w:after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основании данных расчетов, имеем следующие заключения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ервячная передача выполняется по 8-й степени точности с видом сопряжения Х (ГОСТ 9368-60)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урьев В.И. Справочник конструктора-машиностроителя. Т.2.- М.: Машиностроение,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летохин В.А. Конструирование деталей механических устройств: Справочник.-Л.: Машиностроение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лосердин Ю.В. и др. Расчет и конструирование механизмов приборов и установок.-М.: Машиностроение, 19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ягков В.Д. Допуски и посадки: Справоч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исаренко Г.С. Сопротивление материалов.-К.:“Вища школа”,198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щин  .  . Курсовое проектирование механизмов РЭ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правочник конструктора точного приборостроения. </w:t>
        <w:tab/>
        <w:tab/>
        <w:t>Под ред. К.Н. Явленского и др.- Л.: Машиностроение,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равочник металиста. Под ред. С.А. Чернавского и В.Ф. Рещикова. М.:“Машиностроение”, 197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щенко О.Ф. Элементы приборных устройств.-М.: Высш. школа,1978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8"/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.4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or" w:hAnsi="Decor" w:eastAsia="Decor" w:cs="Decor"/>
      <w:color w:val="000000"/>
      <w:sz w:val="30"/>
      <w:szCs w:val="30"/>
      <w:lang w:val="uk-UA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3:43:00Z</dcterms:created>
  <dc:creator>Владислав Григорьевич Шведенко</dc:creator>
  <dc:description>ПЗ к курсовой работе по основам конструирования элементов приборов</dc:description>
  <dc:language>en-US</dc:language>
  <cp:lastModifiedBy>Владислав Шведенко</cp:lastModifiedBy>
  <cp:lastPrinted>1998-06-05T22:51:00Z</cp:lastPrinted>
  <dcterms:modified xsi:type="dcterms:W3CDTF">1998-06-14T15:33:00Z</dcterms:modified>
  <cp:revision>12</cp:revision>
  <dc:subject>Курсак</dc:subject>
  <dc:title>ПЗ по ОКЭ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Влад Шведенко</vt:lpwstr>
  </property>
  <property fmtid="{D5CDD505-2E9C-101B-9397-08002B2CF9AE}" pid="3" name="Издатель">
    <vt:lpwstr>Skyful Computer Group</vt:lpwstr>
  </property>
  <property fmtid="{D5CDD505-2E9C-101B-9397-08002B2CF9AE}" pid="4" name="Назначение">
    <vt:lpwstr>Курсовая работа</vt:lpwstr>
  </property>
  <property fmtid="{D5CDD505-2E9C-101B-9397-08002B2CF9AE}" pid="5" name="Номер телефона">
    <vt:lpwstr>(047)19-91-50</vt:lpwstr>
  </property>
  <property fmtid="{D5CDD505-2E9C-101B-9397-08002B2CF9AE}" pid="6" name="Тема">
    <vt:lpwstr>Механизм поворота и отсчета аттенюатора</vt:lpwstr>
  </property>
  <property fmtid="{D5CDD505-2E9C-101B-9397-08002B2CF9AE}" pid="7" name="Язык">
    <vt:lpwstr>Русский</vt:lpwstr>
  </property>
</Properties>
</file>