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6. </w:t>
      </w:r>
      <w:r>
        <w:rPr>
          <w:b/>
          <w:sz w:val="28"/>
          <w:lang w:val="uk-UA"/>
        </w:rPr>
        <w:t xml:space="preserve">Технологічний процес ремонту (відновлення) у чавунних підшипникових щитках посадочних поверхонь методом </w:t>
      </w:r>
      <w:r>
        <w:rPr>
          <w:b/>
          <w:i/>
          <w:sz w:val="28"/>
          <w:lang w:val="uk-UA"/>
        </w:rPr>
        <w:t>залізнінням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lang w:val="uk-UA"/>
        </w:rPr>
        <w:t>6.1. Основні відомості технологічного процесу</w:t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ab/>
      </w:r>
      <w:r>
        <w:rPr>
          <w:b/>
          <w:i/>
          <w:sz w:val="28"/>
          <w:lang w:val="uk-UA"/>
        </w:rPr>
        <w:t>Залізніння –</w:t>
      </w:r>
      <w:r>
        <w:rPr>
          <w:sz w:val="28"/>
          <w:lang w:val="uk-UA"/>
        </w:rPr>
        <w:t xml:space="preserve"> має ряд переваг перед іншими процесами електролітичного осадження металів за рахунок застосування дешевих і розповсюджених матеріалів. При цьому вихід за стумом становить 80 – 90 %, твердість покриття до 7800 МПа. Є можливість одержання осадженого матеріалу товщиною до 2 мм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85420</wp:posOffset>
            </wp:positionH>
            <wp:positionV relativeFrom="paragraph">
              <wp:posOffset>894715</wp:posOffset>
            </wp:positionV>
            <wp:extent cx="6217920" cy="4829175"/>
            <wp:effectExtent l="0" t="0" r="0" b="0"/>
            <wp:wrapTopAndBottom/>
            <wp:docPr id="1" name="Схема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%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uk-UA"/>
        </w:rPr>
        <w:t xml:space="preserve">При відновленні посадочних місць у чавунних підшипникових щитах, а також у щитах з сталевими втулками використовується безванне </w:t>
      </w:r>
      <w:r>
        <w:rPr>
          <w:i/>
          <w:sz w:val="28"/>
          <w:lang w:val="uk-UA"/>
        </w:rPr>
        <w:t>залізніння</w:t>
      </w:r>
      <w:r>
        <w:rPr>
          <w:sz w:val="28"/>
          <w:lang w:val="uk-UA"/>
        </w:rPr>
        <w:t xml:space="preserve"> за допомогою спеціального пристрою, який дає змогу створити ванну в отворі під підшипник (рис. 1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 – підшипниковий  щит;   2 – листова  гума;   3 – кришка  підшипника; 4 – циліндричний єлектрод;  5 – електроліт; 6 – болт кріплення; 7 –  поверхня залізніння; 8 – реоста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хнологічний процес передбачає механічну обробку, знежирення, промивання водою, анодне або хімічне травлення, нанесення покриття, промивання й нейтралізація та механічна обробка відновленої поверхні деталі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садочне місце проточують для правильної геометричної форми отвору. Поверхню зачищають шліфувальною шкуркою. Знежирюють посадочні поверхні промиванням  у неетильованому бензині або скипидарі. Хімічне або електрохімчне знежирення здійснюється за допомогою віденьського вапна з додаванням 3% соди і 1,5% їдкого натрію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Електрохімічне декопіювання досягається за рахунок зміни полярності джерела живлення (анодом є посадочне місце щита, а катодом  - внутрішній електрод).</w:t>
      </w:r>
    </w:p>
    <w:p>
      <w:pPr>
        <w:pStyle w:val="Heading1"/>
        <w:ind w:firstLine="709"/>
        <w:rPr/>
      </w:pPr>
      <w:r>
        <w:rPr/>
        <w:t>Місцеве  залізніння  дозволяє нарощувати  покриття  з  швидкістю   0,2 –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0,4 мм/год. Після залізніння посадочні місця шліфують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Для залізніння використовують хлористий електроліт, до складу якого входить хлористе залізо </w:t>
      </w:r>
      <w:r>
        <w:rPr>
          <w:sz w:val="28"/>
          <w:lang w:val="en-US"/>
        </w:rPr>
        <w:t>Fe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· 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О – 200 – 500 г/мл. Застосування хлористих електролітів дозволяє одержати щільні дрібнозернисті осадки товщиною до 1,5 – 2 мм із стійкою проти зношування, близькою до по стійкості до загартованої сталі.Такі електроліти дозволяють значно підвищити ( до 60 А/д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) підвищити щільність струму, а при доведенні їх до температури 90 – 95ºС – одержати пластичні покриття з невеликими внутрішніми напругам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rPr/>
      </w:pPr>
      <w:r>
        <w:rPr/>
        <w:t>6.2. Розрахунок основних характеристик при гальванічному покритті</w:t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ила струму розраховується за формулою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uk-UA"/>
        </w:rPr>
        <w:t>,                                                                  (6.1)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де  </w:t>
      </w:r>
      <w:r>
        <w:rPr>
          <w:i/>
          <w:sz w:val="32"/>
          <w:lang w:val="en-US"/>
        </w:rPr>
        <w:t>D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– </w:t>
      </w:r>
      <w:r>
        <w:rPr>
          <w:sz w:val="28"/>
          <w:lang w:val="uk-UA"/>
        </w:rPr>
        <w:t>катодна щільність струму, А/д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(визначається умовами роботи деталі, видом покриття, температурою і концентрацією електроліту), 30 А/д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  <w:lang w:val="en-US"/>
        </w:rPr>
        <w:t>k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  <w:lang w:val="uk-UA"/>
        </w:rPr>
        <w:t>площа покриваємої поверхні, 0,5 д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lang w:val="uk-UA"/>
        </w:rPr>
        <w:t>,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Тривалість гальванічної операції визначається формулою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</m:oMath>
      <w:r>
        <w:rPr>
          <w:sz w:val="28"/>
          <w:lang w:val="uk-UA"/>
        </w:rPr>
        <w:t>,                                                                  (6.2)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де   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  <w:lang w:val="en-US"/>
        </w:rPr>
        <w:t>0</w:t>
      </w:r>
      <w:r>
        <w:rPr>
          <w:sz w:val="28"/>
          <w:lang w:val="en-US"/>
        </w:rPr>
        <w:t xml:space="preserve"> – </w:t>
      </w:r>
      <w:r>
        <w:rPr>
          <w:sz w:val="28"/>
          <w:lang w:val="uk-UA"/>
        </w:rPr>
        <w:t>тривалість електролітичного осадження металу у ванні, 0,4 год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  <w:lang w:val="en-US"/>
        </w:rPr>
        <w:t>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  <w:lang w:val="uk-UA"/>
        </w:rPr>
        <w:t>час на завантаження і вивантаження деталей, 0,1год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</w:t>
      </w:r>
      <w:r>
        <w:rPr>
          <w:i/>
          <w:sz w:val="32"/>
          <w:lang w:val="uk-UA"/>
        </w:rPr>
        <w:t>К</w:t>
      </w:r>
      <w:r>
        <w:rPr>
          <w:i/>
          <w:sz w:val="32"/>
          <w:vertAlign w:val="subscript"/>
          <w:lang w:val="uk-UA"/>
        </w:rPr>
        <w:t>пз</w:t>
      </w:r>
      <w:r>
        <w:rPr>
          <w:i/>
          <w:sz w:val="32"/>
          <w:lang w:val="uk-UA"/>
        </w:rPr>
        <w:t xml:space="preserve"> –</w:t>
      </w:r>
      <w:r>
        <w:rPr>
          <w:sz w:val="28"/>
          <w:lang w:val="uk-UA"/>
        </w:rPr>
        <w:t xml:space="preserve"> коефіцієнт, враховуючий підготовчо-завершальні роботи, (при однозмінній роботі  </w:t>
      </w:r>
      <w:r>
        <w:rPr>
          <w:i/>
          <w:sz w:val="28"/>
          <w:lang w:val="uk-UA"/>
        </w:rPr>
        <w:t>К</w:t>
      </w:r>
      <w:r>
        <w:rPr>
          <w:i/>
          <w:sz w:val="28"/>
          <w:vertAlign w:val="subscript"/>
          <w:lang w:val="uk-UA"/>
        </w:rPr>
        <w:t>пз</w:t>
      </w:r>
      <w:r>
        <w:rPr>
          <w:sz w:val="28"/>
          <w:lang w:val="uk-UA"/>
        </w:rPr>
        <w:t xml:space="preserve"> = 1,2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8"/>
          <w:lang w:val="uk-UA"/>
        </w:rPr>
        <w:t xml:space="preserve"> год,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Час витримки деталі у ванні визначається за формулою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lang w:val="uk-UA"/>
        </w:rPr>
        <w:t>,                                                              (6.3)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где  </w:t>
      </w:r>
      <w:r>
        <w:rPr>
          <w:i/>
          <w:sz w:val="28"/>
          <w:lang w:val="en-US"/>
        </w:rPr>
        <w:t xml:space="preserve">h </w:t>
      </w:r>
      <w:r>
        <w:rPr>
          <w:sz w:val="28"/>
          <w:lang w:val="en-US"/>
        </w:rPr>
        <w:t xml:space="preserve">– </w:t>
      </w:r>
      <w:r>
        <w:rPr>
          <w:sz w:val="28"/>
          <w:lang w:val="uk-UA"/>
        </w:rPr>
        <w:t>товщина шару залізніння, 0,02 мм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γ – щільність шару залізніння металу, 7,8 г/с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ab/>
        <w:t xml:space="preserve">       </w:t>
      </w:r>
      <w:r>
        <w:rPr>
          <w:i/>
          <w:sz w:val="28"/>
          <w:lang w:val="uk-UA"/>
        </w:rPr>
        <w:t>С</w:t>
      </w:r>
      <w:r>
        <w:rPr>
          <w:sz w:val="28"/>
          <w:lang w:val="uk-UA"/>
        </w:rPr>
        <w:t xml:space="preserve"> – електролітичний еквівалент, 1,042 г/А·год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i/>
          <w:sz w:val="28"/>
          <w:lang w:val="uk-UA"/>
        </w:rPr>
        <w:t>η</w:t>
      </w:r>
      <w:r>
        <w:rPr>
          <w:i/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 xml:space="preserve"> – вихід металу по струму, 80 – 90 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8</m:t>
        </m:r>
      </m:oMath>
      <w:r>
        <w:rPr>
          <w:sz w:val="28"/>
          <w:lang w:val="uk-UA"/>
        </w:rPr>
        <w:t>хв.</w:t>
      </w:r>
    </w:p>
    <w:sectPr>
      <w:type w:val="nextPage"/>
      <w:pgSz w:w="11906" w:h="16838"/>
      <w:pgMar w:left="1588" w:right="851" w:gutter="0" w:header="0" w:top="102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4:03:00Z</dcterms:created>
  <dc:creator>Думенко Константин</dc:creator>
  <dc:description/>
  <dc:language>en-US</dc:language>
  <cp:lastModifiedBy>Думенко Константин</cp:lastModifiedBy>
  <dcterms:modified xsi:type="dcterms:W3CDTF">2001-04-21T18:16:00Z</dcterms:modified>
  <cp:revision>5</cp:revision>
  <dc:subject/>
  <dc:title>6</dc:title>
</cp:coreProperties>
</file>