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3.   Проектування ( реконструкціювання ) майстерн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ектування або реконструкція ремонтної майстерні здійснюється за графіком завантаження ЦРМ, а також за розподілом загальної трудомісткості робіт, відповідно прийнятого напрямку спеціал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изначення кількості робочих місць по дільницям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робочих місць, їх спеціалізацію передбачають відповідно до прийнятого в майстерні технологічного процесу ремон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залежності від обсягу і характеру виробництва визначають кількість робочих місць в цілому по дільниці або з окремих видів робіт, користуючись формулою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36"/>
          <w:lang w:val="uk-UA"/>
        </w:rPr>
        <w:t>М</w:t>
      </w:r>
      <w:r>
        <w:rPr>
          <w:sz w:val="28"/>
          <w:lang w:val="uk-UA"/>
        </w:rPr>
        <w:t xml:space="preserve">р = </w:t>
      </w:r>
      <w:r>
        <w:rPr>
          <w:sz w:val="32"/>
          <w:lang w:val="uk-UA"/>
        </w:rPr>
        <w:t>Т</w:t>
      </w:r>
      <w:r>
        <w:rPr>
          <w:sz w:val="32"/>
          <w:vertAlign w:val="subscript"/>
          <w:lang w:val="uk-UA"/>
        </w:rPr>
        <w:t xml:space="preserve">діл.(і) </w:t>
      </w:r>
      <w:r>
        <w:rPr>
          <w:sz w:val="40"/>
          <w:lang w:val="uk-UA"/>
        </w:rPr>
        <w:t>/</w:t>
      </w:r>
      <w:r>
        <w:rPr>
          <w:sz w:val="32"/>
          <w:lang w:val="uk-UA"/>
        </w:rPr>
        <w:t>(Ф</w:t>
      </w:r>
      <w:r>
        <w:rPr>
          <w:sz w:val="32"/>
          <w:vertAlign w:val="subscript"/>
          <w:lang w:val="uk-UA"/>
        </w:rPr>
        <w:t xml:space="preserve">дрм </w:t>
      </w:r>
      <w:r>
        <w:rPr>
          <w:sz w:val="32"/>
          <w:lang w:val="uk-UA"/>
        </w:rPr>
        <w:t>• П</w:t>
      </w:r>
      <w:r>
        <w:rPr>
          <w:sz w:val="32"/>
          <w:vertAlign w:val="subscript"/>
          <w:lang w:val="uk-UA"/>
        </w:rPr>
        <w:t>р</w:t>
      </w:r>
      <w:r>
        <w:rPr>
          <w:sz w:val="32"/>
          <w:lang w:val="uk-UA"/>
        </w:rPr>
        <w:t xml:space="preserve">);                                  </w:t>
      </w:r>
      <w:r>
        <w:rPr>
          <w:sz w:val="28"/>
          <w:lang w:val="uk-UA"/>
        </w:rPr>
        <w:t>(3.1)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де </w:t>
        <w:tab/>
        <w:t>Т</w:t>
      </w:r>
      <w:r>
        <w:rPr>
          <w:sz w:val="32"/>
          <w:vertAlign w:val="subscript"/>
          <w:lang w:val="uk-UA"/>
        </w:rPr>
        <w:t>діл.(і)</w:t>
      </w:r>
      <w:r>
        <w:rPr>
          <w:sz w:val="32"/>
          <w:lang w:val="uk-UA"/>
        </w:rPr>
        <w:t xml:space="preserve"> </w:t>
      </w:r>
      <w:r>
        <w:rPr>
          <w:sz w:val="28"/>
          <w:lang w:val="uk-UA"/>
        </w:rPr>
        <w:t>– річна трудомісткість робіт дільниці, люд.-год.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32"/>
          <w:lang w:val="uk-UA"/>
        </w:rPr>
        <w:t>Ф</w:t>
      </w:r>
      <w:r>
        <w:rPr>
          <w:sz w:val="32"/>
          <w:vertAlign w:val="subscript"/>
          <w:lang w:val="uk-UA"/>
        </w:rPr>
        <w:t>дрм</w:t>
      </w:r>
      <w:r>
        <w:rPr>
          <w:sz w:val="28"/>
          <w:lang w:val="uk-UA"/>
        </w:rPr>
        <w:t xml:space="preserve"> – дійсний фонд робочого місця за рік, год.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32"/>
          <w:lang w:val="uk-UA"/>
        </w:rPr>
        <w:t>П</w:t>
      </w:r>
      <w:r>
        <w:rPr>
          <w:sz w:val="32"/>
          <w:vertAlign w:val="subscript"/>
          <w:lang w:val="uk-UA"/>
        </w:rPr>
        <w:t>р</w:t>
      </w:r>
      <w:r>
        <w:rPr>
          <w:sz w:val="28"/>
          <w:lang w:val="uk-UA"/>
        </w:rPr>
        <w:t xml:space="preserve"> – середня щільність робіт ( кількість виконавців на одному робочому місці ), лю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36"/>
          <w:lang w:val="uk-UA"/>
        </w:rPr>
        <w:t>М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930,2/(1875,8 • 1) = 0,49 ≈ 0,5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и розрахунків наведені в таблиці 3.1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ектуючи дільниці необхідно намагатися одержати мінімальну кількість робочих місць, що можливо зробити за підвищенням щільності робіт. До того ж необхідно врахувати можливість та зручність виконання роботи кількох робітників на одному робочому місці. В залежності від характеру роботи на одне робоче місце може бути прийнятий один робітни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раховуючи парийняту кількість робітників, визначають завантаження (%) робітників на кожному робочому місці за формулою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36"/>
          <w:lang w:val="uk-UA"/>
        </w:rPr>
        <w:t>З</w:t>
      </w:r>
      <w:r>
        <w:rPr>
          <w:sz w:val="36"/>
          <w:vertAlign w:val="subscript"/>
          <w:lang w:val="uk-UA"/>
        </w:rPr>
        <w:t>рм</w:t>
      </w:r>
      <w:r>
        <w:rPr>
          <w:sz w:val="36"/>
          <w:lang w:val="uk-UA"/>
        </w:rPr>
        <w:t xml:space="preserve"> = </w:t>
      </w:r>
      <w:r>
        <w:rPr>
          <w:sz w:val="28"/>
          <w:lang w:val="uk-UA"/>
        </w:rPr>
        <w:t xml:space="preserve">100 • </w:t>
      </w:r>
      <w:r>
        <w:rPr>
          <w:sz w:val="32"/>
          <w:lang w:val="uk-UA"/>
        </w:rPr>
        <w:t>П</w:t>
      </w:r>
      <w:r>
        <w:rPr>
          <w:sz w:val="32"/>
          <w:vertAlign w:val="subscript"/>
          <w:lang w:val="uk-UA"/>
        </w:rPr>
        <w:t>сп</w:t>
      </w:r>
      <w:r>
        <w:rPr>
          <w:sz w:val="32"/>
          <w:lang w:val="uk-UA"/>
        </w:rPr>
        <w:t xml:space="preserve"> / П</w:t>
      </w:r>
      <w:r>
        <w:rPr>
          <w:sz w:val="32"/>
          <w:vertAlign w:val="subscript"/>
          <w:lang w:val="uk-UA"/>
        </w:rPr>
        <w:t>пр</w:t>
      </w:r>
      <w:r>
        <w:rPr>
          <w:sz w:val="32"/>
          <w:lang w:val="uk-UA"/>
        </w:rPr>
        <w:t xml:space="preserve">;                              </w:t>
      </w:r>
      <w:r>
        <w:rPr>
          <w:sz w:val="28"/>
          <w:lang w:val="uk-UA"/>
        </w:rPr>
        <w:t xml:space="preserve">     (3.2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36"/>
          <w:lang w:val="uk-UA"/>
        </w:rPr>
        <w:t>З</w:t>
      </w:r>
      <w:r>
        <w:rPr>
          <w:sz w:val="36"/>
          <w:vertAlign w:val="subscript"/>
          <w:lang w:val="uk-UA"/>
        </w:rPr>
        <w:t>рм1</w:t>
      </w:r>
      <w:r>
        <w:rPr>
          <w:sz w:val="36"/>
          <w:lang w:val="uk-UA"/>
        </w:rPr>
        <w:t xml:space="preserve"> = </w:t>
      </w:r>
      <w:r>
        <w:rPr>
          <w:sz w:val="28"/>
          <w:lang w:val="uk-UA"/>
        </w:rPr>
        <w:t>100 • 0,54 / 0,49 = 110%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узультати розрахунків наведено в таблиці 3.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</w:t>
      </w:r>
      <w:r>
        <w:rPr/>
        <w:t>Таблиця 3.1</w:t>
      </w:r>
    </w:p>
    <w:p>
      <w:pPr>
        <w:pStyle w:val="Heading1"/>
        <w:rPr/>
      </w:pPr>
      <w:r>
        <w:rPr/>
        <w:t>Кількість робочих місць на дільниці та навантаження робітників</w:t>
      </w:r>
    </w:p>
    <w:p>
      <w:pPr>
        <w:pStyle w:val="Normal"/>
        <w:rPr/>
      </w:pPr>
      <w:r>
        <w:rPr/>
      </w:r>
    </w:p>
    <w:tbl>
      <w:tblPr>
        <w:tblW w:w="8743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590"/>
        <w:gridCol w:w="1221"/>
      </w:tblGrid>
      <w:tr>
        <w:trPr>
          <w:trHeight w:val="870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 робі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робочих місц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ення, %</w:t>
            </w:r>
          </w:p>
        </w:tc>
      </w:tr>
      <w:tr>
        <w:trPr>
          <w:trHeight w:val="4856" w:hRule="atLeast"/>
        </w:trPr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Зовнішня очистка і миття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Діагностування (передремонтне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Розбирання і миття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Дефектація і комплектування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Моторемонт з перевіркою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Ремонт паливної апаратури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Електроремонт і акумулятор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Ремонт агрегатів та с/г маш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Ремонтно-монтажні робо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Збір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Заправка і обкат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канізаці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юсарно-механічні роботи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Зварювальні робо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Мідно-жестяні робо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ально-термічні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новленн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Фарбува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Розрахунок та визначення основного технологічного облад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бір технологічного обладнання виконується за технологічним принципом для всіх дільниць та відділень ЦРМ. Вибираючи  обладнання перевагу віддають універсальному. Розраховується тільки кількість виробничого обладна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основного обладнання майстерень належить обладнання, на якому виконуються основні, найбільш складні і трудомісткі технологічні операції ремонту машин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хідними данними для визначення кількості обладнання є технологічний процес, відповідно до якого виконуються роботи та трудомісткість цих робіт. Розрахунок кількості основного обладнання можна зробити за методом трудомісткості робіт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36"/>
          <w:lang w:val="uk-UA"/>
        </w:rPr>
        <w:t>К</w:t>
      </w:r>
      <w:r>
        <w:rPr>
          <w:sz w:val="36"/>
          <w:vertAlign w:val="subscript"/>
          <w:lang w:val="uk-UA"/>
        </w:rPr>
        <w:t>об(і)</w:t>
      </w:r>
      <w:r>
        <w:rPr>
          <w:sz w:val="36"/>
          <w:lang w:val="uk-UA"/>
        </w:rPr>
        <w:t xml:space="preserve"> = Т</w:t>
      </w:r>
      <w:r>
        <w:rPr>
          <w:sz w:val="36"/>
          <w:vertAlign w:val="subscript"/>
          <w:lang w:val="uk-UA"/>
        </w:rPr>
        <w:t xml:space="preserve">тех(і) </w:t>
      </w:r>
      <w:r>
        <w:rPr>
          <w:sz w:val="36"/>
          <w:lang w:val="uk-UA"/>
        </w:rPr>
        <w:t>/ Ф</w:t>
      </w:r>
      <w:r>
        <w:rPr>
          <w:sz w:val="36"/>
          <w:vertAlign w:val="subscript"/>
          <w:lang w:val="uk-UA"/>
        </w:rPr>
        <w:t>до(і)</w:t>
      </w:r>
      <w:r>
        <w:rPr>
          <w:sz w:val="36"/>
          <w:lang w:val="uk-UA"/>
        </w:rPr>
        <w:t xml:space="preserve"> • </w:t>
      </w:r>
      <w:r>
        <w:rPr>
          <w:sz w:val="36"/>
          <w:lang w:val="en-US"/>
        </w:rPr>
        <w:t>J</w:t>
      </w:r>
      <w:r>
        <w:rPr>
          <w:sz w:val="36"/>
          <w:vertAlign w:val="subscript"/>
          <w:lang w:val="en-US"/>
        </w:rPr>
        <w:t>0(</w:t>
      </w:r>
      <w:r>
        <w:rPr>
          <w:sz w:val="36"/>
          <w:vertAlign w:val="subscript"/>
          <w:lang w:val="uk-UA"/>
        </w:rPr>
        <w:t xml:space="preserve">і);                 </w:t>
      </w:r>
      <w:r>
        <w:rPr>
          <w:sz w:val="36"/>
          <w:lang w:val="uk-UA"/>
        </w:rPr>
        <w:t xml:space="preserve">           </w:t>
      </w:r>
      <w:r>
        <w:rPr>
          <w:sz w:val="28"/>
          <w:lang w:val="uk-UA"/>
        </w:rPr>
        <w:t>(3.3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  <w:tab/>
      </w:r>
      <w:r>
        <w:rPr>
          <w:sz w:val="36"/>
          <w:lang w:val="uk-UA"/>
        </w:rPr>
        <w:t>Т</w:t>
      </w:r>
      <w:r>
        <w:rPr>
          <w:sz w:val="36"/>
          <w:vertAlign w:val="subscript"/>
          <w:lang w:val="uk-UA"/>
        </w:rPr>
        <w:t>тех(і)</w:t>
      </w:r>
      <w:r>
        <w:rPr>
          <w:sz w:val="28"/>
          <w:lang w:val="uk-UA"/>
        </w:rPr>
        <w:t xml:space="preserve"> – загальна трудомісткість відповідного виду робіт у розрахунковому періоді, люд.- год.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36"/>
          <w:lang w:val="uk-UA"/>
        </w:rPr>
        <w:t>Ф</w:t>
      </w:r>
      <w:r>
        <w:rPr>
          <w:sz w:val="36"/>
          <w:vertAlign w:val="subscript"/>
          <w:lang w:val="uk-UA"/>
        </w:rPr>
        <w:t>до(і)</w:t>
      </w:r>
      <w:r>
        <w:rPr>
          <w:sz w:val="36"/>
          <w:lang w:val="uk-UA"/>
        </w:rPr>
        <w:t xml:space="preserve"> </w:t>
      </w:r>
      <w:r>
        <w:rPr>
          <w:sz w:val="28"/>
          <w:lang w:val="uk-UA"/>
        </w:rPr>
        <w:t>– дійсний фонд часу обладнання у цьому періоді, год.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36"/>
          <w:lang w:val="en-US"/>
        </w:rPr>
        <w:t>J</w:t>
      </w:r>
      <w:r>
        <w:rPr>
          <w:sz w:val="36"/>
          <w:vertAlign w:val="subscript"/>
          <w:lang w:val="en-US"/>
        </w:rPr>
        <w:t>0(</w:t>
      </w:r>
      <w:r>
        <w:rPr>
          <w:sz w:val="36"/>
          <w:vertAlign w:val="subscript"/>
          <w:lang w:val="uk-UA"/>
        </w:rPr>
        <w:t>і)</w:t>
      </w:r>
      <w:r>
        <w:rPr>
          <w:sz w:val="36"/>
          <w:lang w:val="uk-UA"/>
        </w:rPr>
        <w:t xml:space="preserve"> </w:t>
      </w:r>
      <w:r>
        <w:rPr>
          <w:sz w:val="28"/>
          <w:lang w:val="uk-UA"/>
        </w:rPr>
        <w:t>– коефіцієнт використання обладнання, приймають для верстатного обладнанння – 0,86...0,9; для зварювального – 0,7...0,8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36"/>
          <w:lang w:val="uk-UA"/>
        </w:rPr>
        <w:t>К</w:t>
      </w:r>
      <w:r>
        <w:rPr>
          <w:sz w:val="36"/>
          <w:vertAlign w:val="subscript"/>
          <w:lang w:val="uk-UA"/>
        </w:rPr>
        <w:t>об(і)</w:t>
      </w:r>
      <w:r>
        <w:rPr>
          <w:sz w:val="36"/>
          <w:lang w:val="uk-UA"/>
        </w:rPr>
        <w:t xml:space="preserve"> =</w:t>
      </w:r>
      <w:r>
        <w:rPr>
          <w:sz w:val="28"/>
          <w:lang w:val="uk-UA"/>
        </w:rPr>
        <w:t xml:space="preserve"> 1018,83 </w:t>
      </w:r>
      <w:r>
        <w:rPr>
          <w:sz w:val="40"/>
          <w:lang w:val="uk-UA"/>
        </w:rPr>
        <w:t>/</w:t>
      </w:r>
      <w:r>
        <w:rPr>
          <w:sz w:val="28"/>
          <w:lang w:val="uk-UA"/>
        </w:rPr>
        <w:t xml:space="preserve"> (1818,5 • 0,75) = 0,74 ≈ 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езультати розрахунку кількості основного обладнання наведені в таблиці 3.2.</w:t>
        <w:tab/>
      </w:r>
    </w:p>
    <w:p>
      <w:pPr>
        <w:pStyle w:val="Heading2"/>
        <w:ind w:firstLine="720"/>
        <w:rPr/>
      </w:pPr>
      <w:r>
        <w:rPr/>
        <w:t xml:space="preserve">                                                                                 </w:t>
      </w:r>
      <w:r>
        <w:rPr/>
        <w:t>Таблиця 3.2</w:t>
      </w:r>
    </w:p>
    <w:p>
      <w:pPr>
        <w:pStyle w:val="Heading2"/>
        <w:ind w:firstLine="720"/>
        <w:rPr/>
      </w:pPr>
      <w:r>
        <w:rPr/>
        <w:t xml:space="preserve">Розрахунок кількості основного обладнання 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2345"/>
      </w:tblGrid>
      <w:tr>
        <w:trPr>
          <w:trHeight w:val="820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видів робі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основного обладнання</w:t>
            </w:r>
          </w:p>
        </w:tc>
      </w:tr>
      <w:tr>
        <w:trPr>
          <w:trHeight w:val="6152" w:hRule="atLeast"/>
        </w:trPr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Зовнішня очистка і миття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Діагностування (передремонтне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Розбирання і миття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Дефектація і комплектування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82" w:hanging="360"/>
              <w:jc w:val="both"/>
              <w:rPr>
                <w:sz w:val="28"/>
              </w:rPr>
            </w:pPr>
            <w:r>
              <w:rPr>
                <w:sz w:val="28"/>
              </w:rPr>
              <w:t>Моторемонт з перевіркою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Ремонт паливної апаратури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Електроремонт і акумулятор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Ремонт агрегатів та с/г маши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Ремонтно-монтажні робо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Збір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Заправка і обкат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канізаці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юсарно-механічні робот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Зварювальні робо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Мідно-жестяні робо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ально-термічні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новленн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360" w:right="284" w:hanging="360"/>
              <w:jc w:val="both"/>
              <w:rPr>
                <w:sz w:val="28"/>
              </w:rPr>
            </w:pPr>
            <w:r>
              <w:rPr>
                <w:sz w:val="28"/>
              </w:rPr>
              <w:t>Фарбув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гальну розрахункову кількість верстатів розподіляють таким чином:токарні – 35...50%; розточні – 8...10%; строгальні – 8...10%; фрезерні – 10...12%; свердлильні – 10...15%; шліфувальні – 12...20%; розточувальні верстати приймають без розрахун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майстерень господарств обладнання повинно бути універсальним, багатоопераційн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значаючи кількість випробувальних стендів необхідно зважати майбутність повторювання операції випробовування відремонтованих двигунів.Таким чином значення коефіцієнта приймають рівним С = 1,05...1,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 Підбір та визначення допоміжного ремонтно-технологічного обладн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озрахунок споживання допоміжного ремонтно-технологічного обладнання не виконується, воно підбирається з прийнятого технологічного процесу з обліком підвищення рівня механізації виробничого процесу в цілом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рім того, визначаючи це обладнання необхідно урахувати кількість основних робочих місць, а також кількість основних і залучених працівників до виконання технологічної операції на кожній ділянц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 допоміжного обладнання належить підйомно-транспортне обладнання, яке визначається відповідно до необхідної вантажопідйомності на кожному робочому місц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изначаючи допоміжне обладнання необхідно передбачити потреби в міжцеховому транспор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ісля розрахунку та визначення основного обладнання та підбору допоміжного технологічного обладнання складається загальна відомість обладнання майстерні відповідно форми і заносимо до таблиці 3.3.</w:t>
      </w:r>
    </w:p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Таблиця 3.3</w:t>
      </w:r>
      <w:r>
        <w:rPr/>
        <w:t xml:space="preserve"> Загальна відомість технологічного обладнання майстерні</w:t>
      </w:r>
    </w:p>
    <w:p>
      <w:pPr>
        <w:pStyle w:val="Normal"/>
        <w:rPr/>
      </w:pPr>
      <w:r>
        <w:rPr/>
      </w:r>
    </w:p>
    <w:tbl>
      <w:tblPr>
        <w:tblW w:w="9059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17"/>
        <w:gridCol w:w="426"/>
        <w:gridCol w:w="1275"/>
        <w:gridCol w:w="993"/>
        <w:gridCol w:w="830"/>
        <w:gridCol w:w="1190"/>
      </w:tblGrid>
      <w:tr>
        <w:trPr>
          <w:trHeight w:val="620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дільниці,обладнання номер пози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z w:val="28"/>
              </w:rPr>
            </w:pPr>
            <w:r>
              <w:rPr>
                <w:sz w:val="28"/>
              </w:rPr>
              <w:t>Модел, марка, тип, ГОС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23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Габаритні розміри,  </w:t>
            </w:r>
          </w:p>
          <w:p>
            <w:pPr>
              <w:pStyle w:val="Normal"/>
              <w:ind w:left="-250" w:right="-162" w:hanging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йнята площа,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ановлена потужність, кВт.</w:t>
            </w:r>
          </w:p>
        </w:tc>
      </w:tr>
      <w:tr>
        <w:trPr>
          <w:trHeight w:val="1172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9" w:hanging="0"/>
              <w:jc w:val="center"/>
              <w:rPr>
                <w:sz w:val="28"/>
              </w:rPr>
            </w:pPr>
            <w:r>
              <w:rPr>
                <w:sz w:val="28"/>
              </w:rPr>
              <w:t>Одиниці обладнанн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сьог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80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.Зовнішня очистка: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Очищувач пароводострумн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Ванна для миття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 Діагносту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Шафа інструментальна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Установка для діагностування трактор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Стіл дефектувальника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 Розбирання та миття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.</w:t>
            </w:r>
            <w:r>
              <w:rPr>
                <w:sz w:val="24"/>
              </w:rPr>
              <w:t>Ванна для миття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Установка для миття системи змащуван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 Дефектація і комплект.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Стенд для перевірки паливної апаратури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.Стенд для перевірки масляних насо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ind w:left="-108" w:right="-93" w:hanging="0"/>
              <w:rPr/>
            </w:pPr>
            <w:r>
              <w:rPr/>
              <w:t>ОМ-3360</w:t>
            </w:r>
          </w:p>
          <w:p>
            <w:pPr>
              <w:pStyle w:val="Heading4"/>
              <w:ind w:left="-108" w:right="-93" w:hanging="0"/>
              <w:rPr/>
            </w:pPr>
            <w:r>
              <w:rPr/>
              <w:t>ГОСНИТИ</w:t>
            </w:r>
          </w:p>
          <w:p>
            <w:pPr>
              <w:pStyle w:val="Heading5"/>
              <w:rPr/>
            </w:pPr>
            <w:r>
              <w:rPr/>
              <w:t>ОМ-1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ОРГ-16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 – 4935 </w:t>
            </w:r>
          </w:p>
          <w:p>
            <w:pPr>
              <w:pStyle w:val="Heading5"/>
              <w:rPr/>
            </w:pPr>
            <w:r>
              <w:rPr/>
              <w:t>ОРГ-14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-1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-28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КИ – 9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КИ - 15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00 х 83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50 х 6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 х 75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30 х 71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00 х 8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50 х62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25 х 7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 х 6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 х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Продовження таблиці 3.3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59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17"/>
        <w:gridCol w:w="426"/>
        <w:gridCol w:w="1275"/>
        <w:gridCol w:w="993"/>
        <w:gridCol w:w="830"/>
        <w:gridCol w:w="1190"/>
      </w:tblGrid>
      <w:tr>
        <w:trPr>
          <w:trHeight w:val="30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0.Стенд для перевірки ЦПГ двигун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 Моторемонт з перевір.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Стенд для розбирання та збирання двигун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jc w:val="both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2.Верстат для шліфуваня фасок клапан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jc w:val="both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3.Пристрій для притиран клапан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jc w:val="both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4.Лещата слюсарні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 xml:space="preserve">VI. Ремонт паливної     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  <w:lang w:val="en-US"/>
              </w:rPr>
              <w:t>апаратури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Стенд для перевірки паливної апаратури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6.Установка компресорна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7.Пістолет для обдуванн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 xml:space="preserve">VII. Електроремонт і 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акумулятори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Стенд для перевірки електрообладнання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9.Прилад для ремонту електрообладнання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0.Електропаяльник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1.Прилад для ремонту і ТО акумуляторів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en-US"/>
              </w:rPr>
              <w:t>VIII. Ремонт агрегатів та с/г  машин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Пристосування для ремонту сошник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23.Пристосування для ремонту грат комбайнів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4.Пристосування для контролю зірок приводу комбайн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5.Пристосування для налагодження запобіжн  муфт с/г машин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6.Стенд для ремонту сегментів нож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7.Пристосування для розбирання та збирання пальців водила комбайнів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8.Пристосування для гостріння ножів с/г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ИАТ-К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ОПР – 9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 - 8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-ГА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-45-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И – 921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ВБ-ГА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-ГАР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-9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-761-2</w:t>
            </w:r>
          </w:p>
          <w:p>
            <w:pPr>
              <w:pStyle w:val="Heading7"/>
              <w:ind w:left="-108" w:hanging="0"/>
              <w:rPr/>
            </w:pPr>
            <w:r>
              <w:rPr/>
              <w:t>ГОСТ-72-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-3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ПТ-846-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-128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-2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-484-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-1333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-1303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-135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0 х15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36 х 6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2 х 29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 х 6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86 х 50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0 х 18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45 х 80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 х 3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76 х 1038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65 х 18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75 х 13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146 х 62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70 х 24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10 х 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</w:t>
      </w:r>
    </w:p>
    <w:p>
      <w:pPr>
        <w:pStyle w:val="Heading1"/>
        <w:jc w:val="center"/>
        <w:rPr>
          <w:sz w:val="28"/>
          <w:lang w:val="uk-UA"/>
        </w:rPr>
      </w:pPr>
      <w:r>
        <w:rPr/>
        <w:t xml:space="preserve">                                                                    </w:t>
      </w:r>
      <w:r>
        <w:rPr>
          <w:sz w:val="28"/>
          <w:lang w:val="uk-UA"/>
        </w:rPr>
        <w:t>Продовження таблиці  3.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59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17"/>
        <w:gridCol w:w="426"/>
        <w:gridCol w:w="1275"/>
        <w:gridCol w:w="993"/>
        <w:gridCol w:w="830"/>
        <w:gridCol w:w="1190"/>
      </w:tblGrid>
      <w:tr>
        <w:trPr>
          <w:trHeight w:val="13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883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. Ремонтно-монтажні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робот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 xml:space="preserve">.Стенд для розбирання та збирання КПП тракто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8" w:leader="none"/>
              </w:tabs>
              <w:ind w:left="-15" w:hanging="283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Пристосування для регулювання зчеплен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8" w:leader="none"/>
              </w:tabs>
              <w:ind w:left="-15" w:hanging="283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.Стенд для монтажу шин вантажних авт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8" w:leader="none"/>
              </w:tabs>
              <w:ind w:left="-15" w:hanging="283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.Пристосування для ремонту валу заднього мосту тракторів ДТ-7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Х. Збірк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8" w:leader="none"/>
              </w:tabs>
              <w:ind w:left="268" w:right="-108" w:hanging="268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.Комплекти пристосуван інструментів та інш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8" w:leader="none"/>
              </w:tabs>
              <w:ind w:left="268" w:right="-108" w:hanging="268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.Оснастка майстра наладч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8" w:leader="none"/>
              </w:tabs>
              <w:ind w:left="268" w:right="-108" w:hanging="268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5.Домкрат гідравлічний гаражний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. Заправка і обкатка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6.Бак мастило-роздатний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7.Установка для змащування і заправки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8.Бак для гальмівної рідин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ХІІ. </w:t>
            </w:r>
            <w:r>
              <w:rPr>
                <w:sz w:val="24"/>
                <w:lang w:val="uk-UA"/>
              </w:rPr>
              <w:t>Вулканізація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0.Електровулканізатор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1.Електропаяльник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2.Лампа паяльна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3.Ванна для перевірки камер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4.Вішалка для камер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 xml:space="preserve">ХІІІ. </w:t>
            </w:r>
            <w:r>
              <w:rPr>
                <w:sz w:val="24"/>
              </w:rPr>
              <w:t>Слюсарно-механічні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5.Верстат слюсарний на одне робоче місце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6.Стіл монтажний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47.Лещата слюсарні 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8.Токарно-гвинторізний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49.Фрезерно-універсальний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0.Настільно-свердлувальний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1.Апарат точильний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ПР-6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207-ЦКБ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67М-ГАР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ПР-214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ИМ-483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РГ-4999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left="-108" w:hanging="0"/>
              <w:rPr/>
            </w:pPr>
            <w:r>
              <w:rPr/>
              <w:t>426М-ГАРО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3-1-ГАР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З-496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26-ГАР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140-ГАР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Т 72-19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ПЛ-5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-6005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АТ- 2309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РГ-1468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РГ-1468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Т-40-4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К6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М82Ш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С12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А25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 х 3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 х 5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26 х 806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00 х 24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5 х 553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 х 42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 х 85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94 х 270</w:t>
            </w:r>
          </w:p>
          <w:p>
            <w:pPr>
              <w:pStyle w:val="Normal"/>
              <w:ind w:left="-108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50 х 32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 х 10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 х 10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00 х 8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00 х 8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212 х 1166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50 х 125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00 х 36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70 х 33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Style7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yle6"/>
          <w:lang w:val="uk-UA"/>
        </w:rPr>
      </w:pPr>
      <w:r>
        <w:rPr>
          <w:lang w:val="uk-UA"/>
        </w:rPr>
      </w:r>
    </w:p>
    <w:p>
      <w:pPr>
        <w:pStyle w:val="Style7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Продовження таблиці  3.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59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17"/>
        <w:gridCol w:w="426"/>
        <w:gridCol w:w="1275"/>
        <w:gridCol w:w="993"/>
        <w:gridCol w:w="830"/>
        <w:gridCol w:w="1190"/>
      </w:tblGrid>
      <w:tr>
        <w:trPr>
          <w:trHeight w:val="11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>Х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</w:rPr>
              <w:t>Зварювальні роботи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52</w:t>
            </w:r>
            <w:r>
              <w:rPr>
                <w:sz w:val="24"/>
              </w:rPr>
              <w:t>.Трансформатор зварювальний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.Перетворювач зварювальни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4.Генератор ацетиленов.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-108" w:hanging="360"/>
              <w:rPr/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5.</w:t>
            </w:r>
            <w:r>
              <w:rPr>
                <w:sz w:val="24"/>
              </w:rPr>
              <w:t>Стіл для газозварюван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 Мідно-жестяні роботи: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6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Ванна для перев. герметич. радіаторі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7.Лещата стільцеві №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 Ковально-термічні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8.Молот пневматичний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9.Горн ков. на  один  вогон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0.Ковадло дворогов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1.Прес пневматичний  для клеення наклад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Відновленн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</w:tabs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2</w:t>
            </w:r>
            <w:r>
              <w:rPr>
                <w:sz w:val="24"/>
              </w:rPr>
              <w:t>.Стелаж для деталей</w:t>
            </w:r>
          </w:p>
          <w:p>
            <w:pPr>
              <w:pStyle w:val="Normal"/>
              <w:tabs>
                <w:tab w:val="clear" w:pos="720"/>
                <w:tab w:val="left" w:pos="410" w:leader="none"/>
              </w:tabs>
              <w:ind w:right="284" w:hanging="0"/>
              <w:jc w:val="both"/>
              <w:rPr/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>. Фарбуванн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</w:tabs>
              <w:ind w:left="360" w:right="-108" w:hanging="36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3</w:t>
            </w:r>
            <w:r>
              <w:rPr>
                <w:sz w:val="24"/>
              </w:rPr>
              <w:t>.Установка компресор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4.Фарборозлива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</w:tabs>
              <w:ind w:left="360" w:right="-108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5.Стелаж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С – 300 </w:t>
            </w:r>
          </w:p>
          <w:p>
            <w:pPr>
              <w:pStyle w:val="Normal"/>
              <w:ind w:lef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СО300М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СМ1.25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С-7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72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4129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5П</w:t>
            </w:r>
          </w:p>
          <w:p>
            <w:pPr>
              <w:pStyle w:val="Heading8"/>
              <w:ind w:left="-108" w:right="-108" w:hanging="0"/>
              <w:rPr/>
            </w:pPr>
            <w:r>
              <w:rPr/>
              <w:t>ГОСТ 113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Р304ЦК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ОРГ-14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ВБ-ГА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 – 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60 х 570</w:t>
            </w:r>
          </w:p>
          <w:p>
            <w:pPr>
              <w:pStyle w:val="Normal"/>
              <w:ind w:left="-108"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15 х 59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95 х 92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 х 75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20 х 25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75 х 80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 х 10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5 х 12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60 х 4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00 х 50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86 х 50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5 х 19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4. Розрахунок</w:t>
      </w:r>
      <w:r>
        <w:rPr>
          <w:sz w:val="28"/>
          <w:lang w:val="uk-UA"/>
        </w:rPr>
        <w:t xml:space="preserve"> площ основних виробничих і допоміжних дільни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 основних виробничих площ належать такі дільниці, які безпосередньо пов</w:t>
      </w:r>
      <w:r>
        <w:rPr>
          <w:sz w:val="28"/>
          <w:lang w:val="en-US"/>
        </w:rPr>
        <w:t>`</w:t>
      </w:r>
      <w:r>
        <w:rPr>
          <w:sz w:val="28"/>
        </w:rPr>
        <w:t>язані з виконанням операцій технологічного процесу ремонту машин.</w:t>
      </w:r>
    </w:p>
    <w:p>
      <w:pPr>
        <w:pStyle w:val="Normal"/>
        <w:ind w:firstLine="720"/>
        <w:jc w:val="both"/>
        <w:rPr/>
      </w:pPr>
      <w:r>
        <w:rPr>
          <w:sz w:val="28"/>
        </w:rPr>
        <w:t>Площі виробничих дільниць необхідно визначити з урахуванням площ, які займають обладнання основне і допоміжне та ремонтовані машини, крім  того необхідно обл</w:t>
      </w:r>
      <w:r>
        <w:rPr>
          <w:sz w:val="28"/>
          <w:lang w:val="uk-UA"/>
        </w:rPr>
        <w:t>і</w:t>
      </w:r>
      <w:r>
        <w:rPr>
          <w:sz w:val="28"/>
        </w:rPr>
        <w:t>кувати робочі зони, технологічні проходи і проїзди. Розрахунок виконується за формуло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</w:rPr>
        <w:t xml:space="preserve">                                                      </w:t>
      </w:r>
      <w:r>
        <w:rPr>
          <w:sz w:val="28"/>
        </w:rPr>
        <w:t>(3.7.)</w:t>
      </w:r>
    </w:p>
    <w:p>
      <w:pPr>
        <w:pStyle w:val="Normal"/>
        <w:ind w:firstLine="72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де  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 - </w:t>
      </w:r>
      <w:r>
        <w:rPr>
          <w:sz w:val="28"/>
          <w:lang w:val="uk-UA"/>
        </w:rPr>
        <w:t>відповідно площі, які займають обладнанняі машини,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en-US"/>
        </w:rPr>
        <w:t xml:space="preserve">f – </w:t>
      </w:r>
      <w:r>
        <w:rPr>
          <w:sz w:val="28"/>
          <w:lang w:val="uk-UA"/>
        </w:rPr>
        <w:t>коефіцієнт, який враховуєробочі зони і проход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лоща, зайнята ремонтованими машинами, обов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язково береться до уваги, коли розраховуються такі дільниці як: зовнішнього очищення, розбірно-мийного, ремонтно-монтажного, регулювання і фарбування машин, ремонту сільськогосподарських маши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 допоміжних приміщень належить: контора, санітарно-побутовий вузол, газогенераторна, вентиляторна, складські приміщення та інш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ведена відомість з розрахунку площ дільниць майстерні наведено в таблиці 3.4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Таблиця 3.4</w:t>
      </w:r>
    </w:p>
    <w:p>
      <w:pPr>
        <w:pStyle w:val="Normal"/>
        <w:jc w:val="center"/>
        <w:rPr/>
      </w:pPr>
      <w:r>
        <w:rPr>
          <w:sz w:val="28"/>
        </w:rPr>
        <w:t>Зведена відомість розрахунку площ д</w:t>
      </w:r>
      <w:r>
        <w:rPr>
          <w:sz w:val="28"/>
          <w:lang w:val="uk-UA"/>
        </w:rPr>
        <w:t>і</w:t>
      </w:r>
      <w:r>
        <w:rPr>
          <w:sz w:val="28"/>
        </w:rPr>
        <w:t>льниць ЦРМ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992"/>
        <w:gridCol w:w="851"/>
        <w:gridCol w:w="850"/>
        <w:gridCol w:w="1379"/>
      </w:tblGrid>
      <w:tr>
        <w:trPr>
          <w:trHeight w:val="14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йменування дільн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 зайнята машинам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-108" w:hanging="0"/>
              <w:rPr/>
            </w:pPr>
            <w:r>
              <w:rPr/>
              <w:t>Площа зайнята обладнанням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оефіцієнт проходів робочих з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Розрахункова площа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йнята площа після планування виробничого корпусу,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2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/>
            </w:pPr>
            <w:r>
              <w:rPr>
                <w:sz w:val="28"/>
              </w:rPr>
              <w:t xml:space="preserve">Зовнішня </w:t>
            </w:r>
            <w:r>
              <w:rPr>
                <w:sz w:val="26"/>
              </w:rPr>
              <w:t>очистка</w:t>
            </w:r>
            <w:r>
              <w:rPr>
                <w:sz w:val="28"/>
              </w:rPr>
              <w:t xml:space="preserve"> і митт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Діагностування (передремонт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Розбирання і митт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Дефектація і комплектуванн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Моторемонт з перевірко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Ремонт паливної апаратур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Електроремонт і акумулятор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Ремонт агрегатів та с/г маши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318" w:right="-250" w:hanging="284"/>
              <w:jc w:val="both"/>
              <w:rPr>
                <w:sz w:val="28"/>
              </w:rPr>
            </w:pPr>
            <w:r>
              <w:rPr>
                <w:sz w:val="28"/>
              </w:rPr>
              <w:t>Ремонтно-монтажні робо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Збір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Заправка і обкат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канізаці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юсарно-механічні робот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Зварювальні робо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Мідно-жестяні робо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ально-термічні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новленн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Фарбуванн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Газогнераторна (вентил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Контор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Скла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176" w:right="-108" w:hanging="284"/>
              <w:jc w:val="both"/>
              <w:rPr>
                <w:sz w:val="28"/>
              </w:rPr>
            </w:pPr>
            <w:r>
              <w:rPr>
                <w:sz w:val="28"/>
              </w:rPr>
              <w:t>Санітарно-побутові приміщен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318" w:right="-250" w:hanging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,93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3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1,48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,0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64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1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1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5. Розробка </w:t>
      </w:r>
      <w:r>
        <w:rPr>
          <w:sz w:val="28"/>
          <w:lang w:val="uk-UA"/>
        </w:rPr>
        <w:t>компонованого плану підприємств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сля визначення площ дільниць, виконується компонування виробничого будинку майстерн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ля цього необхідно накреслити схему плана майстерні, на якому відповідно розрахункам виділяють виробничі дільниці і допоміжні приміщ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е правило компонування – збіг напрямкупереміщення вантажного потоку з напрямком технологічного процесу ремонту, тобто розміщення дільниць повинно відповідати техпроцесу ремонту виробу, забеспечити прямоточністьпроцесу, найбільш короткі шляхи просування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ремон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обка компонованого плану виконується в такій послідовност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бирається  схема потоку і форма будинку майстерні (прямолінійний, Г-подібний, П-подібний). Будинок рекомендується вибирати прямокутної форми з прямим пото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бирається габаритна схема і визначаються розміри будинку. Для майстерні господарства рекомендується будинок 3-х, 4-х пролітний з шириною прольотів 6, 12, 18 м. Крок колони 6 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Ширина воріт визначається за габаритними розмірами ремонтованих машин за формулою:</w:t>
      </w:r>
    </w:p>
    <w:p>
      <w:pPr>
        <w:pStyle w:val="Normal"/>
        <w:ind w:left="28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 = В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+ 0,6 м 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е  В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– ширина ремонтованої машини, 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тримані розміри воріт збільшують до стандартних розмірів. Для майстерні рекомендується така ширина воріт: 3;  3,3;  3,6;  4,0;  4,7;  4,8 м. Вікна панельних будинків приймаються шириною 1,5;  2,0;  3,0;  4,0;  4,7; 4,8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місця розміщення виробничих і допоміжних дільниць. Нанести простінки, двері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понуючи виробничи будинок майстерні необхідно керуватися вимогами технологічного будівельного і протипожежного проектування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6. Розробка технологічного планування підприєм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Далі виконується технологічне планування дільниць майстерні. Виконується на підставі зкомпонованого плану виробничого будинку майстерні. На технологічпому плануванні необхідно вказати технологічне, підйомно-транспортне обладнання, виробничий інвентар, а в механічній дільниці – місцк розташування робітників при виконання роботи, проходи, проїзди. Основні принципи, яких належить дотримуватися, плануючи дільниці – це прямоточність руху деталей приобробці, ремонті, розбирання і збирання, а також дотримуватися мінімальних відстаней між обладнанням та частинами будинку, згідно норм технічного проектування.Кожний вид обладнання має умовне позначення. Усе обладнання майстерні номерується. Номер зазначається арабськими цифрами в середині корпусу обладнання. Номер обладнання на плані відповідає номеру обладнання в таблиці 3.3.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sectPr>
      <w:type w:val="nextPage"/>
      <w:pgSz w:w="11906" w:h="16838"/>
      <w:pgMar w:left="1701" w:right="851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9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Цитата"/>
    <w:basedOn w:val="Normal"/>
    <w:qFormat/>
    <w:pPr>
      <w:ind w:left="-250" w:right="-162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5:34:00Z</dcterms:created>
  <dc:creator>Думенко Константин</dc:creator>
  <dc:description/>
  <dc:language>en-US</dc:language>
  <cp:lastModifiedBy>Думенко Константин</cp:lastModifiedBy>
  <cp:lastPrinted>2001-03-15T22:43:00Z</cp:lastPrinted>
  <dcterms:modified xsi:type="dcterms:W3CDTF">2001-04-08T09:38:00Z</dcterms:modified>
  <cp:revision>31</cp:revision>
  <dc:subject/>
  <dc:title>3</dc:title>
</cp:coreProperties>
</file>