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980227477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1108029023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757368218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39708297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387415633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502230993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1753939486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1924555176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926467897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