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транспорта Р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стромской автотранспортный технику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альность 170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Реферат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 тему: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Обработка материалов электрическим током и лазером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студент</w:t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ы 23а</w:t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зин А.Н.</w:t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ил: </w:t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ев Н.Г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строма 2002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1"/>
        <w:tabs>
          <w:tab w:val="left" w:pos="426" w:leader="none"/>
          <w:tab w:val="right" w:pos="9073" w:leader="none"/>
        </w:tabs>
        <w:jc w:val="both"/>
        <w:rPr>
          <w:b w:val="false"/>
          <w:b w:val="false"/>
          <w:bCs w:val="false"/>
          <w:caps w:val="false"/>
          <w:smallCaps w:val="false"/>
          <w:spacing w:val="20"/>
          <w:sz w:val="20"/>
          <w:szCs w:val="20"/>
        </w:rPr>
      </w:pPr>
      <w:r>
        <w:rPr>
          <w:b w:val="false"/>
          <w:bCs w:val="false"/>
          <w:caps w:val="false"/>
          <w:smallCaps w:val="false"/>
          <w:spacing w:val="20"/>
          <w:sz w:val="20"/>
          <w:szCs w:val="20"/>
        </w:rPr>
        <w:t>Введение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1"/>
            <w:tabs>
              <w:tab w:val="left" w:pos="426" w:leader="none"/>
              <w:tab w:val="right" w:pos="9073" w:leader="none"/>
            </w:tabs>
            <w:jc w:val="both"/>
            <w:rPr>
              <w:spacing w:val="20"/>
              <w:sz w:val="20"/>
              <w:szCs w:val="20"/>
            </w:rPr>
          </w:pPr>
          <w:r>
            <w:fldChar w:fldCharType="begin"/>
          </w:r>
          <w:r>
            <w:rPr>
              <w:sz w:val="20"/>
              <w:spacing w:val="20"/>
              <w:szCs w:val="20"/>
            </w:rPr>
            <w:instrText xml:space="preserve"> TOC \o "1-3" </w:instrText>
          </w:r>
          <w:r>
            <w:rPr>
              <w:sz w:val="20"/>
              <w:spacing w:val="20"/>
              <w:szCs w:val="20"/>
            </w:rPr>
            <w:fldChar w:fldCharType="separate"/>
          </w:r>
          <w:r>
            <w:rPr>
              <w:spacing w:val="20"/>
              <w:sz w:val="20"/>
              <w:szCs w:val="20"/>
            </w:rPr>
            <w:t>Технология электроэрозионной обработки</w:t>
            <w:tab/>
          </w:r>
          <w:r>
            <w:rPr>
              <w:caps w:val="false"/>
              <w:smallCaps w:val="false"/>
              <w:spacing w:val="20"/>
              <w:sz w:val="20"/>
              <w:szCs w:val="20"/>
            </w:rPr>
            <w:t>4</w:t>
          </w:r>
        </w:p>
        <w:p>
          <w:pPr>
            <w:pStyle w:val="21"/>
            <w:tabs>
              <w:tab w:val="left" w:pos="426" w:leader="none"/>
              <w:tab w:val="right" w:pos="9073" w:leader="none"/>
            </w:tabs>
            <w:ind w:left="0" w:hanging="0"/>
            <w:jc w:val="both"/>
            <w:rPr>
              <w:spacing w:val="20"/>
            </w:rPr>
          </w:pPr>
          <w:r>
            <w:rPr>
              <w:spacing w:val="20"/>
            </w:rPr>
            <w:t>Сущность электроэрозионной обработки</w:t>
            <w:tab/>
            <w:t>4</w:t>
          </w:r>
        </w:p>
        <w:p>
          <w:pPr>
            <w:pStyle w:val="21"/>
            <w:tabs>
              <w:tab w:val="left" w:pos="426" w:leader="none"/>
              <w:tab w:val="right" w:pos="9073" w:leader="none"/>
            </w:tabs>
            <w:ind w:left="0" w:hanging="0"/>
            <w:jc w:val="both"/>
            <w:rPr>
              <w:spacing w:val="20"/>
            </w:rPr>
          </w:pPr>
          <w:r>
            <w:rPr>
              <w:spacing w:val="20"/>
            </w:rPr>
            <w:t>Рабочая среда</w:t>
            <w:tab/>
            <w:t>5</w:t>
          </w:r>
        </w:p>
        <w:p>
          <w:pPr>
            <w:pStyle w:val="21"/>
            <w:tabs>
              <w:tab w:val="left" w:pos="426" w:leader="none"/>
              <w:tab w:val="right" w:pos="9073" w:leader="none"/>
            </w:tabs>
            <w:ind w:left="0" w:hanging="0"/>
            <w:jc w:val="both"/>
            <w:rPr>
              <w:spacing w:val="20"/>
            </w:rPr>
          </w:pPr>
          <w:r>
            <w:rPr>
              <w:spacing w:val="20"/>
            </w:rPr>
            <w:t>Электроды-инструменты</w:t>
            <w:tab/>
            <w:t>6</w:t>
          </w:r>
        </w:p>
        <w:p>
          <w:pPr>
            <w:pStyle w:val="11"/>
            <w:tabs>
              <w:tab w:val="left" w:pos="426" w:leader="none"/>
              <w:tab w:val="right" w:pos="9073" w:leader="none"/>
            </w:tabs>
            <w:jc w:val="both"/>
            <w:rPr>
              <w:spacing w:val="20"/>
              <w:sz w:val="20"/>
              <w:szCs w:val="20"/>
            </w:rPr>
          </w:pPr>
          <w:r>
            <w:rPr>
              <w:spacing w:val="20"/>
              <w:sz w:val="20"/>
              <w:szCs w:val="20"/>
            </w:rPr>
            <w:t>Электроэрозионные станки</w:t>
            <w:tab/>
          </w:r>
          <w:r>
            <w:rPr>
              <w:caps w:val="false"/>
              <w:smallCaps w:val="false"/>
              <w:spacing w:val="20"/>
              <w:sz w:val="20"/>
              <w:szCs w:val="20"/>
            </w:rPr>
            <w:t>7</w:t>
          </w:r>
        </w:p>
        <w:p>
          <w:pPr>
            <w:pStyle w:val="11"/>
            <w:tabs>
              <w:tab w:val="left" w:pos="426" w:leader="none"/>
              <w:tab w:val="right" w:pos="9073" w:leader="none"/>
            </w:tabs>
            <w:rPr>
              <w:spacing w:val="20"/>
              <w:sz w:val="20"/>
              <w:szCs w:val="20"/>
            </w:rPr>
          </w:pPr>
          <w:r>
            <w:rPr>
              <w:spacing w:val="20"/>
              <w:sz w:val="20"/>
              <w:szCs w:val="20"/>
            </w:rPr>
            <w:t>Общая характеристика процесса электроэрозионной обработки</w:t>
            <w:tab/>
          </w:r>
          <w:r>
            <w:rPr>
              <w:caps w:val="false"/>
              <w:smallCaps w:val="false"/>
              <w:spacing w:val="20"/>
              <w:sz w:val="20"/>
              <w:szCs w:val="20"/>
            </w:rPr>
            <w:t>8</w:t>
          </w:r>
        </w:p>
        <w:p>
          <w:pPr>
            <w:pStyle w:val="11"/>
            <w:tabs>
              <w:tab w:val="left" w:pos="426" w:leader="none"/>
              <w:tab w:val="right" w:pos="9073" w:leader="none"/>
            </w:tabs>
            <w:jc w:val="both"/>
            <w:rPr>
              <w:spacing w:val="20"/>
              <w:sz w:val="20"/>
              <w:szCs w:val="20"/>
            </w:rPr>
          </w:pPr>
          <w:r>
            <w:rPr>
              <w:spacing w:val="20"/>
              <w:sz w:val="20"/>
              <w:szCs w:val="20"/>
            </w:rPr>
            <w:t>Типовые операции электроэрозионной обработки</w:t>
            <w:tab/>
          </w:r>
          <w:r>
            <w:rPr>
              <w:caps w:val="false"/>
              <w:smallCaps w:val="false"/>
              <w:spacing w:val="20"/>
              <w:sz w:val="20"/>
              <w:szCs w:val="20"/>
            </w:rPr>
            <w:t>8</w:t>
          </w:r>
        </w:p>
        <w:p>
          <w:pPr>
            <w:pStyle w:val="21"/>
            <w:tabs>
              <w:tab w:val="left" w:pos="426" w:leader="none"/>
              <w:tab w:val="right" w:pos="9073" w:leader="none"/>
            </w:tabs>
            <w:ind w:left="0" w:hanging="0"/>
            <w:jc w:val="both"/>
            <w:rPr>
              <w:spacing w:val="20"/>
            </w:rPr>
          </w:pPr>
          <w:r>
            <w:rPr>
              <w:spacing w:val="20"/>
            </w:rPr>
            <w:t>Прошивание отверстий</w:t>
            <w:tab/>
            <w:t>9</w:t>
          </w:r>
        </w:p>
        <w:p>
          <w:pPr>
            <w:pStyle w:val="21"/>
            <w:tabs>
              <w:tab w:val="left" w:pos="426" w:leader="none"/>
              <w:tab w:val="right" w:pos="9073" w:leader="none"/>
            </w:tabs>
            <w:ind w:left="0" w:hanging="0"/>
            <w:jc w:val="both"/>
            <w:rPr>
              <w:spacing w:val="20"/>
            </w:rPr>
          </w:pPr>
          <w:r>
            <w:rPr>
              <w:spacing w:val="20"/>
            </w:rPr>
            <w:t>Маркирование</w:t>
            <w:tab/>
            <w:t>9</w:t>
          </w:r>
        </w:p>
        <w:p>
          <w:pPr>
            <w:pStyle w:val="21"/>
            <w:tabs>
              <w:tab w:val="left" w:pos="426" w:leader="none"/>
              <w:tab w:val="right" w:pos="9073" w:leader="none"/>
            </w:tabs>
            <w:ind w:left="0" w:hanging="0"/>
            <w:jc w:val="both"/>
            <w:rPr>
              <w:spacing w:val="20"/>
            </w:rPr>
          </w:pPr>
          <w:r>
            <w:rPr>
              <w:spacing w:val="20"/>
            </w:rPr>
            <w:t>Вырезание</w:t>
            <w:tab/>
            <w:t>9</w:t>
          </w:r>
        </w:p>
        <w:p>
          <w:pPr>
            <w:pStyle w:val="21"/>
            <w:tabs>
              <w:tab w:val="left" w:pos="426" w:leader="none"/>
              <w:tab w:val="right" w:pos="9073" w:leader="none"/>
            </w:tabs>
            <w:ind w:left="0" w:hanging="0"/>
            <w:jc w:val="both"/>
            <w:rPr>
              <w:spacing w:val="20"/>
            </w:rPr>
          </w:pPr>
          <w:r>
            <w:rPr>
              <w:spacing w:val="20"/>
            </w:rPr>
            <w:t>Шлифование</w:t>
            <w:tab/>
            <w:t>10</w:t>
          </w:r>
        </w:p>
        <w:p>
          <w:pPr>
            <w:pStyle w:val="11"/>
            <w:tabs>
              <w:tab w:val="left" w:pos="426" w:leader="none"/>
              <w:tab w:val="right" w:pos="9073" w:leader="none"/>
            </w:tabs>
            <w:jc w:val="both"/>
            <w:rPr>
              <w:spacing w:val="20"/>
              <w:sz w:val="20"/>
              <w:szCs w:val="20"/>
            </w:rPr>
          </w:pPr>
          <w:r>
            <w:rPr>
              <w:spacing w:val="20"/>
              <w:sz w:val="20"/>
              <w:szCs w:val="20"/>
            </w:rPr>
            <w:t>Электроискровая и электроимпульсная обработка</w:t>
            <w:tab/>
            <w:t>11</w:t>
          </w:r>
        </w:p>
        <w:p>
          <w:pPr>
            <w:pStyle w:val="11"/>
            <w:tabs>
              <w:tab w:val="left" w:pos="426" w:leader="none"/>
              <w:tab w:val="right" w:pos="9073" w:leader="none"/>
            </w:tabs>
            <w:jc w:val="both"/>
            <w:rPr>
              <w:spacing w:val="20"/>
              <w:sz w:val="20"/>
              <w:szCs w:val="20"/>
            </w:rPr>
          </w:pPr>
          <w:r>
            <w:rPr>
              <w:spacing w:val="20"/>
              <w:sz w:val="20"/>
              <w:szCs w:val="20"/>
            </w:rPr>
            <w:t>Лазерная обработка металлов</w:t>
            <w:tab/>
            <w:t>16</w:t>
          </w:r>
        </w:p>
        <w:p>
          <w:pPr>
            <w:pStyle w:val="11"/>
            <w:tabs>
              <w:tab w:val="left" w:pos="426" w:leader="none"/>
              <w:tab w:val="right" w:pos="9073" w:leader="none"/>
            </w:tabs>
            <w:jc w:val="both"/>
            <w:rPr>
              <w:spacing w:val="20"/>
              <w:sz w:val="20"/>
              <w:szCs w:val="20"/>
            </w:rPr>
          </w:pPr>
          <w:r>
            <w:rPr>
              <w:spacing w:val="20"/>
              <w:sz w:val="20"/>
              <w:szCs w:val="20"/>
            </w:rPr>
            <w:t>заключение</w:t>
            <w:tab/>
            <w:t>17</w:t>
          </w:r>
        </w:p>
        <w:p>
          <w:pPr>
            <w:pStyle w:val="11"/>
            <w:tabs>
              <w:tab w:val="left" w:pos="426" w:leader="none"/>
              <w:tab w:val="right" w:pos="9073" w:leader="none"/>
            </w:tabs>
            <w:jc w:val="both"/>
            <w:rPr>
              <w:spacing w:val="20"/>
              <w:sz w:val="20"/>
              <w:szCs w:val="20"/>
            </w:rPr>
          </w:pPr>
          <w:r>
            <w:rPr>
              <w:spacing w:val="20"/>
              <w:sz w:val="20"/>
              <w:szCs w:val="20"/>
            </w:rPr>
            <w:t>Список литературы</w:t>
            <w:tab/>
            <w:t>18</w:t>
          </w:r>
          <w:r>
            <w:rPr>
              <w:sz w:val="20"/>
              <w:spacing w:val="20"/>
              <w:szCs w:val="20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right" w:pos="9072" w:leader="dot"/>
        </w:tabs>
        <w:ind w:right="284" w:hanging="0"/>
        <w:jc w:val="both"/>
        <w:rPr>
          <w:b/>
          <w:b/>
          <w:bCs/>
          <w:caps/>
          <w:spacing w:val="20"/>
          <w:sz w:val="20"/>
          <w:szCs w:val="20"/>
        </w:rPr>
      </w:pPr>
      <w:r>
        <w:rPr>
          <w:b/>
          <w:bCs/>
          <w:caps/>
          <w:spacing w:val="20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before="120" w:after="120"/>
        <w:jc w:val="center"/>
        <w:rPr>
          <w:rFonts w:ascii="Pragmatica;Times New Roman" w:hAnsi="Pragmatica;Times New Roman" w:cs="Pragmatica;Times New Roman"/>
          <w:b/>
          <w:b/>
          <w:bCs/>
          <w:sz w:val="24"/>
          <w:szCs w:val="24"/>
        </w:rPr>
      </w:pPr>
      <w:r>
        <w:rPr>
          <w:rFonts w:cs="Pragmatica;Times New Roman" w:ascii="Pragmatica;Times New Roman" w:hAnsi="Pragmatica;Times New Roman"/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;Times New Roman" w:hAnsi="Pragmatica;Times New Roman" w:cs="Pragmatica;Times New Roman"/>
          <w:b/>
          <w:b/>
          <w:bCs/>
          <w:sz w:val="24"/>
          <w:szCs w:val="24"/>
        </w:rPr>
      </w:pPr>
      <w:r>
        <w:rPr>
          <w:rFonts w:cs="Pragmatica;Times New Roman" w:ascii="Pragmatica;Times New Roman" w:hAnsi="Pragmatica;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  <w:t xml:space="preserve">К электротехнологии относятся электрические способы обработки металлов, получившие большое развитие за последнее десятилетие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  <w:t>Электрическими способами обработки называются такие виды обработки, при осуществлении которых съем металла или изменение структуры и качества поверхностного слоя детали являются след</w:t>
        <w:softHyphen/>
        <w:t>ствием термического, химического или комбинированного действия электрического тока, подводимого непосредственно (гальваническая связь) к детали и инструменту. При этом преобразование электриче</w:t>
        <w:softHyphen/>
        <w:t xml:space="preserve">ской энергии в другие виды энергии происходит в зоне обработки, образованной взаимодействующими поверхностями инструмента и обрабатываемой детали. 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  <w:r>
        <w:br w:type="page"/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Технология электроэрозионной обработ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Сущность электроэрозионной обработки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Разрушение поверхностных слоев материала под влиянием внешнего воздействия электрических разрядов называется электрической эрозией. На этом явлении основан принцип электроэрозионной обработки (ЭЭО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Электроэрозионная обработка заключается в изменении формы, размеров, шероховатости и свойств поверхности заготовки под воздействием электрических разрядов в результате электрической эрозии (ГОСТ 25331-82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Под воздействием высоких температур в зоне разряда происходят нагрев, расплавление, и частичное испарение металла. Для получения высоких температур в зоне разряда необходима большая концентрация энергии. Для достижения этой цели используется генератор импульсов. Процесс ЭЭО происходит в рабочей жидкости, которая заполняет пространство между электродами; при этом один из электродов — заготовка, а другой — электрод-инструмент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Под действием сил, возникающих в канале разряда, жидкий и парообразный материал выбрасывается из зоны разряда в рабочую жидкость, окружающую его, и застывает в ней с образованием отдельных частиц. В месте действия импульса тока на поверхности электродов появляются лунки. Таким образом осуществляется электрическая эрозия токопроводящего материала, показанная на примере действия одного импульса тока, и образование одной эрозионной лунк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Материалы, из которых изготавливается электрод-инструмент, должны иметь высокую эрозионную стойкость. Наилучшие показатели в отношении эрозионной стойкости ЭИ и обеспечения стабильности протекания электроэрозионного процесса имеют медь, латунь, вольфрам, алюминий, графит и графитовые материалы.</w:t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бочая сре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е жидкости (РЖ) должны удовлетворять следующим требованиям:</w:t>
      </w:r>
    </w:p>
    <w:p>
      <w:pPr>
        <w:pStyle w:val="Normal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беспечение высоких технологических показателей ЭЭО;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термическая стабильность физико-химических свойств при воздействии электрических разрядов с параметрами, соответствующими применяемым при электроэрозионной обработке;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низкая коррозионная активность к материалам ЭИ и обрабатываемой заготовки;</w:t>
      </w:r>
    </w:p>
    <w:p>
      <w:pPr>
        <w:pStyle w:val="Normal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высокая температура вспышки и низкая испаряемость;</w:t>
      </w:r>
    </w:p>
    <w:p>
      <w:pPr>
        <w:pStyle w:val="Normal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хорошая фильтруемость;</w:t>
      </w:r>
    </w:p>
    <w:p>
      <w:pPr>
        <w:pStyle w:val="Normal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тсутствие запаха и низкая токс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лектроэрозионной обработке применение получили низкомолекулярные углеводородистые жидкости различной вязкости; вода и в незначительной степени кремнийорганические жидкости, а также водные растворы двухатомных спи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аждого вида ЭЭО применяют рабочие жидкости, обеспечивающие оптимальный режим обработки. На черновых режимах рекомендуется применять рабочие жидкости с вязк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</m:t>
        </m:r>
      </m:oMath>
      <w:r>
        <w:rPr>
          <w:sz w:val="28"/>
          <w:szCs w:val="28"/>
        </w:rPr>
        <w:t xml:space="preserve"> (смесь керосин-масло индустриальное), а на чистов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03 - 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 </m:t>
        </m:r>
      </m:oMath>
      <w:r>
        <w:rPr>
          <w:sz w:val="28"/>
          <w:szCs w:val="28"/>
        </w:rPr>
        <w:t xml:space="preserve"> (керосин, сырье углеводородн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Электроды-инструм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ды-инструменты (ЭИ) должны обеспечивать стабильную работу во всем диапазоне рабочих режимов ЭЭО и максимальную производительность при малом износе. Электроды-инструменты должен быть достаточно жестким и противостоять различным условиям механической деформации (усилиям прокачки РЖ) и температурным деформ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верхности ЭИ не должно быть вмятин, трещин, царапин и расслоения. Поверхность ЭИ должна иметь шероховат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2,5 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 0,63 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работке углеродистых, инструментальных сталей и жаропрочных сплавов на никелевой основе используют графитовые и медные ЭИ. Для черновой ЭЭО заготовок из этих материалов применяются ЭИ из алюминиевых сплавов и чугуна, а при обработке отверстий — ЭИ из латуни. При обработке твердых сплавов и тугоплавких материалов на основе вольфрама, молибдена и ряда других материалов широко применяют ЭИ из композиционных материалов, так как при использовании графитовых ЭИ не обеспечивается высокая производительность из-за низкой стабильности электроэрозионного процесса, а ЭИ из меди имеют большой износ, достигающий десятка процентов, и высокую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нос ЭИ зависит от материала, из которого он изготовлен, от параметров рабочего импульса, свойств РЖ, площади обрабатываемой поверхности, а также от наличия виб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ыбор материала и конструкции ЭИ существенное влияние оказывают материал заготовки, площадь обрабатываемой поверхности, сложность ее формы, требования к точности и серийности изделия.</w:t>
      </w:r>
    </w:p>
    <w:p>
      <w:pPr>
        <w:pStyle w:val="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Электроэрозионные стан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хнологическому назначению эти станки классифицируют на универсальные, специализированные и специ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2.1 приведены характеристики некоторых электроэрозионных станков.</w:t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Таблица 1 — Электроэрозионные станк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402"/>
        <w:gridCol w:w="4962"/>
      </w:tblGrid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Модель станка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Наименование станка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Назначение и краткая характеристика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  <w:t>4720М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Станок настольный электроэрозионный копировально-прошивочный. Универсаль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Изготовление рабочих деталей пресс-форм, фасонных деталей из труднообрабатываемых штампов. Производительность — 70 мм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/мин, шероховатость — R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bscript"/>
              </w:rPr>
              <w:t xml:space="preserve">a 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= 0,8</w:t>
            </w:r>
            <w:r>
              <w:rPr>
                <w:rFonts w:eastAsia="Symbol" w:cs="Symbol" w:ascii="Symbol" w:hAnsi="Symbol"/>
                <w:spacing w:val="20"/>
                <w:sz w:val="16"/>
                <w:szCs w:val="16"/>
              </w:rPr>
              <w:t>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0,4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  <w:t>4К721АФ1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Электроэрозионный копировально-прошивочный станок. Универсаль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Обработка сложнопрофильных отверстий. Производительность — 250 мм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/мин, шероховатость — R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bscript"/>
              </w:rPr>
              <w:t>a 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= 1,25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  <w:t>4Е723-01Ф1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Электроэрозионный копировально-прошивочный станок. Универсаль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Изготовление элементов деталей из труднообрабатываемых сплавов, прореза отверстий. Производительность — 1200 мм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/мин, шероховатость — R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bscript"/>
              </w:rPr>
              <w:t>a 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= 2,5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  <w:t>4П724Ф3М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Электроэрозионный станок копировально-прошивочный с ЧПУ. Универсаль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Изготовление элементов деталей ковочных штампов, прореза фасонных отверстий. Производительность — 200 мм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/мин, шероховатость — R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bscript"/>
              </w:rPr>
              <w:t>a 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= 3,2</w:t>
            </w:r>
            <w:r>
              <w:rPr>
                <w:rFonts w:eastAsia="Symbol" w:cs="Symbol" w:ascii="Symbol" w:hAnsi="Symbol"/>
                <w:spacing w:val="20"/>
                <w:sz w:val="16"/>
                <w:szCs w:val="16"/>
              </w:rPr>
              <w:t>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1,6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  <w:t>4Б611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Переносной электроэрозионный станок. Специаль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Прошивание отверстий. Производительность — скорость углубления — 15 мкм/мин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Шероховатость R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bscript"/>
              </w:rPr>
              <w:t xml:space="preserve">z 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= 160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  <w:t>4531Ф3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Электроэрозионный станок с программным управлением для профильной вырезки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Вырезка проволочным ЭИ деталей вырубных штампов, матриц, шаблонов. Производительность — 18 мм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/мин. Шероховатость — R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bscript"/>
              </w:rPr>
              <w:t>a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=1,25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  <w:t>4735Ф3М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Электроэрозионный станок, вырезной, высокой точности с ЧПУ. Специализирован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Вырезка проволочным ЭИ деталей вырубных штампов, матриц, фасонных резцов, шаблонов. Производительность — 40 мм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/мин. Шероховатость — R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bscript"/>
              </w:rPr>
              <w:t>a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 = 1,25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  <w:t>ЭФА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Электроэрозионный станок, фотокопировальный. Специализирован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Вырезка проволочным ЭИ деталей вырубных штампов, матриц, шаблонов, изделий народного потребления. Производительность — 20 мм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/мин. Шероховатость — R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bscript"/>
              </w:rPr>
              <w:t xml:space="preserve">a 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= 1,25.</w:t>
            </w:r>
          </w:p>
        </w:tc>
      </w:tr>
    </w:tbl>
    <w:p>
      <w:pPr>
        <w:pStyle w:val="1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/>
        <w:t>Общая характеристика процесса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электроэрозионной обраб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ой технологический процесс ЭЭО на копировально-прошивочных станках заключается в следующем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заготовку фиксируют и жестко крепят на столе станка или в приспособлении. Тяжелые установки (весом выше 100 кг) устанавливают без крепления. Устанавливают и крепят в электродержателе ЭИ. Положение ЭИ относительно обрабатываемой заготовки выверяют по установочным рискам с помощью микроскопа или по базовым штифтам. Затем ванну стакана поднимают и заполняют РЖ выше поверхности обрабатываемой заготовки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8"/>
          <w:szCs w:val="28"/>
        </w:rPr>
        <w:t>Устанавливают требуемый электрический режим обработки на генераторе импульсов, настраивают глубинометр и регулятор подачи. В случае необходимости включают вибратор и подкачку РЖ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В целях повышения производительности и обеспечения заданной шероховатости поверхности обработку производят в три перехода: предварительный режим — черновым ЭИ и окончательный — чистовым и доводочным.</w:t>
      </w:r>
    </w:p>
    <w:p>
      <w:pPr>
        <w:pStyle w:val="1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Типовые операции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электроэрозионной обработ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хнологическим признакам устанавливаются следующие виды ЭЭ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8"/>
          <w:szCs w:val="28"/>
        </w:rPr>
      </w:pPr>
      <w:r>
        <w:rPr>
          <w:sz w:val="28"/>
          <w:szCs w:val="28"/>
        </w:rPr>
        <w:t>отрезка</w:t>
        <w:tab/>
        <w:t>(ЭЭО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ъемное копирование</w:t>
        <w:tab/>
        <w:t>(ЭЭО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8"/>
          <w:szCs w:val="28"/>
        </w:rPr>
      </w:pPr>
      <w:r>
        <w:rPr>
          <w:sz w:val="28"/>
          <w:szCs w:val="28"/>
        </w:rPr>
        <w:t>вырезание</w:t>
        <w:tab/>
        <w:t>(ЭЭ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шивание</w:t>
        <w:tab/>
        <w:t>(ЭЭПр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8"/>
          <w:szCs w:val="28"/>
        </w:rPr>
      </w:pPr>
      <w:r>
        <w:rPr>
          <w:sz w:val="28"/>
          <w:szCs w:val="28"/>
        </w:rPr>
        <w:t>шлифование</w:t>
        <w:tab/>
        <w:t>(ЭЭШ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8"/>
          <w:szCs w:val="28"/>
        </w:rPr>
      </w:pPr>
      <w:r>
        <w:rPr>
          <w:sz w:val="28"/>
          <w:szCs w:val="28"/>
        </w:rPr>
        <w:t>доводка</w:t>
        <w:tab/>
        <w:t>(ЭЭД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8"/>
          <w:szCs w:val="28"/>
        </w:rPr>
      </w:pPr>
      <w:r>
        <w:rPr>
          <w:sz w:val="28"/>
          <w:szCs w:val="28"/>
        </w:rPr>
        <w:t>маркирование</w:t>
        <w:tab/>
        <w:t>(ЭЭ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8"/>
          <w:szCs w:val="28"/>
        </w:rPr>
      </w:pPr>
      <w:r>
        <w:rPr>
          <w:sz w:val="28"/>
          <w:szCs w:val="28"/>
        </w:rPr>
        <w:t>упрочнение</w:t>
        <w:tab/>
        <w:t>(ЭЭУ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Прошивание отверст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ЭО прошивают отверстия на глубину до 20 диаметров с использованием стержневого ЭИ и до 40 диаметров — трубчатого ЭИ. Глубина прошиваемого отверстия может быть значительно увеличена, если вращать ЭИ, или обрабатываемую поверхность, или и то и другое с одновременной прокачкой РЖ через ЭИ или с отсосом ее из зоны ОбРаБотки. Скорость ЭЭПр достигает 2-4 мм/м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Маркировани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кирование выполняется нанесением на изделие цифр, букв, фирменных знаков и др. Электроэрозионное маркирование обеспечивает высокое качество, не вызывает деформации металла и не создает зоны концентрации внутреннего напряжения, которое возникает при маркировании ударными клеймами. Глубина нанесения знаков может колебаться в пределах от 0,1 до 1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может выполняться одним ЭИ и по многоэлектродной схеме. Изготавливаются ЭИ из графита, меди, латуни, алюми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составляет около 3-8 мм/с. Глубина знаков зависит от скорости движения электрода. При скорости движения электрода более 6 мм/с четкость знаков ухудшается. В среднем на знак высотой 5 мм затрачивается около 4 с.</w:t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Вырез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м производстве ЭЭВ применяют при изготовлении деталей электро-вакуумной и электронной техники, ювелирных изделий и т.д. в инструментальном производстве, при изготовлении матриц, пуансонов, пуансонодержателей и других деталей, а также вырубных штампов, копиров, шаблонов, цанг, лекал, фасонных резцов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Шлифовани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роцесс шлифования применяют для чистовой обработки труднообрабатываемых материалов, магнитных и твердых спл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е размеров профиля после электроэрозионного шлифования находится в пределах от 0,005 до 0,05 мм, шероховатость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2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0,25, производительность — 260 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Электроискровая и электроимпульсная обработка</w:t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lineRule="auto" w:line="48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ми способами обработки называются такие виды обработки, при осуществлении которых съем металла или изменение структуры и качества поверхностного слоя детали являются след</w:t>
        <w:softHyphen/>
        <w:t>ствием термического, химического или комбинированного действия электрического тока, подводимого непосредственно (гальваническая связь) к детали и инструменту. При этом преобразование электриче</w:t>
        <w:softHyphen/>
        <w:t xml:space="preserve">ской энергии в другие виды энергии происходит в зоне обработки, образованной взаимодействующими поверхностями инструмента и обрабатываемой детали. </w:t>
      </w:r>
    </w:p>
    <w:p>
      <w:pPr>
        <w:pStyle w:val="Normal"/>
        <w:widowControl w:val="false"/>
        <w:spacing w:lineRule="auto" w:line="48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ая обработка включает в себя электроэрозионные, электрохимические, комбинированные электроэрозионно-химические и электромеханические способы обработки (схема 1). </w:t>
      </w:r>
    </w:p>
    <w:p>
      <w:pPr>
        <w:pStyle w:val="Normal"/>
        <w:widowControl w:val="false"/>
        <w:spacing w:lineRule="auto" w:line="48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лектроэрозионных способах обработки съем металла и изме</w:t>
        <w:softHyphen/>
        <w:t>нение свойств поверхности детали являются результатом терми</w:t>
        <w:softHyphen/>
        <w:t xml:space="preserve">ческого действия электрического тока. </w:t>
      </w:r>
    </w:p>
    <w:p>
      <w:pPr>
        <w:pStyle w:val="Normal"/>
        <w:widowControl w:val="false"/>
        <w:spacing w:lineRule="auto" w:line="48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электроэрозионные способы обработки металлов по назначению различаются на способы, при помощи которых осу</w:t>
        <w:softHyphen/>
        <w:t xml:space="preserve">ществляется: </w:t>
      </w:r>
    </w:p>
    <w:p>
      <w:pPr>
        <w:pStyle w:val="Normal"/>
        <w:widowControl w:val="false"/>
        <w:spacing w:lineRule="auto" w:line="480" w:before="120" w:after="120"/>
        <w:ind w:firstLine="851"/>
        <w:jc w:val="both"/>
        <w:rPr/>
      </w:pPr>
      <w:r>
        <w:rPr>
          <w:sz w:val="28"/>
          <w:szCs w:val="28"/>
        </w:rPr>
        <w:t xml:space="preserve">а) электроэрозионная </w:t>
      </w:r>
      <w:r>
        <w:rPr>
          <w:i/>
          <w:iCs/>
          <w:sz w:val="28"/>
          <w:szCs w:val="28"/>
        </w:rPr>
        <w:t>размерная</w:t>
      </w:r>
      <w:r>
        <w:rPr>
          <w:sz w:val="28"/>
          <w:szCs w:val="28"/>
        </w:rPr>
        <w:t xml:space="preserve"> обработка металлов (съем металла и придание заготовке заданной формы и размера); </w:t>
      </w:r>
    </w:p>
    <w:p>
      <w:pPr>
        <w:pStyle w:val="Normal"/>
        <w:widowControl w:val="false"/>
        <w:spacing w:lineRule="auto" w:line="480" w:before="120" w:after="120"/>
        <w:ind w:firstLine="851"/>
        <w:jc w:val="both"/>
        <w:rPr/>
      </w:pPr>
      <w:r>
        <w:rPr>
          <w:sz w:val="28"/>
          <w:szCs w:val="28"/>
        </w:rPr>
        <w:t xml:space="preserve">б) электроэрозионное </w:t>
      </w:r>
      <w:r>
        <w:rPr>
          <w:i/>
          <w:iCs/>
          <w:sz w:val="28"/>
          <w:szCs w:val="28"/>
        </w:rPr>
        <w:t>упрочнение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покрытие</w:t>
      </w:r>
      <w:r>
        <w:rPr>
          <w:sz w:val="28"/>
          <w:szCs w:val="28"/>
        </w:rPr>
        <w:t xml:space="preserve"> (изменение свойств поверхностного слоя). </w:t>
      </w:r>
    </w:p>
    <w:p>
      <w:pPr>
        <w:pStyle w:val="Normal"/>
        <w:widowControl w:val="false"/>
        <w:spacing w:lineRule="auto" w:line="480" w:before="120" w:after="120"/>
        <w:jc w:val="both"/>
        <w:rPr/>
      </w:pPr>
      <w:r>
        <w:rPr>
          <w:sz w:val="28"/>
          <w:szCs w:val="28"/>
        </w:rPr>
        <w:t xml:space="preserve">В настоящее время известны и применяются следующие основные способы электроэрозионной обработки: </w:t>
      </w:r>
      <w:r>
        <w:rPr>
          <w:b/>
          <w:bCs/>
          <w:i/>
          <w:iCs/>
          <w:sz w:val="28"/>
          <w:szCs w:val="28"/>
        </w:rPr>
        <w:t>электроискровой, электроимпульсный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электроконтактный</w:t>
      </w:r>
      <w:r>
        <w:rPr>
          <w:sz w:val="28"/>
          <w:szCs w:val="28"/>
        </w:rPr>
        <w:t xml:space="preserve">. Практически к этой же группе следует отнести </w:t>
      </w:r>
      <w:r>
        <w:rPr>
          <w:i/>
          <w:iCs/>
          <w:sz w:val="28"/>
          <w:szCs w:val="28"/>
        </w:rPr>
        <w:t>и анодно-механический</w:t>
      </w:r>
      <w:r>
        <w:rPr>
          <w:sz w:val="28"/>
          <w:szCs w:val="28"/>
        </w:rPr>
        <w:t xml:space="preserve"> способ, так как электро</w:t>
        <w:softHyphen/>
        <w:t xml:space="preserve">химический съем металла (анодное растворение) применяется лишь на доводочных режимах и притом не во всех случаях использования этого метода. </w:t>
      </w:r>
      <w:r>
        <w:rPr>
          <w:rFonts w:cs="Pragmatica;Times New Roman" w:ascii="Pragmatica;Times New Roman" w:hAnsi="Pragmatica;Times New Roman"/>
        </w:rPr>
        <w:object w:dxaOrig="8450" w:dyaOrig="9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478.65pt" filled="f" o:ole="">
            <v:imagedata r:id="rId3" o:title=""/>
          </v:shape>
          <o:OLEObject Type="Embed" ProgID="" ShapeID="ole_rId2" DrawAspect="Content" ObjectID="_2061901238" r:id="rId2"/>
        </w:object>
      </w:r>
      <w:r>
        <w:rPr>
          <w:rFonts w:cs="Pragmatica;Times New Roman" w:ascii="Pragmatica;Times New Roman" w:hAnsi="Pragmatica;Times New Roman"/>
          <w:sz w:val="24"/>
          <w:szCs w:val="24"/>
        </w:rPr>
        <w:t xml:space="preserve"> 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cs="Pragmatica;Times New Roman" w:ascii="Pragmatica;Times New Roman" w:hAnsi="Pragmatica;Times New Roman"/>
          <w:i/>
          <w:iCs/>
          <w:sz w:val="24"/>
          <w:szCs w:val="24"/>
        </w:rPr>
        <w:t>Схема 1. Общая классификация электроэрозионных способов обработки металлов.</w:t>
      </w:r>
      <w:r>
        <w:rPr>
          <w:rFonts w:cs="Pragmatica;Times New Roman" w:ascii="Pragmatica;Times New Roman" w:hAnsi="Pragmatica;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;Times New Roman" w:hAnsi="Pragmatica;Times New Roman" w:cs="Pragmatica;Times New Roman"/>
          <w:sz w:val="24"/>
          <w:szCs w:val="24"/>
        </w:rPr>
      </w:pPr>
      <w:r>
        <w:rPr>
          <w:rFonts w:cs="Pragmatica;Times New Roman" w:ascii="Pragmatica;Times New Roman" w:hAnsi="Pragmatica;Times New Roman"/>
          <w:sz w:val="24"/>
          <w:szCs w:val="24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sz w:val="28"/>
          <w:szCs w:val="28"/>
        </w:rPr>
        <w:t xml:space="preserve">Как видно из схемы 1, </w:t>
      </w:r>
      <w:r>
        <w:rPr>
          <w:b/>
          <w:bCs/>
          <w:i/>
          <w:iCs/>
          <w:sz w:val="28"/>
          <w:szCs w:val="28"/>
        </w:rPr>
        <w:t>электроискро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электроимпульсны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ы позволяют произвести как съем металла, так и упрочнение; </w:t>
      </w:r>
      <w:r>
        <w:rPr>
          <w:i/>
          <w:iCs/>
          <w:sz w:val="28"/>
          <w:szCs w:val="28"/>
        </w:rPr>
        <w:t>анодно-механический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электроконтактный </w:t>
      </w:r>
      <w:r>
        <w:rPr>
          <w:sz w:val="28"/>
          <w:szCs w:val="28"/>
        </w:rPr>
        <w:t xml:space="preserve">- только съем металла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sz w:val="28"/>
          <w:szCs w:val="28"/>
        </w:rPr>
        <w:t xml:space="preserve">В зависимости от того, каким способом производится обработка или упрочнение, можно говорить об </w:t>
      </w:r>
      <w:r>
        <w:rPr>
          <w:b/>
          <w:bCs/>
          <w:i/>
          <w:iCs/>
          <w:sz w:val="28"/>
          <w:szCs w:val="28"/>
        </w:rPr>
        <w:t>электроискровой, электроимпульсной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лектроконтактной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анодно-механической</w:t>
      </w:r>
      <w:r>
        <w:rPr>
          <w:sz w:val="28"/>
          <w:szCs w:val="28"/>
        </w:rPr>
        <w:t xml:space="preserve"> размерной обработке или упрочнении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определения и классификация позволяют рассматривать электрическую обработку металлов как самостоятельную отрасль электротехнологии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появлением электрических способов обработки оказалось в принципе возможным осуществление методами электротехнологии всего комплекса операций, необходимых для превращения заго</w:t>
        <w:softHyphen/>
        <w:t xml:space="preserve">товки в готовую деталь, включая и ее термическую обработку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оэрозионные способы не исключают механическую обра</w:t>
        <w:softHyphen/>
        <w:t>ботку, а дополняют ее, занимая свое определенное место, соответ</w:t>
        <w:softHyphen/>
        <w:t>ствующее их особенностям, а именно: возможности обработки токопроводящих материалов с любыми физико-механическими свой</w:t>
        <w:softHyphen/>
        <w:t>ствами и отображения формы инструмента в изделии. Следовательно, использование электроэрозионных способов обработки будет раз</w:t>
        <w:softHyphen/>
        <w:t>виваться с повышением твердости и вязкости обрабатываемых мате</w:t>
        <w:softHyphen/>
        <w:t>риалов, с усложнением формы детали и обрабатываемых поверх</w:t>
        <w:softHyphen/>
        <w:t>ностей (полости сложной конфигурации, отверстия с криволинейной осью, отверстия весьма малого диаметра, тонкие и глубокие щели простой и сложной формы и т. п.), наконец, с улучшением технико-экономических показателей электроэрозионных способов обработ</w:t>
        <w:softHyphen/>
        <w:t>ки - повышением производительности, чистоты поверхности, точ</w:t>
        <w:softHyphen/>
        <w:t xml:space="preserve">ности, стойкости инструмента и снижением энергоемкости процесса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перспективным является использование электрических способов для обработки деталей из твердых сплавов, жаропрочных сталей и специальных трудно обрабатываемых сплавов, получающих все большее применение в связи с повышением давлений, температур и скоростей в машинах и аппаратах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sz w:val="28"/>
          <w:szCs w:val="28"/>
        </w:rPr>
        <w:t>Отдельные элементы разновидностей и частные применения электроэрозионной обработки металлов были известны давно. Напри</w:t>
        <w:softHyphen/>
        <w:t>мер, резка металлов с наложением электрического тока (так называе</w:t>
        <w:softHyphen/>
        <w:t xml:space="preserve">мая, </w:t>
      </w:r>
      <w:r>
        <w:rPr>
          <w:i/>
          <w:iCs/>
          <w:sz w:val="28"/>
          <w:szCs w:val="28"/>
        </w:rPr>
        <w:t>электрофрикционная</w:t>
      </w:r>
      <w:r>
        <w:rPr>
          <w:sz w:val="28"/>
          <w:szCs w:val="28"/>
        </w:rPr>
        <w:t xml:space="preserve"> резка, близкая по схеме и параметрам к </w:t>
      </w:r>
      <w:r>
        <w:rPr>
          <w:i/>
          <w:iCs/>
          <w:sz w:val="28"/>
          <w:szCs w:val="28"/>
        </w:rPr>
        <w:t xml:space="preserve">электроконтактной </w:t>
      </w:r>
      <w:r>
        <w:rPr>
          <w:sz w:val="28"/>
          <w:szCs w:val="28"/>
        </w:rPr>
        <w:t xml:space="preserve">обработке) применялась около 70 лет тому назад; поверхностное упрочнение угольным электродом с помощью электрического тока по методу Д. Н. Дульчевского предложено в 1928 г. и др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sz w:val="28"/>
          <w:szCs w:val="28"/>
        </w:rPr>
        <w:t xml:space="preserve">Однако быстрое развитие способов электроэрозионной обработки металлов и превращение их в самостоятельную отрасль электротехнологии началось вскоре после изобретения в 1943 г.  Б. Р. и Н. И. Лазаренко </w:t>
      </w:r>
      <w:r>
        <w:rPr>
          <w:b/>
          <w:bCs/>
          <w:i/>
          <w:iCs/>
          <w:sz w:val="28"/>
          <w:szCs w:val="28"/>
        </w:rPr>
        <w:t>электроискрового</w:t>
      </w:r>
      <w:r>
        <w:rPr>
          <w:sz w:val="28"/>
          <w:szCs w:val="28"/>
        </w:rPr>
        <w:t xml:space="preserve"> способа и В. Н. Гусевым - </w:t>
      </w:r>
      <w:r>
        <w:rPr>
          <w:i/>
          <w:iCs/>
          <w:sz w:val="28"/>
          <w:szCs w:val="28"/>
        </w:rPr>
        <w:t>анодно-механического</w:t>
      </w:r>
      <w:r>
        <w:rPr>
          <w:sz w:val="28"/>
          <w:szCs w:val="28"/>
        </w:rPr>
        <w:t xml:space="preserve"> способа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способы были дополнены в 1948 г. новым применением электроконтактной обработки (заточка по методу инж. М. Е. Перлина), получившим дальнейшее развитие в работах Харьковского электро</w:t>
        <w:softHyphen/>
        <w:t>технического института, Харьковского подшипникового завода (об</w:t>
        <w:softHyphen/>
        <w:t xml:space="preserve">работка шаров по методу инж. Б. П. Гофмана), ХТЗ имени Орджоникидзе (обработка траков), научно-исследовательского института Минсудпрома (обработка гребных винтов) и др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sz w:val="28"/>
          <w:szCs w:val="28"/>
        </w:rPr>
        <w:t xml:space="preserve">Развитие </w:t>
      </w:r>
      <w:r>
        <w:rPr>
          <w:b/>
          <w:bCs/>
          <w:i/>
          <w:iCs/>
          <w:sz w:val="28"/>
          <w:szCs w:val="28"/>
        </w:rPr>
        <w:t>электроискрового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нодно-механического</w:t>
      </w:r>
      <w:r>
        <w:rPr>
          <w:sz w:val="28"/>
          <w:szCs w:val="28"/>
        </w:rPr>
        <w:t xml:space="preserve"> способов шло по линии создания многочисленных опытных конструкций приспо</w:t>
        <w:softHyphen/>
        <w:t>собленных и специальных электроэрозионных станков, автоматиче</w:t>
        <w:softHyphen/>
        <w:t xml:space="preserve">ских регуляторов и освоения новых технологических операций. Технические характеристики этих способов - производительность, стойкость инструмента, энергоемкость, удобство в эксплуатации - за этот период не получили сколько-нибудь существенного изменения в лучшую сторону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</w:rPr>
        <w:t>электроискровом</w:t>
      </w:r>
      <w:r>
        <w:rPr>
          <w:sz w:val="28"/>
          <w:szCs w:val="28"/>
        </w:rPr>
        <w:t xml:space="preserve"> способе, основанном на применении зависи</w:t>
        <w:softHyphen/>
        <w:t>мых (конденсаторных) релаксационных генераторов импульсов, практически исчерпаны возможности дальнейшего повышения про</w:t>
        <w:softHyphen/>
        <w:t>изводительности, снижения износа инструмента и энергоемкости. Оказались необходимыми принципиально новые технические реше</w:t>
        <w:softHyphen/>
        <w:t>ния и отказ от конденсаторных схем. Первые шаги в этом направле</w:t>
        <w:softHyphen/>
        <w:t>нии были сделаны в 1950 г. в Конструкторском Бюро Министерства Станкостроительной и Инструментальной Промышленности (КБ МСиИП) в области создания новых источников питания импульсным током (независимых генераторов импульсов) для прошивочно-копировальных работ и Одесским политехническим институтом в области разработки источников импульсного тока для обработки вращающим</w:t>
        <w:softHyphen/>
        <w:t xml:space="preserve">ся инструментом на мягких режимах (для изготовления надфилей)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способ обработки, основанный на применении независимых генераторов импульсов напряжения и тока, получил название </w:t>
      </w:r>
      <w:r>
        <w:rPr>
          <w:b/>
          <w:bCs/>
          <w:i/>
          <w:iCs/>
          <w:sz w:val="28"/>
          <w:szCs w:val="28"/>
        </w:rPr>
        <w:t xml:space="preserve">электроимпульсного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sz w:val="28"/>
          <w:szCs w:val="28"/>
        </w:rPr>
        <w:t xml:space="preserve">С 1951 г. </w:t>
      </w:r>
      <w:r>
        <w:rPr>
          <w:b/>
          <w:bCs/>
          <w:i/>
          <w:iCs/>
          <w:sz w:val="28"/>
          <w:szCs w:val="28"/>
        </w:rPr>
        <w:t>электроимпульсный</w:t>
      </w:r>
      <w:r>
        <w:rPr>
          <w:sz w:val="28"/>
          <w:szCs w:val="28"/>
        </w:rPr>
        <w:t xml:space="preserve"> способ разрабатывался в тесном содружестве тремя организациями: Конструкторским бюро МСиИП, Лабораторией электрических методов обработки Экспериментального научно-исследовательского института металлорежущих станков и кафедрой электрических машин Харьковского политехнического института имени В. И. Ленина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Электроимпульсный</w:t>
      </w:r>
      <w:r>
        <w:rPr>
          <w:sz w:val="28"/>
          <w:szCs w:val="28"/>
        </w:rPr>
        <w:t xml:space="preserve"> способ обработки при осуществлении прошивочно-копировальных работ позволил по сравнению с </w:t>
      </w:r>
      <w:r>
        <w:rPr>
          <w:b/>
          <w:bCs/>
          <w:i/>
          <w:iCs/>
          <w:sz w:val="28"/>
          <w:szCs w:val="28"/>
        </w:rPr>
        <w:t>электроискровым</w:t>
      </w:r>
      <w:r>
        <w:rPr>
          <w:sz w:val="28"/>
          <w:szCs w:val="28"/>
        </w:rPr>
        <w:t xml:space="preserve"> способом повысить скорость съема металла на жестких режимах в 5-10 раз при наличии возможности ее дальнейшего увеличения, снизить износ инструмента в 5-20 раз и энерго</w:t>
        <w:softHyphen/>
        <w:t xml:space="preserve">емкость в 2-3 раза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sz w:val="28"/>
          <w:szCs w:val="28"/>
        </w:rPr>
        <w:t xml:space="preserve">Приводимые в данной работе сведения характеризуют в целом современное состояние техники, технологии и производственного использования электроэрозионной обработки металлов. Наибольшее внимание уделяется при этом </w:t>
      </w:r>
      <w:r>
        <w:rPr>
          <w:b/>
          <w:bCs/>
          <w:i/>
          <w:iCs/>
          <w:sz w:val="28"/>
          <w:szCs w:val="28"/>
        </w:rPr>
        <w:t>электроимпульсному</w:t>
      </w:r>
      <w:r>
        <w:rPr>
          <w:sz w:val="28"/>
          <w:szCs w:val="28"/>
        </w:rPr>
        <w:t xml:space="preserve"> способу обра</w:t>
        <w:softHyphen/>
        <w:t>ботки, обладающему лучшими технико-экономическими показате</w:t>
        <w:softHyphen/>
        <w:t xml:space="preserve">лями и более широкой областью применения, чем </w:t>
      </w:r>
      <w:r>
        <w:rPr>
          <w:b/>
          <w:bCs/>
          <w:i/>
          <w:iCs/>
          <w:sz w:val="28"/>
          <w:szCs w:val="28"/>
        </w:rPr>
        <w:t>электроискровой</w:t>
      </w:r>
      <w:r>
        <w:rPr>
          <w:sz w:val="28"/>
          <w:szCs w:val="28"/>
        </w:rPr>
        <w:t xml:space="preserve">. Из различных применений </w:t>
      </w:r>
      <w:r>
        <w:rPr>
          <w:b/>
          <w:bCs/>
          <w:i/>
          <w:iCs/>
          <w:sz w:val="28"/>
          <w:szCs w:val="28"/>
        </w:rPr>
        <w:t>электроимпульсной</w:t>
      </w:r>
      <w:r>
        <w:rPr>
          <w:sz w:val="28"/>
          <w:szCs w:val="28"/>
        </w:rPr>
        <w:t xml:space="preserve"> обработки излагаются, в основном, более исследованные прошивочно-копировальные работы, представляющие наибольшую трудность для осуществления и более универсальные по технологическим возможностям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обработка металлов и ее разновидность - электроэрозионная обработка - представляют самостоятельную отрасль электротехнологии, находящуюся на начальной ступени развития.</w:t>
      </w:r>
    </w:p>
    <w:p>
      <w:pPr>
        <w:pStyle w:val="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32"/>
          <w:szCs w:val="32"/>
        </w:rPr>
        <w:t>Лазерная обработка металлов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озможность получать с помощью лазеров световые пучки высокой мощности до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–10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т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фокусировки излучения в пятно диаметром до 10-100 </w:t>
      </w:r>
      <w:r>
        <w:rPr>
          <w:i/>
          <w:iCs/>
          <w:sz w:val="28"/>
          <w:szCs w:val="28"/>
        </w:rPr>
        <w:t>мкм</w:t>
      </w:r>
      <w:r>
        <w:rPr>
          <w:sz w:val="28"/>
          <w:szCs w:val="28"/>
        </w:rPr>
        <w:t xml:space="preserve"> делает лазер мощным средством обработки оптически непрозрачных материалов, недоступных для обработки обычными методами (газовая и дуговая сварка). Это позволяет осуществлять новые технологические операции, например, </w:t>
      </w:r>
      <w:r>
        <w:rPr>
          <w:b/>
          <w:bCs/>
          <w:i/>
          <w:iCs/>
          <w:sz w:val="28"/>
          <w:szCs w:val="28"/>
        </w:rPr>
        <w:t>просверливание</w:t>
      </w:r>
      <w:r>
        <w:rPr>
          <w:sz w:val="28"/>
          <w:szCs w:val="28"/>
        </w:rPr>
        <w:t xml:space="preserve"> очень </w:t>
      </w:r>
      <w:r>
        <w:rPr>
          <w:b/>
          <w:bCs/>
          <w:i/>
          <w:iCs/>
          <w:sz w:val="28"/>
          <w:szCs w:val="28"/>
        </w:rPr>
        <w:t>узких каналов</w:t>
      </w:r>
      <w:r>
        <w:rPr>
          <w:sz w:val="28"/>
          <w:szCs w:val="28"/>
        </w:rPr>
        <w:t xml:space="preserve"> в тугоплавких материалах, различные операции при изготовлении пленочных микросхем, а также </w:t>
      </w:r>
      <w:r>
        <w:rPr>
          <w:b/>
          <w:bCs/>
          <w:i/>
          <w:iCs/>
          <w:sz w:val="28"/>
          <w:szCs w:val="28"/>
        </w:rPr>
        <w:t>увеличения скорости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бработки</w:t>
      </w:r>
      <w:r>
        <w:rPr>
          <w:sz w:val="28"/>
          <w:szCs w:val="28"/>
        </w:rPr>
        <w:t xml:space="preserve"> деталей. При </w:t>
      </w:r>
      <w:r>
        <w:rPr>
          <w:b/>
          <w:bCs/>
          <w:i/>
          <w:iCs/>
          <w:sz w:val="28"/>
          <w:szCs w:val="28"/>
        </w:rPr>
        <w:t>пробивании отверстий</w:t>
      </w:r>
      <w:r>
        <w:rPr>
          <w:sz w:val="28"/>
          <w:szCs w:val="28"/>
        </w:rPr>
        <w:t xml:space="preserve"> в алмазных кругах сокращает время обработки одного круга с 2-3 дней до 2 мин. Наиболее широко применяется лазер в микроэлектронике, где предпочтительна </w:t>
      </w:r>
      <w:r>
        <w:rPr>
          <w:b/>
          <w:bCs/>
          <w:i/>
          <w:iCs/>
          <w:sz w:val="28"/>
          <w:szCs w:val="28"/>
        </w:rPr>
        <w:t>сварка</w:t>
      </w:r>
      <w:r>
        <w:rPr>
          <w:sz w:val="28"/>
          <w:szCs w:val="28"/>
        </w:rPr>
        <w:t xml:space="preserve"> соединений, а не пайка. Основные преимущества: отсутствие механического контакта, возможность обработки труднодоступных деталей, возможность создания узких каналов, направленных под углом к обрабатываемой поверхности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.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Таким образом новые методы обработки металлов нашли широкое применение в отраслях промышленности и машиностроения. С помощью этих методов существенно повышается качество и точность обработки материалов.</w:t>
      </w:r>
      <w:r>
        <w:br w:type="page"/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Список литературы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8"/>
          <w:szCs w:val="28"/>
        </w:rPr>
        <w:t>Немилов Е.Ф. “Электроэрозионная обработка материалов”, Л., изд-во “Машиностроение”, 1989 г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8"/>
          <w:szCs w:val="28"/>
        </w:rPr>
        <w:t>Фатеев Н.К. “Технология электроэрозионной обработки”, Л., изд-во “Машиностроение”, 1990 г.. Артамонов Б.А., Волков Ю.С. и др. Электрофизические и электрохимические методы обработки материалов. Москва, "Высшая школа", 1983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 w:before="222" w:after="0"/>
        <w:jc w:val="both"/>
        <w:rPr>
          <w:sz w:val="28"/>
          <w:szCs w:val="28"/>
        </w:rPr>
      </w:pPr>
      <w:r>
        <w:rPr>
          <w:sz w:val="28"/>
          <w:szCs w:val="28"/>
        </w:rPr>
        <w:t>Лившиц А.Л. Электроэрозионная обработка металлов. Москва, "Высшая школа", 1979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 w:before="222" w:after="0"/>
        <w:jc w:val="both"/>
        <w:rPr>
          <w:sz w:val="28"/>
          <w:szCs w:val="28"/>
        </w:rPr>
      </w:pPr>
      <w:r>
        <w:rPr>
          <w:sz w:val="28"/>
          <w:szCs w:val="28"/>
        </w:rPr>
        <w:t>Артамонов Б.А. и др. Размерная электрическая обработка металлов. Москва, "Высшая школа", 1978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 w:before="222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электрохимическим и электрофизическим методам обработки. Под ред. Волосатова В.А. Ленинград, "Машиностроение", 19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ind w:left="709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pacing w:val="30"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pacing w:val="30"/>
      <w:sz w:val="24"/>
      <w:szCs w:val="24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073" w:leader="none"/>
      </w:tabs>
      <w:spacing w:before="360" w:after="0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073" w:leader="none"/>
      </w:tabs>
      <w:spacing w:before="240" w:after="0"/>
      <w:ind w:left="280" w:hanging="0"/>
    </w:pPr>
    <w:rPr>
      <w:b/>
      <w:bCs/>
      <w:spacing w:val="30"/>
    </w:rPr>
  </w:style>
  <w:style w:type="paragraph" w:styleId="Style16">
    <w:name w:val="текст примечания"/>
    <w:basedOn w:val="Normal"/>
    <w:qFormat/>
    <w:pPr/>
    <w:rPr>
      <w:spacing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2:09:00Z</dcterms:created>
  <dc:creator>ALPHA</dc:creator>
  <dc:description/>
  <dc:language>en-US</dc:language>
  <cp:lastModifiedBy>ALPHA</cp:lastModifiedBy>
  <dcterms:modified xsi:type="dcterms:W3CDTF">2002-11-24T13:00:00Z</dcterms:modified>
  <cp:revision>1</cp:revision>
  <dc:subject/>
  <dc:title>Министерство транспорта РФ</dc:title>
</cp:coreProperties>
</file>