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1260857997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002404071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1298135312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572330405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1143144931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512359945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