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2014052118"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126543412"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367253382"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1069614732"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1032172760"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1460917161"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1806970440"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1321062571"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235905500"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1494099799"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1362218895"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250209760"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1675831167"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1519038916"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1270176091"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1052949519"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1683446534"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47128229"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1763700083"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353766667"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1571748594"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1867551335"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1790432759"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1771082710"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1527432238"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