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509272181"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1005601266"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1672716743"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213623582"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1920620736"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1511632442"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610820946"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131430655"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1268270133"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764856644"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1698976962"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1747387602"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398323975"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1181139438"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206812084"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1782698410"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1462168078"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293670488"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881520231"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1954098578"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1873204192"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1549535365"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51913500"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1256922548"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642162326"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1686303334"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1181380551"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1755382985"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