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 рынка мебели на Украин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кабрь 1998 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итуация на рынке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На сегодняшний день по данным Минстата на украинском рынке мебели производят продукцию 342 предприятия (по данным неофициальных источников - 400 - 450 предприятий), импортирует мебель около 250 организаций (из них 15 можно отнести к группе лидеров), невозможно подсчитать количество контрабандных поставщиков и мелких подпольных производителей. На рынке  наблюдается тенденция к сокращению производства крупными специализированными предприятиями, увеличение импорта и увеличение доли рынка новых небольших производителей. Такая ситуация вызвана следующими факторами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риентация потребителей на качественную продукцию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ромоздкая инфраструктура традиционных отечественных производителей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устаревшее оборудование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сутствие опыта в организации сбыта;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лабые возможности в области дизайна продукции и смены ассортимента. </w:t>
      </w:r>
    </w:p>
    <w:p>
      <w:pPr>
        <w:pStyle w:val="TextBody"/>
        <w:ind w:firstLine="283"/>
        <w:rPr>
          <w:lang w:val="ru-RU"/>
        </w:rPr>
      </w:pPr>
      <w:r>
        <w:rPr>
          <w:lang w:val="ru-RU"/>
        </w:rPr>
        <w:t>Эксперты прогнозируют в ближайшее время возрождения отечественного мебельного производства (на базе мелких предприятий и импортеров) и расширение доли отечественной продукции на рынке, чему будут способствовать следующие факторы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финансовый кризис, который увеличил цены на импорт и усложнил конвертацию;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инвестиции в сектор со стороны частного капитал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аличие крупных запасов сырья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государственная политика протекционизм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стоянно растущий спрос на дешевую продукц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Емкость рын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 оценкам операторов рынка общий объем продаж на мебельном рынке в 1997 годуі вырос по отношению к 1996 году на 35 – 40 % и составил 300 – 320 млн. $.  В 1998 году тенденция к расширению рынка сохранилась до июля, когда кризисные явления в экономике нанесли серьезный удар по потребительскому спросу. По данным экспертов спрос за период июль – декабрь 1998 года сократился на 15 – 25 %.</w:t>
      </w:r>
    </w:p>
    <w:p>
      <w:pPr>
        <w:pStyle w:val="Normal"/>
        <w:jc w:val="center"/>
        <w:rPr/>
      </w:pPr>
      <w:r>
        <w:rPr>
          <w:lang w:val="ru-RU"/>
        </w:rPr>
        <w:t>Оценка емкости рынка (млн. $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546"/>
        <w:gridCol w:w="1546"/>
        <w:gridCol w:w="15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данным Держкомс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од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4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емкость р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прод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9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2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9.0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данным эксперт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прод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езонность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34290</wp:posOffset>
                </wp:positionV>
                <wp:extent cx="6286500" cy="202882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28960"/>
                          <a:chOff x="0" y="0"/>
                          <a:chExt cx="6286680" cy="20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866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080" y="0"/>
                            <a:ext cx="5217120" cy="13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3840" cy="270360"/>
                            </a:xfrm>
                            <a:prstGeom prst="wedgeRectCallout">
                              <a:avLst>
                                <a:gd name="adj1" fmla="val 48199"/>
                                <a:gd name="adj2" fmla="val 111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фисная и специальн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082160"/>
                              <a:ext cx="1477800" cy="298440"/>
                            </a:xfrm>
                            <a:prstGeom prst="wedgeRectCallout">
                              <a:avLst>
                                <a:gd name="adj1" fmla="val 48666"/>
                                <a:gd name="adj2" fmla="val -1529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ытовая дорог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0"/>
                              <a:ext cx="1339920" cy="270360"/>
                            </a:xfrm>
                            <a:prstGeom prst="wedgeRectCallout">
                              <a:avLst>
                                <a:gd name="adj1" fmla="val -116018"/>
                                <a:gd name="adj2" fmla="val 1657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ытовая дешева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2.7pt;width:495pt;height:159.75pt" coordorigin="-122,54" coordsize="9900,31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;top:54;width:9899;height:31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86;top:54;width:8216;height:2174"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886;top:54;width:2887;height:425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фисная и специаль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90;top:1758;width:2326;height:46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ытовая дорог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92;top:54;width:2109;height:425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ытовая дешев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егментация рынк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По своему назначению мебельный рынок можно поделить на следующие группы: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78"/>
        <w:gridCol w:w="21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мкость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н. $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сн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ов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ьная меб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1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sz w:val="24"/>
          <w:lang w:val="ru-RU"/>
        </w:rPr>
      </w:pPr>
      <w:r>
        <w:rPr>
          <w:sz w:val="24"/>
          <w:lang w:val="ru-RU"/>
        </w:rPr>
        <w:t>Структура рынка по назначени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object w:dxaOrig="94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0.2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02183" r:id="rId4"/>
        </w:object>
      </w:r>
      <w:r>
        <w:rPr>
          <w:b/>
          <w:lang w:val="ru-RU"/>
        </w:rPr>
        <w:t>Бытовая мебель</w:t>
      </w:r>
      <w:r>
        <w:rPr>
          <w:lang w:val="ru-RU"/>
        </w:rPr>
        <w:t xml:space="preserve"> – объемы продаж в данном сегменте прямо связаны с низким благосостоянием потребителей. Поэтому доля сегмента в общих объемах продаж по Украине постоянно снижается (с 40 % в 1996 году до 25 % в 1997). Хотя в целом он остается на высоком уровне. Проблемой можно считать низкий показатель спроса на замену: среднестатистический срок службы бытовой мебели – 10 лет (в мире – 3 – 4 года). Основным покупателем являются женщины 25 – 40 лет, среднего достатка.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Офисная мебель </w:t>
      </w:r>
      <w:r>
        <w:rPr>
          <w:lang w:val="ru-RU"/>
        </w:rPr>
        <w:t>– данный сегмент связан с развитием предпринимательства. Основными потребителями выступают предприятия, которые образуются (в основном покупают дешевую мебель), а также предприятия, которые развиваются (покупают более дорогую и качественную мебель). Как показал опрос, в среднем предприятия меняют обстановку 2 – 3 раза в 4 года деятельности. В основном они покупают мебель непосредственно на фирмах-поставщиках (72% опрошенных). Доля рынка данного сегмента в 1997 году практически не изменилась - 55 % (в 1996 году – 50 %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Специальная мебель </w:t>
      </w:r>
      <w:r>
        <w:rPr>
          <w:lang w:val="ru-RU"/>
        </w:rPr>
        <w:t xml:space="preserve">– объем продаж зависит от развития сферы услуг и торговой инфраструктуры. За 1997 год данный сегмент вырос в 2 раза и занял долю рынка в 20 % (10 % в 1996 году). 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По цене рынок мебели Украины можно поделить следующим образом: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1134"/>
        <w:gridCol w:w="1276"/>
        <w:gridCol w:w="1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яя цен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$ / 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я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мкость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н. $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цен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ли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рог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0-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ш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1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>Элитная мебель и дорогая</w:t>
      </w:r>
      <w:r>
        <w:rPr>
          <w:lang w:val="ru-RU"/>
        </w:rPr>
        <w:t xml:space="preserve"> – группы с высоким доходом потому, что получить значительную прибыль за счет объемов продаж невозможно. В тоже время прирост объемов продаж на данном сегменте в прошлом году составил около 35%, но финансовый кризис нанес сеьезный удар по данной группе. К основным характеристикам продукции можно отнести: высокое качество, натуральное сырье, известность марки, сервис. На рынке характерна высокая конкуренция, значительные затраты на продвижение, сезонность (увеличение продаж осенью, спад летом). Основной канал реализации – специализированные мебельные салоны. Представлена в основном мебель Германии, Франции, Испании, Италии, СШ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 xml:space="preserve">Середняя мебель </w:t>
      </w:r>
      <w:r>
        <w:rPr>
          <w:lang w:val="ru-RU"/>
        </w:rPr>
        <w:t>– в докризисный период объемы продаж на данном сегменте постоянно росли за счет появления потребителей среднего класса. Но с кризисом продажи значительно упали. Основной канал реализации – специализированные магазины. Представлена продукция Италии, стран бывшего СЭ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ru-RU"/>
        </w:rPr>
        <w:t xml:space="preserve">Дешевая мебель </w:t>
      </w:r>
      <w:r>
        <w:rPr>
          <w:lang w:val="ru-RU"/>
        </w:rPr>
        <w:t xml:space="preserve">– за 1998 год доля рынка сократилась на 10 %, но кризис может поднять спрос на данном сегменте. Продукция реализуется во всех возможных каналах распространения, кроме специализированных мебельных салонов. В основном представлена продукция Польши, Словакии, большинства отечественных производителей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/>
      </w:pPr>
      <w:r>
        <w:rPr/>
        <w:t>Сегментация целевого рынка по материалу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6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 , 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С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уральная древес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матери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284"/>
        <w:rPr>
          <w:sz w:val="24"/>
          <w:lang w:val="ru-RU"/>
        </w:rPr>
      </w:pPr>
      <w:r>
        <w:rPr>
          <w:sz w:val="24"/>
          <w:lang w:val="ru-RU"/>
        </w:rPr>
        <w:t>Сегментация целевого рынка по спросу</w:t>
      </w:r>
    </w:p>
    <w:p>
      <w:pPr>
        <w:pStyle w:val="TextBodyIndent"/>
        <w:ind w:left="284" w:hanging="0"/>
        <w:rPr>
          <w:sz w:val="24"/>
          <w:lang w:val="ru-RU"/>
        </w:rPr>
      </w:pPr>
      <w:r>
        <w:rPr>
          <w:sz w:val="24"/>
          <w:lang w:val="ru-RU"/>
        </w:rPr>
        <w:t>Спрос на мебельном рынке можно разделить на первичный и спрос на замену: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вичный спрос </w:t>
      </w:r>
      <w:r>
        <w:rPr>
          <w:sz w:val="24"/>
          <w:lang w:val="ru-RU"/>
        </w:rPr>
        <w:t xml:space="preserve">– доля рынка данного сегмента на протяжении последних двух лет имеет тенденцию к сокращению. В 1997 году она составила 15 – 25 %. Основными покупателями продукции на этом рынке являются молодые семьи и предприятия, начинающие свою деятельность, поэтому спрос сосредоточен на продукции нижней и средней ценовых групп. 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прос на замену </w:t>
      </w:r>
      <w:r>
        <w:rPr>
          <w:sz w:val="24"/>
          <w:lang w:val="ru-RU"/>
        </w:rPr>
        <w:t>– в до кризисный период имел стойкую тенденцию к расширению (доля рынка 75 – 85 %). Основной покупатель – семьи и организации, которые развиваются и имеют возможность улучшить свой интерьер. Поэтому спрос сосредоточен на продукции средней и дорогой ценовых групп.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Продукция</w:t>
      </w:r>
    </w:p>
    <w:p>
      <w:pPr>
        <w:pStyle w:val="Style11"/>
        <w:ind w:firstLine="720"/>
        <w:jc w:val="both"/>
        <w:rPr>
          <w:lang w:val="ru-RU"/>
        </w:rPr>
      </w:pPr>
      <w:r>
        <w:rPr>
          <w:lang w:val="ru-RU"/>
        </w:rPr>
        <w:t>Как свидетельствуют результаты опросов операторов рынка основными атрибутивными параметрами продукции являются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 xml:space="preserve">Мода и имидж производителя;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атериал и его износостойкость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Дизайн, цвет и эргометричность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ервисные услуги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консультации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доставка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сборка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 xml:space="preserve">Гарантия 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Надежность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надежность фурнитуры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способы крепления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вид покрытия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Конкуренция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  <w:tab/>
        <w:t>На мебельном рынке действует значительное количество операторов, поэтому доля каждого отдельного члена относительно невелика. Можно выделить следующие группы: крупные мебельные предприятия, мелкие отечественные производители,  официальные импортеры, “контрабандисты”.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  <w:lang w:val="ru-RU"/>
        </w:rPr>
        <w:t>Структура мебельного рынка на Укра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9255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45pt;height:188.4pt" filled="f" o:ole="">
            <v:imagedata r:id="rId7" o:title=""/>
          </v:shape>
          <o:OLEObject Type="Embed" ProgID="" ShapeID="ole_rId6" DrawAspect="Content" ObjectID="_841484890" r:id="rId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>Крупные отечественные производители</w:t>
      </w:r>
      <w:r>
        <w:rPr>
          <w:lang w:val="ru-RU"/>
        </w:rPr>
        <w:t xml:space="preserve"> – их доля рынка составляет около 30 % и имеет тенденцию к сокращению. Доля бартерных операций составляет до 60 % продаж, что вымывает оборотные средства предприятий, и выводит на рынок мебель низкого качества по цене меньшей чем у производителя. Мощности предприятий используются на 20 – 30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личество производителей мебел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 данным Держкомстат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44"/>
        <w:gridCol w:w="2019"/>
        <w:gridCol w:w="202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ь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редприяти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изирован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арпат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ьв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лы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рнопо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вано-Франк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ов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мельн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томи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нни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е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иг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та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ировоград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рьк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уга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н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непропетр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порож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дес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кола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ерсо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Кры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73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69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342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Импорт </w:t>
      </w:r>
      <w:r>
        <w:rPr>
          <w:lang w:val="ru-RU"/>
        </w:rPr>
        <w:t>– можно поделить на официальный доля которого имеет тенденцию к увеличению и составила в прошлом году 35 – 40 %, и неофициальный доля которого постоянно сокращается, несмотря на более низкие цены (на что оказывает влияния усиление неценовой составляющей конкуренции). По оценкам специалистов всего импортирует мебель около 250 фирм. Крупных фирм-импортеров (годовой объем продаж которых составляет больше 1.2 млн. $) около 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rPr>
          <w:sz w:val="24"/>
          <w:lang w:val="ru-RU"/>
        </w:rPr>
      </w:pPr>
      <w:r>
        <w:rPr>
          <w:sz w:val="24"/>
          <w:lang w:val="ru-RU"/>
        </w:rPr>
        <w:t>Структура импорт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78"/>
        <w:gridCol w:w="21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порте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, млн. $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я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.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.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64.7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00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Мелкие отечественные производители </w:t>
      </w:r>
      <w:r>
        <w:rPr>
          <w:lang w:val="ru-RU"/>
        </w:rPr>
        <w:t xml:space="preserve">– имеют стойкую тенденцию к увеличению рыночной доли а также количества субъектов рынка. Развитию данного сегмента помогают: относительно низкие затраты производства, использование импортного сырья и материалов, гибкая ассортиментная политика, навыки по организации продвижения. Так за последние годы доля мелких предприятий в экспорте продукции расширилась с 0 до 80 – 85 %, на сегодня объем экспорта на одного оператора в 12 раз больше чем у крупных предприятий. Наиболее известными операторами рынка можно считать: “Меркс Інтернаціональ” (044 290-93-35), “Абсолют холдинг”, “Проун” (04656 2-11-37), “Енран-Акрос” (044 241-79-85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13"/>
        </w:numPr>
        <w:tabs>
          <w:tab w:val="clear" w:pos="720"/>
          <w:tab w:val="left" w:pos="1276" w:leader="none"/>
        </w:tabs>
        <w:ind w:left="1516" w:hanging="796"/>
        <w:rPr>
          <w:b/>
          <w:b/>
          <w:lang w:val="ru-RU"/>
        </w:rPr>
      </w:pPr>
      <w:r>
        <w:rPr>
          <w:b/>
          <w:lang w:val="ru-RU"/>
        </w:rPr>
        <w:t>Стратегии продвижения на рынке мебели</w:t>
      </w:r>
    </w:p>
    <w:p>
      <w:pPr>
        <w:pStyle w:val="Style11"/>
        <w:ind w:firstLine="720"/>
        <w:jc w:val="both"/>
        <w:rPr>
          <w:lang w:val="ru-RU"/>
        </w:rPr>
      </w:pPr>
      <w:r>
        <w:rPr>
          <w:lang w:val="ru-RU"/>
        </w:rPr>
        <w:t>Сегодня для продвижения продукции на рынок предприятия лидеры используют следующие методы: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Построение собственных розничных сетей фирменной торговли. Через сеть магазинов реализуется 93 - 95 % мебели.</w:t>
      </w:r>
    </w:p>
    <w:p>
      <w:pPr>
        <w:pStyle w:val="Normal"/>
        <w:numPr>
          <w:ilvl w:val="0"/>
          <w:numId w:val="18"/>
        </w:numPr>
        <w:ind w:left="353" w:hanging="283"/>
        <w:jc w:val="both"/>
        <w:rPr/>
      </w:pPr>
      <w:r>
        <w:rPr>
          <w:lang w:val="ru-RU"/>
        </w:rPr>
        <w:t>Построение сети распространения на базе существующей сети специализированных мебельных магазинов (По Украине насчитывается около 1011 таких магазинов). Всего по Украине реализует мебель около 3000 розничных точек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Постоянное проведение анализа тенденций в мире мебельной моды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Методы стимулирова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Оптовые скидки до 10 %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проектирование дизайна интерьера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доставка, сборка мебели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предоставление гарантії (1-2 роки).</w:t>
      </w:r>
    </w:p>
    <w:p>
      <w:pPr>
        <w:pStyle w:val="Normal"/>
        <w:numPr>
          <w:ilvl w:val="0"/>
          <w:numId w:val="18"/>
        </w:numPr>
        <w:ind w:left="353" w:hanging="283"/>
        <w:jc w:val="both"/>
        <w:rPr/>
      </w:pPr>
      <w:r>
        <w:rPr>
          <w:lang w:val="ru-RU"/>
        </w:rPr>
        <w:t>Производство и комплектация мебели по заказам (до 10 % объемов производства).</w:t>
      </w:r>
    </w:p>
    <w:p>
      <w:pPr>
        <w:pStyle w:val="Normal"/>
        <w:numPr>
          <w:ilvl w:val="0"/>
          <w:numId w:val="18"/>
        </w:numPr>
        <w:ind w:left="353" w:hanging="283"/>
        <w:jc w:val="both"/>
        <w:rPr>
          <w:lang w:val="ru-RU"/>
        </w:rPr>
      </w:pPr>
      <w:r>
        <w:rPr>
          <w:lang w:val="ru-RU"/>
        </w:rPr>
        <w:t>Методы рекламы - до 5 % объемов продаж (в целом по рынку в прошлом году было потрачено на рекламу 2.3 млн. $). Лидеры рынка тратят на рекламу 70 – 80 тис. $ в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rPr>
          <w:sz w:val="24"/>
          <w:lang w:val="ru-RU"/>
        </w:rPr>
      </w:pPr>
      <w:r>
        <w:rPr>
          <w:sz w:val="24"/>
          <w:lang w:val="ru-RU"/>
        </w:rPr>
        <w:t>Годовые затраты на рекламу в пресс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7"/>
        <w:gridCol w:w="3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гме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траты, тис. $/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исн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тов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ьная меб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сего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977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Затраты на рекламу разделились следующим образом:</w:t>
      </w:r>
    </w:p>
    <w:tbl>
      <w:tblPr>
        <w:tblW w:w="65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клама в пресс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 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клама на телевидении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 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lang w:val="ru-RU"/>
              </w:rPr>
              <w:t>Внешняя реклам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 %</w:t>
            </w:r>
          </w:p>
        </w:tc>
      </w:tr>
    </w:tbl>
    <w:p>
      <w:pPr>
        <w:pStyle w:val="Style1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rPr>
          <w:b/>
          <w:b/>
          <w:color w:val="0000FF"/>
          <w:sz w:val="36"/>
          <w:lang w:val="ru-RU"/>
        </w:rPr>
      </w:pPr>
      <w:r>
        <w:rPr>
          <w:b/>
          <w:color w:val="0000FF"/>
          <w:sz w:val="36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hadow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  <w:sz w:val="3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hadow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73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96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  <w:shadow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hadow/>
      <w:color w:val="auto"/>
      <w:sz w:val="20"/>
    </w:rPr>
  </w:style>
  <w:style w:type="character" w:styleId="WW8Num10z0">
    <w:name w:val="WW8Num10z0"/>
    <w:qFormat/>
    <w:rPr>
      <w:rFonts w:ascii="Wingdings" w:hAnsi="Wingdings" w:cs="Wingdings"/>
      <w:shadow/>
      <w:color w:val="auto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макроса"/>
    <w:qFormat/>
    <w:pPr>
      <w:widowControl/>
      <w:tabs>
        <w:tab w:val="clear" w:pos="720"/>
        <w:tab w:val="left" w:pos="284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Style11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0:40:00Z</dcterms:created>
  <dc:creator>RS</dc:creator>
  <dc:description/>
  <dc:language>en-US</dc:language>
  <cp:lastModifiedBy>сс</cp:lastModifiedBy>
  <dcterms:modified xsi:type="dcterms:W3CDTF">1999-12-26T22:38:00Z</dcterms:modified>
  <cp:revision>5</cp:revision>
  <dc:subject/>
  <dc:title> </dc:title>
</cp:coreProperties>
</file>