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7240</wp:posOffset>
            </wp:positionH>
            <wp:positionV relativeFrom="paragraph">
              <wp:posOffset>130810</wp:posOffset>
            </wp:positionV>
            <wp:extent cx="3810000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ущность разрядно-импульсной технологии заключается в том, что скважина, заполненная мелкозернистым бетоном или цементным раствором обрабатывается серией высоковольтных электрических разрядов. При этом возникает электрогидравлический эффект, в результате которого формуется тело сваи или корня анкера, цементируется, уплотняется окружающий грунт. Первоначальный диаметр скважины 130...300 мм в результате обработки расчетной серией разрядов может быть увеличен, в зависимости от энергии, подаваемой в скважину и гидрогеологических условий площадки, более чем в 2 раза. Окружающие грунты уплотняются, снижается пористость в зоне воздействия ударного импульс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right="-5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340360</wp:posOffset>
            </wp:positionV>
            <wp:extent cx="182880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815</wp:posOffset>
            </wp:positionH>
            <wp:positionV relativeFrom="paragraph">
              <wp:posOffset>248920</wp:posOffset>
            </wp:positionV>
            <wp:extent cx="3134995" cy="438912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хема обработки скважины по разрядно-импульсной технологии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 xml:space="preserve">ствол сваи после обработки;  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>излучатель энергии;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 xml:space="preserve">разрядная станция; 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>растворонасос;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 xml:space="preserve">зона цементного грунта; 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>зона уплотнения грунта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инамическое воздействие, возникающее в процессе формования, за пределами зоны обработки незначительно и не оказывает вредного воздействия на усиливаемые конструкции и рядом стоящие здания. Разрядно-импульсная технология экологически безвредна. Данная технология позволяет формовать сваи и анкера различной конфигурации, с уширением в одном или нескольких уровнях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готовленные по этой технологии сваи получили сокращенное наименование - сваи РИТ. Инструкция по использованию разрядно-импульсной технологии при изготовлении свай разработана НИИОСП им. Герсеванова в 1993 году. В 1997 году выпущены "Рекомендации по применению буроинъекционных свай", в которых регламентированы технология устройства и методика расчета свай, изготавливаемых по разрядно-импульсной технологи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хема изготовления постоянных и временных грунтовых анкеров с обработкой корня анкера по разрядно-импульсной технологии отрабатывалась при научном сопровождении НИИОСП им. Н.М. Герсеванова. Анкера подобного типа получили наименование "Анкер НИИОСП-97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зрядно-импульсная технология "обладает значительным преимуществом по сравнению с традиционными методами в комплексной механизации и автоматизации технологических операций строительных работ" (из заключения НИИМосстроя)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sz w:val="28"/>
        </w:rPr>
        <w:t xml:space="preserve">        </w:t>
      </w:r>
      <w:r>
        <w:rPr>
          <w:b/>
          <w:i/>
          <w:sz w:val="28"/>
        </w:rPr>
        <w:t xml:space="preserve">Технология позволяет: 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7"/>
        </w:numPr>
        <w:ind w:left="0" w:right="-58" w:hanging="360"/>
        <w:rPr>
          <w:sz w:val="28"/>
        </w:rPr>
      </w:pPr>
      <w:r>
        <w:rPr>
          <w:sz w:val="28"/>
        </w:rPr>
        <w:t xml:space="preserve">свести к минимуму земляные работы и водопонижение при строительстве нулевого цикла; </w:t>
      </w:r>
    </w:p>
    <w:p>
      <w:pPr>
        <w:pStyle w:val="Normal"/>
        <w:numPr>
          <w:ilvl w:val="0"/>
          <w:numId w:val="2"/>
        </w:numPr>
        <w:ind w:left="0" w:right="-58" w:hanging="360"/>
        <w:rPr>
          <w:sz w:val="28"/>
        </w:rPr>
      </w:pPr>
      <w:r>
        <w:rPr>
          <w:sz w:val="28"/>
        </w:rPr>
        <w:t xml:space="preserve">производить работы из подвала (высотой не менее 2,4 м), цокольного или первого этажа, не создавая неудобства жителям вышележащих этажей и окружающих зданий; </w:t>
      </w:r>
    </w:p>
    <w:p>
      <w:pPr>
        <w:pStyle w:val="Normal"/>
        <w:numPr>
          <w:ilvl w:val="0"/>
          <w:numId w:val="11"/>
        </w:numPr>
        <w:ind w:left="0" w:right="-58" w:hanging="360"/>
        <w:rPr>
          <w:sz w:val="28"/>
          <w:lang w:val="en-US"/>
        </w:rPr>
      </w:pPr>
      <w:r>
        <w:rPr>
          <w:sz w:val="28"/>
        </w:rPr>
        <w:t>применять легкие малогабаритные станки.</w:t>
      </w:r>
    </w:p>
    <w:p>
      <w:pPr>
        <w:pStyle w:val="Normal"/>
        <w:numPr>
          <w:ilvl w:val="0"/>
          <w:numId w:val="10"/>
        </w:numPr>
        <w:ind w:left="0" w:right="-58" w:hanging="360"/>
        <w:rPr>
          <w:sz w:val="28"/>
        </w:rPr>
      </w:pPr>
      <w:r>
        <w:rPr>
          <w:sz w:val="28"/>
        </w:rPr>
        <w:t xml:space="preserve">осуществлять проходку в неустойчивых грунтах при оплывании стенок скважины без обсадных труб. </w:t>
      </w:r>
    </w:p>
    <w:p>
      <w:pPr>
        <w:pStyle w:val="Normal"/>
        <w:numPr>
          <w:ilvl w:val="0"/>
          <w:numId w:val="16"/>
        </w:numPr>
        <w:ind w:left="0" w:right="-58" w:hanging="360"/>
        <w:rPr>
          <w:sz w:val="28"/>
        </w:rPr>
      </w:pPr>
      <w:r>
        <w:rPr>
          <w:sz w:val="28"/>
        </w:rPr>
        <w:t xml:space="preserve">получить наибольшую несущую способность свай и анкеров при минимальных количестве выбуренного грунта и длине сваи или корня анкера.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rPr/>
      </w:pPr>
      <w:r>
        <w:rPr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>
          <w:sz w:val="28"/>
        </w:rPr>
        <w:t xml:space="preserve">Широко применяется рязрядно-импульсная технология в следующих областях геотехнического строительства: буронабивные </w:t>
      </w:r>
      <w:hyperlink r:id="rId5">
        <w:r>
          <w:rPr>
            <w:rStyle w:val="InternetLink"/>
            <w:sz w:val="28"/>
          </w:rPr>
          <w:t>сваи</w:t>
        </w:r>
      </w:hyperlink>
      <w:r>
        <w:rPr>
          <w:sz w:val="28"/>
        </w:rPr>
        <w:t xml:space="preserve">, постоянные и временные грунтовые </w:t>
      </w:r>
      <w:hyperlink r:id="rId6">
        <w:r>
          <w:rPr>
            <w:rStyle w:val="InternetLink"/>
            <w:sz w:val="28"/>
          </w:rPr>
          <w:t>анкера</w:t>
        </w:r>
      </w:hyperlink>
      <w:r>
        <w:rPr>
          <w:sz w:val="28"/>
        </w:rPr>
        <w:t xml:space="preserve">, нагельное крепление откосов, </w:t>
      </w:r>
      <w:hyperlink r:id="rId7">
        <w:r>
          <w:rPr>
            <w:rStyle w:val="InternetLink"/>
            <w:sz w:val="28"/>
          </w:rPr>
          <w:t>цементация</w:t>
        </w:r>
      </w:hyperlink>
      <w:r>
        <w:rPr>
          <w:sz w:val="28"/>
        </w:rPr>
        <w:t xml:space="preserve"> стен и фундаментов зданий и сооружений, цементация грунтов, глубинное </w:t>
      </w:r>
      <w:hyperlink r:id="rId8">
        <w:r>
          <w:rPr>
            <w:rStyle w:val="InternetLink"/>
            <w:sz w:val="28"/>
          </w:rPr>
          <w:t>уплотнение</w:t>
        </w:r>
      </w:hyperlink>
      <w:r>
        <w:rPr>
          <w:sz w:val="28"/>
        </w:rPr>
        <w:t xml:space="preserve"> песчаных грунтов. </w:t>
        <w:br/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34440</wp:posOffset>
            </wp:positionH>
            <wp:positionV relativeFrom="paragraph">
              <wp:posOffset>163830</wp:posOffset>
            </wp:positionV>
            <wp:extent cx="2857500" cy="952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 xml:space="preserve">Сваи РИТ успешно применяются: 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2"/>
        </w:numPr>
        <w:ind w:left="0" w:right="-58" w:hanging="360"/>
        <w:rPr>
          <w:sz w:val="28"/>
        </w:rPr>
      </w:pPr>
      <w:r>
        <w:rPr>
          <w:sz w:val="28"/>
        </w:rPr>
        <w:t xml:space="preserve">при изменении архитектурно-планировочных и конструктивных решений существующих зданий (надстройка, увеличение пролетов и нагрузок, увеличение высоты подвального этажа и пр.); </w:t>
      </w:r>
    </w:p>
    <w:p>
      <w:pPr>
        <w:pStyle w:val="Normal"/>
        <w:numPr>
          <w:ilvl w:val="0"/>
          <w:numId w:val="9"/>
        </w:numPr>
        <w:ind w:left="0" w:right="-58" w:hanging="360"/>
        <w:rPr>
          <w:sz w:val="28"/>
        </w:rPr>
      </w:pPr>
      <w:r>
        <w:rPr>
          <w:sz w:val="28"/>
        </w:rPr>
        <w:t xml:space="preserve">при строительстве подземных гаражей под зданием и в условиях стесненного пространства; </w:t>
      </w:r>
    </w:p>
    <w:p>
      <w:pPr>
        <w:pStyle w:val="Normal"/>
        <w:numPr>
          <w:ilvl w:val="0"/>
          <w:numId w:val="14"/>
        </w:numPr>
        <w:ind w:left="0" w:right="-58" w:hanging="360"/>
        <w:rPr>
          <w:sz w:val="28"/>
        </w:rPr>
      </w:pPr>
      <w:r>
        <w:rPr>
          <w:sz w:val="28"/>
        </w:rPr>
        <w:t xml:space="preserve">для устройства подпорных стен и приямков, ограждений и укреплений подземных переходов и коллекторов, строительства набережных, и других инженерных сооружений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ваи РИТ имеют несущую способность в 2-3 раза выше, а стоимость одной тонны несущей способности в 1,5-2,0 раза меньше, чем у буроинъекционных и буронабивных свай, изготовленных с использованием традиционных технологий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58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сокая несущая способность свай, изготовленных по разрядно-импульсной технологии (сваи РИТ) обусловлена следующими факторами: </w:t>
      </w:r>
    </w:p>
    <w:p>
      <w:pPr>
        <w:pStyle w:val="Normal"/>
        <w:ind w:right="-58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ind w:left="0" w:right="-58" w:hanging="360"/>
        <w:rPr>
          <w:sz w:val="28"/>
        </w:rPr>
      </w:pPr>
      <w:r>
        <w:rPr>
          <w:sz w:val="28"/>
        </w:rPr>
        <w:t xml:space="preserve">расширением ствола сваи; </w:t>
      </w:r>
    </w:p>
    <w:p>
      <w:pPr>
        <w:pStyle w:val="Normal"/>
        <w:numPr>
          <w:ilvl w:val="0"/>
          <w:numId w:val="8"/>
        </w:numPr>
        <w:ind w:left="0" w:right="-58" w:hanging="360"/>
        <w:rPr>
          <w:sz w:val="28"/>
        </w:rPr>
      </w:pPr>
      <w:r>
        <w:rPr>
          <w:sz w:val="28"/>
        </w:rPr>
        <w:t xml:space="preserve">уплотнением грунта вокруг ствола и под пятой сваи; </w:t>
      </w:r>
    </w:p>
    <w:p>
      <w:pPr>
        <w:pStyle w:val="Normal"/>
        <w:numPr>
          <w:ilvl w:val="0"/>
          <w:numId w:val="19"/>
        </w:numPr>
        <w:ind w:left="0" w:right="-58" w:hanging="360"/>
        <w:rPr>
          <w:sz w:val="28"/>
        </w:rPr>
      </w:pPr>
      <w:r>
        <w:rPr>
          <w:sz w:val="28"/>
        </w:rPr>
        <w:t xml:space="preserve">частичной цементацией грунта вокруг ствола;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опротивление грунта под пятой сваи увеличивается в 1,3...2,0 раза, а на боковой поверхности- в 1,2...1,5 раз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дин из компонентов электроразрядной технологии -магнитно-импульсная обработка твердеющей смеси существенно повышает прочность и однородность мелкозернистого бетона, качество и надежность сва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иболее яркими характерными примерами применения свай РИТ при реконструкции являются усиление фундаментов при реконструкции Центральной музыкальной школы при Московской консерватории, комплекса зданий Большого театра, Старого Гостиного двора.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7240</wp:posOffset>
            </wp:positionH>
            <wp:positionV relativeFrom="paragraph">
              <wp:posOffset>163830</wp:posOffset>
            </wp:positionV>
            <wp:extent cx="3810000" cy="762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i/>
          <w:sz w:val="28"/>
        </w:rPr>
        <w:t>Расчет несущей способности сваи РИТ выполняется по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"Рекомендациям по применению буроинъекционных свай" (НИИОСП,1997 г.), разработанным в соответствии с требованиями главы СНиП.2.02.03-85 "Свайные фундаменты. Нормы проектирования", главы СНиП.2.03.01-04 "Бетонные и железобетонные конструкции. Нормы проектирования", и "Рекомендациями по проектированию конструкций из мелкозернистого бетона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20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Несущая способность свай РИТ определяется: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8"/>
        </w:numPr>
        <w:ind w:left="360" w:right="-58" w:hanging="360"/>
        <w:rPr>
          <w:sz w:val="28"/>
        </w:rPr>
      </w:pPr>
      <w:r>
        <w:rPr>
          <w:sz w:val="28"/>
        </w:rPr>
        <w:t xml:space="preserve">расчетом прочности ствола сваи по материалу;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360" w:right="-58" w:hanging="360"/>
        <w:rPr>
          <w:sz w:val="28"/>
        </w:rPr>
      </w:pPr>
      <w:r>
        <w:rPr>
          <w:sz w:val="28"/>
        </w:rPr>
        <w:t xml:space="preserve">расчетом на основе физико-механических характеристик грунтов конкретной площадки;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58" w:hanging="360"/>
        <w:rPr>
          <w:sz w:val="28"/>
        </w:rPr>
      </w:pPr>
      <w:r>
        <w:rPr>
          <w:sz w:val="28"/>
        </w:rPr>
        <w:t>по результатам полевых испытаний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чет несущей способности свай по грунту является приближенным и может использоваться только как предварительный. Окончательное значение несущей способности сваи принимается с учетом результатов статических испытаний на строительной площадке. Испытание свай статической нагрузкой является обязательным и проводится в соответствии с ГОСТ 5686-94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чет свай по деформациям выполняется в соответствии с разделом 6 и приложениями 3 и 4 СНиП.2.02.03-85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чет усиления фундаментов существующих зданий с применением свай РИТ производится по "Рекомендациям по применению буроинъекционных свай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качестве материала свай РИТ используются различные типы мелкозернистых бетонов, применяемых в зависимости от условий строительства и характера работы свай в конструкци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ля приготовления мелкозернистых бетонов применяется цемент марки не ниже 400 со сроком схватывания не менее 3 часов, а в качестве инертного заполнителя - песок мелко- и среднезернистый с модулем крупности не более 2,0. Морозостойкость и водонепроницаемость бетона должны соответствовать маркам, установленным проектом, но не ниже морозостойкости Р-75 и водонепроницаемости W4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ваи РИТ армируются пространственными армокаркасами в зависимости от вида и величины действующей нагрузки. Арматура должна иметь конструктивные элементы, центрирующие ее в скважине и обеспечивающие требуемую толщину защитного слоя бетона не менее 2,5 см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клон свай РИТ к вертикальной оси свыше 20° не рекомендуется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чет свай РИТ в составе подпорной стенки на действие горизонтальной нагрузки особенностей не имеет и должен производиться как для обычных буронабивных свай с диаметром, равным буровому диаметру скважины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7240</wp:posOffset>
            </wp:positionH>
            <wp:positionV relativeFrom="paragraph">
              <wp:posOffset>255270</wp:posOffset>
            </wp:positionV>
            <wp:extent cx="3333750" cy="9525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Уже несколько лет сваи РИТ с успехом применяются при реконструкции существующих и строительстве новых зданий и сооружений. Область применения свай РИТ достаточно широка и определяется следующими основными направлениями: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0" w:right="-58" w:hanging="360"/>
        <w:rPr>
          <w:sz w:val="28"/>
        </w:rPr>
      </w:pPr>
      <w:r>
        <w:rPr>
          <w:sz w:val="28"/>
        </w:rPr>
        <w:t xml:space="preserve">Усиление существующих фундаментов путем передачи на сваи всей или только части нагрузки от сооружения на фундамент; </w:t>
      </w:r>
    </w:p>
    <w:p>
      <w:pPr>
        <w:pStyle w:val="Normal"/>
        <w:numPr>
          <w:ilvl w:val="0"/>
          <w:numId w:val="13"/>
        </w:numPr>
        <w:ind w:left="0" w:right="-58" w:hanging="360"/>
        <w:rPr>
          <w:sz w:val="28"/>
        </w:rPr>
      </w:pPr>
      <w:r>
        <w:rPr>
          <w:sz w:val="28"/>
        </w:rPr>
        <w:t xml:space="preserve">Устройство свайных фундаментов при новом строительстве в стесненных условиях в непосредственной близости от существующих зданий; </w:t>
      </w:r>
    </w:p>
    <w:p>
      <w:pPr>
        <w:pStyle w:val="Normal"/>
        <w:numPr>
          <w:ilvl w:val="0"/>
          <w:numId w:val="15"/>
        </w:numPr>
        <w:ind w:left="0" w:right="-58" w:hanging="360"/>
        <w:rPr>
          <w:sz w:val="28"/>
        </w:rPr>
      </w:pPr>
      <w:r>
        <w:rPr>
          <w:sz w:val="28"/>
        </w:rPr>
        <w:t xml:space="preserve">Устройство ограждающих конструкций, аналогичных стенкам из бурокасательных свай и "стенам в грунте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усилении существующих фундаментов конструктивные решения практически аналогичны тем, что применяются для буроинъекционных свай, изготовляемых по традиционной технологии и сводятся, в основном, к трем схемам, приведенным на рисунках 1-3. На рисунках 1 и 2 приведены схемы устройства так называемых "козловых" свай, когда они забуриваются под некоторым углом через тело существующего фундамента либо с двух сторон стены, либо с одной. В последнем случае сваи устраиваются через одну с разным углом наклон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начительно реже применяется схема, приведенная на рисунке 3. Пробуренные вертикально вдоль фундамента сваи воспринимают нагрузку от здания через специально закрепленные в теле фундамента траверсы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7160</wp:posOffset>
            </wp:positionH>
            <wp:positionV relativeFrom="paragraph">
              <wp:posOffset>278130</wp:posOffset>
            </wp:positionV>
            <wp:extent cx="1920875" cy="25603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65960</wp:posOffset>
            </wp:positionH>
            <wp:positionV relativeFrom="paragraph">
              <wp:posOffset>278130</wp:posOffset>
            </wp:positionV>
            <wp:extent cx="1920240" cy="25603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7640</wp:posOffset>
            </wp:positionH>
            <wp:positionV relativeFrom="paragraph">
              <wp:posOffset>278130</wp:posOffset>
            </wp:positionV>
            <wp:extent cx="1920240" cy="256032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Рисунок 1 </w:t>
        <w:tab/>
        <w:tab/>
        <w:tab/>
        <w:t xml:space="preserve">       Рисунок 2  </w:t>
        <w:tab/>
        <w:tab/>
        <w:tab/>
        <w:tab/>
        <w:t xml:space="preserve"> Рисунок 3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5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онструктивные решения устройства свай РИТ при новом строительстве особенностей не имеют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личительной чертой применения свай РИТ в новом строительстве и при усилении существующих фундаментов является возможность получения высокой несущей способности свай при ее минимальных буровом диаметре и длине. Несущая способность свай с буровым диаметром 150- 250 мм оказывается не меньше, чем у забивных свай сечением 300х300 мм той же длины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менение свай РИТ в ограждающих конструкциях позволяет при минимальной элевации грунта при бурении получить конструкцию, по жесткости и проницаемости практически не уступающую "стене в грунте", способную, кроме того, нести достаточно большую вертикальную нагрузку. Благодаря тому, что грунт вокруг свай сильно уплотняется, а пески к тому же и цементируются, появляется возможность устройства свай на относительно большом расстоянии друг от друга, при этом нет необходимости устраивать забирки в межсвайном пространстве, т.к. в этом случае грунт между свай достаточно устойчив и, к тому же, обладает малой водопроницаемостью. </w:t>
      </w:r>
    </w:p>
    <w:p>
      <w:pPr>
        <w:pStyle w:val="Normal"/>
        <w:ind w:right="-58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7160</wp:posOffset>
            </wp:positionH>
            <wp:positionV relativeFrom="paragraph">
              <wp:posOffset>1927225</wp:posOffset>
            </wp:positionV>
            <wp:extent cx="3337560" cy="2336800"/>
            <wp:effectExtent l="0" t="0" r="0" b="0"/>
            <wp:wrapTopAndBottom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2975</wp:posOffset>
            </wp:positionH>
            <wp:positionV relativeFrom="paragraph">
              <wp:posOffset>1561465</wp:posOffset>
            </wp:positionV>
            <wp:extent cx="2458085" cy="27647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</w:t>
      </w:r>
      <w:r>
        <w:rPr>
          <w:sz w:val="28"/>
        </w:rPr>
        <w:t xml:space="preserve">Сваи в подпорной стенке могут располагаться как в один ряд, так и в несколько рядов при размещении их в шахматном порядке (см. рисунки 4 и 5). Для обеспечения пространственной жесткости стенки из нескольких рядов свай предусматривается устройство обвязочного пояса по верху свай в виде железобетонного ростверка; при большом расстоянии между сваями иногда дополнительно предусматривается устройство на нескольких уровнях свай уширений, создаваемых по РИТ-технологи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/>
      </w:pPr>
      <w:r>
        <w:rPr>
          <w:sz w:val="28"/>
        </w:rPr>
        <w:t xml:space="preserve">Рисунок 4 </w:t>
        <w:tab/>
        <w:tab/>
        <w:tab/>
        <w:tab/>
        <w:tab/>
        <w:tab/>
        <w:t xml:space="preserve">      Рисунок 5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ля повышения водонепроницаемости подпорных стен из свай РИТ можно применить цементацию межсвайного пространства, также выполняемую по РИТ-технологии. При этом конструкция приобретает дополнительную жесткость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60120</wp:posOffset>
            </wp:positionH>
            <wp:positionV relativeFrom="paragraph">
              <wp:posOffset>163830</wp:posOffset>
            </wp:positionV>
            <wp:extent cx="3333750" cy="9525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Впервые в мире - грунтовые анкера, изготовленные по разрядно - импульсной технологии.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рунтовые анкера и нагели являются относительно новыми для отечественного строительства геотехническими конструкциями. Они особенно эффективны при строительстве в тесной городской застройке, при разработке глубоких котлованов, для укрепления откосов и особенно в качестве элемента "стены в грунте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научном сопровождении НИИОСП им. Н.М.Герсеванова была разработана конструкция нового типа анкеров, устраиваемых в грунте с обработкой корня по разрядно-импульсной технологии. Такие анкера получили название "НИИОСП-97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есущая способность анкеров НИИОСП-97 в 1.5-2.5 раза превышает этот показатель для анкеров, устраиваемых по традиционным технологиям, в том числе по технологии фирмы "Бауэр". Благодаря возможности создания в строго ограниченной зоне значительного избыточного давления на стенках скважины, технология позволяет отказаться от применения тампонов при проведении инъекции, проведения многоступенчатой технологии зонной цементации, осуществляя при этом строго контролируемый процесс опрессовки и уширения корня анкера в заданных точках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собенно эффективным данный тип анкеров оказался при устройстве корня в юрских глинах, которые, как известно, тяжело бурятся, а при применении промывки легко разжижаются и теряют свои механические свойства. РИТ-технология позволяет значительно сократить длину корня анкера и разрушить образовавшийся при бурении на стенках скважины слой слабого грунта за счет значительного даже в плотных глинах увеличения диаметра скважины (в 1,5 и более раз). </w:t>
      </w:r>
    </w:p>
    <w:p>
      <w:pPr>
        <w:pStyle w:val="Normal"/>
        <w:ind w:right="-5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качестве анкерного тяжа применяется, в основном, высокопрочная арматура винтового профиля класса Ат-1000 (Ат-VI) диаметром 25 и 32 мм. Кроме того, возможна установка многопрядевых тросовых анкеров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нкера, изготовленные по технологии РИТ, успешно применялись при строительстве ряда станций московского метрополитена, креплении подпорных стен при строительстве комплексов "Москва-Сити", развязки III-го транспортного кольца с Кутузовским проспектом, а также при строительстве ряда жилых комплексов в г. Москве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1999 г. НИИОСП им. Н.М.герсеванова утвердил типовой технологический регламент устройства анкеров НИИОСП-97 при креплении подпорных стен.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42240</wp:posOffset>
            </wp:positionV>
            <wp:extent cx="3749040" cy="3124200"/>
            <wp:effectExtent l="0" t="0" r="0" b="0"/>
            <wp:wrapTight wrapText="bothSides">
              <wp:wrapPolygon edited="0">
                <wp:start x="-72" y="0"/>
                <wp:lineTo x="-72" y="21441"/>
                <wp:lineTo x="21600" y="21441"/>
                <wp:lineTo x="21600" y="0"/>
                <wp:lineTo x="-72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рень грунтового анкера, извлеченного из грунт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object w:dxaOrig="5328" w:dyaOrig="4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8pt;margin-top:4.35pt;width:266.4pt;height:222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369536584" r:id="rId19"/>
        </w:object>
      </w:r>
      <w:r>
        <w:rPr>
          <w:sz w:val="28"/>
        </w:rPr>
        <w:t xml:space="preserve">Подпорная стенка набережной из буросекущихся свай, закрепленная грунтовыми анкерам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7240</wp:posOffset>
            </wp:positionH>
            <wp:positionV relativeFrom="paragraph">
              <wp:posOffset>29210</wp:posOffset>
            </wp:positionV>
            <wp:extent cx="3810000" cy="9525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ментация грунтов, стен, фундаментов, </w:t>
      </w:r>
    </w:p>
    <w:p>
      <w:pPr>
        <w:pStyle w:val="Normal"/>
        <w:ind w:right="-58" w:hanging="0"/>
        <w:rPr>
          <w:sz w:val="28"/>
        </w:rPr>
      </w:pPr>
      <w:r>
        <w:rPr>
          <w:b/>
          <w:i/>
          <w:sz w:val="28"/>
        </w:rPr>
        <w:t>контакта "фундамент-грунт"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анные виды работ выполняются как по традиционной технологии путем нагнетания под давлением цементного раствора в скважину, так и с применением разрядно-импульсной технологии, когда избыточное давление в скважине создается серией электрических разрядов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менение РИТ-технологии особенно эффективно там, где трудно или вообще невозможно установить в скважине тампон для опрессовки ее статическим давлением, либо эта операция сопряжена с большими трудозатратам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проведении цементационных работ используются электроразряды с энергией, позволяющей вести эффективное заполнение пустот, трещин и пор в цементируемой среде (кирпичная кладка, бетон и т.п.) без ее разрушения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Цементация по РИТ-технологии производится до тех пор, пока не будет достигнут "отказ", когда последующая обработка электроразрядами не приводит к дальнейшему поглощению цементационного раствора цементируемой средой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ачество цементации по РИТ-технологии ничем не уступает традиционной цементации, однако сам процесс становится значительно более контролируемым и менее трудоемким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ачество цементации проверяется путем контрольной инъекции раствора в цементируемую среду как традиционным способом, так и с использованием РИТ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Цементация фундаментов и контакта "фундамент-грунт" по РИТ-технологии с успехом была применена на ряде объектов городского строительства, в том числе на таких, как реконструкция Старого Гостиного двора, реконструкция комплекса зданий ГАБТ и др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Цементация стен вспомогательного корпуса зданий ГАБТ и стен храма Вознесения Господня у Серпуховских ворот была выполнена также с применением разрядно-импульсной технологии. Успешная серия опытов в том же направлении была осуществлена при проведении работ по усилению стен Старого Гостиного двор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60120</wp:posOffset>
            </wp:positionH>
            <wp:positionV relativeFrom="paragraph">
              <wp:posOffset>142240</wp:posOffset>
            </wp:positionV>
            <wp:extent cx="2857500" cy="9525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Уплотнение грунтов с применением разрядно-импульсной технологии осуществляется путем проведения серии электрических разрядов в скважине, заполненной слабым электролитом, в качестве которого обычно используется водно-цементная суспензия. При этом улучшение физико-механических свойств грунта достигается не только в результате его уплотнения в околоскважинном пространстве, но и за счет его цементации. Кроме того, скважины, заполненные цементным раствором и пересекающие грунтовую толщу под разными углами, образуют с упрочняемым грунтом массив, иногда именуемый как "армогрунт". Такой массив имеет прочностные и деформационные показатели лучшие, чем у отдельно взятого уплотненного грунтового массив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анная технология улучшения физико-механических свойств грунта была с успехом применена на строительстве 4 и 5 опор транспортной развязки МКАД с Ярославским шоссе и при усилении основания дома №6 по Кутузовскому проезду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233680</wp:posOffset>
            </wp:positionV>
            <wp:extent cx="3333750" cy="9525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дной из самых главных операций технологического цикла считается контроль качества выполненных работ. При этом, выполняя все требования соответствующих ГОСТов и СНиПов в этой области, широко применяются дополнительные методы предпостроечного обследования объекта и оперативного контроля качества. Для уточнения геолого-гидрологического строения площадки и выявления неучтенных инженерных коммуникаций и пустот в грунте производится георадарное профилирование объекта, по результатам которой корректируется технология изготовления свай и, при необходимости, проект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процессе обработки скважины электрическими разрядами в условиях плотной застройки производится измерения сейсмического воздействия на грунт и строительные конструкции и уточняются параметры электрических разрядов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о время изготовления свайного поля производится выборочный сейсмоакустический контроль длины свай, контролируется сплошность их сечения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виду того. что несущая способность свай РИТ во многом определяется величиной и расположением уширений ствола скважины, нами успешно применяется специальный прибор, позволяющий контролировать расход бетона на каждом уровне обработки скважины электрическими разрядами, что позволяет судить о форме скважины и степени уплотнения окружающего грунт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особо ответственных случаях перед проведением цементации стен и фундаментов зданий с целью изучения их состояния и выявления наиболее ослабленных участков производится их сейсмоакустическое обследование. Оно повторяется в процессе инъектирования и после твердения инъекционных растворов, что позволяет оконтурить зону цементации и оценить степень повышения прочности кладки. </w:t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  <w:lang w:val="en-US"/>
        </w:rPr>
      </w:pPr>
      <w:r>
        <w:rPr>
          <w:sz w:val="28"/>
          <w:lang w:val="en-US"/>
        </w:rPr>
        <w:object w:dxaOrig="5999" w:dyaOrig="45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8.4pt;margin-top:11.2pt;width:300pt;height:2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06865684" r:id="rId24"/>
        </w:objec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 xml:space="preserve">Сейсмоакустический контроль качества цементации:  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ты изолиний средних скоростей продольных волн по нормальным лучам в плоскости стены,укрепляемой цементацией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A - по результатам первого измерения, проведеннгого через сутки после инъектирования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B - по результатам второго измерения, проведеннгого через 7 суток после инъектирования.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prom.html" TargetMode="External"/><Relationship Id="rId6" Type="http://schemas.openxmlformats.org/officeDocument/2006/relationships/hyperlink" Target="../in/anker.html" TargetMode="External"/><Relationship Id="rId7" Type="http://schemas.openxmlformats.org/officeDocument/2006/relationships/hyperlink" Target="../in/sement.html" TargetMode="External"/><Relationship Id="rId8" Type="http://schemas.openxmlformats.org/officeDocument/2006/relationships/hyperlink" Target="../in/uplot.html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1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oleObject" Target="embeddings/oleObject2.bin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1:20:00Z</dcterms:created>
  <dc:creator>Titov</dc:creator>
  <dc:description/>
  <dc:language>en-US</dc:language>
  <cp:lastModifiedBy>Titov</cp:lastModifiedBy>
  <dcterms:modified xsi:type="dcterms:W3CDTF">2000-03-13T00:47:00Z</dcterms:modified>
  <cp:revision>10</cp:revision>
  <dc:subject/>
  <dc:title/>
</cp:coreProperties>
</file>