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ns w:id="2" w:author="S" w:date="2000-06-14T16:22:00Z"/>
        </w:rPr>
      </w:pPr>
      <w:r>
        <w:rPr>
          <w:b/>
          <w:rPrChange w:id="0" w:author="S" w:date="2000-06-14T16:22:00Z"/>
        </w:rPr>
        <w:t>Актуальность</w:t>
      </w:r>
      <w:del w:id="1" w:author="S" w:date="2000-06-14T16:22:00Z">
        <w:r>
          <w:rPr>
            <w:b/>
          </w:rPr>
          <w:delText>.</w:delText>
        </w:r>
      </w:del>
    </w:p>
    <w:p>
      <w:pPr>
        <w:pStyle w:val="Normal"/>
        <w:ind w:firstLine="720"/>
        <w:jc w:val="both"/>
        <w:rPr/>
      </w:pPr>
      <w:r>
        <w:rPr/>
        <w:t>Для повышения эффективности технологических процессов</w:t>
      </w:r>
      <w:r>
        <w:rPr>
          <w:lang w:val="en-US"/>
        </w:rPr>
        <w:t xml:space="preserve"> </w:t>
      </w:r>
      <w:r>
        <w:rPr/>
        <w:t xml:space="preserve">дорнования необходимо иметь модель напряженно – деформированного состояния </w:t>
      </w:r>
      <w:r>
        <w:rPr>
          <w:b/>
        </w:rPr>
        <w:t>(НДС)</w:t>
      </w:r>
      <w:r>
        <w:rPr/>
        <w:t>, формирующегося в результате обработки. С распределением остаточных деформаций и напряжений связаны эффективность обеспечения точности деталей и качества их поверхностного слоя.</w:t>
      </w:r>
    </w:p>
    <w:p>
      <w:pPr>
        <w:pStyle w:val="Normal"/>
        <w:jc w:val="both"/>
        <w:rPr/>
      </w:pPr>
      <w:r>
        <w:rPr/>
        <w:tab/>
        <w:t xml:space="preserve">Модель НДС должна обеспечивать  возможность прогнозирования  остаточных напряжений и деформаций </w:t>
      </w:r>
      <w:r>
        <w:rPr>
          <w:b/>
        </w:rPr>
        <w:t>(ОНД)</w:t>
      </w:r>
      <w:r>
        <w:rPr/>
        <w:t xml:space="preserve"> с учетом начального напряженно-деформированного состояния, имевшегося в заготовке перед обработкой. Изменение НДС цилиндрических деталей при дорновании отверстий происходит в результате упруго - пластического деформирования.</w:t>
        <w:tab/>
        <w:tab/>
        <w:t xml:space="preserve">Решение подобных задач рассматривалось Проскуряковым Ю. Г.,Мазеиным П. Г. Современные методы прогнозирования остаточных деформаций при упруго-пластическом деформировании базируются на основных положениях теории упругости. Большая часть этих методов носят эмпирический характер. Решение задач в упругопластическом области трудоемко, т.к. требует умения решать математические задачи высоко уровня. </w:t>
      </w:r>
    </w:p>
    <w:p>
      <w:pPr>
        <w:pStyle w:val="Normal"/>
        <w:jc w:val="both"/>
        <w:rPr/>
      </w:pPr>
      <w:r>
        <w:rPr/>
        <w:tab/>
        <w:t xml:space="preserve">При этом становится актуальным разработать комплексный подход для решения задач в упруго-пластической области, для минимизации затрат времени при решении практических задач путем компьютерного моделирования. В данной работе предлагается аналитическое решение задачи приминительно к операции дорнования. Рассматривается  метод прогнозирования остаточных напряжений в неоднородном теле. </w:t>
      </w:r>
    </w:p>
    <w:p>
      <w:pPr>
        <w:pStyle w:val="Normal"/>
        <w:jc w:val="both"/>
        <w:rPr/>
      </w:pPr>
      <w:r>
        <w:rPr/>
        <w:tab/>
        <w:t>Целью работы является разработка аналитическое решения задачи по определению остаточных деформаций в упругом  неоднородном цилиндре, нагруженного равномерным внутренним давлением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исследований</w:t>
      </w:r>
    </w:p>
    <w:p>
      <w:pPr>
        <w:pStyle w:val="TextBodyIndent"/>
        <w:rPr/>
      </w:pPr>
      <w:r>
        <w:rPr/>
        <w:t>Методика исследований основана на основных положениях теории упругости и пластичност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учная новизна.</w:t>
      </w:r>
    </w:p>
    <w:p>
      <w:pPr>
        <w:pStyle w:val="Normal"/>
        <w:ind w:firstLine="567"/>
        <w:jc w:val="both"/>
        <w:rPr/>
      </w:pPr>
      <w:r>
        <w:rPr/>
        <w:t>1. Впервые выполнено моделирование НДС для операции дорнования методом упругих решений на базе теории упругости неоднородного тела с одномерной анизотропией.</w:t>
      </w:r>
    </w:p>
    <w:p>
      <w:pPr>
        <w:pStyle w:val="Normal"/>
        <w:ind w:firstLine="567"/>
        <w:jc w:val="both"/>
        <w:rPr/>
      </w:pPr>
      <w:r>
        <w:rPr/>
        <w:t>2. Исследовано решение однородного дифференциального уравнения в краевой задаче для неоднородного тела.</w:t>
      </w:r>
    </w:p>
    <w:p>
      <w:pPr>
        <w:pStyle w:val="Normal"/>
        <w:ind w:firstLine="567"/>
        <w:jc w:val="both"/>
        <w:rPr/>
      </w:pPr>
      <w:r>
        <w:rPr/>
        <w:t>3. Получены зависимости для определения параметров остаточных напряжений, деформаций и перемещений при технологических операциях дорнования.</w:t>
      </w:r>
    </w:p>
    <w:p>
      <w:pPr>
        <w:pStyle w:val="Normal"/>
        <w:ind w:firstLine="567"/>
        <w:jc w:val="both"/>
        <w:rPr/>
      </w:pPr>
      <w:r>
        <w:rPr/>
        <w:t>4. Модель позволяет определять НДС для нагружения равномерным давлением изнутри и снаружи одновременно и по отдельности.</w:t>
      </w:r>
    </w:p>
    <w:p>
      <w:pPr>
        <w:pStyle w:val="Normal"/>
        <w:ind w:firstLine="567"/>
        <w:jc w:val="both"/>
        <w:rPr/>
      </w:pPr>
      <w:r>
        <w:rPr/>
        <w:t>5. Решение получено в напряжениях и может быть сопоставлено с решением в перемещениях.</w:t>
      </w:r>
    </w:p>
    <w:p>
      <w:pPr>
        <w:pStyle w:val="Normal"/>
        <w:ind w:firstLine="567"/>
        <w:jc w:val="both"/>
        <w:rPr/>
      </w:pPr>
      <w:r>
        <w:rPr/>
        <w:t>6. Решение дает результаты адекватные экспериментальным данным.</w:t>
      </w:r>
    </w:p>
    <w:p>
      <w:pPr>
        <w:pStyle w:val="Normal"/>
        <w:ind w:firstLine="567"/>
        <w:jc w:val="both"/>
        <w:rPr/>
      </w:pPr>
      <w:r>
        <w:rPr/>
        <w:t>7. Сравнение с решением методом МКЭ и методом Мазеина П.Г. дает качественно удовлетворительные результаты.</w:t>
      </w:r>
    </w:p>
    <w:p>
      <w:pPr>
        <w:pStyle w:val="Normal"/>
        <w:ind w:firstLine="567"/>
        <w:jc w:val="both"/>
        <w:rPr/>
      </w:pPr>
      <w:r>
        <w:rPr/>
        <w:t>8. Создана возможность аналитического решения задачи НДС при дорновании.</w:t>
      </w:r>
    </w:p>
    <w:p>
      <w:pPr>
        <w:pStyle w:val="Normal"/>
        <w:ind w:firstLine="567"/>
        <w:jc w:val="both"/>
        <w:rPr/>
      </w:pPr>
      <w:r>
        <w:rPr/>
        <w:t>9. Создана возможность решения этим методом задач автофретажа и составных изделий из разнородных материалов.</w:t>
      </w:r>
    </w:p>
    <w:p>
      <w:pPr>
        <w:pStyle w:val="Normal"/>
        <w:ind w:firstLine="567"/>
        <w:jc w:val="both"/>
        <w:rPr/>
      </w:pPr>
      <w:r>
        <w:rPr/>
        <w:t>10. Решение удовлетворяет положениям теории упругопластического тела.</w:t>
      </w:r>
    </w:p>
    <w:p>
      <w:pPr>
        <w:pStyle w:val="Normal"/>
        <w:ind w:firstLine="567"/>
        <w:jc w:val="both"/>
        <w:rPr/>
      </w:pPr>
      <w:r>
        <w:rPr/>
        <w:t>11. Предложенный метод перспективен для решения задач НДС других операций ППД (обкатывания, раскатывания, дробеупрочнения).</w:t>
      </w:r>
    </w:p>
    <w:p>
      <w:pPr>
        <w:pStyle w:val="Normal"/>
        <w:ind w:firstLine="567"/>
        <w:jc w:val="both"/>
        <w:rPr/>
      </w:pPr>
      <w:r>
        <w:rPr/>
        <w:t>12. Результаты моделирования позволяют сделать вывод о необходимости исследовать для получения НДС при ППД другие методы упругих решений для неоднородного тела (вариационные, интегральных преобразований, р-аналитических функций комплексного переменного).</w:t>
      </w:r>
    </w:p>
    <w:p>
      <w:pPr>
        <w:pStyle w:val="Normal"/>
        <w:jc w:val="both"/>
        <w:rPr/>
      </w:pPr>
      <w:r>
        <w:rPr/>
        <w:t>Следствием решения является возможность повысить точность моделирования дорнования (приложение нагрузки любой формы на любом участке изделия).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актическая ценность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азработана программа, позволяющая выполнять прогнозирование параметров распределения остаточных напряжений и деформаций при технологических операциях дорнования взависимости от величины натяга, геометрических параметров изделия и свойств материала изд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оведены расчеты НДС при дорновании для различных соотношений наружного и внутреннего диаметров изделия, различных натягов и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ущественно повышается эффективность подготовки производства, т.к. резко снижаются затраты средств и времени на проведение экспериментальных исследо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 Сочетая результаты расчетов НДС по данной методике, методике МКЭ и методике Мазеина П.Г. можно существенно повысить технологическую надежность операций дорнования и качество изделий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В первой главе</w:t>
      </w:r>
      <w:r>
        <w:rPr>
          <w:b/>
          <w:u w:val="single"/>
        </w:rPr>
        <w:t xml:space="preserve"> </w:t>
      </w:r>
      <w:r>
        <w:rPr/>
        <w:t>излагаются основы теории упругости и пластичность и основные теоретические моменты, использованные в работе. Рассмотрен класс основных уравнений и способы их решений в функциях напряжений и деформаций. Содержание этой главы носит реферативный характер. Формулируются цели и задачи работы, а также общие вы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Во второй главе</w:t>
      </w:r>
      <w:r>
        <w:rPr>
          <w:b/>
          <w:u w:val="single"/>
        </w:rPr>
        <w:t xml:space="preserve"> </w:t>
      </w:r>
      <w:r>
        <w:rPr/>
        <w:t xml:space="preserve">автор формулирует решение задачи как фундамент некоторой теории, для решения подобного класса задач, используя как основу метод упругих решений. Рассматриваются основные физические факты в виде уравнений теории упругости и пластичности </w:t>
      </w:r>
      <w:r>
        <w:rPr>
          <w:lang w:val="en-US"/>
        </w:rPr>
        <w:t>(Q)</w:t>
      </w:r>
      <w:r>
        <w:rPr/>
        <w:t xml:space="preserve"> , в соответсвии с предложен-</w:t>
      </w:r>
    </w:p>
    <w:p>
      <w:pPr>
        <w:pStyle w:val="Normal"/>
        <w:jc w:val="both"/>
        <w:rPr/>
      </w:pPr>
      <w:r>
        <w:rPr/>
        <w:t>ной гипотезой:</w:t>
      </w:r>
    </w:p>
    <w:p>
      <w:pPr>
        <w:pStyle w:val="Normal"/>
        <w:jc w:val="both"/>
        <w:rPr/>
      </w:pPr>
      <w:r>
        <w:rPr>
          <w:b/>
        </w:rPr>
        <w:t xml:space="preserve">решения НДС методом упругих решений за счет ввода  неоднородности вид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</w:rPr>
        <w:t xml:space="preserve"> путем аппроксимации кривой деформирования непрерывной функцией ( Неоднородность по модулю Юнга).</w:t>
      </w:r>
    </w:p>
    <w:p>
      <w:pPr>
        <w:pStyle w:val="Normal"/>
        <w:jc w:val="both"/>
        <w:rPr/>
      </w:pPr>
      <w:r>
        <w:rPr>
          <w:sz w:val="22"/>
        </w:rPr>
        <w:t xml:space="preserve">Где Е - иодуль Юнга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-кривая деформирования; </w:t>
      </w:r>
    </w:p>
    <w:p>
      <w:pPr>
        <w:pStyle w:val="Normal"/>
        <w:jc w:val="both"/>
        <w:rPr/>
      </w:pPr>
      <w:r>
        <w:rPr>
          <w:b/>
        </w:rPr>
        <w:t>Схема решения задачи: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4"/>
        </w:numPr>
        <w:rPr/>
      </w:pPr>
      <w:r>
        <w:rPr/>
        <w:t xml:space="preserve">Расчет НДС (Упругое решени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/>
      </w:pPr>
      <w:r>
        <w:rPr/>
        <w:t xml:space="preserve">где а, </w:t>
      </w:r>
      <w:r>
        <w:rPr>
          <w:lang w:val="en-US"/>
        </w:rPr>
        <w:t xml:space="preserve">b -  </w:t>
      </w:r>
      <w:r>
        <w:rPr/>
        <w:t>внутренний и внешний радиус цилинд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вод неоднородности </w:t>
      </w:r>
      <w:r>
        <w:rPr>
          <w:lang w:val="en-US"/>
        </w:rPr>
        <w:t>E=E( r 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лее рассматриваются уравнения совместности малых деформаций, закон Гука в обобщенном вид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ψ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ψ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 xml:space="preserve">В результате, </w:t>
      </w:r>
      <w:r>
        <w:rPr>
          <w:b/>
        </w:rPr>
        <w:t>доказана теорема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/>
        <w:t xml:space="preserve">Для анизатропного цилиндра, с коэффициентом Пуассона отличным от </w:t>
      </w:r>
      <w:r>
        <w:rPr>
          <w:b/>
        </w:rPr>
        <w:t>0,5</w:t>
      </w:r>
      <w:r>
        <w:rPr/>
        <w:t>,  распределение напряжений в зависимости от радиуса представляется в вид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</m:oMath>
      </m:oMathPara>
      <w:r>
        <w:br w:type="page"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 третьей главе </w:t>
      </w:r>
      <w:r>
        <w:rPr/>
        <w:t xml:space="preserve">анализируются результаты расчетов, полученных  с помощью специальной программы для расчета остаточных напряжений. В основу методики, реализованной в программе положена доказанная во </w:t>
      </w:r>
      <w:r>
        <w:rPr>
          <w:lang w:val="en-US"/>
        </w:rPr>
        <w:t>II-</w:t>
      </w:r>
      <w:r>
        <w:rPr/>
        <w:t>ой главе теорема. Производится оценка  и сравнительный анализ решения с уже существующими решениям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9495" cy="313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. 1. Результат работы программы </w:t>
      </w:r>
      <w:r>
        <w:rPr>
          <w:b/>
          <w:sz w:val="18"/>
          <w:lang w:val="en-US"/>
        </w:rPr>
        <w:t>PDSIS1</w:t>
      </w:r>
      <w:r>
        <w:br w:type="page"/>
      </w:r>
    </w:p>
    <w:p>
      <w:pPr>
        <w:pStyle w:val="Normal"/>
        <w:ind w:left="0" w:firstLine="426"/>
        <w:jc w:val="both"/>
        <w:rPr/>
      </w:pPr>
      <w:r>
        <w:rPr>
          <w:b/>
        </w:rPr>
        <w:t xml:space="preserve">В четвертой главе </w:t>
      </w:r>
      <w:r>
        <w:rPr/>
        <w:t>рассматривается разработанная программа с точки зрения пользовательских аспектов.</w:t>
      </w:r>
    </w:p>
    <w:p>
      <w:pPr>
        <w:pStyle w:val="Normal"/>
        <w:ind w:left="0"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4516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2. Общий вид  окна программы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результаты</w:t>
      </w:r>
    </w:p>
    <w:p>
      <w:pPr>
        <w:pStyle w:val="Normal"/>
        <w:ind w:firstLine="720"/>
        <w:jc w:val="both"/>
        <w:rPr/>
      </w:pPr>
      <w:r>
        <w:rPr/>
        <w:t>При анализе графиков становится видно, что при больших нагрузках появляется экстремум на графике остаточных напряжений, что качественно соответствуют как экспериментальным зависимостям, так и результатам, полученным в работе Мазеиным П. Г. Среди результатов, полученных ранее, этот метод может дать адекватную качественную оценку и нижнюю количественную оценки (Мазеин, Букреев). Таким образом, гипотеза, положенная в основу всей работы подтвержде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Вывод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получено в напряжениях и может быть сопоставлено с решением в перемещен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дает результаты адекватные экспериментальным данны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авнение с решением методом МКЭ и методом Мазеина П.Г. дает качественно удовлетворительные результа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а возможность аналитического решения задачи НДС при дорнов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а возможность решения этим методом задач автофретажа и составных изделий из разнородных материа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удовлетворяет положениям теории упругопластического те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енный метод перспективен для решения задач НДС других операций ППД (обкатывания, раскатывания, дробеупрочне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ультаты моделирования позволяют сделать вывод о необходимости исследовать для получения НДС при ППД другие методы упругих решений для неоднородного тела (вариационные, интегральных преобразований, р-аналитических функций комплексного переменного).</w:t>
      </w:r>
    </w:p>
    <w:p>
      <w:pPr>
        <w:pStyle w:val="Normal"/>
        <w:jc w:val="both"/>
        <w:rPr/>
      </w:pPr>
      <w:r>
        <w:rPr/>
        <w:t>Следствием решения является возможность повысить точность моделирования дорнования (приложение нагрузки любой формы на любом участке изделия)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 xml:space="preserve">Апробация </w:t>
      </w:r>
    </w:p>
    <w:p>
      <w:pPr>
        <w:pStyle w:val="TextBody"/>
        <w:jc w:val="left"/>
        <w:rPr/>
      </w:pPr>
      <w:r>
        <w:rPr/>
        <w:t>Работа докладывалась на двух научно технических конференциях ЮурГУ в 1999- 2000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кации</w:t>
      </w:r>
    </w:p>
    <w:p>
      <w:pPr>
        <w:pStyle w:val="Normal"/>
        <w:rPr/>
      </w:pPr>
      <w:r>
        <w:rPr/>
        <w:t>Автор имеет 1 публикацию. По теме работы подготовлена одна статья 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став работы</w:t>
      </w:r>
    </w:p>
    <w:p>
      <w:pPr>
        <w:pStyle w:val="Normal"/>
        <w:jc w:val="both"/>
        <w:rPr/>
      </w:pPr>
      <w:r>
        <w:rPr/>
        <w:t>Диссертация содержит 138 страниц, в т. ч. 9 рисунков, приложение, список литературы из 16 наименова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67" w:firstLine="567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6:34:00Z</dcterms:created>
  <dc:creator>ig</dc:creator>
  <dc:description/>
  <dc:language>en-US</dc:language>
  <cp:lastModifiedBy>DANIL</cp:lastModifiedBy>
  <cp:lastPrinted>2000-06-14T16:31:00Z</cp:lastPrinted>
  <dcterms:modified xsi:type="dcterms:W3CDTF">2000-06-11T17:35:00Z</dcterms:modified>
  <cp:revision>30</cp:revision>
  <dc:subject/>
  <dc:title>Актуальность</dc:title>
</cp:coreProperties>
</file>