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246314728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1281971220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2033479143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