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893995049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399151386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622681224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317305978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