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854004424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973770897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220945523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501192152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