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Р Е Ф Е Р А 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предмету «Трудовое воспитание»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еника 9-а класса средней школы №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еева Иль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0"/>
        </w:rPr>
        <w:t>ТЕМА</w:t>
      </w:r>
      <w:r>
        <w:rPr>
          <w:b/>
          <w:sz w:val="40"/>
          <w:lang w:val="en-US"/>
        </w:rPr>
        <w:t>: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«</w:t>
      </w:r>
      <w:r>
        <w:rPr>
          <w:b/>
          <w:i/>
          <w:sz w:val="44"/>
          <w:u w:val="none"/>
        </w:rPr>
        <w:t>Методы обработки резаньем</w:t>
      </w:r>
      <w:r>
        <w:rPr>
          <w:b/>
          <w:i/>
          <w:sz w:val="44"/>
        </w:rPr>
        <w:t>»</w:t>
      </w:r>
      <w:r>
        <w:rPr>
          <w:b/>
          <w:i/>
          <w:sz w:val="44"/>
          <w:u w:val="none"/>
        </w:rPr>
        <w:t>.</w:t>
      </w:r>
    </w:p>
    <w:p>
      <w:pPr>
        <w:pStyle w:val="Normal"/>
        <w:jc w:val="both"/>
        <w:rPr>
          <w:b/>
          <w:b/>
          <w:i/>
          <w:i/>
          <w:sz w:val="44"/>
          <w:u w:val="none"/>
        </w:rPr>
      </w:pPr>
      <w:r>
        <w:rPr>
          <w:b/>
          <w:i/>
          <w:sz w:val="44"/>
          <w:u w:val="none"/>
        </w:rPr>
      </w:r>
    </w:p>
    <w:p>
      <w:pPr>
        <w:pStyle w:val="Normal"/>
        <w:jc w:val="center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44"/>
          <w:u w:val="none"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  <w:sz w:val="44"/>
          <w:u w:val="none"/>
        </w:rPr>
      </w:pPr>
      <w:r>
        <w:rPr>
          <w:b/>
          <w:i/>
          <w:sz w:val="44"/>
          <w:u w:val="none"/>
        </w:rPr>
      </w:r>
    </w:p>
    <w:p>
      <w:pPr>
        <w:pStyle w:val="Normal"/>
        <w:ind w:left="-284" w:hanging="0"/>
        <w:jc w:val="both"/>
        <w:rPr/>
      </w:pPr>
      <w:r>
        <w:rPr>
          <w:i/>
        </w:rPr>
        <w:t xml:space="preserve">                                                        </w:t>
      </w:r>
      <w:r>
        <w:rPr>
          <w:b/>
          <w:i/>
          <w:sz w:val="36"/>
          <w:u w:val="single"/>
        </w:rPr>
        <w:t>СВЕРЛЕНИЕ</w:t>
      </w:r>
    </w:p>
    <w:p>
      <w:pPr>
        <w:pStyle w:val="Normal"/>
        <w:ind w:left="567" w:right="566" w:hanging="0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567" w:right="566" w:hanging="0"/>
        <w:jc w:val="both"/>
        <w:rPr/>
      </w:pPr>
      <w:r>
        <w:rPr>
          <w:sz w:val="32"/>
        </w:rPr>
        <w:t xml:space="preserve">    </w:t>
      </w:r>
      <w:r>
        <w:rPr/>
        <w:t xml:space="preserve">Обработку отверстий на токарном станке производят различными режущими инструментами в зависимости от вида заготовки.  Наиболее распространенным методом получения отверстия в сплошном материале является сверление. </w:t>
      </w:r>
    </w:p>
    <w:p>
      <w:pPr>
        <w:pStyle w:val="Normal"/>
        <w:ind w:right="-58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5910</wp:posOffset>
            </wp:positionH>
            <wp:positionV relativeFrom="paragraph">
              <wp:posOffset>206375</wp:posOffset>
            </wp:positionV>
            <wp:extent cx="2946400" cy="2235200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/>
        <w:t>Спиральное сверло состоит из рабочей части, шейки и хвостика (рис.1).</w:t>
      </w:r>
    </w:p>
    <w:p>
      <w:pPr>
        <w:pStyle w:val="Normal"/>
        <w:ind w:right="-58" w:hanging="0"/>
        <w:jc w:val="both"/>
        <w:rPr/>
      </w:pPr>
      <w:r>
        <w:rPr/>
        <w:t xml:space="preserve">                                                            </w:t>
      </w:r>
      <w:r>
        <w:rPr/>
        <w:t>Рис.1</w:t>
      </w:r>
    </w:p>
    <w:p>
      <w:pPr>
        <w:pStyle w:val="Normal"/>
        <w:ind w:right="-58" w:hanging="0"/>
        <w:jc w:val="both"/>
        <w:rPr/>
      </w:pPr>
      <w:r>
        <w:rPr/>
        <w:t xml:space="preserve">    </w:t>
      </w:r>
      <w:r>
        <w:rPr/>
        <w:t>Хвостик сверла служит  для закрепления его в пиноли задней бабки или в специальной держалке суппорта.</w:t>
      </w:r>
    </w:p>
    <w:p>
      <w:pPr>
        <w:pStyle w:val="2"/>
        <w:ind w:right="-58" w:hanging="0"/>
        <w:rPr/>
      </w:pPr>
      <w:r>
        <w:rPr>
          <w:i w:val="false"/>
        </w:rPr>
        <w:t xml:space="preserve">    </w:t>
      </w:r>
      <w:r>
        <w:rPr>
          <w:i w:val="false"/>
        </w:rPr>
        <w:t>Рабочая часть состоит из двух спиральных перьев, связанных перемычкой. По наружной поверхности перьев прошлифованы узкие направляющие ленточки.         Между перьями расположены две спиральные канавки: одна из стенок канавки образует переднею поверхность режущего клина сверла. По канавкам охлаждающая жидкость подается к режущим кромкам, а стружка выводится из отверстия.</w:t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0150</wp:posOffset>
            </wp:positionH>
            <wp:positionV relativeFrom="paragraph">
              <wp:posOffset>496570</wp:posOffset>
            </wp:positionV>
            <wp:extent cx="3594100" cy="242570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 xml:space="preserve">При сверлении на токарном станке сверло, установленное в пиноли задней бабки, подают к детали вручную - вращением маховичка (рис.2). </w:t>
      </w:r>
    </w:p>
    <w:p>
      <w:pPr>
        <w:pStyle w:val="3"/>
        <w:rPr/>
      </w:pPr>
      <w:r>
        <w:rPr/>
        <w:t xml:space="preserve">                                                                 </w:t>
      </w:r>
      <w:r>
        <w:rPr/>
        <w:t>Рис.2</w:t>
      </w:r>
    </w:p>
    <w:p>
      <w:pPr>
        <w:pStyle w:val="3"/>
        <w:rPr/>
      </w:pPr>
      <w:r>
        <w:rPr/>
        <w:t xml:space="preserve">    </w:t>
      </w:r>
      <w:r>
        <w:rPr/>
        <w:t>Применение каких-либо дополнительных рычагов не допускается. Обрабатываемая деталь должна быть прочно закреплена в патроне, иначе при сверлении она будет вибрировать или смещаться, что может повлечь за собой поломку сверла.</w:t>
      </w:r>
    </w:p>
    <w:p>
      <w:pPr>
        <w:pStyle w:val="Normal"/>
        <w:ind w:right="-58" w:hanging="0"/>
        <w:rPr/>
      </w:pPr>
      <w:r>
        <w:rPr/>
        <w:t xml:space="preserve">                                    </w:t>
      </w:r>
    </w:p>
    <w:p>
      <w:pPr>
        <w:pStyle w:val="Normal"/>
        <w:ind w:right="-58" w:hanging="0"/>
        <w:rPr/>
      </w:pPr>
      <w:r>
        <w:rPr/>
        <w:t xml:space="preserve">                                         </w:t>
      </w:r>
      <w:r>
        <w:rPr>
          <w:b/>
          <w:u w:val="single"/>
        </w:rPr>
        <w:t>ШЛИФОВАНИЕ</w:t>
      </w:r>
    </w:p>
    <w:p>
      <w:pPr>
        <w:pStyle w:val="Heading1"/>
        <w:ind w:right="425" w:hanging="0"/>
        <w:rPr/>
      </w:pPr>
      <w:r>
        <w:rPr>
          <w:i w:val="false"/>
        </w:rPr>
        <w:t xml:space="preserve">    </w:t>
      </w:r>
      <w:r>
        <w:rPr>
          <w:i w:val="false"/>
        </w:rPr>
        <w:t>Шлифование позволяет получить малую шероховатость поверхности. Эту операцию выполняют на токарном станке шлифовальной шкуркой. Шкурку закрепляют между жамками–двумя шарнирно связанными деревянными колодками. При внутреннем шлифовании шкурку обматывают на деревянную оправку и закрепляют ее конец в прорези оправки. Как при внешнем, так и при внутреннем полировании не допускается прижимать шкурку к детали вручную. Скорость при полировании шкуркой 60-70 м / м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u w:val="single"/>
        </w:rPr>
        <w:t>ФРЕЗЕР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Фрезерование применяется для получения поверхностей таких деталей, как гравюры штампов и пресс-форм (для литья под давлением, изготовление изделия из пластмассы), крепление типа </w:t>
      </w:r>
      <w:r>
        <w:rPr>
          <w:lang w:val="en-US"/>
        </w:rPr>
        <w:t>“</w:t>
      </w:r>
      <w:r>
        <w:rPr/>
        <w:t>ласточкин хвост</w:t>
      </w:r>
      <w:r>
        <w:rPr>
          <w:lang w:val="en-US"/>
        </w:rPr>
        <w:t>”</w:t>
      </w:r>
      <w:r>
        <w:rPr/>
        <w:t>, и сложные направляющие, шпоночные пазы, резьбы и зубчаты колеса. С помощью фрезирования производят также разрезание метал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резы–многолезвийный инструмент. Каждый зуб представляет собой резец, снимающий стружку, имеющий форму запятой. В работе одновременно участвует один или несколько зубьев, остальные зубья в это время успевают несколько охладиться. Таким образом, процесс резанья при фрезеровании отличается от непрерывного  резанья, точения и сверления тем, что зубья – фрезы работают периодически. Это повышает стойкость фрез. Основные операции, выполняются на фрезерных станках. Фрезерные работы, включающие основные операции, можно производить на различных станах разных констру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  <w:sz w:val="40"/>
          <w:u w:val="single"/>
        </w:rPr>
        <w:t xml:space="preserve">Станк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ертикально–фрезерные консольные станк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Горизонтально–фрезерные консольные станки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Широкоуниверсальные фрезерные стан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анки непрерывного фрезерования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пировально-фрезерные станк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дольно-фрезерные станк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ертикально-фрезерные бесконсольные стан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  <w:sz w:val="36"/>
          <w:u w:val="single"/>
        </w:rPr>
        <w:t>ОБТАЧИВАНИЕ И ПОДРЕЗАНИЕ ДРЕВЕСИНЫ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тачиванием можно получить гладкие и ступенчатые цилиндрические, а также конические и фасонные наружные поверх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бтачивании цилиндрических поверхностей заготовка крепиться либо в патрон, либо в центрах и получает вращательные движения. На деталь, установленную в центрах, надевается хомутик, вращаемый поводковой планшайбой. Чтобы заготовка большой длины не прогибалась под силой резанья, применяются люнеты</w:t>
      </w:r>
      <w:r>
        <w:rPr>
          <w:lang w:val="en-US"/>
        </w:rPr>
        <w:t xml:space="preserve">: </w:t>
      </w:r>
      <w:r>
        <w:rPr/>
        <w:t>подвижный, устанавливаемый на каретке суппорта и движущийся вместе с ней, и неподвижный, крепящийся на направляющих станины стан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резанием обрабатывают торцовые поверхности валов и втулок, плоскости в корпусных деталях. Оно выполняется подрезными резцами, получающими поперечную подачу. Прорезание канавок и отрезание заготовок (или готовых изделий) от прутка, трубы производится также только при поперечной подач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зцы для наружных и торцевых поверхностей. Прямые с прямолинейным стержнем и отогнутым вправо или влево стержнем. Проходные резцы предназначены для обточки, образования фасок, проходные упорные резцы–для обточки и обработки  образуемого торца ступени. Подрезные резцы служат для образования ступени на торце обрабатываемой заготовки, для обработки плоскости торца. Канавки могут быть получены с помощью канавочных резцов. Аналогичные по конструкции резцы применяются для отрезки и называются отрезными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</w:rPr>
  </w:style>
  <w:style w:type="paragraph" w:styleId="3">
    <w:name w:val="Основной текст 3"/>
    <w:basedOn w:val="Normal"/>
    <w:qFormat/>
    <w:pPr>
      <w:ind w:right="-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7:06:00Z</dcterms:created>
  <dc:creator>Мосеев</dc:creator>
  <dc:description/>
  <dc:language>en-US</dc:language>
  <cp:lastModifiedBy>Мосеев</cp:lastModifiedBy>
  <cp:lastPrinted>1998-11-30T11:24:00Z</cp:lastPrinted>
  <dcterms:modified xsi:type="dcterms:W3CDTF">1999-04-05T05:13:00Z</dcterms:modified>
  <cp:revision>5</cp:revision>
  <dc:subject/>
  <dc:title>                            Методы обработки резаньем</dc:title>
</cp:coreProperties>
</file>