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352483134"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947623723"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6313140"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311007909"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361943072"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2117335335"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811312372"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