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8"/>
          <w:szCs w:val="28"/>
        </w:rPr>
        <w:t xml:space="preserve">                   </w:t>
      </w:r>
      <w:r>
        <w:rPr>
          <w:rFonts w:eastAsia="Pragmatica" w:cs="Pragmatica" w:ascii="Pragmatica" w:hAnsi="Pragmatica"/>
          <w:sz w:val="28"/>
          <w:szCs w:val="28"/>
        </w:rPr>
        <w:t>6.</w:t>
      </w: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Расчетная часть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6.1. Габаритный расчет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Сначала произведем габаритный расчет схемы когерентного оптичес-кого спектроанализатора. Зададимся соответствующими значениями диаметра фурье-объектива, фокусным растоянием фурье-объектива, продольным размером ЛЗ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/>
        <w:object w:dxaOrig="9633" w:dyaOrig="38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65pt;height:190.15pt" filled="f" o:ole="">
            <v:imagedata r:id="rId3" o:title=""/>
          </v:shape>
          <o:OLEObject Type="Embed" ProgID="" ShapeID="ole_rId2" DrawAspect="Content" ObjectID="_1979159141" r:id="rId2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Тогда имеем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r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287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Определим отрезок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r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28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66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м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Определим отрезок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8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м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Теперь нам нужно произвести расчет согласование лазерного пучка по апертуре с оптической системой КО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Зададимся относительным отверстием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574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Определим размер перетяжк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Из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звестна формул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. Выразим искомый параметр через заданный, в результате получим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28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8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9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к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Определим конфокальный параметр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28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18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70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к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Определим положение перетяжки относительно линзы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770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00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км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Определим значение диаметра светового пятна на линзе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9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000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770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44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Теперь можем пересчитать фокусное растояние по заданному относи-тельному отверстию и раситанному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57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21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м.</w:t>
      </w:r>
    </w:p>
    <w:p>
      <w:pPr>
        <w:pStyle w:val="Normal"/>
        <w:spacing w:lineRule="auto" w:line="300"/>
        <w:ind w:left="450" w:hanging="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10. Расчитаем конфокальный параметр сфокусированного пучка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770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000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10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770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10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49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км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Определим размер перетяжки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λ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¢</m:t>
                        </m:r>
                      </m:sup>
                    </m:sSup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2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49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38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км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Найдем положение перетяжки после объектива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den>
            </m:f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54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км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6.2. Энергетический расчет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Основные принципы энергетического расчета оптической системы КОС представлены в работе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6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в 5 разделе данного курсового проекта, где рассматривается математическая модель измерительной системы 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В качестве исходных данных для энергетического расчета выбраны па-раметры лазера ( мощность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длительность волны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злучения и радиус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еретяжки гауссового пучка излучения)</w:t>
      </w:r>
      <w:r>
        <w:rPr>
          <w:rFonts w:eastAsia="Pragmatica" w:cs="Pragmatica" w:ascii="Pragmatica" w:hAnsi="Pragmatica"/>
          <w:sz w:val="24"/>
          <w:szCs w:val="24"/>
        </w:rPr>
        <w:t>;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геометрического размера опти-ческой системы (растояни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,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ежду элементами,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- фокусное растоя-ние и диаметр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ходного зрачка фурье-объектива)</w:t>
      </w:r>
      <w:r>
        <w:rPr>
          <w:rFonts w:eastAsia="Pragmatica" w:cs="Pragmatica" w:ascii="Pragmatica" w:hAnsi="Pragmatica"/>
          <w:sz w:val="24"/>
          <w:szCs w:val="24"/>
        </w:rPr>
        <w:t>;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нтегральная чувсви-тельность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Оптическая система КОС, выполненная по схеме </w:t>
      </w:r>
      <w:r>
        <w:rPr>
          <w:rFonts w:eastAsia="Pragmatica" w:cs="Pragmatica" w:ascii="Pragmatica" w:hAnsi="Pragmatica"/>
          <w:sz w:val="24"/>
          <w:szCs w:val="24"/>
        </w:rPr>
        <w:t>“</w:t>
      </w:r>
      <w:r>
        <w:rPr>
          <w:rFonts w:eastAsia="Pragmatica" w:cs="Pragmatica" w:ascii="Pragmatica" w:hAnsi="Pragmatica"/>
          <w:sz w:val="24"/>
          <w:szCs w:val="24"/>
          <w:lang w:val="ru-RU"/>
        </w:rPr>
        <w:t>входной транспарант перед фурье-объективом</w:t>
      </w:r>
      <w:r>
        <w:rPr>
          <w:rFonts w:eastAsia="Pragmatica" w:cs="Pragmatica" w:ascii="Pragmatica" w:hAnsi="Pragmatica"/>
          <w:sz w:val="24"/>
          <w:szCs w:val="24"/>
        </w:rPr>
        <w:t>”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состоит из ряда последовательно расположен-ных вдоль оптической оси узлов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сточник когерентного излучения, входной транспарант, фурье-объектив, фоторегистратор спектра (рис.2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рименив принцип Гюйгенса-Френеля (5.3), можно определить распре-деление светового поля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еред фурье-объективом, а поле за ним - применив (5.2)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Таким образом, распределение поля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анализа будет описываться 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</m:e>
                </m:d>
              </m:e>
            </m:d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- оператор Френеля для преобразования поля на </w:t>
      </w:r>
      <w:r>
        <w:rPr>
          <w:rFonts w:eastAsia="Pragmatica" w:cs="Pragmatica" w:ascii="Pragmatica" w:hAnsi="Pragmatica"/>
          <w:sz w:val="24"/>
          <w:szCs w:val="24"/>
        </w:rPr>
        <w:t>i</w:t>
      </w:r>
      <w:r>
        <w:rPr>
          <w:rFonts w:eastAsia="Pragmatica" w:cs="Pragmatica" w:ascii="Pragmatica" w:hAnsi="Pragmatica"/>
          <w:sz w:val="24"/>
          <w:szCs w:val="24"/>
          <w:vertAlign w:val="superscript"/>
        </w:rPr>
        <w:t>-</w:t>
      </w:r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м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участке свободного пространства толщиной </w:t>
      </w:r>
      <w:r>
        <w:rPr>
          <w:rFonts w:eastAsia="Pragmatica" w:cs="Pragmatica" w:ascii="Pragmatica" w:hAnsi="Pragmatica"/>
          <w:sz w:val="24"/>
          <w:szCs w:val="24"/>
        </w:rPr>
        <w:t>l</w:t>
      </w:r>
      <w:r>
        <w:rPr>
          <w:rFonts w:eastAsia="Pragmatica" w:cs="Pragmatica" w:ascii="Pragmatica" w:hAnsi="Pragmatica"/>
          <w:sz w:val="24"/>
          <w:szCs w:val="24"/>
          <w:vertAlign w:val="subscript"/>
        </w:rPr>
        <w:t>i</w:t>
      </w:r>
      <w:r>
        <w:rPr>
          <w:rFonts w:eastAsia="Pragmatica" w:cs="Pragmatica" w:ascii="Pragmatica" w:hAnsi="Pragmatica"/>
          <w:sz w:val="24"/>
          <w:szCs w:val="24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Распределение поля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за фурье-объективом, согласно (5.2) будет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а подставив (5.6) в (5.7) с учетом (5.3), распределение поля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анализа можно представить в виде 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nary>
              <m:naryPr>
                <m:chr m:val="∬"/>
                <m:supHide m:val="1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  <m:sup/>
              <m:e>
                <m:r>
                  <w:rPr>
                    <w:rFonts w:ascii="Cambria Math" w:hAnsi="Cambria Math"/>
                  </w:rPr>
                  <m:t xml:space="preserve">t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</m:t>
                            </m:r>
                          </m:sub>
                        </m:sSub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d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d>
                  </m:sup>
                </m:sSup>
                <m:r>
                  <w:rPr>
                    <w:rFonts w:ascii="Cambria Math" w:hAnsi="Cambria Math"/>
                  </w:rPr>
                  <m:t xml:space="preserve">´</m:t>
                </m:r>
              </m:e>
            </m:nary>
          </m:e>
        </m:nary>
      </m:oMath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den>
            </m:f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den>
            </m:f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D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e>
            </m:d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jλ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читывая (5.16) и (5.20) выражение (5.14) можно представить в виде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3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</m:den>
                        </m:f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sup>
            </m:s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(5.23),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откуда видно, что квадратичные фазовые искажения фурье-образа (5.14) сигнала устранимы не только при освещении входного транспаранта плос-кой, но и сферической волной при выполнении условий (5.18 ) и (5.22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Выходной электрический сигнал ФИС представляет собой решение известной в оптике задачи о набегании светового пятна, распределение освещенности в котором описывается выражением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</m:den>
            </m:f>
            <m:r>
              <w:rPr>
                <w:rFonts w:ascii="Cambria Math" w:hAnsi="Cambria Math"/>
              </w:rPr>
              <m:t xml:space="preserve">´</m:t>
            </m:r>
          </m:e>
          <m:e>
            <m:r>
              <w:rPr>
                <w:rFonts w:ascii="Cambria Math" w:hAnsi="Cambria Math"/>
              </w:rPr>
              <m:t xml:space="preserve">´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bar>
                  <m:barPr>
                    <m:pos m:val="top"/>
                  </m:bar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bar>
                  <m:barPr>
                    <m:pos m:val="top"/>
                  </m:bar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p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</m:den>
            </m:f>
          </m:e>
        </m:eqArr>
      </m:oMath>
      <w:r>
        <w:rPr>
          <w:rFonts w:eastAsia="Pragmatica" w:cs="Pragmatica" w:ascii="Pragmatica" w:hAnsi="Pragmatica"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на узкую щеле-вую диафрагму вдоль координаты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Наиболее общим методом решения подобных задач является вычисление интеграла свертки функции освещенности с функцией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ропускания полевой диафрагмы ФИС, равной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</w:rPr>
        <w:t xml:space="preserve"> 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ct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rect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&gt;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&gt;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5.24), 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- ширина щели вдоль координаты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- высота щели вдоль координаты 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Распределени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комплексных  амплитуд  световой волны в плос-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>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анализа КОС описывается выражением (5.23) и является прост-ранственно-частотным фурье-образом входного сигнал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т.е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Из уравнений Максвелла для электромагнитной волны следует, что энергия преносимая волной, пропорциональна квадрату амплитуды напря-женности электромагнитного поля, т.е.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/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5.25), где К - постоянный коэфициент, зависящий от свойств среды, где распостраняется электромагнитная волна </w:t>
      </w:r>
      <w:r>
        <w:rPr>
          <w:rFonts w:eastAsia="Pragmatica" w:cs="Pragmatica" w:ascii="Pragmatica" w:hAnsi="Pragmatica"/>
          <w:sz w:val="24"/>
          <w:szCs w:val="24"/>
        </w:rPr>
        <w:t>[14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23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Поэтому пространственно-частотный энергетический спектр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ходного сигнал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ропорционален распределению освещенност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 плоскости спектрального анализа КОС, т.е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5.26), 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,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- взаимосвязь между пространственными х(у) и пространственно-частотным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координатами в плоскости спектрального анализа КОС</w:t>
      </w:r>
      <w:r>
        <w:rPr>
          <w:rFonts w:eastAsia="Pragmatica" w:cs="Pragmatica" w:ascii="Pragmatica" w:hAnsi="Pragmatica"/>
          <w:sz w:val="24"/>
          <w:szCs w:val="24"/>
        </w:rPr>
        <w:t>;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комплексная постоянная, определяемая (5.8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Тогда согласно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11, 12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ыходной сигнал ФИС с безинерционным фотоприемником, воспринимающим весь световой поток, прошедший через полевую диафрагму, можно определить как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nary>
          </m:e>
        </m:nary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5.27), 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- интегральная чувствитель-ность фотоприемника</w:t>
      </w:r>
      <w:r>
        <w:rPr>
          <w:rFonts w:eastAsia="Pragmatica" w:cs="Pragmatica" w:ascii="Pragmatica" w:hAnsi="Pragmatica"/>
          <w:sz w:val="24"/>
          <w:szCs w:val="24"/>
        </w:rPr>
        <w:t>;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- положение центра полевой диафрагмы в фиксированный момент времени при измерении сечения спектр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доль координаты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рименительно к рассматриваемому случаю выражение (5.27) с учетом (2.16) и (5.24) может быть представлено в виде </w:t>
      </w:r>
    </w:p>
    <w:p>
      <w:pPr>
        <w:pStyle w:val="Normal"/>
        <w:spacing w:lineRule="auto" w:line="300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S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´</m:t>
            </m:r>
          </m:e>
          <m:e>
            <m:r>
              <w:rPr>
                <w:rFonts w:ascii="Cambria Math" w:hAnsi="Cambria Math"/>
              </w:rPr>
              <m:t xml:space="preserve">´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ba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rad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sub>
                            </m:sSub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rad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sub>
                            </m:sSub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ba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</m:e>
                </m:d>
              </m:den>
            </m:f>
          </m:e>
        </m:eqArr>
      </m:oMath>
      <w:r>
        <w:rPr>
          <w:rFonts w:eastAsia="Pragmatica" w:cs="Pragmatica" w:ascii="Pragmatica" w:hAnsi="Pragmatica"/>
          <w:sz w:val="24"/>
          <w:szCs w:val="24"/>
          <w:lang w:val="ru-RU"/>
        </w:rPr>
        <w:t>(5.28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</w:rPr>
        <w:t>Ïîëó÷åííîå âûðàæåíèå (5.28) îïèñûâàåò ôîðìó ýëåêòðè÷åñêîãî ñèãíàëà íà âûõîäå ÔÈÑ ïðè ñêàíèðîâàíèè ýíåðãåòè÷åñêîãî ñïåêòðà ïðîñòðàíñòâåí</w:t>
      </w:r>
      <w:r>
        <w:rPr>
          <w:rFonts w:eastAsia="Pragmatica" w:cs="Pragmatica" w:ascii="Pragmatica" w:hAnsi="Pragmatica"/>
          <w:sz w:val="24"/>
          <w:szCs w:val="24"/>
          <w:lang w:val="ru-RU"/>
        </w:rPr>
        <w:t>-</w:t>
      </w:r>
      <w:r>
        <w:rPr>
          <w:rFonts w:eastAsia="Pragmatica" w:cs="Pragmatica" w:ascii="Pragmatica" w:hAnsi="Pragmatica"/>
          <w:sz w:val="24"/>
          <w:szCs w:val="24"/>
        </w:rPr>
        <w:t xml:space="preserve">íîé ñòðóêòóðû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ЛЗ узкой щелевой диафрагмой. Из (5.28) видно, что форма выходного сигнала ФИС повторяет форму спектра с точностью до коэфи-циента пропорциональности, зависящего от размеров полевой диафрагмы ФИС и коэфициент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- масштаба КОС. Поэтому, измеряя амплитудно-временные параметры выходного электрического сигнала ФИС соответст-вующей аппаратурой, можно реализовать амплитудный метод контроля величины среднего квадратического отклонения ширины щелей в прост-ранственной структурк ЛЗ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ри амплитудном методе контроля с помощью КОС величины среднего квадратического отклоне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ширины щелей в пространственной струк-туре ЛЗ необходимо на выходе ФИС измерять величину амплитуд отдельных максимумов ее энергетического спектра на частотых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Тогда, подставив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 (5.28) с учетом, что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ba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выполнив ряд алгеб-раических преобразований можно показать, что амплитул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-го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ксимума спектра, измеряемого на выходе ФИС, будет равна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5.29), а использовав тож-дество (653.4) из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20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амплитуду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-го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ксимума спектра представим в виде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S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   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(5.30)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Найдем значение фотоэлектрического сигнала для первого максимума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Для нашего случая распостранения излучения в воздухе коэфициент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А значени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ожет быть найдено по следуюшим формулам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00"/>
        <w:ind w:left="720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>- освещенность на оси пучка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0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0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размер перетяжки лазерного пучка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0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0</w:t>
      </w:r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00"/>
        <w:ind w:left="360" w:hanging="36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С учетом вышеизложенного выражение (5.30) перепишется к виду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>(6.1) . Подставив в дан-ное выражение исходные значения получим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2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328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1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668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den>
                      </m:f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8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B</m:t>
              </m:r>
            </m:e>
          </m:eqArr>
        </m:oMath>
      </m:oMathPara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Линейная зависимость амплитуд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ксимумов спектра от освещен-ност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ространственной квазипериодической структуры ЛЗ приведет к значительным погрешностям амплитудного метода контроля лишь абсолютных значений амплитуд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ксимумов спектра. Эти погреш-ности возникают из-за нестабильности выходной мощности излучения лазе-ра при температурных дрейфах его резонатора, которая достигает 20-30% от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Pragmatica" w:cs="Pragmatica" w:ascii="Pragmatica" w:hAnsi="Pragmatica"/>
          <w:sz w:val="24"/>
          <w:szCs w:val="24"/>
        </w:rPr>
        <w:t xml:space="preserve"> [19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Поэтому, используя относительные измерения путем определения величины отноше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амплитуд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-го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-го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ксимумов спектра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m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m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Pragmatica" w:cs="Pragmatica" w:ascii="Pragmatica" w:hAnsi="Pragmatica"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                 </w:t>
      </w:r>
      <w:r>
        <w:rPr>
          <w:rFonts w:eastAsia="Pragmatica" w:cs="Pragmatica" w:ascii="Pragmatica" w:hAnsi="Pragmatica"/>
          <w:sz w:val="24"/>
          <w:szCs w:val="24"/>
        </w:rPr>
        <w:t>(5</w:t>
      </w:r>
      <w:r>
        <w:rPr>
          <w:rFonts w:eastAsia="Pragmatica" w:cs="Pragmatica" w:ascii="Pragmatica" w:hAnsi="Pragmatica"/>
          <w:sz w:val="24"/>
          <w:szCs w:val="24"/>
          <w:lang w:val="ru-RU"/>
        </w:rPr>
        <w:t>.31),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можно избавиться от влияния временных флуктуаций выходной мощности излучения лазера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Зависимость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редставлена в виде семейства графиков, пост-роенных для случаев </w:t>
      </w:r>
      <w:r>
        <w:rPr>
          <w:rFonts w:eastAsia="Pragmatica" w:cs="Pragmatica" w:ascii="Pragmatica" w:hAnsi="Pragmatica"/>
          <w:sz w:val="24"/>
          <w:szCs w:val="24"/>
        </w:rPr>
        <w:t>mn=31,51,53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Из анализа этих графиков видно, что наиболее предпочтительным является использование для измерений </w:t>
      </w:r>
      <w:r>
        <w:rPr>
          <w:rFonts w:eastAsia="Pragmatica" w:cs="Pragmatica" w:ascii="Pragmatica" w:hAnsi="Pragmatica"/>
          <w:sz w:val="24"/>
          <w:szCs w:val="24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</w:rPr>
        <w:t>1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ксимумов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Это предпочтительней из следующих соображений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Для этого случая как видно из графика выше точность измерений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Использование этих максимумов обеспечивает большую чувствитель-ность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Наконец применение </w:t>
      </w:r>
      <w:r>
        <w:rPr>
          <w:rFonts w:eastAsia="Pragmatica" w:cs="Pragmatica" w:ascii="Pragmatica" w:hAnsi="Pragmatica"/>
          <w:sz w:val="24"/>
          <w:szCs w:val="24"/>
        </w:rPr>
        <w:t>m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=3 и </w:t>
      </w:r>
      <w:r>
        <w:rPr>
          <w:rFonts w:eastAsia="Pragmatica" w:cs="Pragmatica" w:ascii="Pragmatica" w:hAnsi="Pragmatica"/>
          <w:sz w:val="24"/>
          <w:szCs w:val="24"/>
        </w:rPr>
        <w:t>n</w:t>
      </w:r>
      <w:r>
        <w:rPr>
          <w:rFonts w:eastAsia="Pragmatica" w:cs="Pragmatica" w:ascii="Pragmatica" w:hAnsi="Pragmatica"/>
          <w:sz w:val="24"/>
          <w:szCs w:val="24"/>
          <w:lang w:val="ru-RU"/>
        </w:rPr>
        <w:t>=1 позволяет увеличить динамический диапазон измерений и увеличить длительность линейного участка работы измерирительной системы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object w:dxaOrig="8923" w:dyaOrig="59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6.15pt;height:298.55pt" filled="f" o:ole="">
            <v:imagedata r:id="rId5" o:title=""/>
          </v:shape>
          <o:OLEObject Type="Embed" ProgID="" ShapeID="ole_rId4" DrawAspect="Content" ObjectID="_747377801" r:id="rId4"/>
        </w:objec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Рассмотрим случай когда измерительная система ограничена шумами приемника излучения. Пусть этот шум подчиняется нормальному закону распределения. Известно, что для нормального закона распределения случайной величины справедливо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</w:t>
      </w:r>
      <w:r>
        <w:rPr>
          <w:rFonts w:eastAsia="Pragmatica" w:cs="Pragmatica" w:ascii="Pragmatica" w:hAnsi="Pragmatic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d</m:t>
        </m:r>
      </m:oMath>
      <w:r>
        <w:rPr>
          <w:rFonts w:eastAsia="Pragmatica" w:cs="Pragmatica" w:ascii="Pragmatica" w:hAnsi="Pragmatica"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где х - это измеряемая величина, а интервал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d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- это диапазон в который попадет измеряемая величина с вероятностью 97%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Для нашего случа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bar>
              <m:barPr>
                <m:pos m:val="top"/>
              </m:bar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ba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. Тогда имеем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                                                           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(6.2)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Рассмотрим два предельных случая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(6.3) - максимальное значение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(6.4) - минимальное значение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Тогда мы можем определить погрешность измерений обусловленную этим шумом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Dα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den>
            </m:f>
          </m:e>
        </m:eqAr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(6.4)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Найдем численное значение этой погрешности. Сначала расчитаем значени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о формуле (6.1).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81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9097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Теперь можем подставить известные значения в формулу (6.4) и получить значение погрешности измерения для конкретных значений используемых при нахождени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909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909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909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(6.5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>И наконец мы уже можем определить отношение сигнал-шум для данной измерительной системы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     </w:t>
      </w:r>
      <w:r>
        <w:rPr>
          <w:rFonts w:eastAsia="Pragmatica" w:cs="Pragmatica" w:ascii="Pragmatica" w:hAnsi="Pragmatic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D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499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85334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  <w:r>
        <w:rPr>
          <w:rFonts w:eastAsia="Pragmatica" w:cs="Pragmatica" w:ascii="Pragmatica" w:hAnsi="Pragmatica"/>
          <w:sz w:val="24"/>
          <w:szCs w:val="24"/>
        </w:rPr>
        <w:t xml:space="preserve">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7. Описание конструкции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Данная измерительная система предназначена для определения и измерения параметров энергетического спектра пространственных сигна-лов. Конструктивно она представляет собой когерентный оптический спектроанализатор пространственных сигналов с фотоэлектронной систе-мой обработки и индикации.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Функционально измерительная система состоит из трех основных сис-тем</w:t>
      </w:r>
      <w:r>
        <w:rPr>
          <w:rFonts w:eastAsia="Pragmatica" w:cs="Pragmatica" w:ascii="Pragmatica" w:hAnsi="Pragmatica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Оптической преобразующей системы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Фотоэлектрической системы преобразования оптического сигнала в цифровой электрический сигнал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Измерительной подсистемы на базе ЭВМ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Оптическая система предназначена для формирования дифракционного изображения исследуемого пространственного объекта, в частности пространственной структуры ЛЗ. Оптическая преобразующая система выполнена по схеме </w:t>
      </w:r>
      <w:r>
        <w:rPr>
          <w:rFonts w:eastAsia="Pragmatica" w:cs="Pragmatica" w:ascii="Pragmatica" w:hAnsi="Pragmatica"/>
          <w:sz w:val="24"/>
          <w:szCs w:val="24"/>
        </w:rPr>
        <w:t>“âõîäíîé òðàíñïàðàíò ïåðåä ôóðüå-îáúåêòèâîì”</w:t>
      </w:r>
      <w:r>
        <w:rPr>
          <w:rFonts w:eastAsia="Pragmatica" w:cs="Pragmatica" w:ascii="Pragmatica" w:hAnsi="Pragmatica"/>
          <w:sz w:val="24"/>
          <w:szCs w:val="24"/>
          <w:lang w:val="ru-RU"/>
        </w:rPr>
        <w:t>. Это позволяет исключить квадратичные фазовые искажения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В качестве источника когерентного излучения применяется малогаба-ритный гелий-неоновый лазер ЛГН-207А ( Р=2мВт,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=0.6328 мкм). Для согласования апертуры фурье-объектива с источником излучения приме-няется короткофокусная положительная линза.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В качестве фурье-объектива используется двухлинзовый объектив склейка (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м ,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5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), который исправлен на сферическую абер-рацию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Контрастность и резкость дифракционного изображения объекта в значительной мере зависит от точности ее юстировки и центрирования всех оптических деталей. Поэтому для получения высокоточных результатов измерения энергетического спектра исследуемых сигналов необходима тшательная юстировка оптической системы измерительной установки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Фотоэлектрическая система состоит из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ЗС-матрицы, блока формиро-вания видеосигнала, модуля паралельного интерфейса ввода-вывода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Измерительная подсистема основана на применении вычислительных возможностей компьютера. Она представляет собой компьютерную про-грамму, обеспечивающую выполнение </w:t>
      </w:r>
      <w:r>
        <w:rPr>
          <w:rFonts w:eastAsia="Pragmatica" w:cs="Pragmatica" w:ascii="Pragmatica" w:hAnsi="Pragmatica"/>
          <w:sz w:val="24"/>
          <w:szCs w:val="24"/>
        </w:rPr>
        <w:t>ñëåäóþùèõ çàäà÷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Определение относительного значения амплитуды видеосигнала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Графическое отображение измеряемого объекта и его характеристик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Анализ измеряемого объекта на соответствие заданным параметрам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Список используемой литературы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1.Тымчик Г.С. Когерентные оптические спектральные методы автомати-зации геометрического контроля СВЧ линий замедления, Киев, КПИ, 1983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2. Пахомов И.И., Цибуля А.Б. Расчет оптических систем лазерных при-боров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Радио и связь, 1986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3. Климков Ю.М. Прикладная лазерная оптика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шиностроение, 1985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4. Справочник по приемнткам оптического излучения. Под ред. Криксунова Л.З. - Киев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Техника, 1985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5. Справочник конструктора оптико-механических приборов. Под ред. Панова В.А. - Л.</w:t>
      </w:r>
      <w:r>
        <w:rPr>
          <w:rFonts w:eastAsia="Pragmatica" w:cs="Pragmatica" w:ascii="Pragmatica" w:hAnsi="Pragmatica"/>
          <w:sz w:val="24"/>
          <w:szCs w:val="24"/>
        </w:rPr>
        <w:t>: Ìàøèíîñòðîåíèå, 1980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</w:rPr>
        <w:t>6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В.Г. Колобродов, С.П. Сахно, Г.С. Тымчик Импульсный отклик и энер-гетический расчет оптических систем когерентных спектроанализаторов, ОМП, 1986, </w:t>
      </w:r>
      <w:r>
        <w:rPr>
          <w:rFonts w:eastAsia="Pragmatica" w:cs="Pragmatica" w:ascii="Pragmatica" w:hAnsi="Pragmatica"/>
          <w:sz w:val="24"/>
          <w:szCs w:val="24"/>
        </w:rPr>
        <w:t>N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4, с.12-14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7. Престон К. Когерентные оптические вычислительные машины, пер. с англ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ир, 1974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8. Юу Ф. Введение в теорию дифракции, голографию и обработку ин-формации, пер. с англ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ов.радио, 1979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9. Гудмен Дж. Введение в фурье-оптику, пер. с англ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ир, 1970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10. Папулис А. Теория систем и прелбразований в оптике, пер. с англ.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ов.радио, 1972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11. Мирошников М.М. Теоретические основы оптико-электронных при-боров. - Л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шиностроение, 1977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12. Порфирьев Л.П. Теория оптико-электронных систем и приборов. - Л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шиностроение, 1980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13. Васильев Л.А., Ефимов И.В. Интерферометр с дифракционной решеткой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шиностроение, 1976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14. Ландсберг Г.С. Оптика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Наука, 1976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15. Сивухин Л.Б. Оптика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Наука, 1980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</w:rPr>
        <w:t>16</w:t>
      </w:r>
      <w:r>
        <w:rPr>
          <w:rFonts w:eastAsia="Pragmatica" w:cs="Pragmatica" w:ascii="Pragmatica" w:hAnsi="Pragmatica"/>
          <w:sz w:val="24"/>
          <w:szCs w:val="24"/>
          <w:lang w:val="ru-RU"/>
        </w:rPr>
        <w:t>. Левин Б.Р. Теоретические основы статистической радиотехники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ов.радио, 1980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</w:rPr>
        <w:t>17</w:t>
      </w:r>
      <w:r>
        <w:rPr>
          <w:rFonts w:eastAsia="Pragmatica" w:cs="Pragmatica" w:ascii="Pragmatica" w:hAnsi="Pragmatica"/>
          <w:sz w:val="24"/>
          <w:szCs w:val="24"/>
          <w:lang w:val="ru-RU"/>
        </w:rPr>
        <w:t>. Ахманов С.А., Дьяков Ю.Е., Чиркин А.С. Введение в статистическую радиофизику и оптику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Наука, 1981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</w:rPr>
        <w:t>18</w:t>
      </w:r>
      <w:r>
        <w:rPr>
          <w:rFonts w:eastAsia="Pragmatica" w:cs="Pragmatica" w:ascii="Pragmatica" w:hAnsi="Pragmatica"/>
          <w:sz w:val="24"/>
          <w:szCs w:val="24"/>
          <w:lang w:val="ru-RU"/>
        </w:rPr>
        <w:t>. Сороко Л.М. Основы когерентной оптики и голографии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Наука, 1971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19. Климков Ю.П. Расчет и проектирование ОЭП с лазерами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ов. Радио, 1978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   </w:t>
      </w:r>
      <w:r>
        <w:rPr>
          <w:rFonts w:eastAsia="Pragmatica" w:cs="Pragmatica" w:ascii="Pragmatica" w:hAnsi="Pragmatica"/>
          <w:sz w:val="24"/>
          <w:szCs w:val="24"/>
        </w:rPr>
        <w:t>20</w:t>
      </w:r>
      <w:r>
        <w:rPr>
          <w:rFonts w:eastAsia="Pragmatica" w:cs="Pragmatica" w:ascii="Pragmatica" w:hAnsi="Pragmatica"/>
          <w:sz w:val="24"/>
          <w:szCs w:val="24"/>
          <w:lang w:val="ru-RU"/>
        </w:rPr>
        <w:t>. Двайт Г.Б. Таблицы интегралов и другие математические формулы, пер. с англ.-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Наука,1978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21. Браславский Д.А., Петров В.В. Точность измерительных устройств. М.</w:t>
      </w:r>
      <w:r>
        <w:rPr>
          <w:rFonts w:eastAsia="Pragmatica" w:cs="Pragmatica" w:ascii="Pragmatica" w:hAnsi="Pragmatica"/>
          <w:sz w:val="24"/>
          <w:szCs w:val="24"/>
        </w:rPr>
        <w:t xml:space="preserve">: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ашиностроение, 1976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22. Коротков В.П., Тайц Б.А. Основы метрологии и теория точности измерительных устройств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здательство Стандартов, 1978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23. Довгий Я.О. Физический практикум по оптическим квантовым генераторам. - Киев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ыща школа, 1977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24. Филькенштейн Е.И. - ОМП, 1973, </w:t>
      </w:r>
      <w:r>
        <w:rPr>
          <w:rFonts w:eastAsia="Pragmatica" w:cs="Pragmatica" w:ascii="Pragmatica" w:hAnsi="Pragmatica"/>
          <w:sz w:val="24"/>
          <w:szCs w:val="24"/>
        </w:rPr>
        <w:t>N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8, с.30-32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25. Левандовская Н.Е. и др. - ОМП, 1982, </w:t>
      </w:r>
      <w:r>
        <w:rPr>
          <w:rFonts w:eastAsia="Pragmatica" w:cs="Pragmatica" w:ascii="Pragmatica" w:hAnsi="Pragmatica"/>
          <w:sz w:val="24"/>
          <w:szCs w:val="24"/>
        </w:rPr>
        <w:t>N 6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с.28-30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26. Ронки В. Испытание оптических систем. М.-Л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ГТТИ, 1983, с.102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27. </w:t>
      </w:r>
      <w:r>
        <w:rPr>
          <w:rFonts w:eastAsia="Pragmatica" w:cs="Pragmatica" w:ascii="Pragmatica" w:hAnsi="Pragmatica"/>
          <w:sz w:val="24"/>
          <w:szCs w:val="24"/>
        </w:rPr>
        <w:t>Harrison G.R. The productions of diffraction gratings. - JOSA, 1949, V39, N 6, pp. 413-426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28. Авт. свид. 773429, МКИ</w:t>
      </w:r>
      <w:r>
        <w:rPr>
          <w:rFonts w:eastAsia="Pragmatica" w:cs="Pragmatica" w:ascii="Pragmatica" w:hAnsi="Pragmatica"/>
          <w:sz w:val="24"/>
          <w:szCs w:val="24"/>
        </w:rPr>
        <w:t>: G 01 b 11/02, 1980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29</w:t>
      </w:r>
      <w:r>
        <w:rPr>
          <w:rFonts w:eastAsia="Pragmatica" w:cs="Pragmatica" w:ascii="Pragmatica" w:hAnsi="Pragmatica"/>
          <w:sz w:val="24"/>
          <w:szCs w:val="24"/>
        </w:rPr>
        <w:t xml:space="preserve">.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Авт. свид. 842402, МКИ</w:t>
      </w:r>
      <w:r>
        <w:rPr>
          <w:rFonts w:eastAsia="Pragmatica" w:cs="Pragmatica" w:ascii="Pragmatica" w:hAnsi="Pragmatica"/>
          <w:sz w:val="24"/>
          <w:szCs w:val="24"/>
        </w:rPr>
        <w:t>: G 01 b 11/0</w:t>
      </w:r>
      <w:r>
        <w:rPr>
          <w:rFonts w:eastAsia="Pragmatica" w:cs="Pragmatica" w:ascii="Pragmatica" w:hAnsi="Pragmatica"/>
          <w:sz w:val="24"/>
          <w:szCs w:val="24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</w:rPr>
        <w:t>, 19</w:t>
      </w:r>
      <w:r>
        <w:rPr>
          <w:rFonts w:eastAsia="Pragmatica" w:cs="Pragmatica" w:ascii="Pragmatica" w:hAnsi="Pragmatica"/>
          <w:sz w:val="24"/>
          <w:szCs w:val="24"/>
          <w:lang w:val="ru-RU"/>
        </w:rPr>
        <w:t>79</w:t>
      </w:r>
      <w:r>
        <w:rPr>
          <w:rFonts w:eastAsia="Pragmatica" w:cs="Pragmatica" w:ascii="Pragmatica" w:hAnsi="Pragmatica"/>
          <w:sz w:val="24"/>
          <w:szCs w:val="24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30. Авт. свид. 775615, МКИ</w:t>
      </w:r>
      <w:r>
        <w:rPr>
          <w:rFonts w:eastAsia="Pragmatica" w:cs="Pragmatica" w:ascii="Pragmatica" w:hAnsi="Pragmatica"/>
          <w:sz w:val="24"/>
          <w:szCs w:val="24"/>
        </w:rPr>
        <w:t>: G 01 b 11/0</w:t>
      </w:r>
      <w:r>
        <w:rPr>
          <w:rFonts w:eastAsia="Pragmatica" w:cs="Pragmatica" w:ascii="Pragmatica" w:hAnsi="Pragmatica"/>
          <w:sz w:val="24"/>
          <w:szCs w:val="24"/>
          <w:lang w:val="ru-RU"/>
        </w:rPr>
        <w:t>8</w:t>
      </w:r>
      <w:r>
        <w:rPr>
          <w:rFonts w:eastAsia="Pragmatica" w:cs="Pragmatica" w:ascii="Pragmatica" w:hAnsi="Pragmatica"/>
          <w:sz w:val="24"/>
          <w:szCs w:val="24"/>
        </w:rPr>
        <w:t>, 19</w:t>
      </w:r>
      <w:r>
        <w:rPr>
          <w:rFonts w:eastAsia="Pragmatica" w:cs="Pragmatica" w:ascii="Pragmatica" w:hAnsi="Pragmatica"/>
          <w:sz w:val="24"/>
          <w:szCs w:val="24"/>
          <w:lang w:val="ru-RU"/>
        </w:rPr>
        <w:t>78</w:t>
      </w:r>
      <w:r>
        <w:rPr>
          <w:rFonts w:eastAsia="Pragmatica" w:cs="Pragmatica" w:ascii="Pragmatica" w:hAnsi="Pragmatica"/>
          <w:sz w:val="24"/>
          <w:szCs w:val="24"/>
        </w:rPr>
        <w:t>.</w:t>
      </w:r>
    </w:p>
    <w:p>
      <w:pPr>
        <w:pStyle w:val="Normal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sectPr>
      <w:type w:val="nextPage"/>
      <w:pgSz w:w="11906" w:h="16838"/>
      <w:pgMar w:left="1701" w:right="567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7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8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9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7T23:09:00Z</dcterms:created>
  <dc:creator>Yakov V</dc:creator>
  <dc:description/>
  <dc:language>en-US</dc:language>
  <cp:lastModifiedBy>Yakov</cp:lastModifiedBy>
  <dcterms:modified xsi:type="dcterms:W3CDTF">1997-06-03T21:12:00Z</dcterms:modified>
  <cp:revision>25</cp:revision>
  <dc:subject/>
  <dc:title>                       Nienie eniieucoaiie eeoa?aoo?u</dc:title>
</cp:coreProperties>
</file>