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89121633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724408743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317886556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