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Определение коэффициента тяги КПД ременной передач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Построение кривых скольжения и КПД. Определение оптимальных значений коэффициента тяги и КПД. Сравнение и анализ полученных результатов.</w:t>
      </w:r>
    </w:p>
    <w:p>
      <w:pPr>
        <w:pStyle w:val="Normal"/>
        <w:jc w:val="both"/>
        <w:rPr/>
      </w:pPr>
      <w:r>
        <w:rPr/>
        <w:t>Наряду с зубчатыми и Фрикционными передачами в машинах для передачи движения применяют ременные передачи. Они установлены, например, в приводе ткацких станков типа АТПР, в ножных швейных машинах, в приводе катушек магнитофона и т.д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Лабораторная установка ДМ 35У, два тахометра, штангенциркуль, измерительная линейк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94755" cy="3652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становка состоит из балансирного электродвигателя 1, на валу ротора 2 которого закреплен ведущий шкив 3. Корпус электродвигателя может поворачиваться в подшипниках 4 и 5, установленных на качающейся раме 6. Плоский ремень 7 передает движение от ведущего шкива на ведомый 8. Ведомый шкив закреплен на валу 9 шкива тормоза 10 нагружения, колодки 11 и 12 которого могут поворачиваться, воздействуя на пружину тормоза 13 и индикатор пружины тормоза 14. Для упрощения расчетов экспериментальных данных ведущ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и ведом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шкивы изготовлены одного диаметра.</w:t>
      </w:r>
    </w:p>
    <w:p>
      <w:pPr>
        <w:pStyle w:val="Normal"/>
        <w:jc w:val="center"/>
        <w:rPr/>
      </w:pPr>
      <w:r>
        <w:rPr/>
        <w:t>Техническая характеристика установки ДМ 35У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2055"/>
        <w:gridCol w:w="2056"/>
      </w:tblGrid>
      <w:tr>
        <w:trPr>
          <w:trHeight w:val="181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вое значение</w:t>
            </w:r>
          </w:p>
        </w:tc>
      </w:tr>
      <w:tr>
        <w:trPr>
          <w:trHeight w:val="365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вигатель типа А02-22-6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электродвигателя, кВт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65" w:hRule="atLeast"/>
        </w:trPr>
        <w:tc>
          <w:tcPr>
            <w:tcW w:w="5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Частота вращения ротора электродвигателя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oMath>
            </m:oMathPara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>
          <w:trHeight w:val="365" w:hRule="atLeast"/>
        </w:trPr>
        <w:tc>
          <w:tcPr>
            <w:tcW w:w="5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метр шкива, мм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5" w:hRule="atLeast"/>
        </w:trPr>
        <w:tc>
          <w:tcPr>
            <w:tcW w:w="5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плеч рычага, мм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оретические предпосылки.</w:t>
      </w:r>
    </w:p>
    <w:p>
      <w:pPr>
        <w:pStyle w:val="Normal"/>
        <w:ind w:firstLine="374"/>
        <w:jc w:val="both"/>
        <w:rPr/>
      </w:pPr>
      <w:r>
        <w:rPr/>
        <w:t xml:space="preserve">Перед включением в работу ременной передачи необходимо натянуть ведущую и ведомую ветви ремня силой предварительного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Для этого применяют различные натяжные устройства. Одно из таких устройств, грузовое натяжное устройство, изображено на рисунке. Оно состоит из троса 16, одним концом прикрепленного к опоре подшипника 5, а другим к рычагу 17. К концу рычага 17 подвешены грузы 18.</w:t>
      </w:r>
    </w:p>
    <w:p>
      <w:pPr>
        <w:pStyle w:val="Normal"/>
        <w:ind w:firstLine="374"/>
        <w:jc w:val="both"/>
        <w:rPr/>
      </w:pPr>
      <w:r>
        <w:rPr/>
        <w:t xml:space="preserve">При включении установки, ремни которой предварительно натянуты, ременная передача начинает передавать окружн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с ведущего шкива на ведомый. Силу определяют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/>
        </w:rPr>
        <w:t xml:space="preserve"> </w:t>
      </w:r>
      <w:r>
        <w:rPr/>
        <w:t>(1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крутящий момент на ведущем шкиве, Н·м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диаметр ведущего шкива, м.</w:t>
      </w:r>
    </w:p>
    <w:p>
      <w:pPr>
        <w:pStyle w:val="Normal"/>
        <w:ind w:firstLine="374"/>
        <w:jc w:val="both"/>
        <w:rPr/>
      </w:pPr>
      <w:r>
        <w:rPr/>
        <w:t xml:space="preserve">При передаче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натяжение в ведущей и ведомой ветвях ремня перераспределяется. В ведущей ветви сила натяжения ремня увеличиваетс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и становится рав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/>
        </w:rPr>
        <w:t xml:space="preserve"> </w:t>
      </w:r>
      <w:r>
        <w:rPr/>
        <w:t>(2)</w:t>
      </w:r>
    </w:p>
    <w:p>
      <w:pPr>
        <w:pStyle w:val="Normal"/>
        <w:jc w:val="both"/>
        <w:rPr/>
      </w:pPr>
      <w:r>
        <w:rPr/>
        <w:t xml:space="preserve">В ведомой ветви сила натяжения ремня уменьшается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и становится рав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"/>
        </w:rPr>
        <w:t xml:space="preserve"> </w:t>
      </w:r>
      <w:r>
        <w:rPr/>
        <w:t>(3)</w:t>
      </w:r>
    </w:p>
    <w:p>
      <w:pPr>
        <w:pStyle w:val="Normal"/>
        <w:jc w:val="both"/>
        <w:rPr/>
      </w:pPr>
      <w:r>
        <w:rPr/>
        <w:t>Вычтем из уравнения (2) уравнение (3), получи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</w:rPr>
        <w:t xml:space="preserve"> </w:t>
      </w:r>
      <w:r>
        <w:rPr/>
        <w:t>(4)</w:t>
      </w:r>
    </w:p>
    <w:p>
      <w:pPr>
        <w:pStyle w:val="Normal"/>
        <w:ind w:firstLine="374"/>
        <w:jc w:val="both"/>
        <w:rPr/>
      </w:pPr>
      <w:r>
        <w:rPr/>
        <w:t xml:space="preserve">Рассмотрим поведение отрезка ремня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отмеченного при неработающей передаче. При передаче ремнем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этот отрезок, находясь в ведущей ветви с силой натяжения рем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удлиняется до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а попав в ведомую ветвь с силой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ремня, укорачивается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. Из условия неразрывности ремня следует, что при сбегании с ведущего шкива отмеченный отрезок должен укоротиться и проскользнуть по ободу шкива навстречу движению. Аналогично на ведомом шкиве тот же отрезок должен удлиниться и проскользнуть по ободу шкива в направлении движения. Опыт показывает, что скольжение ремня происходит не по всей дуге обхва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а только по её части,  называемой дугой упругого скольжения. На рисунке эти дуги обозначе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Они располагаются со стороны сбегающей ветви. На дугах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) 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натяжение ремня остается неизменным, соответственно равным натяжению либо в ведущей ветв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либо в ведо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С увеличением передаваемой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увеличиваются разность нат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упругое скольжение и дуги скольжения. При некоторой нагрузке (критической) скольжение распространяется на всю дугу обхвата, в первую очередь меньшего шкива; начинается буксование ремня по шкиву.</w:t>
      </w:r>
    </w:p>
    <w:p>
      <w:pPr>
        <w:pStyle w:val="Normal"/>
        <w:ind w:firstLine="374"/>
        <w:jc w:val="both"/>
        <w:rPr/>
      </w:pPr>
      <w:r>
        <w:rPr/>
        <w:t xml:space="preserve">При упругом скольжении и буксовании ремня окружная скорость ведомо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емного меньше окружной скорости ведущего шк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Относительное сколь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, %, в ременной передач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</w:t>
      </w:r>
      <w:r>
        <w:rPr/>
        <w:t>(5)</w:t>
      </w:r>
    </w:p>
    <w:p>
      <w:pPr>
        <w:pStyle w:val="Normal"/>
        <w:rPr/>
      </w:pPr>
      <w:r>
        <w:rPr/>
        <w:t xml:space="preserve">КП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, %, и безразмерный коэффициент тя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определяют по формула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Times New Roman"/>
        </w:rPr>
        <w:t xml:space="preserve"> </w:t>
      </w:r>
      <w:r>
        <w:rPr/>
        <w:t>(6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"/>
        </w:rPr>
        <w:t xml:space="preserve"> </w:t>
      </w:r>
      <w:r>
        <w:rPr/>
        <w:t>(7)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рутящие моменты на ведущем и ведомом шкивах соответственно, Н·м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частоты вращения ведущего и ведомого шкивов, соответственно, мин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Коэффициент тяг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озволяет судить о том, какая часть силы предварительного натяжения рем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спользуется для передачи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т.е. характеризует степень загруженности передачи.</w:t>
      </w:r>
    </w:p>
    <w:p>
      <w:pPr>
        <w:pStyle w:val="Normal"/>
        <w:ind w:firstLine="374"/>
        <w:jc w:val="both"/>
        <w:rPr/>
      </w:pPr>
      <w:r>
        <w:rPr/>
        <w:t xml:space="preserve">Целесообразность выражения окружной силы через безразмерный коэффициент у объясняется тем, что скольжение и КПД связаны со степенью загруженности передачи, а не с абсолютной величиной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</w:r>
    </w:p>
    <w:p>
      <w:pPr>
        <w:pStyle w:val="Normal"/>
        <w:ind w:firstLine="374"/>
        <w:jc w:val="both"/>
        <w:rPr/>
      </w:pPr>
      <w:r>
        <w:rPr/>
        <w:t>В настоящее время работоспособность ременной передачи принято характеризовать кривыми скольжения и КПД, которые являются результатом испытания ременной передачи.</w:t>
      </w:r>
    </w:p>
    <w:p>
      <w:pPr>
        <w:pStyle w:val="Normal"/>
        <w:ind w:firstLine="374"/>
        <w:jc w:val="both"/>
        <w:rPr/>
      </w:pPr>
      <w:r>
        <w:rPr/>
        <w:t xml:space="preserve">На рисунке ниже показаны типичные кривые скольжения и КПД ременной передачи. На графике по оси ординат отсчитывают относительное скольж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и КП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в процентах, а по оси абсцисс – нагрузку передачи, выраженную через коэффициент тя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. На начальном 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3084195" cy="2195830"/>
            <wp:effectExtent l="0" t="0" r="0" b="0"/>
            <wp:wrapTight wrapText="bothSides">
              <wp:wrapPolygon edited="0">
                <wp:start x="-46" y="0"/>
                <wp:lineTo x="-46" y="21489"/>
                <wp:lineTo x="21600" y="21489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частке кривой скольжения от 0 д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блюдается только упругое скольжение. Так как упругие деформации ремня приблизительно подчиняются закону Гука, этот участок близок к прямолинейному. Дальнейшее увеличение окружной си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приводит к частичному, а затем и к полному буксованию.</w:t>
      </w:r>
    </w:p>
    <w:p>
      <w:pPr>
        <w:pStyle w:val="Normal"/>
        <w:ind w:firstLine="374"/>
        <w:jc w:val="both"/>
        <w:rPr/>
      </w:pPr>
      <w:r>
        <w:rPr/>
        <w:t>Таким образом, скольжение ремня по шкиву в ременной передаче бывает двух видов: упругое скольжение и буксование. Упругое скольжение наблюдается при любой окружной силе и нагрузке передач, а буксование при перегрузке.</w:t>
      </w:r>
    </w:p>
    <w:p>
      <w:pPr>
        <w:pStyle w:val="Normal"/>
        <w:ind w:firstLine="374"/>
        <w:jc w:val="both"/>
        <w:rPr/>
      </w:pPr>
      <w:r>
        <w:rPr/>
        <w:t xml:space="preserve">Упругое скольжение ремня по шкиву обусловлено разностью сил натяжения веду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едо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етвей, создаваемой окружной си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.</w:t>
      </w:r>
    </w:p>
    <w:p>
      <w:pPr>
        <w:pStyle w:val="Normal"/>
        <w:ind w:firstLine="374"/>
        <w:jc w:val="both"/>
        <w:rPr/>
      </w:pPr>
      <w:r>
        <w:rPr/>
        <w:t xml:space="preserve">В зоне 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наблюдается как упругое скольжение, так и буксование. Они разделяются продолжением прямой сколь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– штриховой линией.</w:t>
      </w:r>
    </w:p>
    <w:p>
      <w:pPr>
        <w:pStyle w:val="Normal"/>
        <w:ind w:firstLine="374"/>
        <w:jc w:val="both"/>
        <w:rPr/>
      </w:pPr>
      <w:r>
        <w:rPr/>
        <w:t xml:space="preserve">Окружную силу для ременной передачи рекомендуют выбирать вблизи критического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слева от нее. Этому значению соответствует также и максимальное значение КП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Normal"/>
        <w:ind w:firstLine="374"/>
        <w:jc w:val="both"/>
        <w:rPr/>
      </w:pPr>
      <w:r>
        <w:rPr/>
        <w:t xml:space="preserve">Определяют силу предварительного натяжения рем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Н для данной установки по уравнени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fPr>
              <m:type m:val="lin"/>
            </m:fPr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n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масса одного груза, кг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ускорение свободного падения, м/с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число грузов натяжения устройствами (от 1 до 8)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длина плеч рычага натяжного устройства; измеряют на установке.</w:t>
      </w:r>
    </w:p>
    <w:p>
      <w:pPr>
        <w:pStyle w:val="Normal"/>
        <w:ind w:firstLine="374"/>
        <w:jc w:val="both"/>
        <w:rPr/>
      </w:pPr>
      <w:r>
        <w:rPr/>
        <w:t>Устанавливают стрелки индикаторов пружин электродвигателя и тормоза 14 и 19 на ноль поворотом внешнего кольца индикаторов. Включают электродвигатель, проверяют работу тахометров.</w:t>
      </w:r>
    </w:p>
    <w:p>
      <w:pPr>
        <w:pStyle w:val="Normal"/>
        <w:ind w:firstLine="374"/>
        <w:jc w:val="both"/>
        <w:rPr/>
      </w:pPr>
      <w:r>
        <w:rPr/>
        <w:t>Закручивая рукоятку винтового механизма тормоза проводя ступенчатое нагружение передачи. Передачу нагружают до буксования ремня, что соответствует примерно 170 делениям второго индикатора.</w:t>
      </w:r>
    </w:p>
    <w:p>
      <w:pPr>
        <w:pStyle w:val="Normal"/>
        <w:ind w:firstLine="374"/>
        <w:jc w:val="both"/>
        <w:rPr/>
      </w:pPr>
      <w:r>
        <w:rPr/>
        <w:t xml:space="preserve">Эксперимент проводит группа студентов. Одновременно на каждой ступени нагружения снимают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индикатора пружины электродвигателя 19, число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индикатора пружины тормоза 14, частоты вращения ведуще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ведом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шкивов с тахометров. Показания обоих индикаторов и обоих тахометров заносят в таблицу. Закручивая рукоятку 15 винта, плавно увеличивают силу прижатия колодок 11 и 12 к тормозному шкиву, увеличивая тем самым окружн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момент тормо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тормозном и ведомом шкивах. С увеличением момента торможения увеличивается угловое перемещение колодочного тормоза. Это перемещение, как и на валу электродвигателя, измеряют числом дел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которое отклонится стрелка индикатора пружины тормоза.</w:t>
      </w:r>
    </w:p>
    <w:p>
      <w:pPr>
        <w:pStyle w:val="Normal"/>
        <w:ind w:firstLine="374"/>
        <w:jc w:val="both"/>
        <w:rPr/>
      </w:pPr>
      <w:r>
        <w:rPr/>
        <w:t xml:space="preserve">Обрабатывают результаты эксперимента. Переводят показания индикаторов пружин в крутящие моменты на валу электродвига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на валу тормо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Н·м, по татировочному графику или по формула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коэффициенты пропорциональности;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0,091 Н·м/дел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0,076 Н·м/де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1"/>
        <w:gridCol w:w="991"/>
        <w:gridCol w:w="993"/>
        <w:gridCol w:w="991"/>
        <w:gridCol w:w="990"/>
        <w:gridCol w:w="991"/>
        <w:gridCol w:w="991"/>
        <w:gridCol w:w="996"/>
        <w:gridCol w:w="991"/>
      </w:tblGrid>
      <w:tr>
        <w:trPr>
          <w:trHeight w:val="273" w:hRule="atLeast"/>
        </w:trPr>
        <w:tc>
          <w:tcPr>
            <w:tcW w:w="3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ряемые параметры</w:t>
            </w:r>
          </w:p>
        </w:tc>
        <w:tc>
          <w:tcPr>
            <w:tcW w:w="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ые параметры эксперимента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де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·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</m:oMath>
            </m:oMathPara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0</w:t>
            </w:r>
          </w:p>
        </w:tc>
      </w:tr>
      <w:tr>
        <w:trPr>
          <w:trHeight w:val="2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89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8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53</w:t>
            </w:r>
          </w:p>
        </w:tc>
      </w:tr>
      <w:tr>
        <w:trPr>
          <w:trHeight w:val="27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74"/>
        <w:rPr/>
      </w:pPr>
      <w:r>
        <w:rPr/>
      </w:r>
    </w:p>
    <w:p>
      <w:pPr>
        <w:pStyle w:val="Normal"/>
        <w:ind w:firstLine="374"/>
        <w:jc w:val="both"/>
        <w:rPr/>
      </w:pPr>
      <w:r>
        <w:rPr/>
        <w:t xml:space="preserve">Окружную сил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относительное сколь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, безразмерный коэффициент тя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КПД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рассчитывают для каждой наладки по формулам (1), (5), (7).</w:t>
      </w:r>
    </w:p>
    <w:p>
      <w:pPr>
        <w:pStyle w:val="Normal"/>
        <w:ind w:firstLine="374"/>
        <w:jc w:val="both"/>
        <w:rPr/>
      </w:pPr>
      <w:r>
        <w:rPr/>
        <w:t xml:space="preserve">Перечерчивают из лабораторной работы теоретические графики сколь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КП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 и по данным таблицы на этом же графике строят экспериментальные графики сколь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и КП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э</m:t>
            </m:r>
          </m:sup>
        </m:sSup>
      </m:oMath>
      <w:r>
        <w:rPr/>
        <w:t xml:space="preserve"> и определят критическое значение безразмерного коэффициента тяг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/>
        <w:t>.</w:t>
      </w:r>
    </w:p>
    <w:p>
      <w:pPr>
        <w:pStyle w:val="Normal"/>
        <w:ind w:firstLine="374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8260</wp:posOffset>
            </wp:positionV>
            <wp:extent cx="3676650" cy="2601595"/>
            <wp:effectExtent l="0" t="0" r="0" b="0"/>
            <wp:wrapTight wrapText="bothSides">
              <wp:wrapPolygon edited="0">
                <wp:start x="-35" y="0"/>
                <wp:lineTo x="-35" y="21515"/>
                <wp:lineTo x="21600" y="21515"/>
                <wp:lineTo x="21600" y="0"/>
                <wp:lineTo x="-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14:00Z</dcterms:created>
  <dc:creator>Oleg Sushkin</dc:creator>
  <dc:description/>
  <dc:language>en-US</dc:language>
  <cp:lastModifiedBy>Oleg</cp:lastModifiedBy>
  <dcterms:modified xsi:type="dcterms:W3CDTF">2002-05-26T18:52:00Z</dcterms:modified>
  <cp:revision>21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