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МОСКОВСКИЙ ГОСУДАРСТВЕННЫЙ ТЕКСТИЛЬНЫЙ УНИВЕРСИТЕТ им. А.Н. КОСЫГ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афедра Детали машин и П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Тема: «Исследование конструкции цилиндрического зубчатого редуктор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удент гр.8-99               /Сушкин О.В./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верил:              /Хейло С.В./</w:t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 2002 г.</w:t>
      </w:r>
    </w:p>
    <w:p>
      <w:pPr>
        <w:pStyle w:val="Normal"/>
        <w:jc w:val="both"/>
        <w:rPr/>
      </w:pPr>
      <w:r>
        <w:rPr>
          <w:u w:val="single"/>
        </w:rPr>
        <w:t>Цель работы:</w:t>
      </w:r>
      <w:r>
        <w:rPr/>
        <w:t xml:space="preserve"> Подготовка к выполнению курсового проекта. Изучение конструкции редуктора и отдельных его элементов, в частности конструкции зубчатых колес, валов и их опор, уплотне</w:t>
        <w:softHyphen/>
        <w:t>ний крышек, корпуса редуктора и т.д. Определение основных параметров зубчатых колес и ре</w:t>
        <w:softHyphen/>
        <w:t>дуктора. Изучение приспособлений для контроля уровня масла в корпусе редуктора. Сравнение и анализ полученных результато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Оборудование и инструменты:</w:t>
      </w:r>
      <w:r>
        <w:rPr/>
        <w:t xml:space="preserve"> Цилиндрический редуктор, разводной ключ, отвертка, измери</w:t>
        <w:softHyphen/>
        <w:t>тельная линейка, штангенциркуль, угломе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Теоретические предпосылки.</w:t>
      </w:r>
    </w:p>
    <w:p>
      <w:pPr>
        <w:pStyle w:val="Normal"/>
        <w:ind w:firstLine="374"/>
        <w:rPr/>
      </w:pPr>
      <w:r>
        <w:rPr/>
        <w:t>В механизированных приводах машин источником движения являются электродвигатели или двигатели внутреннего сгорания. Частота вращения ротора двигателя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m>
            <m:m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ind w:firstLine="374"/>
        <w:rPr/>
      </w:pPr>
      <w:r>
        <w:rPr/>
        <w:t>Частота вращения на входе исполнительного механизма значительно меньше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m>
            <m:m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и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mr>
          </m:m>
        </m:oMath>
      </m:oMathPara>
    </w:p>
    <w:p>
      <w:pPr>
        <w:pStyle w:val="Normal"/>
        <w:ind w:firstLine="374"/>
        <w:jc w:val="both"/>
        <w:rPr/>
      </w:pPr>
      <w:r>
        <w:rPr/>
        <w:t>Создавать двигатели с такой небольшой частотой вращения трудно и экономически нецеле</w:t>
        <w:softHyphen/>
        <w:t>сообразно.</w:t>
      </w:r>
    </w:p>
    <w:p>
      <w:pPr>
        <w:pStyle w:val="Normal"/>
        <w:ind w:firstLine="374"/>
        <w:jc w:val="both"/>
        <w:rPr/>
      </w:pPr>
      <w:r>
        <w:rPr/>
        <w:t>Поэтому при передаче движения от двигателя к исполнительному механизму необходимо уменьшить частоту вращения. Одним из передающих механизмов является редуктор.</w:t>
      </w:r>
    </w:p>
    <w:p>
      <w:pPr>
        <w:pStyle w:val="Normal"/>
        <w:ind w:firstLine="374"/>
        <w:jc w:val="both"/>
        <w:rPr/>
      </w:pPr>
      <w:r>
        <w:rPr/>
        <w:t xml:space="preserve">Редуктор (см. рисунок) – это механизм, служащий для уменьшения частоты вращения и увеличения крутящего момента. Каждый редуктор характеризуют передаваемой мощ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, передаточным отношением </w:t>
      </w:r>
      <w:r>
        <w:rPr>
          <w:lang w:val="en-US"/>
        </w:rPr>
        <w:t>i</w:t>
      </w:r>
      <w:r>
        <w:rPr/>
        <w:t xml:space="preserve"> (или передаточным числом </w:t>
      </w:r>
      <w:r>
        <w:rPr>
          <w:lang w:val="en-US"/>
        </w:rPr>
        <w:t>U</w:t>
      </w:r>
      <w:r>
        <w:rPr/>
        <w:t>) и крутящими моментами Т на входном и выходном валах редуктора.</w:t>
      </w:r>
    </w:p>
    <w:p>
      <w:pPr>
        <w:pStyle w:val="Normal"/>
        <w:ind w:firstLine="374"/>
        <w:jc w:val="both"/>
        <w:rPr/>
      </w:pPr>
      <w:r>
        <w:rPr/>
        <w:t>В зависимости от вида зубчатых колес различают цилиндрические, конические, червячные, волновые, планетарные редукторы.</w:t>
      </w:r>
    </w:p>
    <w:p>
      <w:pPr>
        <w:pStyle w:val="Normal"/>
        <w:ind w:firstLine="374"/>
        <w:rPr/>
      </w:pPr>
      <w:r>
        <w:rPr/>
        <w:t>В зависимости от числа ступеней редукторы бывают одноступенчатые, двухступенчатые, трехступенчатые.</w:t>
      </w:r>
    </w:p>
    <w:p>
      <w:pPr>
        <w:pStyle w:val="Normal"/>
        <w:ind w:firstLine="374"/>
        <w:jc w:val="both"/>
        <w:rPr/>
      </w:pPr>
      <w:r>
        <w:rPr/>
        <w:t>В зависимости от отношения частот вращения на выходе двигателя и входе исполнитель</w:t>
        <w:softHyphen/>
        <w:t>ного механизма передачи бывают понижающими и повышающими.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– </w:t>
      </w:r>
      <w:r>
        <w:rPr/>
        <w:t>передача понижающая (1&gt;1);</w:t>
      </w:r>
    </w:p>
    <w:p>
      <w:pPr>
        <w:pStyle w:val="Normal"/>
        <w:ind w:firstLine="37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/>
        <w:t xml:space="preserve"> – </w:t>
      </w:r>
      <w:r>
        <w:rPr/>
        <w:t>передача повышающая; её применяют значительно реже (1&lt;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614295" cy="158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488"/>
        <w:rPr/>
      </w:pPr>
      <w:r>
        <w:rPr/>
      </w:r>
    </w:p>
    <w:p>
      <w:pPr>
        <w:pStyle w:val="Normal"/>
        <w:ind w:firstLine="4488"/>
        <w:rPr/>
      </w:pPr>
      <w:r>
        <w:rPr/>
      </w:r>
    </w:p>
    <w:p>
      <w:pPr>
        <w:pStyle w:val="Normal"/>
        <w:ind w:firstLine="4488"/>
        <w:rPr/>
      </w:pPr>
      <w:r>
        <w:rPr/>
        <w:t>Кинематическая схема редуктора:</w:t>
      </w:r>
    </w:p>
    <w:p>
      <w:pPr>
        <w:pStyle w:val="Normal"/>
        <w:ind w:firstLine="4862"/>
        <w:rPr/>
      </w:pPr>
      <w:r>
        <w:rPr/>
        <w:t>1 – одноступенчатого</w:t>
      </w:r>
    </w:p>
    <w:p>
      <w:pPr>
        <w:pStyle w:val="Normal"/>
        <w:ind w:firstLine="4862"/>
        <w:rPr/>
      </w:pPr>
      <w:r>
        <w:rPr/>
        <w:t>2 – двухступенчат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4"/>
        <w:rPr/>
      </w:pPr>
      <w:r>
        <w:rPr/>
        <w:t>Передача называется мультипликатором.</w:t>
      </w:r>
    </w:p>
    <w:p>
      <w:pPr>
        <w:pStyle w:val="Normal"/>
        <w:ind w:firstLine="374"/>
        <w:jc w:val="both"/>
        <w:rPr/>
      </w:pPr>
      <w:r>
        <w:rPr/>
        <w:t>Все детали и сборочные единицы редуктора располагаются в корпусе, который обычно со</w:t>
        <w:softHyphen/>
        <w:t>стоит из двух частей: нижней, называемой основанием корпуса редуктора, и верхней, называе</w:t>
        <w:softHyphen/>
        <w:t>мой крышкой корпуса редуктора. Корпус редуктора имеет сложную конфигурацию, и его изго</w:t>
        <w:softHyphen/>
        <w:t>товляют чаще всего литьем из серого чугуна (ГОСТ 1412-85). На корпусе редуктора имеются следующие элементы: поясок или фланец для крепления крышки корпуса редуктора к основа</w:t>
        <w:softHyphen/>
        <w:t>нию, лапы редуктора для прикрепления редуктора к основанию, гнезда для установки валов с подшипниками, отверстие для слива отработавшего масла, смотровая крышка для заливки но</w:t>
        <w:softHyphen/>
        <w:t>вого масла и периодического контроля зубчатых колес, ребра жесткости для увеличения жест</w:t>
        <w:softHyphen/>
        <w:t>кости корпуса редуктора и другие элементы.</w:t>
      </w:r>
    </w:p>
    <w:p>
      <w:pPr>
        <w:pStyle w:val="Normal"/>
        <w:ind w:firstLine="374"/>
        <w:jc w:val="both"/>
        <w:rPr/>
      </w:pPr>
      <w:r>
        <w:rPr/>
        <w:t>Сборка редуктора осуществляется в следующем порядке. В корпус редуктора устанавли</w:t>
        <w:softHyphen/>
        <w:t>вают валы с насаженными на них колесами, шестернями и подшипниками. Редуктор закрывают крышкой и провертывают болтами к корпусу. Проверяют вращение валов от руки. Приворачи</w:t>
        <w:softHyphen/>
        <w:t>вают болтами крышки подшипников. Завинчивают маслосливную пробку. Через смотровую крышку заливают масло. Уровень масла должен быть таким, чтобы меньшее колесо было по</w:t>
        <w:softHyphen/>
        <w:t>гружено в масло на высоту зуба. Закрепляют смотровую крышку. Редуктор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рядок выполнения работы.</w:t>
      </w:r>
    </w:p>
    <w:p>
      <w:pPr>
        <w:pStyle w:val="Normal"/>
        <w:ind w:firstLine="374"/>
        <w:jc w:val="both"/>
        <w:rPr/>
      </w:pPr>
      <w:r>
        <w:rPr/>
        <w:t>Определяют параметры редуктора и его отдельных элементов, найденные параметры зано</w:t>
        <w:softHyphen/>
        <w:t>сят в таблицу.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635"/>
        <w:gridCol w:w="1636"/>
        <w:gridCol w:w="1635"/>
        <w:gridCol w:w="1636"/>
      </w:tblGrid>
      <w:tr>
        <w:trPr>
          <w:trHeight w:val="51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еличин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упень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тупень</w:t>
            </w:r>
          </w:p>
        </w:tc>
      </w:tr>
      <w:tr>
        <w:trPr>
          <w:trHeight w:val="51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</w:t>
            </w:r>
          </w:p>
        </w:tc>
      </w:tr>
      <w:tr>
        <w:trPr>
          <w:trHeight w:val="173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зубье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3</m:t>
                </m:r>
              </m:oMath>
            </m:oMathPara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ина,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  <w:bookmarkEnd w:id="0"/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й диаметр, м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oMath>
            <w:r>
              <w:fldChar w:fldCharType="begin"/>
            </w:r>
            <w:r>
              <w:rPr>
                <w:sz w:val="20"/>
                <w:szCs w:val="20"/>
              </w:rPr>
              <w:instrText xml:space="preserve"> LINK Word.Document.8 "C:\\Мои документы\\Детали машин\\Лабораторная работа 4.doc" "OLE_LINK1" \a \r </w:instrText>
            </w:r>
            <w:bookmarkStart w:id="1" w:name="_1080291108"/>
            <w:bookmarkStart w:id="2" w:name="_1079283321"/>
            <w:bookmarkStart w:id="3" w:name="_1079280893"/>
            <w:bookmarkStart w:id="4" w:name="_1079279461"/>
            <w:bookmarkStart w:id="5" w:name="_1079278428"/>
            <w:bookmarkStart w:id="6" w:name="_1079196605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</m:t>
                </m:r>
              </m:oMath>
            </m:oMathPara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7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 наклона, гра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зубая или косозубая</w:t>
            </w:r>
          </w:p>
        </w:tc>
        <w:tc>
          <w:tcPr>
            <w:tcW w:w="6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озубая</w:t>
            </w:r>
          </w:p>
        </w:tc>
      </w:tr>
      <w:tr>
        <w:trPr>
          <w:trHeight w:val="51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осевое расстояние, мм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oMath>
            </m:oMathPara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ётные параметры редуктора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057"/>
        <w:gridCol w:w="1309"/>
        <w:gridCol w:w="1496"/>
        <w:gridCol w:w="1309"/>
        <w:gridCol w:w="1306"/>
      </w:tblGrid>
      <w:tr>
        <w:trPr>
          <w:trHeight w:val="51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</w:t>
              <w:softHyphen/>
              <w:t>чётных величин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тупень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ступень</w:t>
            </w:r>
          </w:p>
        </w:tc>
      </w:tr>
      <w:tr>
        <w:trPr>
          <w:trHeight w:val="51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ерн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о</w:t>
            </w:r>
          </w:p>
        </w:tc>
      </w:tr>
      <w:tr>
        <w:trPr>
          <w:trHeight w:val="292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зацепления нормальный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уль торцевой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лительный диа</w:t>
              <w:softHyphen/>
              <w:t>метр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oMath>
            </m:oMathPara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9</m:t>
                </m:r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</m:t>
                </m:r>
              </m:oMath>
            </m:oMathPara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окружности выступов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oMath>
            </m:oMathPara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8</m:t>
                </m:r>
              </m:oMath>
            </m:oMathPara>
          </w:p>
        </w:tc>
      </w:tr>
      <w:tr>
        <w:trPr>
          <w:trHeight w:val="51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метр окружности впадин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oMath>
            </m:oMathPara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</m:oMath>
            </m:oMathPara>
          </w:p>
        </w:tc>
      </w:tr>
      <w:tr>
        <w:trPr>
          <w:trHeight w:val="21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точное число ступен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oMath>
            </m:oMathPara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235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даточное число редукто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</w:tr>
      <w:tr>
        <w:trPr>
          <w:trHeight w:val="21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осевое расстоя</w:t>
              <w:softHyphen/>
              <w:t>ние, м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den>
                </m:f>
              </m:oMath>
            </m:oMathPara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oMath>
            </m:oMathPara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</m:oMath>
            </m:oMathPara>
          </w:p>
        </w:tc>
      </w:tr>
      <w:tr>
        <w:trPr>
          <w:trHeight w:val="106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размерный коэф</w:t>
              <w:softHyphen/>
              <w:t>фициент ширины ко</w:t>
              <w:softHyphen/>
              <w:t>леса относительно межосевого расстоя</w:t>
              <w:softHyphen/>
              <w:t>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oMath>
            </m:oMathPara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oMath>
            </m:oMathPara>
          </w:p>
        </w:tc>
      </w:tr>
      <w:tr>
        <w:trPr>
          <w:trHeight w:val="42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размерный коэф</w:t>
              <w:softHyphen/>
              <w:t>фициент ширины ко</w:t>
              <w:softHyphen/>
              <w:t>леса относительно модул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oMath>
            </m:oMathPara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oMath>
            </m:oMathPara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</w:tc>
      </w:tr>
      <w:tr>
        <w:trPr>
          <w:trHeight w:val="73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размерный коэф</w:t>
              <w:softHyphen/>
              <w:t>фициент ширины шестерни относи</w:t>
              <w:softHyphen/>
              <w:t>тельно её диаметр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ш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oMath>
            </m:oMathPara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5:08:00Z</dcterms:created>
  <dc:creator>Oleg Sushkin</dc:creator>
  <dc:description/>
  <dc:language>en-US</dc:language>
  <cp:lastModifiedBy>Oleg</cp:lastModifiedBy>
  <dcterms:modified xsi:type="dcterms:W3CDTF">2002-04-14T08:06:00Z</dcterms:modified>
  <cp:revision>22</cp:revision>
  <dc:subject/>
  <dc:title>Цель работы: Изучить сортамент крепёжных изделий (болтов, винтов, шпилек, шайб, применяемых в машиностроении) и их условные об</dc:title>
</cp:coreProperties>
</file>