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59"/>
        <w:gridCol w:w="283"/>
        <w:gridCol w:w="284"/>
        <w:gridCol w:w="283"/>
        <w:gridCol w:w="54"/>
        <w:gridCol w:w="230"/>
        <w:gridCol w:w="567"/>
        <w:gridCol w:w="166"/>
        <w:gridCol w:w="826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59095</wp:posOffset>
                      </wp:positionH>
                      <wp:positionV relativeFrom="paragraph">
                        <wp:posOffset>147320</wp:posOffset>
                      </wp:positionV>
                      <wp:extent cx="539750" cy="359410"/>
                      <wp:effectExtent l="635" t="574040" r="45402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85pt;margin-top:11.6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окументац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130810</wp:posOffset>
                      </wp:positionH>
                      <wp:positionV relativeFrom="paragraph">
                        <wp:posOffset>-5080</wp:posOffset>
                      </wp:positionV>
                      <wp:extent cx="738505" cy="359410"/>
                      <wp:effectExtent l="635" t="0" r="61404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9541" y="20722"/>
                                    </a:moveTo>
                                    <a:lnTo>
                                      <a:pt x="2382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.3pt;margin-top:-0.4pt;width:58.1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01.СБ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етал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139065</wp:posOffset>
                      </wp:positionH>
                      <wp:positionV relativeFrom="paragraph">
                        <wp:posOffset>-5080</wp:posOffset>
                      </wp:positionV>
                      <wp:extent cx="738505" cy="359410"/>
                      <wp:effectExtent l="635" t="0" r="61404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9541" y="20722"/>
                                    </a:moveTo>
                                    <a:lnTo>
                                      <a:pt x="2382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.95pt;margin-top:-0.4pt;width:58.1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02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и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03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ту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04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ту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05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ту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06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ту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07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льц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08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льцо-сальни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09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льцо-сальни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10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рыш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11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рыш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12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Ось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13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оли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14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ка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15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такан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16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такан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17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Хвостови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Болт М6x</w:t>
            </w:r>
            <w:r>
              <w:rPr>
                <w:sz w:val="32"/>
              </w:rPr>
              <w:t>16.5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80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Болт М6x</w:t>
            </w:r>
            <w:r>
              <w:rPr>
                <w:sz w:val="32"/>
              </w:rPr>
              <w:t>25.5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80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114935</wp:posOffset>
                      </wp:positionV>
                      <wp:extent cx="4138930" cy="473710"/>
                      <wp:effectExtent l="204470" t="6985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2.С.01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7pt;margin-top:9.05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2.С.01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137160</wp:posOffset>
                      </wp:positionV>
                      <wp:extent cx="2446655" cy="586105"/>
                      <wp:effectExtent l="289560" t="254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5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45" y="-47"/>
                                    </a:moveTo>
                                    <a:lnTo>
                                      <a:pt x="-673" y="4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Инструмен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давливающ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pt;margin-top:10.8pt;width:192.6pt;height:46.1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струм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давливающий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ца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ер</w:t>
            </w:r>
          </w:p>
        </w:tc>
        <w:tc>
          <w:tcPr>
            <w:tcW w:w="85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95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вер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74895</wp:posOffset>
                      </wp:positionH>
                      <wp:positionV relativeFrom="paragraph">
                        <wp:posOffset>132080</wp:posOffset>
                      </wp:positionV>
                      <wp:extent cx="1644015" cy="359410"/>
                      <wp:effectExtent l="10160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8" y="11400"/>
                                    </a:moveTo>
                                    <a:lnTo>
                                      <a:pt x="-1001" y="490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83.85pt;margin-top:10.4pt;width:129.4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Конт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ифоно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/>
      </w:pPr>
      <w:r>
        <w:rPr/>
        <w:t xml:space="preserve"> </w:t>
      </w:r>
      <w:r>
        <w:rPr/>
        <w:t>Формат А4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963"/>
        <w:gridCol w:w="230"/>
        <w:gridCol w:w="567"/>
        <w:gridCol w:w="283"/>
        <w:gridCol w:w="709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54650</wp:posOffset>
                      </wp:positionH>
                      <wp:positionV relativeFrom="paragraph">
                        <wp:posOffset>167640</wp:posOffset>
                      </wp:positionV>
                      <wp:extent cx="539750" cy="359410"/>
                      <wp:effectExtent l="635" t="574040" r="45466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5pt;margin-top:13.2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2М16-6H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6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2М16-6H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6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одшипник 10009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8338-7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одшипник 10009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8338-7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Пружина II</w:t>
            </w:r>
            <w:r>
              <w:rPr>
                <w:sz w:val="32"/>
              </w:rPr>
              <w:t>-3-9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ГОСТ 13772-68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 = 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6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ГОСТ 11371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16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1371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16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1872-7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Шпонка 8x7x2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8788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131445</wp:posOffset>
                      </wp:positionV>
                      <wp:extent cx="3674110" cy="359410"/>
                      <wp:effectExtent l="205105" t="6985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41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206" y="-4160"/>
                                    </a:moveTo>
                                    <a:lnTo>
                                      <a:pt x="-44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2.С.01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7pt;margin-top:10.35pt;width:289.25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2.С.01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73470</wp:posOffset>
                      </wp:positionH>
                      <wp:positionV relativeFrom="paragraph">
                        <wp:posOffset>36195</wp:posOffset>
                      </wp:positionV>
                      <wp:extent cx="539750" cy="359410"/>
                      <wp:effectExtent l="207010" t="0" r="635" b="457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284" y="24310"/>
                                    </a:moveTo>
                                    <a:lnTo>
                                      <a:pt x="-30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6.1pt;margin-top:2.85pt;width:42.45pt;height:28.2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205855</wp:posOffset>
                      </wp:positionH>
                      <wp:positionV relativeFrom="paragraph">
                        <wp:posOffset>52070</wp:posOffset>
                      </wp:positionV>
                      <wp:extent cx="374650" cy="359410"/>
                      <wp:effectExtent l="133350" t="7048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665" y="-4236"/>
                                    </a:moveTo>
                                    <a:lnTo>
                                      <a:pt x="-1800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8.65pt;margin-top:4.1pt;width:29.45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Формат А4</w:t>
      </w:r>
    </w:p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59"/>
        <w:gridCol w:w="283"/>
        <w:gridCol w:w="284"/>
        <w:gridCol w:w="283"/>
        <w:gridCol w:w="54"/>
        <w:gridCol w:w="230"/>
        <w:gridCol w:w="567"/>
        <w:gridCol w:w="166"/>
        <w:gridCol w:w="826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59095</wp:posOffset>
                      </wp:positionH>
                      <wp:positionV relativeFrom="paragraph">
                        <wp:posOffset>147320</wp:posOffset>
                      </wp:positionV>
                      <wp:extent cx="539750" cy="359410"/>
                      <wp:effectExtent l="635" t="574040" r="45402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85pt;margin-top:11.6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окументац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130810</wp:posOffset>
                      </wp:positionH>
                      <wp:positionV relativeFrom="paragraph">
                        <wp:posOffset>-5080</wp:posOffset>
                      </wp:positionV>
                      <wp:extent cx="738505" cy="359410"/>
                      <wp:effectExtent l="635" t="0" r="61404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9541" y="20722"/>
                                    </a:moveTo>
                                    <a:lnTo>
                                      <a:pt x="2382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.3pt;margin-top:-0.4pt;width:58.1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18.СБ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етал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19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20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ту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21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Зажи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22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льц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23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лан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24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ласти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25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ласти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26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ка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1.27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Хвостови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Болт М6x</w:t>
            </w:r>
            <w:r>
              <w:rPr>
                <w:sz w:val="32"/>
              </w:rPr>
              <w:t>25.5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80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Болт М6x</w:t>
            </w:r>
            <w:r>
              <w:rPr>
                <w:sz w:val="32"/>
              </w:rPr>
              <w:t>30.5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ГОСТ 780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2М10-H6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6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2М16-H6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6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Пружина II</w:t>
            </w:r>
            <w:r>
              <w:rPr>
                <w:sz w:val="32"/>
              </w:rPr>
              <w:t>-3-9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СТ 13772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 = 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88235</wp:posOffset>
                      </wp:positionH>
                      <wp:positionV relativeFrom="paragraph">
                        <wp:posOffset>114935</wp:posOffset>
                      </wp:positionV>
                      <wp:extent cx="4138930" cy="473710"/>
                      <wp:effectExtent l="204470" t="69215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2.С.01.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05pt;margin-top:9.05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2.С.01.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137160</wp:posOffset>
                      </wp:positionV>
                      <wp:extent cx="2446655" cy="586105"/>
                      <wp:effectExtent l="289560" t="254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5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45" y="-47"/>
                                    </a:moveTo>
                                    <a:lnTo>
                                      <a:pt x="-673" y="4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Инструмен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глаживающ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pt;margin-top:10.8pt;width:192.6pt;height:46.1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нструмен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глаживающий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ца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ер</w:t>
            </w:r>
          </w:p>
        </w:tc>
        <w:tc>
          <w:tcPr>
            <w:tcW w:w="85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95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вер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874895</wp:posOffset>
                      </wp:positionH>
                      <wp:positionV relativeFrom="paragraph">
                        <wp:posOffset>148590</wp:posOffset>
                      </wp:positionV>
                      <wp:extent cx="1644015" cy="359410"/>
                      <wp:effectExtent l="101600" t="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8" y="11400"/>
                                    </a:moveTo>
                                    <a:lnTo>
                                      <a:pt x="-1001" y="490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83.85pt;margin-top:11.7pt;width:129.4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Конт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ифоно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Формат А4</w:t>
      </w:r>
    </w:p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963"/>
        <w:gridCol w:w="230"/>
        <w:gridCol w:w="567"/>
        <w:gridCol w:w="283"/>
        <w:gridCol w:w="709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5454650</wp:posOffset>
                      </wp:positionH>
                      <wp:positionV relativeFrom="paragraph">
                        <wp:posOffset>167640</wp:posOffset>
                      </wp:positionV>
                      <wp:extent cx="539750" cy="359410"/>
                      <wp:effectExtent l="635" t="574040" r="45466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5pt;margin-top:13.2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6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1371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8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1371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10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1371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16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1371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Шпонка 8x7x2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8788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131445</wp:posOffset>
                      </wp:positionV>
                      <wp:extent cx="3674110" cy="359410"/>
                      <wp:effectExtent l="205105" t="69850" r="63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41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206" y="-4160"/>
                                    </a:moveTo>
                                    <a:lnTo>
                                      <a:pt x="-44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2.С.01.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7pt;margin-top:10.35pt;width:289.25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2.С.01.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173470</wp:posOffset>
                      </wp:positionH>
                      <wp:positionV relativeFrom="paragraph">
                        <wp:posOffset>36195</wp:posOffset>
                      </wp:positionV>
                      <wp:extent cx="539750" cy="359410"/>
                      <wp:effectExtent l="207010" t="0" r="635" b="457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284" y="24310"/>
                                    </a:moveTo>
                                    <a:lnTo>
                                      <a:pt x="-30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6.1pt;margin-top:2.85pt;width:42.45pt;height:28.2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205855</wp:posOffset>
                      </wp:positionH>
                      <wp:positionV relativeFrom="paragraph">
                        <wp:posOffset>52070</wp:posOffset>
                      </wp:positionV>
                      <wp:extent cx="374650" cy="359410"/>
                      <wp:effectExtent l="133350" t="70485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665" y="-4236"/>
                                    </a:moveTo>
                                    <a:lnTo>
                                      <a:pt x="-1800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8.65pt;margin-top:4.1pt;width:29.45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/>
      </w:pPr>
      <w:r>
        <w:rPr/>
        <w:t xml:space="preserve"> </w:t>
      </w:r>
      <w:r>
        <w:rPr/>
        <w:t>Формат А4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59"/>
        <w:gridCol w:w="283"/>
        <w:gridCol w:w="284"/>
        <w:gridCol w:w="283"/>
        <w:gridCol w:w="54"/>
        <w:gridCol w:w="230"/>
        <w:gridCol w:w="567"/>
        <w:gridCol w:w="166"/>
        <w:gridCol w:w="826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459095</wp:posOffset>
                      </wp:positionH>
                      <wp:positionV relativeFrom="paragraph">
                        <wp:posOffset>147320</wp:posOffset>
                      </wp:positionV>
                      <wp:extent cx="539750" cy="359410"/>
                      <wp:effectExtent l="635" t="574040" r="45402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85pt;margin-top:11.6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окументац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130810</wp:posOffset>
                      </wp:positionH>
                      <wp:positionV relativeFrom="paragraph">
                        <wp:posOffset>-5080</wp:posOffset>
                      </wp:positionV>
                      <wp:extent cx="738505" cy="359410"/>
                      <wp:effectExtent l="635" t="0" r="61404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9541" y="20722"/>
                                    </a:moveTo>
                                    <a:lnTo>
                                      <a:pt x="2382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.3pt;margin-top:-0.4pt;width:58.1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6.01.СБ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етал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6.02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ту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6.03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ту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6.04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ту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6.05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жи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6.06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льцо-сальни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6.07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рпу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6.08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Махови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6.09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2.С.06.10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ласти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Болт М6x</w:t>
            </w:r>
            <w:r>
              <w:rPr>
                <w:sz w:val="32"/>
              </w:rPr>
              <w:t>16.5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80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Болт М6x</w:t>
            </w:r>
            <w:r>
              <w:rPr>
                <w:sz w:val="32"/>
              </w:rPr>
              <w:t>25.5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80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одшипник 10009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8338-7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6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СТ 11371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Шпонка 5x5x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СТ 8788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114935</wp:posOffset>
                      </wp:positionV>
                      <wp:extent cx="4138930" cy="473710"/>
                      <wp:effectExtent l="204470" t="69850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2.С.06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7pt;margin-top:9.05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2.С.06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137160</wp:posOffset>
                      </wp:positionV>
                      <wp:extent cx="2446655" cy="586105"/>
                      <wp:effectExtent l="289560" t="254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5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45" y="-47"/>
                                    </a:moveTo>
                                    <a:lnTo>
                                      <a:pt x="-673" y="4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способл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заточно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pt;margin-top:10.8pt;width:192.6pt;height:46.1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способ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точно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ца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ер</w:t>
            </w:r>
          </w:p>
        </w:tc>
        <w:tc>
          <w:tcPr>
            <w:tcW w:w="85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95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вер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874895</wp:posOffset>
                      </wp:positionH>
                      <wp:positionV relativeFrom="paragraph">
                        <wp:posOffset>140335</wp:posOffset>
                      </wp:positionV>
                      <wp:extent cx="1644015" cy="359410"/>
                      <wp:effectExtent l="101600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8" y="11400"/>
                                    </a:moveTo>
                                    <a:lnTo>
                                      <a:pt x="-1001" y="490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83.85pt;margin-top:11.05pt;width:129.4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Конт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ифоно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Формат А4</w:t>
      </w:r>
    </w:p>
    <w:sectPr>
      <w:type w:val="nextPage"/>
      <w:pgSz w:w="11906" w:h="16838"/>
      <w:pgMar w:left="1134" w:right="386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1:27:00Z</dcterms:created>
  <dc:creator>MXL</dc:creator>
  <dc:description/>
  <dc:language>en-US</dc:language>
  <cp:lastModifiedBy>MXL</cp:lastModifiedBy>
  <dcterms:modified xsi:type="dcterms:W3CDTF">1999-06-19T12:54:00Z</dcterms:modified>
  <cp:revision>102</cp:revision>
  <dc:subject/>
  <dc:title/>
</cp:coreProperties>
</file>