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6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Технологическая  ча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Состав  продукции  цеха, регламент его  работы  и  характеристика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рпус  коробки  выводов  выпускает  фирма  «Эллара» - цех 04 ,  который  расположен  на территории   ОАО  «Южэлектромаш». В цехе имеются  участки  по  механической  обработке валов-роторов, станин, щитов пдшипниковых,  коробок выводов, крышек  и участка  по  сборке электро-двигателя АИМС132. В цехе находится  инструментальная кладовая, заточное отделение,  материальная кладовая ремонтной базы, ремонтная база цеха, участок ТНП, служба ремонта технической оснастки, контрольный пункт, испытательная станция, склад готовой продукции, КП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х 04 работает в 1 рабочую смену; рабочих часов в неделю-40;действительный фонд работы оборудования Фд.о.-1965г.; действительный  годовой фонд времени рабочих в 199г.-2036г.;  коэффициент выполнения норм - 1.2; количество часов работы в смену -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синхронные электро-двигатели типа АИМС132, выпускаемые цехом 04, применяются для привода стационарных машин во  взрывоопасных производствах: угольной, химической, газовой, нефтеперерабатывающей промышле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Назначение детали и анализ технических условий на ее изготовление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орпус коробки выводови крышка является базовой детаью для выводных концов присоединения електро-двигателя с электро-сетью. Основной базирующей поверхностью корпуса, по которой его устанавливают на станину, является плоскость К. Поверхности главных отверстий и торцов, на которых базируется крышка и муфта, являются вспомогательными базами корпуса.  Резьбовые отверстия на корпусе обеспечивают крепление присоединяемых к нему детал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 корпусным деталям предъявляют комплекс технических требований определяемых в каждом конкретном случае, в первую очередь исходя из их служеб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ность геометрической формы плоских базирующих поверхностей. Она регламентируется, как допуск прямолинейности  поверхности.  Для поверхности  до 500мм отклонение от плоскости и параллельности обычно находится в пределах 0.01-0.07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>Точность диаметральных размеров и формы отверстий находится в пределах 1/5-1/2допуска на диаметр отверс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озиционный допуск осей 4 отверстий 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2Н14(+0.43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0.4мм (допуск зависимый). Позиционный допуск 5 отверстий М10-7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0.2</w:t>
      </w:r>
      <w:r>
        <w:rPr>
          <w:sz w:val="28"/>
          <w:szCs w:val="28"/>
          <w:lang w:val="ru-RU"/>
        </w:rPr>
        <w:t xml:space="preserve">мм (допуск зависимый). База - ось отверстия Н (допуск зависимый). Позиционный допуск осей 2 отверстий  М12-7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0.3</w:t>
      </w:r>
      <w:r>
        <w:rPr>
          <w:sz w:val="28"/>
          <w:szCs w:val="28"/>
          <w:lang w:val="ru-RU"/>
        </w:rPr>
        <w:t xml:space="preserve">мм (допуск зависимый). База - ось отверстий Ц (допуск зависимый). Позиционный допуск осей 6 отверстий 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8(+0.035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0.6мм (допуск зависимый). База - ось отверстий С (допуск зависимы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араметры шероховатости плоских базирующих поверхносте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=</w:t>
      </w:r>
      <w:r>
        <w:rPr>
          <w:sz w:val="28"/>
          <w:szCs w:val="28"/>
          <w:lang w:val="ru-RU"/>
        </w:rPr>
        <w:t xml:space="preserve">12.5мм; поверхность главных отверс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 xml:space="preserve">=25мкм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>=12.5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Определение программы запуска и типа производства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ип производства определенный по коэффициенту  зкрепления операции, который указывает на количество операций, выполняемых на одном станке в течении года, по формул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Кз.о.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/Т</w:t>
      </w:r>
      <w:r>
        <w:rPr>
          <w:sz w:val="24"/>
          <w:szCs w:val="24"/>
          <w:lang w:val="ru-RU"/>
        </w:rPr>
        <w:t xml:space="preserve">ср.шт.                              </w:t>
      </w:r>
      <w:r>
        <w:rPr>
          <w:sz w:val="28"/>
          <w:szCs w:val="28"/>
          <w:lang w:val="ru-RU"/>
        </w:rPr>
        <w:t>(1.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де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τ</w:t>
      </w:r>
      <w:r>
        <w:rPr>
          <w:sz w:val="28"/>
          <w:szCs w:val="28"/>
          <w:lang w:val="ru-RU"/>
        </w:rPr>
        <w:t xml:space="preserve"> - такт выпуск дета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=(Фд.о.*60)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вып, мин          (1.2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Фд.о. - действительный годовой фонд времени работы оборудованияпри 1-сменной работ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Фд.о.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-a/100)q</w:t>
      </w:r>
      <w:r>
        <w:rPr>
          <w:sz w:val="28"/>
          <w:szCs w:val="28"/>
          <w:lang w:val="ru-RU"/>
        </w:rPr>
        <w:t>; ч              (1.3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4"/>
          <w:szCs w:val="24"/>
          <w:lang w:val="ru-RU"/>
        </w:rPr>
        <w:t>н</w:t>
      </w:r>
      <w:r>
        <w:rPr>
          <w:sz w:val="28"/>
          <w:szCs w:val="28"/>
          <w:lang w:val="ru-RU"/>
        </w:rPr>
        <w:t>- годовой номинальный фонд времени на 1999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- процент простоя в планово-предупредительном ремон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18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рабочей смены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  <w:lang w:val="ru-RU"/>
        </w:rPr>
        <w:t>Фд.о.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36(1-3</w:t>
      </w:r>
      <w:r>
        <w:rPr>
          <w:sz w:val="28"/>
          <w:szCs w:val="28"/>
          <w:lang w:val="ru-RU"/>
        </w:rPr>
        <w:t>.5/100)1=1965ч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т выпуска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=(1965*60)/10000=11.8мин.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е штучное время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</w:t>
      </w:r>
    </w:p>
    <w:p>
      <w:pPr>
        <w:pStyle w:val="Normal"/>
        <w:ind w:left="43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</w:t>
      </w:r>
      <w:r>
        <w:rPr>
          <w:sz w:val="24"/>
          <w:szCs w:val="24"/>
          <w:lang w:val="ru-RU"/>
        </w:rPr>
        <w:t>ср.шт.</w:t>
      </w:r>
      <w:r>
        <w:rPr>
          <w:sz w:val="28"/>
          <w:szCs w:val="28"/>
          <w:lang w:val="ru-RU"/>
        </w:rPr>
        <w:t xml:space="preserve">=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Σ</w:t>
      </w:r>
      <w:r>
        <w:rPr>
          <w:sz w:val="28"/>
          <w:szCs w:val="28"/>
          <w:lang w:val="ru-RU"/>
        </w:rPr>
        <w:t xml:space="preserve">  Т</w:t>
      </w:r>
      <w:r>
        <w:rPr>
          <w:sz w:val="24"/>
          <w:szCs w:val="24"/>
          <w:lang w:val="ru-RU"/>
        </w:rPr>
        <w:t>шт</w:t>
      </w:r>
      <w:r>
        <w:rPr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; мин.              (1.4)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=1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Т</w:t>
      </w:r>
      <w:r>
        <w:rPr>
          <w:sz w:val="24"/>
          <w:szCs w:val="24"/>
          <w:lang w:val="ru-RU"/>
        </w:rPr>
        <w:t>ш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8"/>
          <w:szCs w:val="28"/>
          <w:lang w:val="ru-RU"/>
        </w:rPr>
        <w:t xml:space="preserve"> - норма штучного  времени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  <w:lang w:val="ru-RU"/>
        </w:rPr>
        <w:t>ой операции,ми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-</w:t>
      </w:r>
      <w:r>
        <w:rPr>
          <w:sz w:val="28"/>
          <w:szCs w:val="28"/>
          <w:lang w:val="ru-RU"/>
        </w:rPr>
        <w:t xml:space="preserve"> количество операций,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4"/>
          <w:szCs w:val="24"/>
          <w:lang w:val="ru-RU"/>
        </w:rPr>
        <w:t>ср.шт.</w:t>
      </w:r>
      <w:r>
        <w:rPr>
          <w:sz w:val="28"/>
          <w:szCs w:val="28"/>
          <w:lang w:val="ru-RU"/>
        </w:rPr>
        <w:t xml:space="preserve">=14.228/8=1.78 мин.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 закрепления опе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з.о.</w:t>
      </w:r>
      <w:r>
        <w:rPr>
          <w:sz w:val="28"/>
          <w:szCs w:val="28"/>
          <w:lang w:val="ru-RU"/>
        </w:rPr>
        <w:t>=11.8/1.78=6.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крупносерийное, т. к. Коэффициентзакрепления операции меньше деся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з.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1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сли тип производства серийный (крупносерийный, среднесерийный, мелкосерийный), для определенной нормы штучно- калькуляционного времени необходимо определить оптимальный размер партии деталей, запускаемой  в производст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деталей в партии по укрупненному способу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(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)/</w:t>
      </w:r>
      <w:r>
        <w:rPr>
          <w:sz w:val="28"/>
          <w:szCs w:val="28"/>
          <w:lang w:val="ru-RU"/>
        </w:rPr>
        <w:t>Ф; шт.           (1.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- готовая программа запуска,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Ф - число рабочих дней в 1999г. - 25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- </w:t>
      </w:r>
      <w:r>
        <w:rPr>
          <w:sz w:val="28"/>
          <w:szCs w:val="28"/>
          <w:lang w:val="ru-RU"/>
        </w:rPr>
        <w:t>число дней, на которое необходимо иметь запас деталей для обесперебойной работысборочного цех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N</w:t>
      </w:r>
      <w:r>
        <w:rPr>
          <w:sz w:val="24"/>
          <w:szCs w:val="24"/>
          <w:lang w:val="ru-RU"/>
        </w:rPr>
        <w:t>вып.</w:t>
      </w:r>
      <w:r>
        <w:rPr>
          <w:sz w:val="28"/>
          <w:szCs w:val="28"/>
          <w:lang w:val="ru-RU"/>
        </w:rPr>
        <w:t>(1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/100</w:t>
      </w:r>
      <w:r>
        <w:rPr>
          <w:sz w:val="28"/>
          <w:szCs w:val="28"/>
          <w:lang w:val="ru-RU"/>
        </w:rPr>
        <w:t>); шт.          (1.6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4"/>
          <w:szCs w:val="24"/>
          <w:lang w:val="ru-RU"/>
        </w:rPr>
        <w:t>вып.</w:t>
      </w:r>
      <w:r>
        <w:rPr>
          <w:sz w:val="28"/>
          <w:szCs w:val="28"/>
          <w:lang w:val="ru-RU"/>
        </w:rPr>
        <w:t>- годовая программа выпуска,шт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 -</w:t>
      </w:r>
      <w:r>
        <w:rPr>
          <w:sz w:val="28"/>
          <w:szCs w:val="28"/>
          <w:lang w:val="ru-RU"/>
        </w:rPr>
        <w:t xml:space="preserve"> технологические потери, %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>=0.5-1%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=10000(1+1/100)=10100 ш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(10100*5)/255=197.8=198 ш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точный выпуск деталей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су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N 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/Ф; шт.                           (1.7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 xml:space="preserve">сут. </w:t>
      </w:r>
      <w:r>
        <w:rPr>
          <w:sz w:val="28"/>
          <w:szCs w:val="28"/>
          <w:lang w:val="ru-RU"/>
        </w:rPr>
        <w:t>=10100/255=39.6=40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запуска партии деталей в производство (ритм запуска)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4"/>
          <w:szCs w:val="24"/>
          <w:lang w:val="ru-RU"/>
        </w:rPr>
        <w:t xml:space="preserve">зап. 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/N</w:t>
      </w:r>
      <w:r>
        <w:rPr>
          <w:sz w:val="24"/>
          <w:szCs w:val="24"/>
          <w:lang w:val="ru-RU"/>
        </w:rPr>
        <w:t>сут.</w:t>
      </w:r>
      <w:r>
        <w:rPr>
          <w:sz w:val="28"/>
          <w:szCs w:val="28"/>
          <w:lang w:val="ru-RU"/>
        </w:rPr>
        <w:t>; дн.                             (1.8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=198/40=4.95=5 д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усков партии деталей в году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расч.</w:t>
      </w:r>
      <w:r>
        <w:rPr>
          <w:sz w:val="28"/>
          <w:szCs w:val="28"/>
          <w:lang w:val="ru-RU"/>
        </w:rPr>
        <w:t>=Ф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 xml:space="preserve">зап.                                       </w:t>
      </w:r>
      <w:r>
        <w:rPr>
          <w:sz w:val="28"/>
          <w:szCs w:val="28"/>
          <w:lang w:val="ru-RU"/>
        </w:rPr>
        <w:t>(1.9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расч.</w:t>
      </w:r>
      <w:r>
        <w:rPr>
          <w:sz w:val="28"/>
          <w:szCs w:val="28"/>
          <w:lang w:val="ru-RU"/>
        </w:rPr>
        <w:t>=255/5=50.8=5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корректируем расчетное с нормируемы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норм</w:t>
      </w:r>
      <w:r>
        <w:rPr>
          <w:sz w:val="28"/>
          <w:szCs w:val="28"/>
          <w:lang w:val="ru-RU"/>
        </w:rPr>
        <w:t>=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парт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норм</w:t>
      </w:r>
      <w:r>
        <w:rPr>
          <w:sz w:val="28"/>
          <w:szCs w:val="28"/>
          <w:lang w:val="ru-RU"/>
        </w:rPr>
        <w:t>=Ф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 xml:space="preserve">п.норм.                          </w:t>
      </w:r>
      <w:r>
        <w:rPr>
          <w:sz w:val="28"/>
          <w:szCs w:val="28"/>
          <w:lang w:val="ru-RU"/>
        </w:rPr>
        <w:t>(1.10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норм.</w:t>
      </w:r>
      <w:r>
        <w:rPr>
          <w:sz w:val="28"/>
          <w:szCs w:val="28"/>
          <w:lang w:val="ru-RU"/>
        </w:rPr>
        <w:t>=255/48=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ый размер парт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опт.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сут.</w:t>
      </w:r>
      <w:r>
        <w:rPr>
          <w:sz w:val="24"/>
          <w:szCs w:val="24"/>
          <w:lang w:val="uk-UA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сут.</w:t>
      </w:r>
      <w:r>
        <w:rPr>
          <w:sz w:val="28"/>
          <w:szCs w:val="28"/>
          <w:lang w:val="ru-RU"/>
        </w:rPr>
        <w:t>; шт.                 (1.11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оп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40*5=200 ш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Технико-экономическое исследованиеприемлемых методов и способовполучения заготовки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крупносерийным производством форма заготовки максимум должна быть приближена к форме готовой детали с минимальными припусками на заготовку. В технических требованиях указано как в корпусе так и в крышке, что предельные отклонения на литье по 2 классу готовности ГОСТ 26645-8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базовом предприятиикорпус и крышку получают путем машинного литья в песчано-глинистую сырую форму. Ее применяют для малых и средних отливок в серийном и массовом производстве, что обеспечивает более высокую производительно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ная формовка по сравнению с ручной похволяет получить более качественные однородные отливки со стабильными параметрами точно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иболее близким  методом литья, приемлемым при крупносерийном производстве является литье в копиль.  Отливки, полученные таким методом имеют точность размеров 11.12 квалитетов, а шероховат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>=10...5мкм. Все это  позволяет в 2-3 раза  уменьшить припуск под механическую обработку  резанием. Но существуют и недостатки этого метода литья - увеличивается возможностьпоявления в отливкетрещин, газовых раковин, недоливов и др. дефектов. И т.к. корпус коробки выводов и крышки применяется во взрывоопасной промышлености и в технических требованиях указаны места контроля «взрыв», то это является существенной причиной, чтобы отклонить получение заготовки методом литья в кокиль. А так же, литье в кокиль, является  более дорогостоящим метод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бор вида исходной заготовки можно оценить одним из упрощенных способов сравнивая себестоимость двух вариантов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С3=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3</w:t>
      </w:r>
      <w:r>
        <w:rPr>
          <w:sz w:val="28"/>
          <w:szCs w:val="28"/>
          <w:lang w:val="ru-RU"/>
        </w:rPr>
        <w:t xml:space="preserve">Кп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1]              </w:t>
      </w:r>
      <w:r>
        <w:rPr>
          <w:sz w:val="28"/>
          <w:szCs w:val="28"/>
          <w:lang w:val="ru-RU"/>
        </w:rPr>
        <w:t>(1.1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а- стоимость 1т серого чугуна 2-й группы сложности на 1999 г. составлял 6032 г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 xml:space="preserve"> - масса заготовки 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п - коэффициент, учитывающий тип и вид производства заготово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1]</w:t>
      </w:r>
      <w:r>
        <w:rPr>
          <w:sz w:val="28"/>
          <w:szCs w:val="28"/>
          <w:lang w:val="ru-RU"/>
        </w:rPr>
        <w:t xml:space="preserve">  табл.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при машинной формировк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1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=6032*8.8*1=53082 </w:t>
      </w:r>
      <w:r>
        <w:rPr>
          <w:sz w:val="28"/>
          <w:szCs w:val="28"/>
          <w:lang w:val="ru-RU"/>
        </w:rPr>
        <w:t>г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литья в кокиль 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=6032 * 7.8 = 47050</w:t>
      </w:r>
      <w:r>
        <w:rPr>
          <w:sz w:val="28"/>
          <w:szCs w:val="28"/>
          <w:lang w:val="ru-RU"/>
        </w:rPr>
        <w:t>г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ы видим , что по себестоимости заготовок литье в кокиль дешевле, чем машинная формировка . Но так как при литье в кокиль используют специальные литейные машины, уровень автоматизации которых возростает с увеличением серийности производства, то по технико-экономическим показателям будет в итоге выше, чем при машинной формировке , где оборудование дешевле и прощ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ценкой выбора вида заготовки может также служить и коэффициент использования материалла К</w:t>
      </w:r>
      <w:r>
        <w:rPr>
          <w:sz w:val="24"/>
          <w:szCs w:val="24"/>
          <w:lang w:val="ru-RU"/>
        </w:rPr>
        <w:t>и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 xml:space="preserve">                         (1.13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8"/>
          <w:szCs w:val="28"/>
          <w:lang w:val="ru-RU"/>
        </w:rPr>
        <w:t>- масса дета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4"/>
          <w:szCs w:val="24"/>
          <w:lang w:val="ru-RU"/>
        </w:rPr>
        <w:t xml:space="preserve">з- </w:t>
      </w:r>
      <w:r>
        <w:rPr>
          <w:sz w:val="28"/>
          <w:szCs w:val="28"/>
          <w:lang w:val="ru-RU"/>
        </w:rPr>
        <w:t xml:space="preserve">масса заготов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>=7.0/8.8=0.8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ля рациональных вида и формы выбранной заготовки значение коэффициента 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 xml:space="preserve"> должны быть близки к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проведенным анализом оставляю заводской метод получения заготовок машинным литьем в песчано-глинистые фор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и конструирование заготовки по общим припускам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технических требованиях чертежа указана точность с которой должна изготавливатся отливка 9-0-0-9т  ГОСТ 26645-8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овочные уклоны по ГОСТ 3212-80 в сторону увеличения размеров тела отливки. Неуказанные радиусы скруглений 3 м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дость отливки НВ 170-207. Предельные отклонения на угловые размеры + -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object w:dxaOrig="6599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95pt;height:234pt" filled="f" o:ole="">
            <v:imagedata r:id="rId3" o:title=""/>
          </v:shape>
          <o:OLEObject Type="Embed" ProgID="" ShapeID="ole_rId2" DrawAspect="Content" ObjectID="_996769046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 1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ъема загото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Допуски на размеры исходной заготовки и припуски на механическую обработку устанавливаю пользуясь  ГОСТом 26645-85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и на размеры исходной загото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 на дет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припус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ус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етный размер загот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ый размер заготовки</w:t>
            </w:r>
          </w:p>
        </w:tc>
      </w:tr>
    </w:tbl>
    <w:p>
      <w:pPr>
        <w:pStyle w:val="Normal"/>
        <w:jc w:val="center"/>
        <w:rPr/>
      </w:pPr>
      <w:r>
        <w:rPr/>
        <w:t>Корпус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1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*2=7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*2=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2,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8+-0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+-0,6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+-0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+-0,6</w:t>
            </w:r>
          </w:p>
        </w:tc>
      </w:tr>
    </w:tbl>
    <w:p>
      <w:pPr>
        <w:pStyle w:val="Normal"/>
        <w:jc w:val="center"/>
        <w:rPr/>
      </w:pPr>
      <w:r>
        <w:rPr/>
        <w:t>Крышк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8*2=7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2,8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+-0,6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8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+-0,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пусков на обработку корпуса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i/>
          <w:iCs/>
          <w:sz w:val="28"/>
          <w:szCs w:val="28"/>
          <w:lang w:val="ru-RU"/>
        </w:rPr>
        <w:t xml:space="preserve">Аналитический расчет припуска на поверхности </w:t>
      </w:r>
      <w:r>
        <w:rPr>
          <w:rFonts w:eastAsia="Arial Rounded MT Bold" w:cs="Arial Rounded MT Bold" w:ascii="Arial Rounded MT Bold" w:hAnsi="Arial Rounded MT Bold"/>
          <w:i/>
          <w:iCs/>
          <w:sz w:val="28"/>
          <w:szCs w:val="28"/>
          <w:lang w:val="ru-RU"/>
        </w:rPr>
        <w:t>ш</w:t>
      </w:r>
      <w:r>
        <w:rPr>
          <w:i/>
          <w:iCs/>
          <w:sz w:val="28"/>
          <w:szCs w:val="28"/>
          <w:lang w:val="ru-RU"/>
        </w:rPr>
        <w:t>142Н9 корпуса БПИШ 731273.009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инимальный припуск приобработке поверхности вращенияопределяю по следущей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(R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^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^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lang w:val="ru-RU"/>
        </w:rPr>
        <w:t xml:space="preserve">, мк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  <w:lang w:val="ru-RU"/>
        </w:rPr>
        <w:t xml:space="preserve">       (1.14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высота микронеровной поверхности по ГОСТ 2789-13 на предидущем переход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 xml:space="preserve">глубина дефектного слоя,полученого на предидущем                       переходе;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суммарное значение пространственных отклонений взаимосвязаных поверхностей, оставшихся после выполнения предшествующего переход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sz w:val="28"/>
          <w:szCs w:val="28"/>
          <w:lang w:val="ru-RU"/>
        </w:rPr>
        <w:t xml:space="preserve"> - погрешность установки заготовки на станке при выполняемом переход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Для обработки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 предлагаю такой маршрут: черновое, получистовое, чистовое и тонкое рачитывание. Обработка производится на специальном агрегатном станке модели 12А488. Базируется отливка на плоскость в специальном приспособл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уммарное значение пространственных отклонений при базировании на плоскость равна деформации литых заготов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 xml:space="preserve">; мк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  <w:lang w:val="ru-RU"/>
        </w:rPr>
        <w:t>с174            (1.1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3</w:t>
      </w:r>
      <w:r>
        <w:rPr>
          <w:sz w:val="28"/>
          <w:szCs w:val="28"/>
          <w:lang w:val="ru-RU"/>
        </w:rPr>
        <w:t xml:space="preserve">                     (1.16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 xml:space="preserve"> - величена удельной деформации литой заготовки, мкм/мм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3</w:t>
      </w:r>
      <w:r>
        <w:rPr>
          <w:sz w:val="28"/>
          <w:szCs w:val="28"/>
          <w:lang w:val="ru-RU"/>
        </w:rPr>
        <w:t xml:space="preserve"> - общая длина заготовки,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личину удельной деформации отливок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 xml:space="preserve"> для корпусных деталей принимаю 0.7...1.0 мкм/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.</w:t>
      </w:r>
      <w:r>
        <w:rPr>
          <w:sz w:val="28"/>
          <w:szCs w:val="28"/>
          <w:lang w:val="ru-RU"/>
        </w:rPr>
        <w:t>=1*256=256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еличина  остаточного коробления песле первого технологического перехода механическая обработка определя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ст</w:t>
      </w:r>
      <w:r>
        <w:rPr>
          <w:sz w:val="28"/>
          <w:szCs w:val="28"/>
          <w:lang w:val="ru-RU"/>
        </w:rPr>
        <w:t>=Ку*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>, мкм             (1.17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Ку - коэффициент уточ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2] </w:t>
      </w:r>
      <w:r>
        <w:rPr>
          <w:sz w:val="28"/>
          <w:szCs w:val="28"/>
          <w:lang w:val="ru-RU"/>
        </w:rPr>
        <w:t>табл.22 с. 18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ст</w:t>
      </w:r>
      <w:r>
        <w:rPr>
          <w:sz w:val="28"/>
          <w:szCs w:val="28"/>
          <w:lang w:val="ru-RU"/>
        </w:rPr>
        <w:t>=0,06*256=15,4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странственное отклонение при оброботке закономерно уменьшается. Поэтому уже после чистовой оброботки величена отклонения столь мала, что ею принебрига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расчета припу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629"/>
        <w:gridCol w:w="475"/>
        <w:gridCol w:w="504"/>
        <w:gridCol w:w="600"/>
        <w:gridCol w:w="994"/>
        <w:gridCol w:w="1089"/>
        <w:gridCol w:w="960"/>
        <w:gridCol w:w="711"/>
        <w:gridCol w:w="725"/>
        <w:gridCol w:w="696"/>
        <w:gridCol w:w="696"/>
      </w:tblGrid>
      <w:tr>
        <w:trPr>
          <w:trHeight w:val="48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20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Элемен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ный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четны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Допус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й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начения  при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ехнологич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а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,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,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усков,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ереход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,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р,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 mi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max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.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Rz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T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ρ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ε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аготовк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9,36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80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5,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9,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__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тачивание: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ерн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08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53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3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0,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16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33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олучист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58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8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9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1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9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ист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5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9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онк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25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,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,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07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432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огрешность установк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 xml:space="preserve">у </w:t>
      </w:r>
      <w:r>
        <w:rPr>
          <w:sz w:val="28"/>
          <w:szCs w:val="28"/>
          <w:lang w:val="ru-RU"/>
        </w:rPr>
        <w:t xml:space="preserve">определяют в общем виде как векторную сумму погрешности базирования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 xml:space="preserve">б </w:t>
      </w:r>
      <w:r>
        <w:rPr>
          <w:sz w:val="28"/>
          <w:szCs w:val="28"/>
          <w:lang w:val="ru-RU"/>
        </w:rPr>
        <w:t xml:space="preserve">и погрешности закрепления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>, т.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2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+ε</w:t>
      </w:r>
      <w:r>
        <w:rPr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^2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           (1.18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Базирование заготовки происходит по плоскости и отверстиям в них  в зажимном приспособлении с пневматическим зажимом. Погрешность установк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 xml:space="preserve"> определяю по табл. 77 с. 15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>=120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льзуясь формулой 1.14 определяю минимальный отпуск по всем переходам и заношу в табл. 1.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600+V256^2+120^2)=2*1083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100+V15.4^2+56^2)=2*158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50+V0+0)=2*158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25)=2*25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Имея расчетный размер после последнего перехода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.1 для остальных переходов получае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онкое растачивание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2.1-0.05=141.95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товое растачивание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05-0.1=141.85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лучистовое растачивание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41.85-0.316=141.534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ерновое растачивание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534-2.166=139.368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2.1</w:t>
      </w:r>
      <w:r>
        <w:rPr>
          <w:sz w:val="28"/>
          <w:szCs w:val="28"/>
          <w:lang w:val="ru-RU"/>
        </w:rPr>
        <w:t xml:space="preserve"> мм;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2.1-0.1=142</w:t>
      </w:r>
      <w:r>
        <w:rPr>
          <w:sz w:val="28"/>
          <w:szCs w:val="28"/>
          <w:lang w:val="ru-RU"/>
        </w:rPr>
        <w:t xml:space="preserve">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95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95-0.15=141.8</w:t>
      </w:r>
      <w:r>
        <w:rPr>
          <w:sz w:val="28"/>
          <w:szCs w:val="28"/>
          <w:lang w:val="ru-RU"/>
        </w:rPr>
        <w:t xml:space="preserve">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85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  <w:lang w:val="ru-RU"/>
        </w:rPr>
        <w:t>=141.85-0.25=141.6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534 </w:t>
      </w:r>
      <w:r>
        <w:rPr>
          <w:sz w:val="28"/>
          <w:szCs w:val="28"/>
          <w:lang w:val="ru-RU"/>
        </w:rPr>
        <w:t>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>=141.534-0.63=140.904м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24"/>
          <w:szCs w:val="24"/>
          <w:lang w:val="ru-RU"/>
        </w:rPr>
        <w:t>зач</w:t>
      </w:r>
      <w:r>
        <w:rPr>
          <w:sz w:val="28"/>
          <w:szCs w:val="28"/>
          <w:lang w:val="ru-RU"/>
        </w:rPr>
        <w:t>=139.368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sz w:val="24"/>
          <w:szCs w:val="24"/>
          <w:lang w:val="ru-RU"/>
        </w:rPr>
        <w:t>зач</w:t>
      </w:r>
      <w:r>
        <w:rPr>
          <w:sz w:val="28"/>
          <w:szCs w:val="28"/>
          <w:lang w:val="ru-RU"/>
        </w:rPr>
        <w:t>=139.368-3.8=135.568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Минимальные предельные значения припу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sz w:val="28"/>
          <w:szCs w:val="28"/>
          <w:lang w:val="ru-RU"/>
        </w:rPr>
        <w:t xml:space="preserve"> 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онкое растачивание: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2.1-141.95=0.15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2-141.8=0.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lang w:val="ru-RU"/>
        </w:rPr>
        <w:t>пр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истовое растачивание: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95-141.85=0.1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1.8-141.6=0.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лучистовоерастачивание: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85-141.534=0.31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1.6-140.904=0.69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ерновое растачивание: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534-139.368=2.166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0.904-135.568=5.336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щиеприпу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o mi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пределяем суммируя промежуточные припуски и записываем их значения в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166+316+150+100=2507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336+696+200+200=6432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номинальный припус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lang w:val="ru-RU"/>
        </w:rPr>
        <w:t xml:space="preserve"> 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>+В</w:t>
      </w:r>
      <w:r>
        <w:rPr>
          <w:sz w:val="24"/>
          <w:szCs w:val="24"/>
          <w:lang w:val="ru-RU"/>
        </w:rPr>
        <w:t>д</w:t>
      </w:r>
      <w:r>
        <w:rPr>
          <w:sz w:val="28"/>
          <w:szCs w:val="28"/>
          <w:lang w:val="ru-RU"/>
        </w:rPr>
        <w:t xml:space="preserve">                   (1.19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2507+3800+100=6407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з 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д ном</w:t>
      </w:r>
      <w:r>
        <w:rPr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з ном</w:t>
      </w:r>
      <w:r>
        <w:rPr>
          <w:sz w:val="28"/>
          <w:szCs w:val="28"/>
          <w:lang w:val="ru-RU"/>
        </w:rPr>
        <w:t>=142-6.407=135.593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извожу проверку правильности выполненых размер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336-2166=3170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lang w:val="ru-RU"/>
        </w:rPr>
        <w:t>заг</w:t>
      </w:r>
      <w:r>
        <w:rPr>
          <w:sz w:val="28"/>
          <w:szCs w:val="28"/>
          <w:lang w:val="ru-RU"/>
        </w:rPr>
        <w:t xml:space="preserve"> -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rFonts w:eastAsia="Times New Roman Greek" w:cs="Times New Roman Greek" w:ascii="Times New Roman Greek" w:hAnsi="Times New Roman Greek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=3170 </w:t>
      </w:r>
      <w:r>
        <w:rPr>
          <w:sz w:val="28"/>
          <w:szCs w:val="28"/>
          <w:lang w:val="ru-RU"/>
        </w:rPr>
        <w:t xml:space="preserve">мк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выполнен верн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7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6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946"/>
        <w:gridCol w:w="820"/>
        <w:gridCol w:w="346"/>
        <w:gridCol w:w="408"/>
        <w:gridCol w:w="365"/>
        <w:gridCol w:w="537"/>
        <w:gridCol w:w="332"/>
        <w:gridCol w:w="456"/>
        <w:gridCol w:w="345"/>
        <w:gridCol w:w="346"/>
        <w:gridCol w:w="427"/>
        <w:gridCol w:w="283"/>
      </w:tblGrid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растачив. тонк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42.1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растачив. тонк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14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9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растачив.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1.95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9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растачив.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41.8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.чистовое 1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полу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141.85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полу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1.6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растач.получистовое 2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черновое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141.534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черновое 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0.904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черновое 63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заготовки 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39.368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d ном. заготовки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 ø 135.593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заготовки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135.568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заготовки  3800 мк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4765</wp:posOffset>
                      </wp:positionV>
                      <wp:extent cx="0" cy="640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.95pt" to="284.4pt,52.3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309995" cy="6407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3100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.6pt;margin-top:1.95pt;width:496.8pt;height:50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пр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ерновое 533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Z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ерновое 216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п/чистовое 69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п/чистовое 31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истовое 2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чистовое 1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2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Рис. 1.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8587" w:type="dxa"/>
            <w:gridSpan w:val="1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Схема графического расположения припусков и допусков н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44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 xml:space="preserve">обработку отверстия </w:t>
            </w:r>
            <w:r>
              <w:rPr>
                <w:rFonts w:eastAsia="Courier New Tur" w:cs="Courier New Tur" w:ascii="Courier New Tur" w:hAnsi="Courier New Tur"/>
                <w:color w:val="000000"/>
                <w:sz w:val="28"/>
                <w:szCs w:val="28"/>
                <w:lang w:val="ru-RU"/>
              </w:rPr>
              <w:t>ø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 xml:space="preserve"> 142 H9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(+0.1)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корпуса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8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i/>
          <w:iCs/>
          <w:sz w:val="28"/>
          <w:szCs w:val="28"/>
          <w:lang w:val="ru-RU"/>
        </w:rPr>
        <w:t xml:space="preserve">1.6.2 Аналитический расчет припусковна поверхность </w:t>
      </w:r>
      <w:r>
        <w:rPr>
          <w:rFonts w:eastAsia="Arial Rounded MT Bold" w:cs="Arial Rounded MT Bold" w:ascii="Arial Rounded MT Bold" w:hAnsi="Arial Rounded MT Bold"/>
          <w:i/>
          <w:iCs/>
          <w:sz w:val="28"/>
          <w:szCs w:val="28"/>
          <w:lang w:val="ru-RU"/>
        </w:rPr>
        <w:t>ш</w:t>
      </w:r>
      <w:r>
        <w:rPr>
          <w:i/>
          <w:iCs/>
          <w:sz w:val="28"/>
          <w:szCs w:val="28"/>
          <w:lang w:val="ru-RU"/>
        </w:rPr>
        <w:t>17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lang w:val="ru-RU"/>
        </w:rPr>
        <w:t>14(-10) крышки БПИШ 712212.003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Суммарное значение пространственных отклонений для заготовки, базирование и закрепление остается таким же как и при расточке внутреннего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 ранее расчитанного. Данные переношу из табл. 1.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4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Таблица расчета припусков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629"/>
        <w:gridCol w:w="475"/>
        <w:gridCol w:w="567"/>
        <w:gridCol w:w="600"/>
        <w:gridCol w:w="993"/>
        <w:gridCol w:w="1090"/>
        <w:gridCol w:w="960"/>
        <w:gridCol w:w="897"/>
        <w:gridCol w:w="884"/>
        <w:gridCol w:w="696"/>
        <w:gridCol w:w="696"/>
      </w:tblGrid>
      <w:tr>
        <w:trPr>
          <w:trHeight w:val="48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27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Элемен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ный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четны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Допус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й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начения  при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ехнологич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а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,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,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усков,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ереход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,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р,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 m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max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.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Rz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ρ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аготовк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8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1,48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41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1,482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5,58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Обточка: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ернова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,4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083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,31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2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,316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2,63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16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94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истова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58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1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636</w:t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48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582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алее расчитываем минимальный припуск для каждой ступени обработ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ерновая :            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800+V256^2+120^2)=2*1083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истовая :            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100+V15.4^2+56^2)=2*158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ый разм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69+0.316=169.31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69.316+2.166=171.48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ий предельный разме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9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9+1.0=170 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69.316+3.2=172.63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16"/>
          <w:szCs w:val="16"/>
          <w:lang w:val="ru-RU"/>
        </w:rPr>
        <w:t>зач</w:t>
      </w:r>
      <w:r>
        <w:rPr>
          <w:sz w:val="28"/>
          <w:szCs w:val="28"/>
          <w:lang w:val="ru-RU"/>
        </w:rPr>
        <w:t>=171.482+4.1=175.582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Максимальные и минимальные предельные значения припусков: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истовое обтачивание: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9.316-169=0.316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lang w:val="ru-RU"/>
        </w:rPr>
        <w:t>пр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2.636-170=2.63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ерновое обтачивание: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1.482-169.316=2.16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5.582-172.636=2.94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щие припу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определяем суммируя промежуточные припуски и записываем ихзначения внизу соответствующих граф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316+2166=2482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636+2946=5582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номинальный припус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2482+3800=6282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4"/>
          <w:szCs w:val="24"/>
          <w:lang w:val="ru-RU"/>
        </w:rPr>
        <w:t>з</w:t>
      </w:r>
      <w:r>
        <w:rPr>
          <w:lang w:val="ru-RU"/>
        </w:rPr>
        <w:t>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д 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170+5.582=175.582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жу проверку правильности выполненных расче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636-316=2200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rFonts w:eastAsia="Times New Roman Greek" w:cs="Times New Roman Greek" w:ascii="Times New Roman Greek" w:hAnsi="Times New Roman Greek"/>
          <w:lang w:val="el-GR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-δ</w:t>
      </w:r>
      <w:r>
        <w:rPr>
          <w:rFonts w:eastAsia="Times New Roman Greek" w:cs="Times New Roman Greek" w:ascii="Times New Roman Greek" w:hAnsi="Times New Roman Greek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3200-100=2200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ы выполнены правильно.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0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9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818"/>
        <w:gridCol w:w="733"/>
        <w:gridCol w:w="826"/>
        <w:gridCol w:w="709"/>
        <w:gridCol w:w="611"/>
        <w:gridCol w:w="401"/>
        <w:gridCol w:w="419"/>
        <w:gridCol w:w="518"/>
        <w:gridCol w:w="361"/>
        <w:gridCol w:w="343"/>
        <w:gridCol w:w="1221"/>
      </w:tblGrid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заготовки 3800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2Zmax обтачив.черновое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обтачив.черновое  3200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2Z max обтачив.чистовое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обтачив.чистовое 1000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 xml:space="preserve">D min чистовая  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69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чист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0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in черн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69.31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черн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2,63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in заготовк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1.482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заготовк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5.582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426" w:right="-426" w:firstLine="708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хема графического расположения припусков и запусков на обработку поверхности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70-1.0 корпу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значение припусковна поверхности обработки корпуса табличным методо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от метод состоит в том, что по специальным таблицам выбирают общий припуск на каждую поверхность изделия, получая таким образом размеры заготовки,  а затем производим определение операционных и промежуточных размеров и допус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начинаю с последней операции обработки. По таблицам соответствующих видов обработки устанавливаю размеры промежуточных припусков на каждую операцию и затем определяю промежуточные размеры заготов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именьшее значения рекомендуемых припусков выбираются из справочников и из ГОСТ 26645-8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зработка и обоснование маршрута технологического процесс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одской технологический процесс предусматривает обработку на универсальном оборудовании, которое применимо при серийном производстве. Большое количество оборудования ведет к тому, что деталь много раз переустанавливается на различные приспособления, а значит существует не соблюдение постоянства ба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маршрут обработки корпуса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56"/>
        <w:gridCol w:w="345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5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усельно-фрез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пециально-свер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ая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М23С</w:t>
            </w:r>
            <w:r>
              <w:rPr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150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 Н5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этим внедряю специальные агрегатные станки, на которых обрабатывается деталь сразу на несколько операций с одной установки, при этом соблюдается принцип постоянства баз. Используется специальный  комбинированый инструмент для сверления и закрепления отверст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  <w:lang w:val="ru-RU"/>
        </w:rPr>
        <w:t xml:space="preserve">Технология изготовления корпусной детали предусматриваетпервоначальную обработку плоскости  основания к 4 отверстиям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2Н14 в нем сцелью получения технологических баз. Затем последующую обработку от них основного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Н9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й маршрутный технологический процесс при крупносерийном производстве является наилучшим. При обработке совмещаются конструкторские и технологические базы, соблюдается принцип постоянства баз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6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ый маршрутный технологический процесс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орпуса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784"/>
        <w:gridCol w:w="1901"/>
        <w:gridCol w:w="15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ологическая б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способле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усельно-фрезер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М23Н2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ивоположная поверхностьфланца 152*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атная-токар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торец ше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торец ше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, ван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менение агрегатных станков целесообразно при крупносерином производстве. Оюорудование такого плана позволяет увеличть производительность труда и уменьшитьнетрудоемкость изготовления корпуса. Рабочая зона станков соответствует габаритам корпуса. Мощность, жесткость и кинематические возможности станков позволяют вести работу на оптимальных режимах рез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технологический процесс крышки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71"/>
        <w:gridCol w:w="290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ьбонарезвая Сверлильн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ый технологический процесс крышки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85"/>
        <w:gridCol w:w="338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карн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ая 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 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К2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Г175Б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17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3-2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едлагаемому технологическому роцессу уменьшилось количество станков, а значит освободилась площадь, освободилось количество основных рабочих, а значит получается экономия по заработной плат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режимов резания</w:t>
      </w:r>
    </w:p>
    <w:p>
      <w:pPr>
        <w:pStyle w:val="Normal"/>
        <w:ind w:left="720" w:hanging="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налитический расчет режимов резания и техническох норм времни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Операция 005 - фрезеровать плоскость основания корпуса на корусельно-фрезерном станке модели 6М23Н261. Размеры обробатываемой поверхности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89 мм. Материал заготовки - высокопрочный чугун В440 ГОСТ 7293-85 с пределом прочности при растяжении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σ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28 М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ид заготовки - литье в земляные формы. Припуск на обработ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=5 мм. Шероховатость поверх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 </w:t>
      </w:r>
      <w:r>
        <w:rPr>
          <w:sz w:val="28"/>
          <w:szCs w:val="28"/>
          <w:lang w:val="ru-RU"/>
        </w:rPr>
        <w:t xml:space="preserve">мкм. Гибкостью технологической системы (станок - приспособление - инструмент - заготовка) принебригаем. Марку твердого сплава выбираю по нормати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</w:t>
      </w:r>
      <w:r>
        <w:rPr>
          <w:sz w:val="28"/>
          <w:szCs w:val="28"/>
          <w:lang w:val="ru-RU"/>
        </w:rPr>
        <w:t xml:space="preserve"> ВК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Диаметр фрезы Д=250 мм, а числом зубь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=24. Значение геометрических параметров фрнзы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 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 α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 xml:space="preserve">ο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γ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.</w:t>
      </w:r>
    </w:p>
    <w:p>
      <w:pPr>
        <w:pStyle w:val="Normal"/>
        <w:ind w:firstLine="720"/>
        <w:jc w:val="both"/>
        <w:rPr>
          <w:rFonts w:ascii="Times New Roman Greek" w:hAnsi="Times New Roman Greek" w:eastAsia="Times New Roman Greek" w:cs="Times New Roman Greek"/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режима реза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Устанавливаем глубину резания. Припуск снимаем за 2 рабочих ход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=4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  <w:lang w:val="ru-RU"/>
        </w:rPr>
        <w:t>м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По карте 7 определяем подачу на один зуб фре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ru-RU"/>
        </w:rPr>
        <w:t xml:space="preserve">. Для обработки чугуна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=280 МПа фрезой оснащеной сплавом  ВК8, при работе на станке мощностью 11кВт принимается 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ru-RU"/>
        </w:rPr>
        <w:t>=0.30 мм/зуб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Для фрезы с Д=250 мм назначаем приод стойкости Т=240 мм. Допустимый износ по задней поверхности зубьев фре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1.5 м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  <w:lang w:val="ru-RU"/>
        </w:rPr>
        <w:t xml:space="preserve">Определяем стойкость резания в м/мин, допускаемую режущими свойствами фрезы, принимая ширину заготов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, равной ширине фрезерования В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(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/(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P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ru-RU"/>
        </w:rPr>
        <w:t>, м/мин       (1.21)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Для заданых условий обработки находим по спрвочни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445;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2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15;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35;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2;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; m=0.32. </w:t>
      </w:r>
      <w:r>
        <w:rPr>
          <w:sz w:val="28"/>
          <w:szCs w:val="28"/>
          <w:lang w:val="ru-RU"/>
        </w:rPr>
        <w:t>Для чугуна В440поправочный коэффици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(1.22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, учитывающий качество обробатываемого материала (табл. 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HB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(1.23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ru-RU"/>
        </w:rPr>
        <w:t xml:space="preserve"> - коэффициент, учитывающий состояние поверхности заготовки (табл. 5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ru-RU"/>
        </w:rPr>
        <w:t xml:space="preserve"> - коэффициент, Учитывающий материал инструмента (табл. 6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*0.8*0.83=0.66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445</w:t>
      </w:r>
      <w:r>
        <w:rPr>
          <w:sz w:val="28"/>
          <w:szCs w:val="28"/>
          <w:lang w:val="ru-RU"/>
        </w:rPr>
        <w:t>*250</w:t>
      </w:r>
      <w:r>
        <w:rPr>
          <w:sz w:val="28"/>
          <w:szCs w:val="28"/>
          <w:vertAlign w:val="superscript"/>
          <w:lang w:val="ru-RU"/>
        </w:rPr>
        <w:t>0.2</w:t>
      </w:r>
      <w:r>
        <w:rPr>
          <w:sz w:val="28"/>
          <w:szCs w:val="28"/>
          <w:lang w:val="ru-RU"/>
        </w:rPr>
        <w:t>/(240</w:t>
      </w:r>
      <w:r>
        <w:rPr>
          <w:sz w:val="28"/>
          <w:szCs w:val="28"/>
          <w:vertAlign w:val="superscript"/>
          <w:lang w:val="ru-RU"/>
        </w:rPr>
        <w:t>0.32</w:t>
      </w:r>
      <w:r>
        <w:rPr>
          <w:sz w:val="28"/>
          <w:szCs w:val="28"/>
          <w:lang w:val="ru-RU"/>
        </w:rPr>
        <w:t>*4</w:t>
      </w:r>
      <w:r>
        <w:rPr>
          <w:sz w:val="28"/>
          <w:szCs w:val="28"/>
          <w:vertAlign w:val="superscript"/>
          <w:lang w:val="ru-RU"/>
        </w:rPr>
        <w:t>0.15</w:t>
      </w:r>
      <w:r>
        <w:rPr>
          <w:sz w:val="28"/>
          <w:szCs w:val="28"/>
          <w:lang w:val="ru-RU"/>
        </w:rPr>
        <w:t>*0.3</w:t>
      </w:r>
      <w:r>
        <w:rPr>
          <w:sz w:val="28"/>
          <w:szCs w:val="28"/>
          <w:vertAlign w:val="superscript"/>
          <w:lang w:val="ru-RU"/>
        </w:rPr>
        <w:t>0.35</w:t>
      </w:r>
      <w:r>
        <w:rPr>
          <w:sz w:val="28"/>
          <w:szCs w:val="28"/>
          <w:lang w:val="ru-RU"/>
        </w:rPr>
        <w:t>*189</w:t>
      </w:r>
      <w:r>
        <w:rPr>
          <w:sz w:val="28"/>
          <w:szCs w:val="28"/>
          <w:vertAlign w:val="superscript"/>
          <w:lang w:val="ru-RU"/>
        </w:rPr>
        <w:t>0.2</w:t>
      </w:r>
      <w:r>
        <w:rPr>
          <w:sz w:val="28"/>
          <w:szCs w:val="28"/>
          <w:lang w:val="ru-RU"/>
        </w:rPr>
        <w:t>*24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))*).664=66.68м/мин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67м/мин=1.12 м/с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частоту вращения шпинделя станк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v/</w:t>
      </w:r>
      <w:r>
        <w:rPr>
          <w:sz w:val="28"/>
          <w:szCs w:val="28"/>
          <w:lang w:val="ru-RU"/>
        </w:rPr>
        <w:t>ПД,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 xml:space="preserve">               (1.2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=(1000*67)/(3.14*250)=85 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рректируем частотувращения шпинделя по паспортным данным станк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0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действительную скорость резания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Π</w:t>
      </w:r>
      <w:r>
        <w:rPr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/1000</w:t>
      </w:r>
      <w:r>
        <w:rPr>
          <w:sz w:val="28"/>
          <w:szCs w:val="28"/>
          <w:lang w:val="ru-RU"/>
        </w:rPr>
        <w:t>,  м/мин            (1.25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(3.14*250*80)/1000=62.8 </w:t>
      </w:r>
      <w:r>
        <w:rPr>
          <w:sz w:val="28"/>
          <w:szCs w:val="28"/>
          <w:lang w:val="ru-RU"/>
        </w:rPr>
        <w:t>м/мин=63м/мин=1.05м/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яем минутную подачу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Z*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ru-RU"/>
        </w:rPr>
        <w:t>, мм/мин              (1.26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</w:t>
      </w:r>
      <w:r>
        <w:rPr>
          <w:sz w:val="28"/>
          <w:szCs w:val="28"/>
          <w:lang w:val="ru-RU"/>
        </w:rPr>
        <w:t>.3*24*80=576 м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тируемминутную подачу по паспортным данным станк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80 </w:t>
      </w:r>
      <w:r>
        <w:rPr>
          <w:sz w:val="28"/>
          <w:szCs w:val="28"/>
          <w:lang w:val="ru-RU"/>
        </w:rPr>
        <w:t>мм/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Определим силу рез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(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Z)/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  <w:lang w:val="ru-RU"/>
        </w:rPr>
        <w:t>, Н       (1.27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4.5</w:t>
      </w:r>
      <w:r>
        <w:rPr>
          <w:sz w:val="28"/>
          <w:szCs w:val="28"/>
          <w:lang w:val="ru-RU"/>
        </w:rPr>
        <w:t xml:space="preserve"> (табл.41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.9; y=0.74; u=1.0; q=1.0; w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HB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n=1.8                               (1.28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(10*54.5*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.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8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24)/2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8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*1=14190 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эффективную мощность резания, кВ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/(1020*60),</w:t>
      </w:r>
      <w:r>
        <w:rPr>
          <w:sz w:val="28"/>
          <w:szCs w:val="28"/>
          <w:lang w:val="ru-RU"/>
        </w:rPr>
        <w:t xml:space="preserve"> кВт                             (1.29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ru-RU"/>
        </w:rPr>
        <w:t>=14190*63/(1020*60)=10.6 кВ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ледовательно, обратка возможна, поскольк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N</w:t>
      </w:r>
      <w:r>
        <w:rPr>
          <w:sz w:val="28"/>
          <w:szCs w:val="28"/>
          <w:vertAlign w:val="subscript"/>
          <w:lang w:val="ru-RU"/>
        </w:rPr>
        <w:t>эф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основного времени производится по формул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/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ru-RU"/>
        </w:rPr>
        <w:t>, мин                                (1.30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=l+y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=50+189+4=243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43/580=0.42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орму минутного времени на операцию 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подсчитывают по формул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т.об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.об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л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- основное время; 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- вспомогательное время; Т</w:t>
      </w:r>
      <w:r>
        <w:rPr>
          <w:sz w:val="28"/>
          <w:szCs w:val="28"/>
          <w:vertAlign w:val="subscript"/>
          <w:lang w:val="ru-RU"/>
        </w:rPr>
        <w:t>т.об.</w:t>
      </w:r>
      <w:r>
        <w:rPr>
          <w:sz w:val="28"/>
          <w:szCs w:val="28"/>
          <w:lang w:val="ru-RU"/>
        </w:rPr>
        <w:t xml:space="preserve"> - время на техническое обслуживание рабочего места; Т</w:t>
      </w:r>
      <w:r>
        <w:rPr>
          <w:sz w:val="28"/>
          <w:szCs w:val="28"/>
          <w:vertAlign w:val="subscript"/>
          <w:lang w:val="ru-RU"/>
        </w:rPr>
        <w:t>о.об.</w:t>
      </w:r>
      <w:r>
        <w:rPr>
          <w:sz w:val="28"/>
          <w:szCs w:val="28"/>
          <w:lang w:val="ru-RU"/>
        </w:rPr>
        <w:t xml:space="preserve"> - время на организационное обслуживание рабочего места; Т</w:t>
      </w:r>
      <w:r>
        <w:rPr>
          <w:sz w:val="28"/>
          <w:szCs w:val="28"/>
          <w:vertAlign w:val="subscript"/>
          <w:lang w:val="ru-RU"/>
        </w:rPr>
        <w:t>л.н.</w:t>
      </w:r>
      <w:r>
        <w:rPr>
          <w:sz w:val="28"/>
          <w:szCs w:val="28"/>
          <w:lang w:val="ru-RU"/>
        </w:rPr>
        <w:t xml:space="preserve"> - время на личные надобности рабоч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ение вспомогательного врем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ремяна установку и снятие детали вручную 0.0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Время на закрепление детали двуми гайками со скользящими планками 0.48 м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ремя на очистку приспособления от стружки 0.0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да время на установку и снятие детали равно 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уст.</w:t>
      </w:r>
      <w:r>
        <w:rPr>
          <w:sz w:val="28"/>
          <w:szCs w:val="28"/>
          <w:lang w:val="ru-RU"/>
        </w:rPr>
        <w:t>=0.09+0.48+0.09=0.66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связаное с переходом, при фрезеровании фрезой, установленой на размер, равно 0.05 мин. Время на перемещение стола на карусельно-фрезерном станке 0.1 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овательно, вспомогательное время на операцию рав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0.66+0.05+0.1=0.81 мин (на две детал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ение времени на обслуживание рабочего места, перерывав на отдых и естественные надоб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на организационное обслуживание рабочего места в размере 1.2% от 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 xml:space="preserve"> И равно 0.01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0.42+0.81=1.23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на техническое обслуживание рабочего места 2.5% и равна 0.03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) на отдых и естественные надобности 6% от 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 xml:space="preserve"> И равно 0.074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0.42+0.81+0.03+0.015+0.074=1.349мин=1.35мин на две детали или 0.675 мин на 1 дета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одготовительно-заключительного време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 работе в приспособлении,установленом подъемником, 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 xml:space="preserve"> на партию деталей равнва 17 мин. Поворот стола на угол 1 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>=17+1=18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перация 030. Зенкерование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  <w:vertAlign w:val="superscript"/>
          <w:lang w:val="ru-RU"/>
        </w:rPr>
        <w:t xml:space="preserve">+0.5 </w:t>
      </w:r>
      <w:r>
        <w:rPr>
          <w:sz w:val="28"/>
          <w:szCs w:val="28"/>
          <w:lang w:val="ru-RU"/>
        </w:rPr>
        <w:t>на агрегатном станке 12А48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.5 (D-d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=0.5(66-63)=1.5 </w:t>
      </w:r>
      <w:r>
        <w:rPr>
          <w:sz w:val="28"/>
          <w:szCs w:val="28"/>
          <w:lang w:val="ru-RU"/>
        </w:rPr>
        <w:t>мм                      (1.31)</w:t>
      </w:r>
      <w:r>
        <w:rPr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>Подача при зенкеровании приведена в табл. 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4]</w:t>
      </w:r>
      <w:r>
        <w:rPr>
          <w:sz w:val="28"/>
          <w:szCs w:val="28"/>
          <w:lang w:val="ru-RU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1.6-</w:t>
      </w: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</w:t>
      </w:r>
      <w:r>
        <w:rPr>
          <w:sz w:val="28"/>
          <w:szCs w:val="28"/>
          <w:lang w:val="ru-RU"/>
        </w:rPr>
        <w:t xml:space="preserve">мм/об. 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=1.6 </w:t>
      </w:r>
      <w:r>
        <w:rPr>
          <w:sz w:val="28"/>
          <w:szCs w:val="28"/>
          <w:lang w:val="ru-RU"/>
        </w:rPr>
        <w:t>мм/об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ь резания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ru-RU"/>
        </w:rPr>
        <w:t xml:space="preserve">, м/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        (1.32)</w:t>
      </w:r>
      <w:r>
        <w:rPr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Значение коэффици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 показателей степени приведены в табл.29, а значениепериода стойкости Т - в табл.30. Т=60 ми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05; q=0.4; x=0.15; y=0.45; m=0.4, </w:t>
      </w:r>
      <w:r>
        <w:rPr>
          <w:sz w:val="28"/>
          <w:szCs w:val="28"/>
          <w:lang w:val="ru-RU"/>
        </w:rPr>
        <w:t>без охлажд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поправочный коэффициент на скорость резания, учитывающий фактические условия реза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 на обработаный материал (табл. 1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HB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U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 на инструментальный материал (табл. 6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  <w:lang w:val="ru-RU"/>
        </w:rPr>
        <w:t xml:space="preserve"> - коэффициент, учитывающий глубину сверления (табл.3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ри зенкеровании литых отверстий вводится дополнительный поправочный 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ru-RU"/>
        </w:rPr>
        <w:t xml:space="preserve"> (табл. 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0*0.83/0.8=0.66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рез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105*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*0.664=54.04 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 крутящий момент Нм и осевую силу, 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р</w:t>
      </w:r>
      <w:r>
        <w:rPr>
          <w:sz w:val="28"/>
          <w:szCs w:val="28"/>
          <w:lang w:val="ru-RU"/>
        </w:rPr>
        <w:t>=10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(1.32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(1.33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коэффиуиентов 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и 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и показателей степени приведены в табл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=0.196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=0.85; x=0.8; y=0.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HB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    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             (1.3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 =46; q=----; x=1.0; y=0.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0.196*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=127.5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46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=1380 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 резания, кВт, определяют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=(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)/9750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чистота вращения инструмента, мин</w:t>
      </w:r>
      <w:r>
        <w:rPr>
          <w:sz w:val="28"/>
          <w:szCs w:val="28"/>
          <w:vertAlign w:val="superscript"/>
          <w:lang w:val="ru-RU"/>
        </w:rPr>
        <w:t xml:space="preserve"> -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               (1.35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=1000*54/(3.14*66)=261 </w:t>
      </w:r>
      <w:r>
        <w:rPr>
          <w:sz w:val="28"/>
          <w:szCs w:val="28"/>
          <w:lang w:val="ru-RU"/>
        </w:rPr>
        <w:t xml:space="preserve">мин 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e=127.5*261/9750=3.4 </w:t>
      </w:r>
      <w:r>
        <w:rPr>
          <w:sz w:val="28"/>
          <w:szCs w:val="28"/>
          <w:lang w:val="ru-RU"/>
        </w:rPr>
        <w:t>кВ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овательно, обработка возможна, поскольку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ш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основного времени производи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S</w:t>
      </w:r>
      <w:r>
        <w:rPr>
          <w:sz w:val="28"/>
          <w:szCs w:val="28"/>
          <w:lang w:val="ru-RU"/>
        </w:rPr>
        <w:t>, мин            (1.36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sz w:val="28"/>
          <w:szCs w:val="28"/>
          <w:lang w:val="ru-RU"/>
        </w:rPr>
        <w:t xml:space="preserve"> - длина рабочего х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ru-RU"/>
        </w:rPr>
        <w:t>рез</w:t>
      </w:r>
      <w:r>
        <w:rPr>
          <w:sz w:val="28"/>
          <w:szCs w:val="28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, мм              (1.37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1+6=27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7/(295*1.6)=0.057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орма штучного времени на операцию 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определяют по формул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тд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бсл</w:t>
      </w: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ое время состоит из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 xml:space="preserve">Времени на установку и снятие детали на два паль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0.24 мин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Времени, связаном с переходом состоит из времени на пере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рх</w:t>
      </w:r>
      <w:r>
        <w:rPr>
          <w:sz w:val="28"/>
          <w:szCs w:val="28"/>
          <w:lang w:val="ru-RU"/>
        </w:rPr>
        <w:t xml:space="preserve">=0.03 мин, времени на приемы, связаные с переходом, не вошедшие в комплек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.015</w:t>
      </w:r>
      <w:r>
        <w:rPr>
          <w:sz w:val="28"/>
          <w:szCs w:val="28"/>
          <w:lang w:val="ru-RU"/>
        </w:rPr>
        <w:t xml:space="preserve">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ер</w:t>
      </w:r>
      <w:r>
        <w:rPr>
          <w:sz w:val="28"/>
          <w:szCs w:val="28"/>
          <w:lang w:val="ru-RU"/>
        </w:rPr>
        <w:t>=0.03+0.015= 0.045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тд</w:t>
      </w:r>
      <w:r>
        <w:rPr>
          <w:sz w:val="28"/>
          <w:szCs w:val="28"/>
          <w:lang w:val="ru-RU"/>
        </w:rPr>
        <w:t>=0.34*0.03=0.01 мин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Время на обслуживание рабочего места в % от Т</w:t>
      </w:r>
      <w:r>
        <w:rPr>
          <w:sz w:val="28"/>
          <w:szCs w:val="28"/>
          <w:vertAlign w:val="subscript"/>
          <w:lang w:val="ru-RU"/>
        </w:rPr>
        <w:t>опер</w:t>
      </w:r>
      <w:r>
        <w:rPr>
          <w:sz w:val="28"/>
          <w:szCs w:val="28"/>
          <w:lang w:val="ru-RU"/>
        </w:rPr>
        <w:t>, что составляет Т</w:t>
      </w:r>
      <w:r>
        <w:rPr>
          <w:sz w:val="28"/>
          <w:szCs w:val="28"/>
          <w:vertAlign w:val="subscript"/>
          <w:lang w:val="ru-RU"/>
        </w:rPr>
        <w:t>обсл</w:t>
      </w:r>
      <w:r>
        <w:rPr>
          <w:sz w:val="28"/>
          <w:szCs w:val="28"/>
          <w:lang w:val="ru-RU"/>
        </w:rPr>
        <w:t>=0.0085 мин. Норма штучного времени рав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0.057+0.285+0.01+0.0085 мин=0.36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ельно-заключительное время на партию дета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>=11 мин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.8.2 Табличный метод расчета режимову реза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ab/>
        <w:t>Операция 010. Автоматная токарн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к модели 1283.Это восьмиш пиндельный вертикальный полу-автомат последовательного действия.Станок настроен на двухцикловую обработк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Позиция 3,4. </w:t>
      </w:r>
      <w:r>
        <w:rPr>
          <w:sz w:val="28"/>
          <w:szCs w:val="28"/>
          <w:lang w:val="ru-RU"/>
        </w:rPr>
        <w:t xml:space="preserve">Расточить отверстие поверхности (1) черновая </w:t>
      </w:r>
      <w:r>
        <w:rPr>
          <w:sz w:val="24"/>
          <w:szCs w:val="24"/>
          <w:lang w:val="ru-RU"/>
        </w:rPr>
        <w:t>(см.карты эскизов приложение)</w:t>
      </w:r>
      <w:r>
        <w:rPr>
          <w:sz w:val="28"/>
          <w:szCs w:val="28"/>
          <w:lang w:val="ru-RU"/>
        </w:rPr>
        <w:t>. Наладка из двух резцов : резец токарный проходной отогнутый правый с углом в плане 45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 и пластинкой из твердого сплава ВК6 ГОСТ 18877-73. Угол врезки пластины в стержень 1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. Державка сталь 45 ГОСТ 1050 -88, сечение державки 32</w:t>
      </w:r>
      <w:r>
        <w:rPr>
          <w:sz w:val="24"/>
          <w:szCs w:val="24"/>
          <w:lang w:val="ru-RU"/>
        </w:rPr>
        <w:t>х</w:t>
      </w:r>
      <w:r>
        <w:rPr>
          <w:sz w:val="28"/>
          <w:szCs w:val="28"/>
          <w:lang w:val="ru-RU"/>
        </w:rPr>
        <w:t xml:space="preserve">20,длина 170мм. Параметры режущей части : главный угол в план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uk-UA"/>
        </w:rPr>
        <w:t>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uk-UA"/>
        </w:rPr>
        <w:t>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γ=8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; радиус при вер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0.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Назначаем режимы резания табличным метод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4,5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4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значаем подачу, исходя из шероховатости поверх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=25мкм при черновом растачивании из таблицы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4]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0.12.......0,25</w:t>
      </w:r>
      <w:r>
        <w:rPr>
          <w:sz w:val="28"/>
          <w:szCs w:val="28"/>
          <w:lang w:val="ru-RU"/>
        </w:rPr>
        <w:t xml:space="preserve"> мм/об, 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0,225 мм/об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йкость Т=20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реза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, м/мин                     (1.38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ru-RU"/>
        </w:rPr>
        <w:t>таб</w:t>
      </w:r>
      <w:r>
        <w:rPr>
          <w:sz w:val="28"/>
          <w:szCs w:val="28"/>
          <w:lang w:val="ru-RU"/>
        </w:rPr>
        <w:t>=85м/мин;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7;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75;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=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2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таб</w:t>
      </w:r>
      <w:r>
        <w:rPr>
          <w:sz w:val="28"/>
          <w:szCs w:val="28"/>
          <w:lang w:val="ru-RU"/>
        </w:rPr>
        <w:t>=70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85*0,7*0,75*1=46,6 м/ми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ru-RU"/>
        </w:rPr>
        <w:t>=70*0,7*0,75=36,7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о оборотов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/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=1000*46,6/3,14*134=110,8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000*37/3,14*172=6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ю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112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действ.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sz w:val="28"/>
          <w:szCs w:val="28"/>
          <w:lang w:val="ru-RU"/>
        </w:rPr>
        <w:t>/1000=3,14*134*112/1000=47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3,14*172*112/1000=60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 основное время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*S </w:t>
      </w:r>
      <w:r>
        <w:rPr>
          <w:sz w:val="28"/>
          <w:szCs w:val="28"/>
          <w:lang w:val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l</w:t>
      </w:r>
      <w:r>
        <w:rPr>
          <w:sz w:val="28"/>
          <w:szCs w:val="28"/>
          <w:vertAlign w:val="subscript"/>
          <w:lang w:val="ru-RU"/>
        </w:rPr>
        <w:t>рез.</w:t>
      </w:r>
      <w:r>
        <w:rPr>
          <w:sz w:val="28"/>
          <w:szCs w:val="28"/>
          <w:lang w:val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+ L</w:t>
      </w:r>
      <w:r>
        <w:rPr>
          <w:sz w:val="28"/>
          <w:szCs w:val="28"/>
          <w:vertAlign w:val="subscript"/>
          <w:lang w:val="ru-RU"/>
        </w:rPr>
        <w:t>до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 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8+5+6=29</w:t>
      </w:r>
      <w:r>
        <w:rPr>
          <w:sz w:val="28"/>
          <w:szCs w:val="28"/>
          <w:lang w:val="ru-RU"/>
        </w:rPr>
        <w:t>мм                             Т</w:t>
      </w:r>
      <w:r>
        <w:rPr>
          <w:sz w:val="28"/>
          <w:szCs w:val="28"/>
          <w:vertAlign w:val="subscript"/>
          <w:lang w:val="ru-RU"/>
        </w:rPr>
        <w:t>1о</w:t>
      </w:r>
      <w:r>
        <w:rPr>
          <w:sz w:val="28"/>
          <w:szCs w:val="28"/>
          <w:lang w:val="ru-RU"/>
        </w:rPr>
        <w:t>=29/112*0,225=1,15ми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5+8+3=26</w:t>
      </w:r>
      <w:r>
        <w:rPr>
          <w:sz w:val="28"/>
          <w:szCs w:val="28"/>
          <w:lang w:val="ru-RU"/>
        </w:rPr>
        <w:t>мм                              Т</w:t>
      </w:r>
      <w:r>
        <w:rPr>
          <w:sz w:val="28"/>
          <w:szCs w:val="28"/>
          <w:vertAlign w:val="subscript"/>
          <w:lang w:val="ru-RU"/>
        </w:rPr>
        <w:t>2о</w:t>
      </w:r>
      <w:r>
        <w:rPr>
          <w:sz w:val="28"/>
          <w:szCs w:val="28"/>
          <w:lang w:val="ru-RU"/>
        </w:rPr>
        <w:t>=26/112*0,225=1,03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нимаю  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лимит прю=1,15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зиция 5,6 переход 4 - подрезать торец, черновая обработ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ладка из одного резца - резец левый, проходной прямой державочный. Основные параметры резца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6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φ=36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΄α=1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γ=12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ru-RU"/>
        </w:rPr>
        <w:t>пластинка из твердого сплава ВК8, державка сталь 45ГОСТ1050-88 сечением 25х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значаю режимы рез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  <w:lang w:val="ru-RU"/>
        </w:rPr>
        <w:t>4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=0,316мм/об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23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йкость Т=200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пр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6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табл.=95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95*0,55*1*1,05=55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с оборот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=1000*55/3,14*170=103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нимаю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=105 мин 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ействительная скоро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3,14*170*105/1000=56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пределяю основное время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*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9+3+6=28</w:t>
      </w:r>
      <w:r>
        <w:rPr>
          <w:sz w:val="28"/>
          <w:szCs w:val="28"/>
          <w:lang w:val="ru-RU"/>
        </w:rPr>
        <w:t>мм;   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8/105*56=0,05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зиция 7,8 переход 5-расточить отверстие напроход, обрабртка получистовая. Наладка из одного резца - резец токарный проходной отогнутый правый с углом в плане 45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 и пластинкой из твердого сплава ВК6ГОСТ18877-73. Угол врезки пластины в стержень 1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. Державка из стали 45ГОСТ1050-88, сечение державки 32х20, длина 170мм. Параметры режущей части 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γ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0,8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значаю режимы рез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,5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=105*0,55*0,9*1=52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о оборо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=</w:t>
      </w:r>
      <w:r>
        <w:rPr>
          <w:sz w:val="28"/>
          <w:szCs w:val="28"/>
          <w:lang w:val="ru-RU"/>
        </w:rPr>
        <w:t>1000*52/3,14*137=120,9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112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ействительная скор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37*112/1000=</w:t>
      </w:r>
      <w:r>
        <w:rPr>
          <w:sz w:val="28"/>
          <w:szCs w:val="28"/>
          <w:lang w:val="ru-RU"/>
        </w:rPr>
        <w:t>48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яю основное врем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                                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3/112*48=0,004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ила резания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[4]</w:t>
      </w:r>
      <w:r>
        <w:rPr>
          <w:sz w:val="28"/>
          <w:szCs w:val="28"/>
          <w:lang w:val="ru-RU"/>
        </w:rPr>
        <w:t>с.274                   (1.4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92*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,2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,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,89=1071H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              </w:t>
      </w:r>
      <w:r>
        <w:rPr>
          <w:sz w:val="28"/>
          <w:szCs w:val="28"/>
          <w:lang w:val="ru-RU"/>
        </w:rPr>
        <w:t>Операция 015-агрегатная.Станок модели 12А48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поз.Загрузочна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поз.переход 2:сверлить 2 отв.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 xml:space="preserve">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ло 2301-0404 ГОСТ2092-7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аю режимы реза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 длину рабочего хода голов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ru-RU"/>
        </w:rPr>
        <w:t>рез</w:t>
      </w:r>
      <w:r>
        <w:rPr>
          <w:sz w:val="28"/>
          <w:szCs w:val="28"/>
          <w:lang w:val="ru-RU"/>
        </w:rPr>
        <w:t xml:space="preserve">+у,мм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30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+6=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значаю подач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,25</w:t>
      </w:r>
      <w:r>
        <w:rPr>
          <w:sz w:val="28"/>
          <w:szCs w:val="28"/>
          <w:lang w:val="ru-RU"/>
        </w:rPr>
        <w:t xml:space="preserve">мм/об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>стр.1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ойкость определяю по карте С-3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1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0</w:t>
      </w:r>
      <w:r>
        <w:rPr>
          <w:sz w:val="28"/>
          <w:szCs w:val="28"/>
          <w:lang w:val="ru-RU"/>
        </w:rPr>
        <w:t xml:space="preserve">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пределя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табл.=20м/мин   стр.1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20*1,2*1,6*1=38,4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о оборотов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=1000*38/3,14*11=1100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инутная 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м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*n=0,25*1100=275 </w:t>
      </w:r>
      <w:r>
        <w:rPr>
          <w:sz w:val="28"/>
          <w:szCs w:val="28"/>
          <w:lang w:val="ru-RU"/>
        </w:rPr>
        <w:t>м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ие скорости резания по принятым числам оборо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1*1100/1000=38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основного машинного времен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S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14\275=0,0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ереход 3:сверлить 2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ш 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1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</w:t>
      </w:r>
      <w:r>
        <w:rPr>
          <w:sz w:val="28"/>
          <w:szCs w:val="28"/>
          <w:lang w:val="ru-RU"/>
        </w:rPr>
        <w:t xml:space="preserve">м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0,25</w:t>
      </w:r>
      <w:r>
        <w:rPr>
          <w:sz w:val="28"/>
          <w:szCs w:val="28"/>
          <w:lang w:val="ru-RU"/>
        </w:rPr>
        <w:t xml:space="preserve"> мм/об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>стр.1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=20м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20</w:t>
      </w:r>
      <w:r>
        <w:rPr>
          <w:sz w:val="28"/>
          <w:szCs w:val="28"/>
          <w:lang w:val="ru-RU"/>
        </w:rPr>
        <w:t xml:space="preserve"> м/мин;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30/3,14*12=1008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м=0,25*1008=252м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2*1008/1000=38</w:t>
      </w:r>
      <w:r>
        <w:rPr>
          <w:sz w:val="28"/>
          <w:szCs w:val="28"/>
          <w:lang w:val="ru-RU"/>
        </w:rPr>
        <w:t xml:space="preserve"> 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14/252=0,05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ереход 4: сверлить 2 отверстия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  ш</w:t>
      </w:r>
      <w:r>
        <w:rPr>
          <w:sz w:val="28"/>
          <w:szCs w:val="28"/>
          <w:lang w:val="ru-RU"/>
        </w:rPr>
        <w:t xml:space="preserve"> 1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+6=20</w:t>
      </w:r>
      <w:r>
        <w:rPr>
          <w:sz w:val="28"/>
          <w:szCs w:val="28"/>
          <w:lang w:val="ru-RU"/>
        </w:rPr>
        <w:t xml:space="preserve"> м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0,35мм/об; Т=40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пределя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=17*1,2*1,2*1=24,5 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24,5/3,14*16=488</w:t>
      </w:r>
      <w:r>
        <w:rPr>
          <w:sz w:val="28"/>
          <w:szCs w:val="28"/>
          <w:lang w:val="ru-RU"/>
        </w:rPr>
        <w:t xml:space="preserve">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,35*488=171м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6*488/1000=24,5</w:t>
      </w:r>
      <w:r>
        <w:rPr>
          <w:sz w:val="28"/>
          <w:szCs w:val="28"/>
          <w:lang w:val="ru-RU"/>
        </w:rPr>
        <w:t xml:space="preserve"> 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20/171=0,12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тальные переходы и операции определяю табличным методом и вношу в сводную таблицу режимов резания и норм врем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Конструкторская часть</w:t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i/>
          <w:iCs/>
          <w:sz w:val="28"/>
          <w:szCs w:val="28"/>
          <w:u w:val="single"/>
          <w:lang w:val="ru-RU"/>
        </w:rPr>
        <w:t>Проэктирование станочных приспособлений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писание конструкции и принцип действия приспособления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ля обработки детали на токарном восьмишпиндельном вертикальном полуавтомате последовательного действия модели  1283 в качестве зажимного устройства применяем специальное приспособление с силообразующими звеньями толкающего (тянущего) действия. Зажим изделия -  гидравлический. Приспособление применяют для сокращения вспомогательного времени затрачиваемого на зажим детали, облегчения физического труда рабочего, стабилизации силы зажима через закрепленную планшайбу позиция 1 проходит тяга поз. 7 одна сторона к которой присоединена к силовому устройству, а другая к коромыслу позиции 9.На коромысле с помощью осей 35 крепится 3 прихвата позиции 3,4,10, которые через направляющие окна в основании 8 закрепляют обробатываемый корпус коробки выводов, зажимая и отжимая деталь в осевом направлении. В тяге   7 имеется шестигранное отверстие под ключ. Базирутся корпус по плоскости на базовик 6 на котором имеется 2 пальца - один цилиндрический поз.29, другой срезаный поз.28, для базирование по отверстиям в основании и упором в торец двумя винтами 22 со сферическим конц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способления на точно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способление считается годным, есл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&gt;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- допуск дета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- </w:t>
      </w:r>
      <w:r>
        <w:rPr>
          <w:sz w:val="28"/>
          <w:szCs w:val="28"/>
          <w:lang w:val="ru-RU"/>
        </w:rPr>
        <w:t>суммарная погрешность обработки дета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у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 (2.1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- погрешность базирова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- погрешность закреп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lang w:val="ru-RU"/>
        </w:rPr>
        <w:t>- погрешность расположения элементов для направления             инструментов относительно опор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у</w:t>
      </w:r>
      <w:r>
        <w:rPr>
          <w:sz w:val="28"/>
          <w:szCs w:val="28"/>
          <w:lang w:val="ru-RU"/>
        </w:rPr>
        <w:t>- погрешность расположения элемен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lang w:val="ru-RU"/>
        </w:rPr>
        <w:t>- погрешность расположения приспособ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 xml:space="preserve">и </w:t>
      </w:r>
      <w:r>
        <w:rPr>
          <w:sz w:val="28"/>
          <w:szCs w:val="28"/>
          <w:lang w:val="ru-RU"/>
        </w:rPr>
        <w:t>- неточность изготовления инструмен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- погрешность, связаная с настройкой инструмента на размер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- Погрешность, связаная с неточностью станка в ненагруженом состоян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 - Погрешность, связаная с деформированием системы СПИД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lang w:val="ru-RU"/>
        </w:rPr>
        <w:t>-погрешность, связаная с износом инструмен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а - коэффициент возникновения погреш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=1/1.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установ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у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                   (2.2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настрой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                   (2.3)</w:t>
      </w:r>
    </w:p>
    <w:p>
      <w:pPr>
        <w:pStyle w:val="Normal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обработ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                        (2.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=0, т.к. конструкторские и технологические базы совпадаю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=0, т.к. сила закрепления величина постоянная от гидроприв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 ma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(2.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- погрешность приспособления относительно оп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/(2...10)=2/8=0.25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.1; e=0.01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25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269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у</w:t>
      </w:r>
      <w:r>
        <w:rPr>
          <w:sz w:val="28"/>
          <w:szCs w:val="28"/>
          <w:lang w:val="ru-RU"/>
        </w:rPr>
        <w:t>=0, т.к. учитывается при росте Е</w:t>
      </w:r>
      <w:r>
        <w:rPr>
          <w:sz w:val="28"/>
          <w:szCs w:val="28"/>
          <w:vertAlign w:val="subscript"/>
          <w:lang w:val="ru-RU"/>
        </w:rPr>
        <w:t>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lang w:val="ru-RU"/>
        </w:rPr>
        <w:t>=0, т.к. зазор между установочной поверхностью приспособления и плоскостью стола станка равен нул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>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                                (2.6)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 xml:space="preserve">- допуск на неточность изготовления щупа. Для щупа длиной 3 мм-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>=0.006 мм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 xml:space="preserve"> - субъективная погрешность зависимая от квалификации рабочего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=0.0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006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032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и</w:t>
      </w:r>
      <w:r>
        <w:rPr>
          <w:sz w:val="28"/>
          <w:szCs w:val="28"/>
          <w:lang w:val="ru-RU"/>
        </w:rPr>
        <w:t>=0, т.к. оно уже учтено в Е</w:t>
      </w:r>
      <w:r>
        <w:rPr>
          <w:sz w:val="28"/>
          <w:szCs w:val="28"/>
          <w:vertAlign w:val="subscript"/>
          <w:lang w:val="ru-RU"/>
        </w:rPr>
        <w:t>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=0.02 мм - для бывшего в эксплуатации станка определяется с фактическими замерам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=0.0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lang w:val="ru-RU"/>
        </w:rPr>
        <w:t>=0.1 мм                         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обр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02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1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269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32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288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=0.4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E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=0.288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запас точ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-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                              (2.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0.4-0.288=0.112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нос опор с развитой поверхностью контакта определяем по формуле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 xml:space="preserve"> - коэффициент, зависящий от конструкции опо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количество установок обрабатываемых деталей на опоры, исходи из месячной программы, если приспособление одномест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</w:t>
      </w:r>
      <w:r>
        <w:rPr>
          <w:sz w:val="28"/>
          <w:szCs w:val="28"/>
          <w:lang w:val="ru-RU"/>
        </w:rPr>
        <w:t>0.001*28.86=0.0289мм=0.029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ный период работы приспособ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>;                         (2.8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А=0.112/0.029=3.86 ме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ю А=4 меся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способления на усилие зажим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жим корпуса осуществляется тремя прихватами с помощью гидроцилинд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сводится к определению усилия на штоке при заданных диаметре цилиндра и давление масла в гидросистеме. Усилие на штоке поршневых гидроцилиндров расчитыва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=3*P/1-3*l/H*f*1/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,</w:t>
      </w:r>
      <w:r>
        <w:rPr>
          <w:sz w:val="28"/>
          <w:szCs w:val="28"/>
          <w:lang w:val="ru-RU"/>
        </w:rPr>
        <w:t>Н           (2,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: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</w:t>
      </w:r>
      <w:r>
        <w:rPr>
          <w:sz w:val="28"/>
          <w:szCs w:val="28"/>
          <w:lang w:val="ru-RU"/>
        </w:rPr>
        <w:t>-коэф.,учитывающий потери от трения в шарнир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- требуемое усилие зажима на каждом кулачке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01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.трения на рабочих поверхностях кулачков</w:t>
      </w:r>
    </w:p>
    <w:p>
      <w:pPr>
        <w:pStyle w:val="Normal"/>
        <w:ind w:left="7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=0,25- для кулачков с гладкими поверхностями</w:t>
      </w:r>
    </w:p>
    <w:p>
      <w:pPr>
        <w:pStyle w:val="Normal"/>
        <w:ind w:left="7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5" w:hanging="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Р=К*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sin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α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*f*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, 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К-коэф.запа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К=К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: К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1,5- гарантированный коэф. запаса для всех случае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- коэф.,учитывающий состояние поверхности заготовки для черновой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,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 коэф.,учитывающий увеличение сил резания от пргрессирующего затупления инструмента (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,0-1,9); для чугуна при предворительном точении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- коэф.,учитывающий увеличение силы резания припрерывистом резании. При точении 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1,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=1 для гидропривод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>- коэф., учмтываемый только при наличии крутящего момента. В нашем случае К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 xml:space="preserve"> отсутству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К=1,5*1,2*1*1,2*1=2,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сила резания из расчета;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71H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α</w:t>
      </w:r>
      <w:r>
        <w:rPr>
          <w:sz w:val="28"/>
          <w:szCs w:val="28"/>
          <w:lang w:val="ru-RU"/>
        </w:rPr>
        <w:t>- угол призмы кулачка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α=9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кулачков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3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- </w:t>
      </w:r>
      <w:r>
        <w:rPr>
          <w:sz w:val="28"/>
          <w:szCs w:val="28"/>
          <w:lang w:val="ru-RU"/>
        </w:rPr>
        <w:t xml:space="preserve">коэф.трения на гладких кулачках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=0,25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ru-RU"/>
        </w:rPr>
        <w:t>- диаметр обрабатываемой поверхности в м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зажимной поверхности в м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ab/>
        <w:t>Р=2,16*1071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/3*0,25*137/220=1358,1H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усилие на штоке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=3*1358,1/1-3*15.120*0,25*1/0,95=4980Н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Расчет удовлетворяет требования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&gt;P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Проэктирование контрольных приспособлений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Описание конструкции и принцип действия приспособления</w:t>
      </w:r>
    </w:p>
    <w:p>
      <w:pPr>
        <w:pStyle w:val="Normal"/>
        <w:ind w:left="450" w:hanging="0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способление предназначено для контроля неперпендикулярности поверхности Г в детали БПИШ.751695.005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риспособление состоит из корпуса 2, верхняя часть которого выполнена в виде ручки. В вертикальном пазу корпуса перемещается стержень с постоянным упором поз.3, а в горизонтальном позу основания корпуса поз.2 размещен штырь поз.6, сслужащий дополнительным боковым упором, контактирующим с поверхностью отверстия проверяемой детали. Переменная стержня с упором поз.3 в вертикальном пазу, устанавливаем упор на нижнюю глубину, а штырь поз. 6, переменная в горизантальном пазу настраиваем на диаметр провериемого отверстия. Стержень с упором 3 закрепляется в корпусе 2 с помощью гайки поз.10 и пружина поз.7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оворотный рычаг поз.4 сидящий на оси поверхности на индикатор ИЧ10кл.1ГОСТ 577-68 поз.17. В приспособления входит подставка поз.1 с двуми пальцами позю13 и поз.14. Подставка выполняет роль мерительной плиты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а подставку поз.1 устанавливаем проверяемую деталь. На деталь устанавливаем мерительное приспособление основанием. Ручкой досылаем упор поз.3 и штырь поз. 6, предварительно настроеные на глубину и диаметр, до соприкосновения с диаметром проверяемой детали. Измерение осуществляется методом двойного измерения по разности показаний индикатора, либо непосредственно по отклонению стрелки индикатора от нулевого положения, настроеного по оброзцовой детали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асчет на точность мерительного приспособления не производится, т.к. погрешность приспособления производится по образцовой детали. Учитывается погрешность индикатора и погрешность измерения образцовой детали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Проэкторование специального металлорежущего и вспомогательного инструмента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Основной тенденцией совершенствования режущего инструмента является замена напайного твердосиловного инструмента на инструмент с механическим креплением многогранных неперетачиваемых пластин. Наиболее эффективное применение инструмента с механическим креплением МНП  в услових массового крупносерийного производства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о сравнению с напайным инструмент с МНП характеризуется следущими преимуществам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стойкости на 30-50%по сравнению с лучшими образцами напайного инструмент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/>
      </w:pPr>
      <w:r>
        <w:rPr>
          <w:sz w:val="28"/>
          <w:szCs w:val="28"/>
          <w:lang w:val="ru-RU"/>
        </w:rPr>
        <w:t>Повышение производительности обработки на 10%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стоимости периода стойкост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ство длины режущих кромок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заменяемость пластин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ство устновки инструмента по высоте центров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расходов твердого сплава и увеличение возврата отходов твердого сплва на переработку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о существуют недостатки, которых намного меньше, чем преимуществ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ужденая и не всегда оптимальная геометрия инструмент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ные габариты головки инструмента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 xml:space="preserve">Предлагаю заменить фрезу торцовую с напайными ножами с пластинами из сплава ВК 8 на фрезу с механическим креплением 5-гранных пластин из сплава ТН-20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6]</w:t>
      </w:r>
      <w:r>
        <w:rPr>
          <w:sz w:val="28"/>
          <w:szCs w:val="28"/>
          <w:lang w:val="ru-RU"/>
        </w:rPr>
        <w:t xml:space="preserve"> с.31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овым напрвлениемв разработке марок твердых сплавов являетсясоздание сплава на основекарбида титана и карбонитрида титана с никель-молибденовой связкой (безвольфрамовые сплавы ТМ1,ТМ3, ТН-20, КНТ-16). Эти сплавы имеют высокую окалиностойкость, причем образующаясь на поверхности изделий тонкая окисная пленка выпоняет в процессе эксплуатации инструмента, при высоких температурах, роль твердой смазки. Благодаря этому сплав имеет низкий коэффициент трения и хорошо сопротивляется износу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езультаты показали, что стойкость фре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ru-RU"/>
        </w:rPr>
        <w:t xml:space="preserve"> в 1.4 раза выше стойкости анологичных фрез с напайными ножами из сплава ВК8. Скорость увеличелась, подача тоже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роизвожу расчет экономического эффекта от снижения машинного времени на период стойкости или на выполнение еденицы изготавливаемой продукции (деталь)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характеризующий снижение машинного времен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)/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)                (4.1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скорость резания инструмента с 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- подача инструмента с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- глубина резания инструментом с 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скорость резания базисным инструментом;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подача к базисным инструментам;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глубина резания базисным инструменто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(90*0.4*4)/(63*0.3*4)=1.9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пропорциональные машинному времени, без учета затрат по его эксплуатаци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на период стойкост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)                 (4.2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lang w:val="ru-RU"/>
        </w:rPr>
        <w:t>- минутные затраты потребителя, пропорциональные вспомогательному и машинному времени, определяются по данным предприятеям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*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,гр                (3.3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минутные зараты, пропорционвльные машинному времени без учета затрат по эксплуатации инструмента на станке модили 6Н23;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период стойкости базиснойпластики ВК8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- коэффициент, характеризующий увеличение стойкости нового инструмента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.021*16*1.8=0.6 гр/период</w:t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= 0.6(1.9-1)=0.59=0.54 грн. (период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б) на единицу изготавлиемой прдукции (деталь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6*(0.42/1.9)=0.13 гр              (3.5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эффект от снижения наминальго времени, гр: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а) на период стойкости 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1)</w:t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.54(1.9-1)=0.486 гр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на еденицу изготавливаемой продукции(деталь)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)                               (4.6)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13(1.9-1)=0.117 гр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оцент роста производительности  труда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аш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/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)*100%         (4.7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аш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- машинное время, необходимое для производства еденицы продукции при работу базисным инструментом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- штучное время необходимое для производства еденицы продукции базисным инструментом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0.42/1.35(1.9-1/1.9)100%=15%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ы показали, что на данной операции рекомендуется заменить напайные пластины ВК8 на пластины с механическим креплением из стали ТН-20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Средство механизации и автоматизациитехнологического процесса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В качестве механизации на участке я предлагаю гидростенд, который предназначен для гидроиспытания деталей электродвигателя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идростенд состоит из гидропроцесса поз.2, насосной установки поз.1 и трубопровода. Гидропроцесс поз.2 состоит из бака для рабочей жидкости, стола с напорным трубопроводом и сдвоеного пневматическогопресса, на шток которого прикрепляютсяя приспособления для герметизациииспытателбных деталей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асоснаяустановка предосталяет собой пневмонасос поршневого типа, расположеный в баке для жидкости. Пневмонасос состоит из двух цилиндров: пневматического и цилендрического, имеющиъх один шток. Возвратно-поступательное движение штока осуществляется за счет регулируемых упоров соединенных со штоком насоса, которые воздействуют на конечный выключатель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здух из системы через влагоотделитель, маслораспылитель поступает в 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невмопресс через ручной пневмокран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невмонасос через редуктор, обеспечивающий соответствующее давление воздуха  и пневматический 3-х позиционный клапан.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абочая жидкость через приемный фильтр и распределительную коробку всасывается через соответствующие отверстия в рабочую полость гидроцилиндра и подается через распредкоробку в полость испытуемой детали. Конечный выключатель управляет магнитами 3-х позиционного пневмоклапана и магнитом распределительной коробки гидросистемы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Для определения давления жидкости в системе имеется манометр. При резком падении давления в полости испытуемой детализапорный клапан разобщает деталь с напорным трубопроводо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ес-178кг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абариты- 1660*642*1830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пытываются различные детали входящие в комплект электродвигателя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>Рабочая жидкость для гидроиспытания - эмульсия. Давление рабочей жидкости Р=10...20 атм придавлении воздуха в сети Р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3...6 ат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е на штоке пресса 4160...8320 кг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гидроиспытании возможно мгновенное изменение давления жидкости во время переменынаправления движения пневмоцилиндра насосной установки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vertAlign w:val="subscript"/>
          <w:lang w:val="ru-RU"/>
        </w:rPr>
        <w:t xml:space="preserve">                          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 Cyr">
    <w:charset w:val="cc"/>
    <w:family w:val="swiss"/>
    <w:pitch w:val="variable"/>
  </w:font>
  <w:font w:name="Courier New Tur">
    <w:charset w:val="a2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7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.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6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4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4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37:00Z</dcterms:created>
  <dc:creator>Alexandre Katalov</dc:creator>
  <dc:description/>
  <dc:language>en-US</dc:language>
  <cp:lastModifiedBy>Alexandre Katalov</cp:lastModifiedBy>
  <dcterms:modified xsi:type="dcterms:W3CDTF">1999-05-26T00:44:00Z</dcterms:modified>
  <cp:revision>14</cp:revision>
  <dc:subject/>
  <dc:title>6</dc:title>
</cp:coreProperties>
</file>