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4.01.СБ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етал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л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тул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ержав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Зажи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Зажи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рпу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18"/>
                <w:lang w:val="en-US"/>
              </w:rPr>
              <w:t>текстоли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8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рыш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19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20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сь упорна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2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одшипн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18"/>
                <w:lang w:val="en-US"/>
              </w:rPr>
              <w:t>текстоли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2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оли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2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pacing w:val="-14"/>
                <w:sz w:val="32"/>
                <w:lang w:val="en-US"/>
              </w:rPr>
            </w:pPr>
            <w:r>
              <w:rPr>
                <w:spacing w:val="-14"/>
                <w:sz w:val="32"/>
                <w:lang w:val="en-US"/>
              </w:rPr>
              <w:t>Ролик твердосплавны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2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коб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2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Скоба корпусная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3.С.01.2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Уголо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Болт М6x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2</w:t>
            </w:r>
            <w:r>
              <w:rPr>
                <w:sz w:val="3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85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3.С.04.04.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3.С.04.04.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0455</wp:posOffset>
                      </wp:positionH>
                      <wp:positionV relativeFrom="paragraph">
                        <wp:posOffset>49530</wp:posOffset>
                      </wp:positionV>
                      <wp:extent cx="2446655" cy="770890"/>
                      <wp:effectExtent l="288925" t="127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56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Приспособление дл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прочнения поверхности ходовых ви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6.65pt;margin-top:3.9pt;width:192.6pt;height:60.6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способление д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очнения поверхности ходовых ви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ыщенк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132080</wp:posOffset>
                      </wp:positionV>
                      <wp:extent cx="1644015" cy="359410"/>
                      <wp:effectExtent l="10160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0.4pt;width:129.4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фоно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360" w:firstLine="720"/>
        <w:jc w:val="both"/>
        <w:rPr/>
      </w:pPr>
      <w:r>
        <w:rPr/>
        <w:t xml:space="preserve"> </w:t>
      </w:r>
      <w:r>
        <w:rPr/>
        <w:t>Формат А4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963"/>
        <w:gridCol w:w="230"/>
        <w:gridCol w:w="567"/>
        <w:gridCol w:w="283"/>
        <w:gridCol w:w="709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54650</wp:posOffset>
                      </wp:positionH>
                      <wp:positionV relativeFrom="paragraph">
                        <wp:posOffset>167640</wp:posOffset>
                      </wp:positionV>
                      <wp:extent cx="539750" cy="359410"/>
                      <wp:effectExtent l="635" t="574040" r="45466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5pt;margin-top:13.2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Болт М6x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олт 7002-056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4724-6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Винт 2.М6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>1.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491-7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12 - 6H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5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8 - 6H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5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6 - 6H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5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Пружина II</w:t>
            </w:r>
            <w:r>
              <w:rPr>
                <w:sz w:val="32"/>
              </w:rPr>
              <w:t>-3-9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ГОСТ 13772-68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 = 1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Пружина II</w:t>
            </w:r>
            <w:r>
              <w:rPr>
                <w:sz w:val="32"/>
              </w:rPr>
              <w:t>-3-9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ГОСТ 13772-68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 = 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8.65Г.02.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6402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2.65Г.02.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6402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8.65Г.02.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6402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6.65Г.02.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ы6402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2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0450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8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0450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6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0450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124460</wp:posOffset>
                      </wp:positionV>
                      <wp:extent cx="4138930" cy="473710"/>
                      <wp:effectExtent l="204470" t="692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3.С.04.04.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4.8pt;margin-top:9.8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3.С.04.04.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38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4:13:00Z</dcterms:created>
  <dc:creator>MXL</dc:creator>
  <dc:description/>
  <dc:language>en-US</dc:language>
  <cp:lastModifiedBy>MXL</cp:lastModifiedBy>
  <dcterms:modified xsi:type="dcterms:W3CDTF">1999-06-21T14:56:00Z</dcterms:modified>
  <cp:revision>41</cp:revision>
  <dc:subject/>
  <dc:title/>
</cp:coreProperties>
</file>