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4"/>
        <w:gridCol w:w="670"/>
        <w:gridCol w:w="1098"/>
        <w:gridCol w:w="366"/>
        <w:gridCol w:w="732"/>
        <w:gridCol w:w="394"/>
        <w:gridCol w:w="1276"/>
        <w:gridCol w:w="850"/>
        <w:gridCol w:w="284"/>
        <w:gridCol w:w="490"/>
        <w:gridCol w:w="1778"/>
        <w:gridCol w:w="1276"/>
        <w:gridCol w:w="567"/>
        <w:gridCol w:w="708"/>
        <w:gridCol w:w="284"/>
        <w:gridCol w:w="283"/>
        <w:gridCol w:w="594"/>
        <w:gridCol w:w="540"/>
        <w:gridCol w:w="284"/>
        <w:gridCol w:w="425"/>
        <w:gridCol w:w="284"/>
        <w:gridCol w:w="708"/>
        <w:gridCol w:w="142"/>
        <w:gridCol w:w="709"/>
      </w:tblGrid>
      <w:tr>
        <w:trPr>
          <w:trHeight w:val="255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27635</wp:posOffset>
                      </wp:positionV>
                      <wp:extent cx="2698750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10.05pt" to="807.85pt,1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204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9243060</wp:posOffset>
                      </wp:positionH>
                      <wp:positionV relativeFrom="paragraph">
                        <wp:posOffset>5715</wp:posOffset>
                      </wp:positionV>
                      <wp:extent cx="920115" cy="609600"/>
                      <wp:effectExtent l="120396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1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8234" y="11115"/>
                                    </a:moveTo>
                                    <a:lnTo>
                                      <a:pt x="-1789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       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f" o:allowincell="f" style="position:absolute;margin-left:727.8pt;margin-top:0.45pt;width:72.4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      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38345</wp:posOffset>
                      </wp:positionH>
                      <wp:positionV relativeFrom="paragraph">
                        <wp:posOffset>125095</wp:posOffset>
                      </wp:positionV>
                      <wp:extent cx="2637790" cy="386715"/>
                      <wp:effectExtent l="847090" t="63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720" cy="3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6931" y="10037"/>
                                    </a:moveTo>
                                    <a:lnTo>
                                      <a:pt x="-624" y="638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90202.ДП.ТМС.1.1.3.С.0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57.35pt;margin-top:9.85pt;width:207.65pt;height:30.4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90202.ДП.ТМС.1.1.3.С.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нск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30905</wp:posOffset>
                      </wp:positionH>
                      <wp:positionV relativeFrom="paragraph">
                        <wp:posOffset>175895</wp:posOffset>
                      </wp:positionV>
                      <wp:extent cx="914400" cy="397510"/>
                      <wp:effectExtent l="544195" t="39941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2855" y="-21669"/>
                                    </a:moveTo>
                                    <a:lnTo>
                                      <a:pt x="-1800" y="62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ко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70.15pt;margin-top:13.85pt;width:71.95pt;height:31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коб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9766300</wp:posOffset>
                      </wp:positionH>
                      <wp:positionV relativeFrom="paragraph">
                        <wp:posOffset>13335</wp:posOffset>
                      </wp:positionV>
                      <wp:extent cx="719455" cy="609600"/>
                      <wp:effectExtent l="735330" t="0" r="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2038" y="6773"/>
                                    </a:moveTo>
                                    <a:lnTo>
                                      <a:pt x="-2288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1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69pt;margin-top:1.05pt;width:5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14" w:type="dxa"/>
            <w:gridSpan w:val="13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176" w:hRule="atLeast"/>
        </w:trPr>
        <w:tc>
          <w:tcPr>
            <w:tcW w:w="1601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089275</wp:posOffset>
                      </wp:positionH>
                      <wp:positionV relativeFrom="paragraph">
                        <wp:posOffset>602615</wp:posOffset>
                      </wp:positionV>
                      <wp:extent cx="3660775" cy="3877310"/>
                      <wp:effectExtent l="6350" t="5715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0840" cy="3877200"/>
                              </a:xfrm>
                              <a:prstGeom prst="blockArc">
                                <a:avLst>
                                  <a:gd name="adj1" fmla="val 10729380"/>
                                  <a:gd name="adj2" fmla="val 70620"/>
                                  <a:gd name="adj3" fmla="val 12815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.25pt;margin-top:47.45pt;width:288.2pt;height:305.2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387725</wp:posOffset>
                      </wp:positionH>
                      <wp:positionV relativeFrom="paragraph">
                        <wp:posOffset>916305</wp:posOffset>
                      </wp:positionV>
                      <wp:extent cx="3101975" cy="3409315"/>
                      <wp:effectExtent l="6985" t="7620" r="63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2120" cy="3409200"/>
                              </a:xfrm>
                              <a:prstGeom prst="blockArc">
                                <a:avLst>
                                  <a:gd name="adj1" fmla="val 10829465"/>
                                  <a:gd name="adj2" fmla="val 21570535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6.75pt;margin-top:72.15pt;width:244.2pt;height:268.4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476625</wp:posOffset>
                      </wp:positionH>
                      <wp:positionV relativeFrom="paragraph">
                        <wp:posOffset>3865880</wp:posOffset>
                      </wp:positionV>
                      <wp:extent cx="2197100" cy="0"/>
                      <wp:effectExtent l="0" t="635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7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75pt,304.4pt" to="446.7pt,304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477895</wp:posOffset>
                      </wp:positionH>
                      <wp:positionV relativeFrom="paragraph">
                        <wp:posOffset>3620770</wp:posOffset>
                      </wp:positionV>
                      <wp:extent cx="2195830" cy="0"/>
                      <wp:effectExtent l="0" t="6350" r="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85pt,285.1pt" to="446.7pt,285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093720</wp:posOffset>
                      </wp:positionH>
                      <wp:positionV relativeFrom="paragraph">
                        <wp:posOffset>3989705</wp:posOffset>
                      </wp:positionV>
                      <wp:extent cx="3329940" cy="0"/>
                      <wp:effectExtent l="0" t="6350" r="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3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6pt,314.15pt" to="505.75pt,314.1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089910</wp:posOffset>
                      </wp:positionH>
                      <wp:positionV relativeFrom="paragraph">
                        <wp:posOffset>3497580</wp:posOffset>
                      </wp:positionV>
                      <wp:extent cx="3335655" cy="0"/>
                      <wp:effectExtent l="0" t="635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3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3pt,275.4pt" to="505.9pt,275.4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636770</wp:posOffset>
                      </wp:positionH>
                      <wp:positionV relativeFrom="paragraph">
                        <wp:posOffset>3453765</wp:posOffset>
                      </wp:positionV>
                      <wp:extent cx="575945" cy="575945"/>
                      <wp:effectExtent l="15240" t="15240" r="1460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57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65.1pt;margin-top:271.95pt;width:45.3pt;height:45.3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749800</wp:posOffset>
                      </wp:positionH>
                      <wp:positionV relativeFrom="paragraph">
                        <wp:posOffset>3564890</wp:posOffset>
                      </wp:positionV>
                      <wp:extent cx="360045" cy="360045"/>
                      <wp:effectExtent l="15240" t="15240" r="14605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4pt;margin-top:280.7pt;width:28.3pt;height:28.3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6019165</wp:posOffset>
                      </wp:positionH>
                      <wp:positionV relativeFrom="paragraph">
                        <wp:posOffset>3500755</wp:posOffset>
                      </wp:positionV>
                      <wp:extent cx="0" cy="476250"/>
                      <wp:effectExtent l="6985" t="0" r="63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95pt,275.65pt" to="473.95pt,313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086735</wp:posOffset>
                      </wp:positionH>
                      <wp:positionV relativeFrom="paragraph">
                        <wp:posOffset>3498850</wp:posOffset>
                      </wp:positionV>
                      <wp:extent cx="0" cy="489585"/>
                      <wp:effectExtent l="6350" t="0" r="635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05pt,275.5pt" to="243.05pt,31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6423660</wp:posOffset>
                      </wp:positionH>
                      <wp:positionV relativeFrom="paragraph">
                        <wp:posOffset>3496310</wp:posOffset>
                      </wp:positionV>
                      <wp:extent cx="71755" cy="71755"/>
                      <wp:effectExtent l="635" t="15240" r="1397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505.8pt;margin-top:275.3pt;width:5.6pt;height:5.6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423660</wp:posOffset>
                      </wp:positionH>
                      <wp:positionV relativeFrom="paragraph">
                        <wp:posOffset>3912235</wp:posOffset>
                      </wp:positionV>
                      <wp:extent cx="71755" cy="71755"/>
                      <wp:effectExtent l="635" t="1270" r="13970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64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505.8pt;margin-top:308.05pt;width:5.6pt;height:5.6pt;flip:y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5671820</wp:posOffset>
                      </wp:positionH>
                      <wp:positionV relativeFrom="paragraph">
                        <wp:posOffset>3862070</wp:posOffset>
                      </wp:positionV>
                      <wp:extent cx="71755" cy="71755"/>
                      <wp:effectExtent l="635" t="762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446.6pt;margin-top:304.1pt;width:5.6pt;height:5.6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666740</wp:posOffset>
                      </wp:positionH>
                      <wp:positionV relativeFrom="paragraph">
                        <wp:posOffset>3551555</wp:posOffset>
                      </wp:positionV>
                      <wp:extent cx="71755" cy="71755"/>
                      <wp:effectExtent l="1270" t="1270" r="571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64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446.2pt;margin-top:279.65pt;width:5.6pt;height:5.6pt;flip:y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410585</wp:posOffset>
                      </wp:positionH>
                      <wp:positionV relativeFrom="paragraph">
                        <wp:posOffset>3551555</wp:posOffset>
                      </wp:positionV>
                      <wp:extent cx="71755" cy="71755"/>
                      <wp:effectExtent l="6350" t="1270" r="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164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268.55pt;margin-top:279.65pt;width:5.6pt;height:5.6pt;flip:xy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406140</wp:posOffset>
                      </wp:positionH>
                      <wp:positionV relativeFrom="paragraph">
                        <wp:posOffset>3862070</wp:posOffset>
                      </wp:positionV>
                      <wp:extent cx="71755" cy="71755"/>
                      <wp:effectExtent l="6350" t="762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268.2pt;margin-top:304.1pt;width:5.6pt;height:5.6pt;flip:x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6430645</wp:posOffset>
                      </wp:positionH>
                      <wp:positionV relativeFrom="paragraph">
                        <wp:posOffset>3597910</wp:posOffset>
                      </wp:positionV>
                      <wp:extent cx="66040" cy="66040"/>
                      <wp:effectExtent l="10160" t="10160" r="10160" b="101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880" cy="65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6.35pt,283.3pt" to="511.5pt,288.4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6430645</wp:posOffset>
                      </wp:positionH>
                      <wp:positionV relativeFrom="paragraph">
                        <wp:posOffset>3811270</wp:posOffset>
                      </wp:positionV>
                      <wp:extent cx="68580" cy="68580"/>
                      <wp:effectExtent l="10160" t="10160" r="10160" b="101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6.35pt,300.1pt" to="511.7pt,305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6496685</wp:posOffset>
                      </wp:positionH>
                      <wp:positionV relativeFrom="paragraph">
                        <wp:posOffset>3874770</wp:posOffset>
                      </wp:positionV>
                      <wp:extent cx="0" cy="43180"/>
                      <wp:effectExtent l="14605" t="0" r="1460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1.55pt,305.1pt" to="511.55pt,308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6496685</wp:posOffset>
                      </wp:positionH>
                      <wp:positionV relativeFrom="paragraph">
                        <wp:posOffset>3553460</wp:posOffset>
                      </wp:positionV>
                      <wp:extent cx="0" cy="49530"/>
                      <wp:effectExtent l="14605" t="0" r="1460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1.55pt,279.8pt" to="511.55pt,283.6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6212205</wp:posOffset>
                      </wp:positionH>
                      <wp:positionV relativeFrom="paragraph">
                        <wp:posOffset>3663950</wp:posOffset>
                      </wp:positionV>
                      <wp:extent cx="233680" cy="0"/>
                      <wp:effectExtent l="0" t="14605" r="0" b="146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9.15pt,288.5pt" to="507.5pt,288.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6144260</wp:posOffset>
                      </wp:positionH>
                      <wp:positionV relativeFrom="paragraph">
                        <wp:posOffset>3663950</wp:posOffset>
                      </wp:positionV>
                      <wp:extent cx="71755" cy="71755"/>
                      <wp:effectExtent l="14605" t="1524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483.8pt;margin-top:288.5pt;width:5.6pt;height:5.6pt;flip:x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143625</wp:posOffset>
                      </wp:positionH>
                      <wp:positionV relativeFrom="paragraph">
                        <wp:posOffset>3739515</wp:posOffset>
                      </wp:positionV>
                      <wp:extent cx="71755" cy="71755"/>
                      <wp:effectExtent l="14605" t="635" r="0" b="146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164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483.75pt;margin-top:294.45pt;width:5.6pt;height:5.6pt;flip:xy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6212205</wp:posOffset>
                      </wp:positionH>
                      <wp:positionV relativeFrom="paragraph">
                        <wp:posOffset>3811270</wp:posOffset>
                      </wp:positionV>
                      <wp:extent cx="226060" cy="0"/>
                      <wp:effectExtent l="635" t="14605" r="0" b="146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9.15pt,300.1pt" to="506.9pt,300.1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941955</wp:posOffset>
                      </wp:positionH>
                      <wp:positionV relativeFrom="paragraph">
                        <wp:posOffset>3743325</wp:posOffset>
                      </wp:positionV>
                      <wp:extent cx="3836035" cy="0"/>
                      <wp:effectExtent l="0" t="3175" r="0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6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5pt,294.75pt" to="533.65pt,294.75pt" stroked="t" o:allowincell="f" style="position:absolute;mso-position-horizontal-relative:margin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926965</wp:posOffset>
                      </wp:positionH>
                      <wp:positionV relativeFrom="paragraph">
                        <wp:posOffset>3342005</wp:posOffset>
                      </wp:positionV>
                      <wp:extent cx="0" cy="836930"/>
                      <wp:effectExtent l="3175" t="0" r="317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7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95pt,263.15pt" to="387.95pt,329pt" stroked="t" o:allowincell="f" style="position:absolute;mso-position-horizontal-relative:margin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1">
                      <wp:simplePos x="0" y="0"/>
                      <wp:positionH relativeFrom="margin">
                        <wp:posOffset>5710555</wp:posOffset>
                      </wp:positionH>
                      <wp:positionV relativeFrom="paragraph">
                        <wp:posOffset>1147445</wp:posOffset>
                      </wp:positionV>
                      <wp:extent cx="1715135" cy="1532890"/>
                      <wp:effectExtent l="635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5040" cy="153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49.65pt;margin-top:90.35pt;width:135pt;height:120.6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020695</wp:posOffset>
                      </wp:positionH>
                      <wp:positionV relativeFrom="paragraph">
                        <wp:posOffset>2573020</wp:posOffset>
                      </wp:positionV>
                      <wp:extent cx="652780" cy="343535"/>
                      <wp:effectExtent l="0" t="63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6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237.85pt;margin-top:202.6pt;width:51.35pt;height:27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3">
                      <wp:simplePos x="0" y="0"/>
                      <wp:positionH relativeFrom="margin">
                        <wp:posOffset>4157980</wp:posOffset>
                      </wp:positionH>
                      <wp:positionV relativeFrom="paragraph">
                        <wp:posOffset>1376045</wp:posOffset>
                      </wp:positionV>
                      <wp:extent cx="252095" cy="85725"/>
                      <wp:effectExtent l="635" t="63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27.4pt;margin-top:108.35pt;width:19.8pt;height:6.7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272280</wp:posOffset>
                      </wp:positionH>
                      <wp:positionV relativeFrom="paragraph">
                        <wp:posOffset>1292860</wp:posOffset>
                      </wp:positionV>
                      <wp:extent cx="254635" cy="84455"/>
                      <wp:effectExtent l="74295" t="0" r="7366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705000">
                                <a:off x="0" y="0"/>
                                <a:ext cx="254520" cy="8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36.4pt;margin-top:101.8pt;width:20pt;height:6.6pt;mso-wrap-style:none;v-text-anchor:middle;rotation:312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097530</wp:posOffset>
                      </wp:positionH>
                      <wp:positionV relativeFrom="paragraph">
                        <wp:posOffset>2567940</wp:posOffset>
                      </wp:positionV>
                      <wp:extent cx="238125" cy="275590"/>
                      <wp:effectExtent l="6350" t="635" r="63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796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243.9pt;margin-top:202.2pt;width:18.7pt;height:21.65pt;flip:xy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35655</wp:posOffset>
                      </wp:positionH>
                      <wp:positionV relativeFrom="paragraph">
                        <wp:posOffset>2567940</wp:posOffset>
                      </wp:positionV>
                      <wp:extent cx="238125" cy="275590"/>
                      <wp:effectExtent l="1270" t="635" r="5715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96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262.65pt;margin-top:202.2pt;width:18.7pt;height:21.65pt;flip:y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7">
                      <wp:simplePos x="0" y="0"/>
                      <wp:positionH relativeFrom="margin">
                        <wp:posOffset>6021070</wp:posOffset>
                      </wp:positionH>
                      <wp:positionV relativeFrom="paragraph">
                        <wp:posOffset>826770</wp:posOffset>
                      </wp:positionV>
                      <wp:extent cx="417195" cy="405765"/>
                      <wp:effectExtent l="635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74.1pt;margin-top:65.1pt;width:32.8pt;height:31.9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6021705</wp:posOffset>
                      </wp:positionH>
                      <wp:positionV relativeFrom="paragraph">
                        <wp:posOffset>993775</wp:posOffset>
                      </wp:positionV>
                      <wp:extent cx="0" cy="146685"/>
                      <wp:effectExtent l="6350" t="0" r="635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15pt,78.25pt" to="474.15pt,89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9">
                      <wp:simplePos x="0" y="0"/>
                      <wp:positionH relativeFrom="margin">
                        <wp:posOffset>4658995</wp:posOffset>
                      </wp:positionH>
                      <wp:positionV relativeFrom="paragraph">
                        <wp:posOffset>1056005</wp:posOffset>
                      </wp:positionV>
                      <wp:extent cx="542925" cy="85725"/>
                      <wp:effectExtent l="635" t="63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66.85pt;margin-top:83.15pt;width:42.7pt;height:6.7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664710</wp:posOffset>
                      </wp:positionH>
                      <wp:positionV relativeFrom="paragraph">
                        <wp:posOffset>1240155</wp:posOffset>
                      </wp:positionV>
                      <wp:extent cx="522605" cy="0"/>
                      <wp:effectExtent l="0" t="6350" r="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3pt,97.65pt" to="408.4pt,97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618990</wp:posOffset>
                      </wp:positionH>
                      <wp:positionV relativeFrom="paragraph">
                        <wp:posOffset>534670</wp:posOffset>
                      </wp:positionV>
                      <wp:extent cx="53340" cy="99695"/>
                      <wp:effectExtent l="5715" t="3175" r="571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280" cy="99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7pt,42.1pt" to="367.85pt,49.9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5182235</wp:posOffset>
                      </wp:positionH>
                      <wp:positionV relativeFrom="paragraph">
                        <wp:posOffset>534035</wp:posOffset>
                      </wp:positionV>
                      <wp:extent cx="35560" cy="93345"/>
                      <wp:effectExtent l="6350" t="2540" r="6350" b="254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05pt,42.05pt" to="410.8pt,49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673600</wp:posOffset>
                      </wp:positionH>
                      <wp:positionV relativeFrom="paragraph">
                        <wp:posOffset>538480</wp:posOffset>
                      </wp:positionV>
                      <wp:extent cx="507365" cy="0"/>
                      <wp:effectExtent l="0" t="6350" r="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pt,42.4pt" to="407.9pt,42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5680075</wp:posOffset>
                      </wp:positionH>
                      <wp:positionV relativeFrom="paragraph">
                        <wp:posOffset>1132205</wp:posOffset>
                      </wp:positionV>
                      <wp:extent cx="825500" cy="0"/>
                      <wp:effectExtent l="0" t="6350" r="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25pt,89.15pt" to="512.2pt,89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596765</wp:posOffset>
                      </wp:positionH>
                      <wp:positionV relativeFrom="paragraph">
                        <wp:posOffset>718820</wp:posOffset>
                      </wp:positionV>
                      <wp:extent cx="659130" cy="343535"/>
                      <wp:effectExtent l="0" t="63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16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61.95pt;margin-top:56.6pt;width:51.85pt;height:27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5699125</wp:posOffset>
                      </wp:positionH>
                      <wp:positionV relativeFrom="paragraph">
                        <wp:posOffset>1362075</wp:posOffset>
                      </wp:positionV>
                      <wp:extent cx="807085" cy="0"/>
                      <wp:effectExtent l="0" t="6350" r="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75pt,107.25pt" to="512.25pt,107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6506210</wp:posOffset>
                      </wp:positionH>
                      <wp:positionV relativeFrom="paragraph">
                        <wp:posOffset>1125220</wp:posOffset>
                      </wp:positionV>
                      <wp:extent cx="0" cy="245110"/>
                      <wp:effectExtent l="6350" t="0" r="635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5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3pt,88.6pt" to="512.3pt,107.8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5672455</wp:posOffset>
                      </wp:positionH>
                      <wp:positionV relativeFrom="paragraph">
                        <wp:posOffset>1141730</wp:posOffset>
                      </wp:positionV>
                      <wp:extent cx="485140" cy="17145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46.65pt;margin-top:89.9pt;width:38.15pt;height:13.4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80105</wp:posOffset>
                      </wp:positionH>
                      <wp:positionV relativeFrom="paragraph">
                        <wp:posOffset>2199005</wp:posOffset>
                      </wp:positionV>
                      <wp:extent cx="67310" cy="343535"/>
                      <wp:effectExtent l="0" t="635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266.15pt;margin-top:173.15pt;width:5.25pt;height:27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982595</wp:posOffset>
                      </wp:positionH>
                      <wp:positionV relativeFrom="paragraph">
                        <wp:posOffset>2571750</wp:posOffset>
                      </wp:positionV>
                      <wp:extent cx="2334260" cy="0"/>
                      <wp:effectExtent l="0" t="3175" r="0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4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85pt,202.5pt" to="418.6pt,202.5pt" stroked="t" o:allowincell="f" style="position:absolute;mso-position-horizontal-relative:margin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103880</wp:posOffset>
                      </wp:positionH>
                      <wp:positionV relativeFrom="paragraph">
                        <wp:posOffset>2381885</wp:posOffset>
                      </wp:positionV>
                      <wp:extent cx="462280" cy="0"/>
                      <wp:effectExtent l="0" t="6350" r="635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4pt,187.55pt" to="280.75pt,187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6210935</wp:posOffset>
                      </wp:positionH>
                      <wp:positionV relativeFrom="paragraph">
                        <wp:posOffset>1132840</wp:posOffset>
                      </wp:positionV>
                      <wp:extent cx="0" cy="215265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9.05pt,89.2pt" to="489.05pt,106.1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6445885</wp:posOffset>
                      </wp:positionH>
                      <wp:positionV relativeFrom="paragraph">
                        <wp:posOffset>1132840</wp:posOffset>
                      </wp:positionV>
                      <wp:extent cx="0" cy="22225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7.55pt,89.2pt" to="507.55pt,106.6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634865</wp:posOffset>
                      </wp:positionH>
                      <wp:positionV relativeFrom="paragraph">
                        <wp:posOffset>1133475</wp:posOffset>
                      </wp:positionV>
                      <wp:extent cx="31750" cy="109220"/>
                      <wp:effectExtent l="6350" t="1905" r="6350" b="190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95pt,89.25pt" to="367.4pt,97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5186045</wp:posOffset>
                      </wp:positionH>
                      <wp:positionV relativeFrom="paragraph">
                        <wp:posOffset>1131570</wp:posOffset>
                      </wp:positionV>
                      <wp:extent cx="38735" cy="109220"/>
                      <wp:effectExtent l="6350" t="2540" r="6350" b="254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88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35pt,89.1pt" to="411.35pt,97.6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4573270</wp:posOffset>
                      </wp:positionH>
                      <wp:positionV relativeFrom="paragraph">
                        <wp:posOffset>895350</wp:posOffset>
                      </wp:positionV>
                      <wp:extent cx="62865" cy="68580"/>
                      <wp:effectExtent l="635" t="0" r="5715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0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2" h="10800">
                                    <a:moveTo>
                                      <a:pt x="10800" y="0"/>
                                    </a:moveTo>
                                    <a:arcTo wR="10800" hR="10800" stAng="-5400000" swAng="413968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2" h="10800">
                                    <a:moveTo>
                                      <a:pt x="10800" y="0"/>
                                    </a:moveTo>
                                    <a:arcTo wR="10800" hR="10800" stAng="-5400000" swAng="4139686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2,10800" path="l0,21600xee" stroked="t" o:allowincell="f" style="position:absolute;margin-left:360.1pt;margin-top:70.5pt;width:4.9pt;height:5.35pt;flip:y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5196205</wp:posOffset>
                      </wp:positionH>
                      <wp:positionV relativeFrom="paragraph">
                        <wp:posOffset>882650</wp:posOffset>
                      </wp:positionV>
                      <wp:extent cx="64770" cy="68580"/>
                      <wp:effectExtent l="6350" t="0" r="0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8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315" h="10800">
                                    <a:moveTo>
                                      <a:pt x="10800" y="0"/>
                                    </a:moveTo>
                                    <a:arcTo wR="10800" hR="10800" stAng="-5400000" swAng="436653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315" h="10800">
                                    <a:moveTo>
                                      <a:pt x="10800" y="0"/>
                                    </a:moveTo>
                                    <a:arcTo wR="10800" hR="10800" stAng="-5400000" swAng="4366536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315,10800" path="l0,21600xee" stroked="t" o:allowincell="f" style="position:absolute;margin-left:409.15pt;margin-top:69.5pt;width:5.05pt;height:5.35pt;flip:xy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4674235</wp:posOffset>
                      </wp:positionH>
                      <wp:positionV relativeFrom="paragraph">
                        <wp:posOffset>588645</wp:posOffset>
                      </wp:positionV>
                      <wp:extent cx="492760" cy="343535"/>
                      <wp:effectExtent l="0" t="635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68.05pt;margin-top:46.35pt;width:38.75pt;height:27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930140</wp:posOffset>
                      </wp:positionH>
                      <wp:positionV relativeFrom="paragraph">
                        <wp:posOffset>228600</wp:posOffset>
                      </wp:positionV>
                      <wp:extent cx="0" cy="2729230"/>
                      <wp:effectExtent l="3175" t="0" r="317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2pt,18pt" to="388.2pt,232.85pt" stroked="t" o:allowincell="f" style="position:absolute;mso-position-horizontal-relative:margin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935" simplePos="0" locked="0" layoutInCell="0" allowOverlap="1" relativeHeight="90">
                      <wp:simplePos x="0" y="0"/>
                      <wp:positionH relativeFrom="margin">
                        <wp:posOffset>3378200</wp:posOffset>
                      </wp:positionH>
                      <wp:positionV relativeFrom="paragraph">
                        <wp:posOffset>2166620</wp:posOffset>
                      </wp:positionV>
                      <wp:extent cx="67310" cy="67310"/>
                      <wp:effectExtent l="0" t="0" r="698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32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2" h="10643">
                                    <a:moveTo>
                                      <a:pt x="12634" y="157"/>
                                    </a:moveTo>
                                    <a:arcTo wR="10800" hR="10800" stAng="-4813393" swAng="468337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2" h="10643">
                                    <a:moveTo>
                                      <a:pt x="12634" y="157"/>
                                    </a:moveTo>
                                    <a:arcTo wR="10800" hR="10800" stAng="-4813393" swAng="4683377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56" coordsize="10792,10643" path="l0,21600xee" stroked="t" o:allowincell="f" style="position:absolute;margin-left:266pt;margin-top:170.6pt;width:5.25pt;height:5.25pt;flip:y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118485</wp:posOffset>
                      </wp:positionH>
                      <wp:positionV relativeFrom="paragraph">
                        <wp:posOffset>2235835</wp:posOffset>
                      </wp:positionV>
                      <wp:extent cx="273685" cy="0"/>
                      <wp:effectExtent l="0" t="6350" r="0" b="63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55pt,176.05pt" to="267.05pt,176.0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6465570</wp:posOffset>
                      </wp:positionH>
                      <wp:positionV relativeFrom="paragraph">
                        <wp:posOffset>1356995</wp:posOffset>
                      </wp:positionV>
                      <wp:extent cx="925830" cy="0"/>
                      <wp:effectExtent l="0" t="3175" r="0" b="317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9.1pt,106.85pt" to="581.95pt,106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6376670</wp:posOffset>
                      </wp:positionH>
                      <wp:positionV relativeFrom="paragraph">
                        <wp:posOffset>1118870</wp:posOffset>
                      </wp:positionV>
                      <wp:extent cx="735965" cy="0"/>
                      <wp:effectExtent l="0" t="3175" r="0" b="317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2.1pt,88.1pt" to="560pt,88.1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5161280</wp:posOffset>
                      </wp:positionH>
                      <wp:positionV relativeFrom="paragraph">
                        <wp:posOffset>527685</wp:posOffset>
                      </wp:positionV>
                      <wp:extent cx="2207895" cy="0"/>
                      <wp:effectExtent l="635" t="3175" r="0" b="317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7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4pt,41.55pt" to="580.2pt,41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7315200</wp:posOffset>
                      </wp:positionH>
                      <wp:positionV relativeFrom="paragraph">
                        <wp:posOffset>520065</wp:posOffset>
                      </wp:positionV>
                      <wp:extent cx="0" cy="836930"/>
                      <wp:effectExtent l="25400" t="0" r="2603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7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6pt,40.95pt" to="576pt,106.8pt" stroked="t" o:allowincell="f" style="position:absolute;mso-position-horizontal-relative:margin">
                      <v:stroke color="black" weight="648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7313295</wp:posOffset>
                      </wp:positionH>
                      <wp:positionV relativeFrom="paragraph">
                        <wp:posOffset>1349375</wp:posOffset>
                      </wp:positionV>
                      <wp:extent cx="0" cy="313055"/>
                      <wp:effectExtent l="3175" t="0" r="317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5.85pt,106.25pt" to="575.85pt,130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7219950</wp:posOffset>
                      </wp:positionH>
                      <wp:positionV relativeFrom="paragraph">
                        <wp:posOffset>1663700</wp:posOffset>
                      </wp:positionV>
                      <wp:extent cx="179705" cy="179705"/>
                      <wp:effectExtent l="3810" t="3810" r="3175" b="381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68.5pt;margin-top:131pt;width:14.1pt;height:14.1pt;mso-wrap-style:none;v-text-anchor:middle;mso-position-horizontal-relative:margin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7044690</wp:posOffset>
                      </wp:positionH>
                      <wp:positionV relativeFrom="paragraph">
                        <wp:posOffset>1110615</wp:posOffset>
                      </wp:positionV>
                      <wp:extent cx="0" cy="246380"/>
                      <wp:effectExtent l="25400" t="0" r="254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7pt,87.45pt" to="554.7pt,106.8pt" stroked="t" o:allowincell="f" style="position:absolute;mso-position-horizontal-relative:margin">
                      <v:stroke color="black" weight="648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7046595</wp:posOffset>
                      </wp:positionH>
                      <wp:positionV relativeFrom="paragraph">
                        <wp:posOffset>1364615</wp:posOffset>
                      </wp:positionV>
                      <wp:extent cx="0" cy="301625"/>
                      <wp:effectExtent l="3175" t="0" r="3175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85pt,107.45pt" to="554.85pt,131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6957060</wp:posOffset>
                      </wp:positionH>
                      <wp:positionV relativeFrom="paragraph">
                        <wp:posOffset>1667510</wp:posOffset>
                      </wp:positionV>
                      <wp:extent cx="179705" cy="179705"/>
                      <wp:effectExtent l="3810" t="3810" r="3175" b="317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47.8pt;margin-top:131.3pt;width:14.1pt;height:14.1pt;mso-wrap-style:none;v-text-anchor:middle;mso-position-horizontal-relative:margin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6031865</wp:posOffset>
                      </wp:positionH>
                      <wp:positionV relativeFrom="paragraph">
                        <wp:posOffset>1127760</wp:posOffset>
                      </wp:positionV>
                      <wp:extent cx="468630" cy="0"/>
                      <wp:effectExtent l="0" t="14605" r="0" b="1460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95pt,88.8pt" to="511.8pt,88.8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6028055</wp:posOffset>
                      </wp:positionH>
                      <wp:positionV relativeFrom="paragraph">
                        <wp:posOffset>994410</wp:posOffset>
                      </wp:positionV>
                      <wp:extent cx="0" cy="133350"/>
                      <wp:effectExtent l="14605" t="0" r="14605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65pt,78.3pt" to="474.65pt,88.7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210935</wp:posOffset>
                      </wp:positionH>
                      <wp:positionV relativeFrom="paragraph">
                        <wp:posOffset>1127760</wp:posOffset>
                      </wp:positionV>
                      <wp:extent cx="0" cy="236220"/>
                      <wp:effectExtent l="14605" t="0" r="14605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6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9.05pt,88.8pt" to="489.05pt,107.3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6447155</wp:posOffset>
                      </wp:positionH>
                      <wp:positionV relativeFrom="paragraph">
                        <wp:posOffset>1127760</wp:posOffset>
                      </wp:positionV>
                      <wp:extent cx="0" cy="236220"/>
                      <wp:effectExtent l="14605" t="0" r="14605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6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7.65pt,88.8pt" to="507.65pt,107.3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4667885</wp:posOffset>
                      </wp:positionH>
                      <wp:positionV relativeFrom="paragraph">
                        <wp:posOffset>533400</wp:posOffset>
                      </wp:positionV>
                      <wp:extent cx="518160" cy="0"/>
                      <wp:effectExtent l="0" t="14605" r="0" b="1460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55pt,42pt" to="408.3pt,4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6028055</wp:posOffset>
                      </wp:positionH>
                      <wp:positionV relativeFrom="paragraph">
                        <wp:posOffset>1363980</wp:posOffset>
                      </wp:positionV>
                      <wp:extent cx="64770" cy="99060"/>
                      <wp:effectExtent l="3175" t="1905" r="3175" b="190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0" cy="9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65pt,107.4pt" to="479.7pt,115.1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6089015</wp:posOffset>
                      </wp:positionH>
                      <wp:positionV relativeFrom="paragraph">
                        <wp:posOffset>1368425</wp:posOffset>
                      </wp:positionV>
                      <wp:extent cx="53340" cy="94615"/>
                      <wp:effectExtent l="3175" t="1905" r="3175" b="190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" cy="94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45pt,107.75pt" to="483.6pt,115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5993765</wp:posOffset>
                      </wp:positionH>
                      <wp:positionV relativeFrom="paragraph">
                        <wp:posOffset>1463040</wp:posOffset>
                      </wp:positionV>
                      <wp:extent cx="186690" cy="0"/>
                      <wp:effectExtent l="0" t="3175" r="0" b="317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1.95pt,115.2pt" to="486.6pt,115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6517005</wp:posOffset>
                      </wp:positionH>
                      <wp:positionV relativeFrom="paragraph">
                        <wp:posOffset>1189990</wp:posOffset>
                      </wp:positionV>
                      <wp:extent cx="99060" cy="64770"/>
                      <wp:effectExtent l="1905" t="3175" r="1905" b="317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000" cy="64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3.15pt,93.7pt" to="520.9pt,98.7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6520180</wp:posOffset>
                      </wp:positionH>
                      <wp:positionV relativeFrom="paragraph">
                        <wp:posOffset>1250950</wp:posOffset>
                      </wp:positionV>
                      <wp:extent cx="94615" cy="53340"/>
                      <wp:effectExtent l="1905" t="3175" r="1905" b="317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" cy="53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3.4pt,98.5pt" to="520.8pt,102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616065</wp:posOffset>
                      </wp:positionH>
                      <wp:positionV relativeFrom="paragraph">
                        <wp:posOffset>1155700</wp:posOffset>
                      </wp:positionV>
                      <wp:extent cx="0" cy="186690"/>
                      <wp:effectExtent l="3175" t="0" r="3175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0.95pt,91pt" to="520.95pt,105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6721475</wp:posOffset>
                      </wp:positionH>
                      <wp:positionV relativeFrom="paragraph">
                        <wp:posOffset>1002030</wp:posOffset>
                      </wp:positionV>
                      <wp:extent cx="68580" cy="110490"/>
                      <wp:effectExtent l="3175" t="1905" r="3175" b="190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110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9.25pt,78.9pt" to="534.6pt,87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6790055</wp:posOffset>
                      </wp:positionH>
                      <wp:positionV relativeFrom="paragraph">
                        <wp:posOffset>910590</wp:posOffset>
                      </wp:positionV>
                      <wp:extent cx="91440" cy="201930"/>
                      <wp:effectExtent l="3175" t="1905" r="3175" b="190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201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65pt,71.7pt" to="541.8pt,87.5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5060315</wp:posOffset>
                      </wp:positionH>
                      <wp:positionV relativeFrom="paragraph">
                        <wp:posOffset>403860</wp:posOffset>
                      </wp:positionV>
                      <wp:extent cx="68580" cy="110490"/>
                      <wp:effectExtent l="3175" t="1905" r="3175" b="190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110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45pt,31.8pt" to="403.8pt,40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5128895</wp:posOffset>
                      </wp:positionH>
                      <wp:positionV relativeFrom="paragraph">
                        <wp:posOffset>312420</wp:posOffset>
                      </wp:positionV>
                      <wp:extent cx="91440" cy="201930"/>
                      <wp:effectExtent l="3175" t="1905" r="3175" b="190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201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85pt,24.6pt" to="411pt,40.4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6039485</wp:posOffset>
                      </wp:positionH>
                      <wp:positionV relativeFrom="paragraph">
                        <wp:posOffset>701040</wp:posOffset>
                      </wp:positionV>
                      <wp:extent cx="0" cy="327660"/>
                      <wp:effectExtent l="3175" t="0" r="3175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7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55pt,55.2pt" to="475.55pt,80.9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6040755</wp:posOffset>
                      </wp:positionH>
                      <wp:positionV relativeFrom="paragraph">
                        <wp:posOffset>740410</wp:posOffset>
                      </wp:positionV>
                      <wp:extent cx="110490" cy="68580"/>
                      <wp:effectExtent l="1905" t="3175" r="1905" b="317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0520" cy="68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65pt,58.3pt" to="484.3pt,63.6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6040755</wp:posOffset>
                      </wp:positionH>
                      <wp:positionV relativeFrom="paragraph">
                        <wp:posOffset>808990</wp:posOffset>
                      </wp:positionV>
                      <wp:extent cx="201930" cy="91440"/>
                      <wp:effectExtent l="1905" t="3175" r="1905" b="317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9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65pt,63.7pt" to="491.5pt,70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6023610</wp:posOffset>
                      </wp:positionH>
                      <wp:positionV relativeFrom="paragraph">
                        <wp:posOffset>3491230</wp:posOffset>
                      </wp:positionV>
                      <wp:extent cx="0" cy="493395"/>
                      <wp:effectExtent l="14605" t="0" r="14605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3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3pt,274.9pt" to="474.3pt,313.7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6020435</wp:posOffset>
                      </wp:positionH>
                      <wp:positionV relativeFrom="paragraph">
                        <wp:posOffset>3499485</wp:posOffset>
                      </wp:positionV>
                      <wp:extent cx="402590" cy="0"/>
                      <wp:effectExtent l="635" t="14605" r="0" b="1460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05pt,275.55pt" to="505.7pt,275.5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6020435</wp:posOffset>
                      </wp:positionH>
                      <wp:positionV relativeFrom="paragraph">
                        <wp:posOffset>3982720</wp:posOffset>
                      </wp:positionV>
                      <wp:extent cx="406400" cy="0"/>
                      <wp:effectExtent l="0" t="14605" r="0" b="1460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05pt,313.6pt" to="506pt,313.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7290435</wp:posOffset>
                      </wp:positionH>
                      <wp:positionV relativeFrom="paragraph">
                        <wp:posOffset>3700780</wp:posOffset>
                      </wp:positionV>
                      <wp:extent cx="68580" cy="110490"/>
                      <wp:effectExtent l="3175" t="1905" r="3175" b="190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110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4.05pt,291.4pt" to="579.4pt,30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3114040</wp:posOffset>
                      </wp:positionV>
                      <wp:extent cx="3352165" cy="1105535"/>
                      <wp:effectExtent l="0" t="3810" r="3175" b="381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2320" cy="1105560"/>
                                <a:chOff x="0" y="0"/>
                                <a:chExt cx="3352320" cy="1105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4200" y="877680"/>
                                  <a:ext cx="64800" cy="9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882000"/>
                                  <a:ext cx="53280" cy="94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6680"/>
                                  <a:ext cx="18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8120" y="872640"/>
                                  <a:ext cx="64800" cy="9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8960" y="876960"/>
                                  <a:ext cx="53280" cy="94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3920" y="971640"/>
                                  <a:ext cx="18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2360" y="27360"/>
                                  <a:ext cx="0" cy="802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7720" y="27360"/>
                                  <a:ext cx="0" cy="70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8840" y="394200"/>
                                  <a:ext cx="9900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720" y="455400"/>
                                  <a:ext cx="94680" cy="53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7840" y="360000"/>
                                  <a:ext cx="0" cy="18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9240" y="695880"/>
                                  <a:ext cx="10375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2640" y="551160"/>
                                  <a:ext cx="725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60880" y="495360"/>
                                  <a:ext cx="91440" cy="201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1680" y="88200"/>
                                  <a:ext cx="491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360" y="94680"/>
                                  <a:ext cx="2005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5760" y="92592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360" y="69588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5320" y="539280"/>
                                  <a:ext cx="7560" cy="157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288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48280" y="272880"/>
                                  <a:ext cx="117000" cy="99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2200" y="0"/>
                                    <a:ext cx="64800" cy="99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20" y="0"/>
                                    <a:ext cx="53280" cy="94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55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04440" y="7236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1480" y="272880"/>
                                  <a:ext cx="117000" cy="99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2200" y="0"/>
                                    <a:ext cx="64800" cy="99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20" y="0"/>
                                    <a:ext cx="53280" cy="94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55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07280" y="7236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2.7pt;margin-top:245.2pt;width:263.9pt;height:87.05pt" coordorigin="6454,4904" coordsize="5278,1741">
                      <v:line id="shape_0" from="6508,6286" to="6609,6441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04,6293" to="6687,644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54,6442" to="6747,644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703,6278" to="8804,6433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799,6285" to="8882,643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49,6434" to="8942,6434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253,4947" to="10253,6210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474,4947" to="9474,6052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263,5525" to="10418,5626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268,5621" to="10416,5704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19,5471" to="10419,5764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059,6000" to="11692,6000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954,5772" to="11095,577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89,5684" to="11732,6001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480,5043" to="10253,5043" stroked="t" o:allowincell="f" style="position:absolute;mso-position-horizontal-relative:margin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0253,5053" to="10568,505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857;top:6362;width:282;height:282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line id="shape_0" from="10990,6000" to="10990,635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82,5753" to="10993,6000" stroked="t" o:allowincell="f" style="position:absolute;mso-position-horizontal-relative:margin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569;top:4904;width:282;height:282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group id="shape_0" style="position:absolute;left:8735;top:5334;width:184;height:155">
                        <v:line id="shape_0" from="8817,5334" to="8918,5489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739,5334" to="8822,5482" stroked="t" o:allowincell="f" style="position:absolute;flip:x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735,5334" to="8916,5334" stroked="t" o:allowincell="f" style="position:absolute;flip:x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8823,5018" to="8823,5321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6535;top:5334;width:183;height:155">
                        <v:line id="shape_0" from="6617,5334" to="6718,5489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539,5334" to="6622,5482" stroked="t" o:allowincell="f" style="position:absolute;flip:x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535,5334" to="6716,5334" stroked="t" o:allowincell="f" style="position:absolute;flip:x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6623,5018" to="6623,5321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6284595</wp:posOffset>
                      </wp:positionH>
                      <wp:positionV relativeFrom="paragraph">
                        <wp:posOffset>995680</wp:posOffset>
                      </wp:positionV>
                      <wp:extent cx="0" cy="468630"/>
                      <wp:effectExtent l="3175" t="0" r="3175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8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4.85pt,78.4pt" to="494.85pt,115.25pt" stroked="t" o:allowincell="f" style="position:absolute;flip:y;mso-position-horizontal-relative:margin">
                      <v:stroke color="black" weight="648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6240145</wp:posOffset>
                      </wp:positionH>
                      <wp:positionV relativeFrom="paragraph">
                        <wp:posOffset>3615690</wp:posOffset>
                      </wp:positionV>
                      <wp:extent cx="0" cy="267970"/>
                      <wp:effectExtent l="3175" t="0" r="3175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7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1.35pt,284.7pt" to="491.35pt,305.75pt" stroked="t" o:allowincell="f" style="position:absolute;flip:y;mso-position-horizontal-relative:margin">
                      <v:stroke color="black" weight="648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340735</wp:posOffset>
                      </wp:positionH>
                      <wp:positionV relativeFrom="paragraph">
                        <wp:posOffset>3382010</wp:posOffset>
                      </wp:positionV>
                      <wp:extent cx="0" cy="713740"/>
                      <wp:effectExtent l="3175" t="0" r="3175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13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05pt,266.3pt" to="263.05pt,322.45pt" stroked="t" o:allowincell="f" style="position:absolute;flip:y;mso-position-horizontal-relative:margin">
                      <v:stroke color="black" weight="648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3340735</wp:posOffset>
                      </wp:positionH>
                      <wp:positionV relativeFrom="paragraph">
                        <wp:posOffset>2277745</wp:posOffset>
                      </wp:positionV>
                      <wp:extent cx="0" cy="636270"/>
                      <wp:effectExtent l="3175" t="0" r="3175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36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05pt,179.35pt" to="263.05pt,229.4pt" stroked="t" o:allowincell="f" style="position:absolute;flip:y;mso-position-horizontal-relative:margin">
                      <v:stroke color="black" weight="648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ГОСТ 3.1106-84 Форма 7</w:t>
      </w:r>
    </w:p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4"/>
        <w:gridCol w:w="670"/>
        <w:gridCol w:w="1098"/>
        <w:gridCol w:w="366"/>
        <w:gridCol w:w="732"/>
        <w:gridCol w:w="394"/>
        <w:gridCol w:w="1276"/>
        <w:gridCol w:w="850"/>
        <w:gridCol w:w="284"/>
        <w:gridCol w:w="490"/>
        <w:gridCol w:w="1778"/>
        <w:gridCol w:w="1276"/>
        <w:gridCol w:w="567"/>
        <w:gridCol w:w="708"/>
        <w:gridCol w:w="284"/>
        <w:gridCol w:w="283"/>
        <w:gridCol w:w="594"/>
        <w:gridCol w:w="540"/>
        <w:gridCol w:w="284"/>
        <w:gridCol w:w="425"/>
        <w:gridCol w:w="284"/>
        <w:gridCol w:w="708"/>
        <w:gridCol w:w="142"/>
        <w:gridCol w:w="709"/>
      </w:tblGrid>
      <w:tr>
        <w:trPr>
          <w:trHeight w:val="255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27635</wp:posOffset>
                      </wp:positionV>
                      <wp:extent cx="2698750" cy="0"/>
                      <wp:effectExtent l="0" t="3175" r="635" b="317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10.05pt" to="807.85pt,1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204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9243060</wp:posOffset>
                      </wp:positionH>
                      <wp:positionV relativeFrom="paragraph">
                        <wp:posOffset>5715</wp:posOffset>
                      </wp:positionV>
                      <wp:extent cx="920115" cy="609600"/>
                      <wp:effectExtent l="1203960" t="0" r="0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1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8234" y="11115"/>
                                    </a:moveTo>
                                    <a:lnTo>
                                      <a:pt x="-1789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27.8pt;margin-top:0.45pt;width:72.4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087370</wp:posOffset>
                      </wp:positionH>
                      <wp:positionV relativeFrom="paragraph">
                        <wp:posOffset>240030</wp:posOffset>
                      </wp:positionV>
                      <wp:extent cx="3660775" cy="3877310"/>
                      <wp:effectExtent l="6350" t="0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3660840" cy="3877200"/>
                              </a:xfrm>
                              <a:prstGeom prst="blockArc">
                                <a:avLst>
                                  <a:gd name="adj1" fmla="val 10729380"/>
                                  <a:gd name="adj2" fmla="val 70620"/>
                                  <a:gd name="adj3" fmla="val 12815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.1pt;margin-top:18.9pt;width:288.2pt;height:305.25pt;flip:x;mso-wrap-style:none;v-text-anchor:middle;rotation:180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4538345</wp:posOffset>
                      </wp:positionH>
                      <wp:positionV relativeFrom="paragraph">
                        <wp:posOffset>125095</wp:posOffset>
                      </wp:positionV>
                      <wp:extent cx="2637790" cy="386715"/>
                      <wp:effectExtent l="847090" t="635" r="635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720" cy="3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6931" y="10037"/>
                                    </a:moveTo>
                                    <a:lnTo>
                                      <a:pt x="-624" y="638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90202.ДП.ТМС.1.1.3.С.0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57.35pt;margin-top:9.85pt;width:207.65pt;height:30.4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90202.ДП.ТМС.1.1.3.С.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385185</wp:posOffset>
                      </wp:positionH>
                      <wp:positionV relativeFrom="paragraph">
                        <wp:posOffset>31750</wp:posOffset>
                      </wp:positionV>
                      <wp:extent cx="3101975" cy="3409315"/>
                      <wp:effectExtent l="6985" t="0" r="6350" b="698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3102120" cy="3409200"/>
                              </a:xfrm>
                              <a:prstGeom prst="blockArc">
                                <a:avLst>
                                  <a:gd name="adj1" fmla="val 10829465"/>
                                  <a:gd name="adj2" fmla="val 21570535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6.55pt;margin-top:2.5pt;width:244.2pt;height:268.4pt;flip:x;mso-wrap-style:none;v-text-anchor:middle;rotation:180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нск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30905</wp:posOffset>
                      </wp:positionH>
                      <wp:positionV relativeFrom="paragraph">
                        <wp:posOffset>175895</wp:posOffset>
                      </wp:positionV>
                      <wp:extent cx="914400" cy="397510"/>
                      <wp:effectExtent l="544195" t="399415" r="635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2855" y="-21669"/>
                                    </a:moveTo>
                                    <a:lnTo>
                                      <a:pt x="-1800" y="62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ко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70.15pt;margin-top:13.85pt;width:71.95pt;height:31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коб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9766300</wp:posOffset>
                      </wp:positionH>
                      <wp:positionV relativeFrom="paragraph">
                        <wp:posOffset>13335</wp:posOffset>
                      </wp:positionV>
                      <wp:extent cx="719455" cy="609600"/>
                      <wp:effectExtent l="735330" t="0" r="0" b="127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2038" y="6773"/>
                                    </a:moveTo>
                                    <a:lnTo>
                                      <a:pt x="-2288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69pt;margin-top:1.05pt;width:5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14" w:type="dxa"/>
            <w:gridSpan w:val="13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176" w:hRule="atLeast"/>
        </w:trPr>
        <w:tc>
          <w:tcPr>
            <w:tcW w:w="1601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28">
                      <wp:simplePos x="0" y="0"/>
                      <wp:positionH relativeFrom="margin">
                        <wp:posOffset>5703570</wp:posOffset>
                      </wp:positionH>
                      <wp:positionV relativeFrom="paragraph">
                        <wp:posOffset>749300</wp:posOffset>
                      </wp:positionV>
                      <wp:extent cx="1715135" cy="1532890"/>
                      <wp:effectExtent l="635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715040" cy="153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49.1pt;margin-top:59pt;width:135pt;height:120.65pt;flip:x;mso-wrap-style:none;v-text-anchor:middle;rotation:180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3015615</wp:posOffset>
                      </wp:positionH>
                      <wp:positionV relativeFrom="paragraph">
                        <wp:posOffset>506730</wp:posOffset>
                      </wp:positionV>
                      <wp:extent cx="652780" cy="343535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6526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237.45pt;margin-top:39.9pt;width:51.35pt;height:27pt;flip:x;mso-wrap-style:none;v-text-anchor:middle;rotation:180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30">
                      <wp:simplePos x="0" y="0"/>
                      <wp:positionH relativeFrom="margin">
                        <wp:posOffset>4150995</wp:posOffset>
                      </wp:positionH>
                      <wp:positionV relativeFrom="paragraph">
                        <wp:posOffset>1961515</wp:posOffset>
                      </wp:positionV>
                      <wp:extent cx="252095" cy="85725"/>
                      <wp:effectExtent l="635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25200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26.85pt;margin-top:154.45pt;width:19.8pt;height:6.7pt;flip:x;mso-wrap-style:none;v-text-anchor:middle;rotation:180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4264660</wp:posOffset>
                      </wp:positionH>
                      <wp:positionV relativeFrom="paragraph">
                        <wp:posOffset>2046605</wp:posOffset>
                      </wp:positionV>
                      <wp:extent cx="254635" cy="83820"/>
                      <wp:effectExtent l="74930" t="0" r="7366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3695000">
                                <a:off x="0" y="0"/>
                                <a:ext cx="254520" cy="8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35.85pt;margin-top:161.1pt;width:20pt;height:6.55pt;flip:x;mso-wrap-style:none;v-text-anchor:middle;rotation:132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3092450</wp:posOffset>
                      </wp:positionH>
                      <wp:positionV relativeFrom="paragraph">
                        <wp:posOffset>581025</wp:posOffset>
                      </wp:positionV>
                      <wp:extent cx="238125" cy="275590"/>
                      <wp:effectExtent l="6350" t="6350" r="635" b="63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23796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243.5pt;margin-top:45.75pt;width:18.7pt;height:21.65pt;flip:y;mso-wrap-style:none;v-text-anchor:middle;rotation:180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3329940</wp:posOffset>
                      </wp:positionH>
                      <wp:positionV relativeFrom="paragraph">
                        <wp:posOffset>581025</wp:posOffset>
                      </wp:positionV>
                      <wp:extent cx="238125" cy="275590"/>
                      <wp:effectExtent l="1270" t="6350" r="5715" b="63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23796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262.2pt;margin-top:45.75pt;width:18.7pt;height:21.65pt;flip:xy;mso-wrap-style:none;v-text-anchor:middle;rotation:180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34">
                      <wp:simplePos x="0" y="0"/>
                      <wp:positionH relativeFrom="margin">
                        <wp:posOffset>6014085</wp:posOffset>
                      </wp:positionH>
                      <wp:positionV relativeFrom="paragraph">
                        <wp:posOffset>2190750</wp:posOffset>
                      </wp:positionV>
                      <wp:extent cx="417195" cy="405765"/>
                      <wp:effectExtent l="635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41724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73.55pt;margin-top:172.5pt;width:32.8pt;height:31.9pt;flip:x;mso-wrap-style:none;v-text-anchor:middle;rotation:180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6016625</wp:posOffset>
                      </wp:positionH>
                      <wp:positionV relativeFrom="paragraph">
                        <wp:posOffset>2283460</wp:posOffset>
                      </wp:positionV>
                      <wp:extent cx="0" cy="146685"/>
                      <wp:effectExtent l="6350" t="0" r="635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75pt,179.8pt" to="473.75pt,191.3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36">
                      <wp:simplePos x="0" y="0"/>
                      <wp:positionH relativeFrom="margin">
                        <wp:posOffset>4652010</wp:posOffset>
                      </wp:positionH>
                      <wp:positionV relativeFrom="paragraph">
                        <wp:posOffset>2281555</wp:posOffset>
                      </wp:positionV>
                      <wp:extent cx="542925" cy="85725"/>
                      <wp:effectExtent l="635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54288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66.3pt;margin-top:179.65pt;width:42.7pt;height:6.7pt;flip:x;mso-wrap-style:none;v-text-anchor:middle;rotation:180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4658995</wp:posOffset>
                      </wp:positionH>
                      <wp:positionV relativeFrom="paragraph">
                        <wp:posOffset>2184400</wp:posOffset>
                      </wp:positionV>
                      <wp:extent cx="522605" cy="0"/>
                      <wp:effectExtent l="635" t="6350" r="0" b="635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85pt,172pt" to="407.95pt,17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4613910</wp:posOffset>
                      </wp:positionH>
                      <wp:positionV relativeFrom="paragraph">
                        <wp:posOffset>2788920</wp:posOffset>
                      </wp:positionV>
                      <wp:extent cx="53340" cy="99695"/>
                      <wp:effectExtent l="5715" t="3175" r="5715" b="317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3280" cy="99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3pt,219.6pt" to="367.45pt,227.4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5177155</wp:posOffset>
                      </wp:positionH>
                      <wp:positionV relativeFrom="paragraph">
                        <wp:posOffset>2795905</wp:posOffset>
                      </wp:positionV>
                      <wp:extent cx="35560" cy="93345"/>
                      <wp:effectExtent l="6350" t="2540" r="6350" b="254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64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65pt,220.15pt" to="410.4pt,227.4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4667885</wp:posOffset>
                      </wp:positionH>
                      <wp:positionV relativeFrom="paragraph">
                        <wp:posOffset>2886075</wp:posOffset>
                      </wp:positionV>
                      <wp:extent cx="507365" cy="0"/>
                      <wp:effectExtent l="0" t="6350" r="0" b="635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55pt,227.25pt" to="407.45pt,227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5674995</wp:posOffset>
                      </wp:positionH>
                      <wp:positionV relativeFrom="paragraph">
                        <wp:posOffset>2292350</wp:posOffset>
                      </wp:positionV>
                      <wp:extent cx="825500" cy="0"/>
                      <wp:effectExtent l="0" t="6350" r="0" b="635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85pt,180.5pt" to="511.8pt,180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4591685</wp:posOffset>
                      </wp:positionH>
                      <wp:positionV relativeFrom="paragraph">
                        <wp:posOffset>2360930</wp:posOffset>
                      </wp:positionV>
                      <wp:extent cx="659130" cy="343535"/>
                      <wp:effectExtent l="0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65916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61.55pt;margin-top:185.9pt;width:51.85pt;height:27pt;flip:x;mso-wrap-style:none;v-text-anchor:middle;rotation:180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5693410</wp:posOffset>
                      </wp:positionH>
                      <wp:positionV relativeFrom="paragraph">
                        <wp:posOffset>2062480</wp:posOffset>
                      </wp:positionV>
                      <wp:extent cx="807085" cy="0"/>
                      <wp:effectExtent l="0" t="6350" r="0" b="635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3pt,162.4pt" to="511.8pt,162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6501130</wp:posOffset>
                      </wp:positionH>
                      <wp:positionV relativeFrom="paragraph">
                        <wp:posOffset>2054225</wp:posOffset>
                      </wp:positionV>
                      <wp:extent cx="0" cy="245110"/>
                      <wp:effectExtent l="6350" t="0" r="635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5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1.9pt,161.75pt" to="511.9pt,18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5667375</wp:posOffset>
                      </wp:positionH>
                      <wp:positionV relativeFrom="paragraph">
                        <wp:posOffset>2111375</wp:posOffset>
                      </wp:positionV>
                      <wp:extent cx="485140" cy="171450"/>
                      <wp:effectExtent l="0" t="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485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46.25pt;margin-top:166.25pt;width:38.15pt;height:13.45pt;flip:x;mso-wrap-style:none;v-text-anchor:middle;rotation:180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3375025</wp:posOffset>
                      </wp:positionH>
                      <wp:positionV relativeFrom="paragraph">
                        <wp:posOffset>880745</wp:posOffset>
                      </wp:positionV>
                      <wp:extent cx="67310" cy="343535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673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265.75pt;margin-top:69.35pt;width:5.25pt;height:27pt;flip:x;mso-wrap-style:none;v-text-anchor:middle;rotation:180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3333750</wp:posOffset>
                      </wp:positionH>
                      <wp:positionV relativeFrom="paragraph">
                        <wp:posOffset>474980</wp:posOffset>
                      </wp:positionV>
                      <wp:extent cx="0" cy="736600"/>
                      <wp:effectExtent l="3175" t="0" r="3175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6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5pt,37.4pt" to="262.5pt,95.35pt" stroked="t" o:allowincell="f" style="position:absolute;flip:y;mso-position-horizontal-relative:margin">
                      <v:stroke color="black" weight="648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977515</wp:posOffset>
                      </wp:positionH>
                      <wp:positionV relativeFrom="paragraph">
                        <wp:posOffset>852805</wp:posOffset>
                      </wp:positionV>
                      <wp:extent cx="2334260" cy="0"/>
                      <wp:effectExtent l="0" t="3175" r="0" b="317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4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45pt,67.15pt" to="418.2pt,67.15pt" stroked="t" o:allowincell="f" style="position:absolute;mso-position-horizontal-relative:margin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3098800</wp:posOffset>
                      </wp:positionH>
                      <wp:positionV relativeFrom="paragraph">
                        <wp:posOffset>1042670</wp:posOffset>
                      </wp:positionV>
                      <wp:extent cx="462280" cy="0"/>
                      <wp:effectExtent l="0" t="6350" r="0" b="635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pt,82.1pt" to="280.35pt,82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6205855</wp:posOffset>
                      </wp:positionH>
                      <wp:positionV relativeFrom="paragraph">
                        <wp:posOffset>2075815</wp:posOffset>
                      </wp:positionV>
                      <wp:extent cx="0" cy="215265"/>
                      <wp:effectExtent l="5080" t="5080" r="508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8.65pt,163.45pt" to="488.65pt,180.35pt" stroked="t" o:allowincell="f" style="position:absolute;flip:y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6440805</wp:posOffset>
                      </wp:positionH>
                      <wp:positionV relativeFrom="paragraph">
                        <wp:posOffset>2069465</wp:posOffset>
                      </wp:positionV>
                      <wp:extent cx="0" cy="222250"/>
                      <wp:effectExtent l="5080" t="5080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7.15pt,162.95pt" to="507.15pt,180.4pt" stroked="t" o:allowincell="f" style="position:absolute;flip:y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4629785</wp:posOffset>
                      </wp:positionH>
                      <wp:positionV relativeFrom="paragraph">
                        <wp:posOffset>2181860</wp:posOffset>
                      </wp:positionV>
                      <wp:extent cx="31750" cy="109220"/>
                      <wp:effectExtent l="6350" t="1905" r="6350" b="190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68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55pt,171.8pt" to="367pt,180.3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5180330</wp:posOffset>
                      </wp:positionH>
                      <wp:positionV relativeFrom="paragraph">
                        <wp:posOffset>2183765</wp:posOffset>
                      </wp:positionV>
                      <wp:extent cx="38735" cy="109220"/>
                      <wp:effectExtent l="6350" t="2540" r="6350" b="254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888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9pt,171.95pt" to="410.9pt,180.5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4567555</wp:posOffset>
                      </wp:positionH>
                      <wp:positionV relativeFrom="paragraph">
                        <wp:posOffset>2460625</wp:posOffset>
                      </wp:positionV>
                      <wp:extent cx="62865" cy="68580"/>
                      <wp:effectExtent l="635" t="6350" r="5715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630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2" h="10800">
                                    <a:moveTo>
                                      <a:pt x="10800" y="0"/>
                                    </a:moveTo>
                                    <a:arcTo wR="10800" hR="10800" stAng="-5400000" swAng="413968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2" h="10800">
                                    <a:moveTo>
                                      <a:pt x="10800" y="0"/>
                                    </a:moveTo>
                                    <a:arcTo wR="10800" hR="10800" stAng="-5400000" swAng="4139686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2,10800" path="l0,21600xee" stroked="t" o:allowincell="f" style="position:absolute;margin-left:359.65pt;margin-top:193.75pt;width:4.9pt;height:5.35pt;flip:xy;mso-wrap-style:none;v-text-anchor:middle;rotation:180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5191125</wp:posOffset>
                      </wp:positionH>
                      <wp:positionV relativeFrom="paragraph">
                        <wp:posOffset>2473325</wp:posOffset>
                      </wp:positionV>
                      <wp:extent cx="64770" cy="68580"/>
                      <wp:effectExtent l="6350" t="6350" r="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648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315" h="10800">
                                    <a:moveTo>
                                      <a:pt x="10800" y="0"/>
                                    </a:moveTo>
                                    <a:arcTo wR="10800" hR="10800" stAng="-5400000" swAng="436653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315" h="10800">
                                    <a:moveTo>
                                      <a:pt x="10800" y="0"/>
                                    </a:moveTo>
                                    <a:arcTo wR="10800" hR="10800" stAng="-5400000" swAng="4366536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315,10800" path="l0,21600xee" stroked="t" o:allowincell="f" style="position:absolute;margin-left:408.75pt;margin-top:194.75pt;width:5.05pt;height:5.35pt;flip:y;mso-wrap-style:none;v-text-anchor:middle;rotation:180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2491105</wp:posOffset>
                      </wp:positionV>
                      <wp:extent cx="492760" cy="343535"/>
                      <wp:effectExtent l="0" t="0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492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67.65pt;margin-top:196.15pt;width:38.75pt;height:27pt;flip:x;mso-wrap-style:none;v-text-anchor:middle;rotation:180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4925060</wp:posOffset>
                      </wp:positionH>
                      <wp:positionV relativeFrom="paragraph">
                        <wp:posOffset>466725</wp:posOffset>
                      </wp:positionV>
                      <wp:extent cx="0" cy="2729230"/>
                      <wp:effectExtent l="3175" t="0" r="3175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8pt,36.75pt" to="387.8pt,251.6pt" stroked="t" o:allowincell="f" style="position:absolute;flip:y;mso-position-horizontal-relative:margin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935" simplePos="0" locked="0" layoutInCell="0" allowOverlap="1" relativeHeight="158">
                      <wp:simplePos x="0" y="0"/>
                      <wp:positionH relativeFrom="margin">
                        <wp:posOffset>3373120</wp:posOffset>
                      </wp:positionH>
                      <wp:positionV relativeFrom="paragraph">
                        <wp:posOffset>1190625</wp:posOffset>
                      </wp:positionV>
                      <wp:extent cx="67310" cy="67310"/>
                      <wp:effectExtent l="0" t="5715" r="6985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6732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2" h="10643">
                                    <a:moveTo>
                                      <a:pt x="12634" y="157"/>
                                    </a:moveTo>
                                    <a:arcTo wR="10800" hR="10800" stAng="-4813393" swAng="468337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2" h="10643">
                                    <a:moveTo>
                                      <a:pt x="12634" y="157"/>
                                    </a:moveTo>
                                    <a:arcTo wR="10800" hR="10800" stAng="-4813393" swAng="4683377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56" coordsize="10792,10643" path="l0,21600xee" stroked="t" o:allowincell="f" style="position:absolute;margin-left:265.6pt;margin-top:93.75pt;width:5.25pt;height:5.25pt;flip:xy;mso-wrap-style:none;v-text-anchor:middle;rotation:180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3112770</wp:posOffset>
                      </wp:positionH>
                      <wp:positionV relativeFrom="paragraph">
                        <wp:posOffset>1188720</wp:posOffset>
                      </wp:positionV>
                      <wp:extent cx="273685" cy="0"/>
                      <wp:effectExtent l="0" t="6350" r="0" b="635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1pt,93.6pt" to="266.6pt,93.6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3098800</wp:posOffset>
                      </wp:positionH>
                      <wp:positionV relativeFrom="paragraph">
                        <wp:posOffset>1042670</wp:posOffset>
                      </wp:positionV>
                      <wp:extent cx="462280" cy="0"/>
                      <wp:effectExtent l="0" t="6350" r="0" b="635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pt,82.1pt" to="280.35pt,82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3115945</wp:posOffset>
                      </wp:positionH>
                      <wp:positionV relativeFrom="paragraph">
                        <wp:posOffset>4022725</wp:posOffset>
                      </wp:positionV>
                      <wp:extent cx="3329940" cy="0"/>
                      <wp:effectExtent l="0" t="6350" r="0" b="635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3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35pt,316.75pt" to="507.5pt,316.7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3112135</wp:posOffset>
                      </wp:positionH>
                      <wp:positionV relativeFrom="paragraph">
                        <wp:posOffset>3530600</wp:posOffset>
                      </wp:positionV>
                      <wp:extent cx="3335655" cy="0"/>
                      <wp:effectExtent l="0" t="6350" r="0" b="635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3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05pt,278pt" to="507.65pt,278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4658995</wp:posOffset>
                      </wp:positionH>
                      <wp:positionV relativeFrom="paragraph">
                        <wp:posOffset>3486785</wp:posOffset>
                      </wp:positionV>
                      <wp:extent cx="575945" cy="575945"/>
                      <wp:effectExtent l="15240" t="15240" r="14605" b="1460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57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66.85pt;margin-top:274.55pt;width:45.3pt;height:45.3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3597910</wp:posOffset>
                      </wp:positionV>
                      <wp:extent cx="360045" cy="360045"/>
                      <wp:effectExtent l="15240" t="15240" r="14605" b="1460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283.3pt;width:28.3pt;height:28.3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5685155</wp:posOffset>
                      </wp:positionH>
                      <wp:positionV relativeFrom="paragraph">
                        <wp:posOffset>3530600</wp:posOffset>
                      </wp:positionV>
                      <wp:extent cx="0" cy="491490"/>
                      <wp:effectExtent l="6350" t="0" r="635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65pt,278pt" to="447.65pt,316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3531870</wp:posOffset>
                      </wp:positionV>
                      <wp:extent cx="0" cy="489585"/>
                      <wp:effectExtent l="6350" t="0" r="635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278.1pt" to="244.8pt,316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6445885</wp:posOffset>
                      </wp:positionH>
                      <wp:positionV relativeFrom="paragraph">
                        <wp:posOffset>3529330</wp:posOffset>
                      </wp:positionV>
                      <wp:extent cx="71755" cy="71755"/>
                      <wp:effectExtent l="635" t="6985" r="5715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507.55pt;margin-top:277.9pt;width:5.6pt;height:5.6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6445885</wp:posOffset>
                      </wp:positionH>
                      <wp:positionV relativeFrom="paragraph">
                        <wp:posOffset>3945255</wp:posOffset>
                      </wp:positionV>
                      <wp:extent cx="71755" cy="71755"/>
                      <wp:effectExtent l="635" t="635" r="5715" b="635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64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507.55pt;margin-top:310.65pt;width:5.6pt;height:5.6pt;flip:y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6452870</wp:posOffset>
                      </wp:positionH>
                      <wp:positionV relativeFrom="paragraph">
                        <wp:posOffset>3630930</wp:posOffset>
                      </wp:positionV>
                      <wp:extent cx="66040" cy="66040"/>
                      <wp:effectExtent l="5080" t="5080" r="508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880" cy="65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1pt,285.9pt" to="513.25pt,291.0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6452870</wp:posOffset>
                      </wp:positionH>
                      <wp:positionV relativeFrom="paragraph">
                        <wp:posOffset>3844290</wp:posOffset>
                      </wp:positionV>
                      <wp:extent cx="60960" cy="60960"/>
                      <wp:effectExtent l="5080" t="5080" r="508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1pt,302.7pt" to="512.85pt,307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6518910</wp:posOffset>
                      </wp:positionH>
                      <wp:positionV relativeFrom="paragraph">
                        <wp:posOffset>3915410</wp:posOffset>
                      </wp:positionV>
                      <wp:extent cx="0" cy="35560"/>
                      <wp:effectExtent l="6985" t="0" r="635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3.3pt,308.3pt" to="513.3pt,311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6518910</wp:posOffset>
                      </wp:positionH>
                      <wp:positionV relativeFrom="paragraph">
                        <wp:posOffset>3605530</wp:posOffset>
                      </wp:positionV>
                      <wp:extent cx="0" cy="30480"/>
                      <wp:effectExtent l="6350" t="0" r="635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3.3pt,283.9pt" to="513.3pt,286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6234430</wp:posOffset>
                      </wp:positionH>
                      <wp:positionV relativeFrom="paragraph">
                        <wp:posOffset>3696970</wp:posOffset>
                      </wp:positionV>
                      <wp:extent cx="233680" cy="0"/>
                      <wp:effectExtent l="0" t="6350" r="0" b="635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9pt,291.1pt" to="509.25pt,291.1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6166485</wp:posOffset>
                      </wp:positionH>
                      <wp:positionV relativeFrom="paragraph">
                        <wp:posOffset>3696970</wp:posOffset>
                      </wp:positionV>
                      <wp:extent cx="71755" cy="147320"/>
                      <wp:effectExtent l="6350" t="7620" r="0" b="635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0" cy="147240"/>
                                <a:chOff x="0" y="0"/>
                                <a:chExt cx="71640" cy="147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16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5600"/>
                                  <a:ext cx="716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5.5pt;margin-top:291.1pt;width:5.65pt;height:11.55pt" coordorigin="9710,5822" coordsize="113,231">
                      <v:rect id="shape_0" coordsize="10800,10800" path="l0,21600xee" stroked="t" o:allowincell="f" style="position:absolute;left:9711;top:5822;width:112;height:112;flip:x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9711;top:5941;width:112;height:112;flip:xy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6234430</wp:posOffset>
                      </wp:positionH>
                      <wp:positionV relativeFrom="paragraph">
                        <wp:posOffset>3844290</wp:posOffset>
                      </wp:positionV>
                      <wp:extent cx="218440" cy="0"/>
                      <wp:effectExtent l="635" t="6350" r="0" b="635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8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9pt,302.7pt" to="508.05pt,302.7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2964180</wp:posOffset>
                      </wp:positionH>
                      <wp:positionV relativeFrom="paragraph">
                        <wp:posOffset>3375025</wp:posOffset>
                      </wp:positionV>
                      <wp:extent cx="3836035" cy="836930"/>
                      <wp:effectExtent l="0" t="0" r="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36160" cy="837000"/>
                                <a:chOff x="0" y="0"/>
                                <a:chExt cx="3836160" cy="83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1400"/>
                                  <a:ext cx="3836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5040" y="0"/>
                                  <a:ext cx="0" cy="837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4pt;margin-top:265.75pt;width:302pt;height:65.85pt" coordorigin="4668,5315" coordsize="6040,1317">
                      <v:line id="shape_0" from="4668,5947" to="10708,5947" stroked="t" o:allowincell="f" style="position:absolute;mso-position-horizontal-relative:margin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7794,5315" to="7794,6632" stroked="t" o:allowincell="f" style="position:absolute;mso-position-horizontal-relative:margin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3543935</wp:posOffset>
                      </wp:positionH>
                      <wp:positionV relativeFrom="paragraph">
                        <wp:posOffset>3535680</wp:posOffset>
                      </wp:positionV>
                      <wp:extent cx="0" cy="491490"/>
                      <wp:effectExtent l="6350" t="0" r="635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05pt,278.4pt" to="279.05pt,317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3665220</wp:posOffset>
                      </wp:positionV>
                      <wp:extent cx="434975" cy="0"/>
                      <wp:effectExtent l="0" t="5080" r="0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288.6pt" to="279pt,28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3898900</wp:posOffset>
                      </wp:positionV>
                      <wp:extent cx="436245" cy="0"/>
                      <wp:effectExtent l="0" t="5080" r="635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307pt" to="279.1pt,30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3333750</wp:posOffset>
                      </wp:positionH>
                      <wp:positionV relativeFrom="paragraph">
                        <wp:posOffset>3385185</wp:posOffset>
                      </wp:positionV>
                      <wp:extent cx="0" cy="736600"/>
                      <wp:effectExtent l="3175" t="635" r="3175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6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5pt,266.55pt" to="262.5pt,324.5pt" stroked="t" o:allowincell="f" style="position:absolute;flip:y;mso-position-horizontal-relative:margin">
                      <v:stroke color="black" weight="648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6266180</wp:posOffset>
                      </wp:positionH>
                      <wp:positionV relativeFrom="paragraph">
                        <wp:posOffset>3385185</wp:posOffset>
                      </wp:positionV>
                      <wp:extent cx="0" cy="736600"/>
                      <wp:effectExtent l="3175" t="635" r="3175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6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4pt,266.55pt" to="493.4pt,324.5pt" stroked="t" o:allowincell="f" style="position:absolute;flip:y;mso-position-horizontal-relative:margin">
                      <v:stroke color="black" weight="648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6266180</wp:posOffset>
                      </wp:positionH>
                      <wp:positionV relativeFrom="paragraph">
                        <wp:posOffset>1790700</wp:posOffset>
                      </wp:positionV>
                      <wp:extent cx="0" cy="736600"/>
                      <wp:effectExtent l="3175" t="0" r="3175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6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4pt,141pt" to="493.4pt,198.95pt" stroked="t" o:allowincell="f" style="position:absolute;flip:y;mso-position-horizontal-relative:margin">
                      <v:stroke color="black" weight="648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4655185</wp:posOffset>
                      </wp:positionH>
                      <wp:positionV relativeFrom="paragraph">
                        <wp:posOffset>2181860</wp:posOffset>
                      </wp:positionV>
                      <wp:extent cx="528320" cy="0"/>
                      <wp:effectExtent l="0" t="14605" r="0" b="1460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55pt,171.8pt" to="408.1pt,171.8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2406650</wp:posOffset>
                      </wp:positionH>
                      <wp:positionV relativeFrom="paragraph">
                        <wp:posOffset>1973580</wp:posOffset>
                      </wp:positionV>
                      <wp:extent cx="4216400" cy="2145030"/>
                      <wp:effectExtent l="3810" t="1905" r="3175" b="317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16320" cy="2144880"/>
                                <a:chOff x="0" y="0"/>
                                <a:chExt cx="4216320" cy="2144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1600" y="208440"/>
                                  <a:ext cx="2520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" y="911160"/>
                                  <a:ext cx="2542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22600" y="910080"/>
                                  <a:ext cx="186840" cy="99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4200" y="0"/>
                                    <a:ext cx="64800" cy="99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4320"/>
                                    <a:ext cx="53280" cy="94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1868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0040" y="117000"/>
                                  <a:ext cx="99000" cy="1868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34200"/>
                                    <a:ext cx="9900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95040"/>
                                    <a:ext cx="94680" cy="53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" y="0"/>
                                    <a:ext cx="0" cy="18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17320" y="1549440"/>
                                  <a:ext cx="99000" cy="1868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34200"/>
                                    <a:ext cx="9900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95040"/>
                                    <a:ext cx="94680" cy="53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0" cy="18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8600" y="2045880"/>
                                  <a:ext cx="186840" cy="99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4200" y="0"/>
                                    <a:ext cx="64800" cy="99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4680"/>
                                    <a:ext cx="53280" cy="94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1868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4320" y="2045880"/>
                                  <a:ext cx="186840" cy="99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4200" y="0"/>
                                    <a:ext cx="64800" cy="99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4680"/>
                                    <a:ext cx="53280" cy="94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1868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88560" y="1256760"/>
                                  <a:ext cx="117000" cy="299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00520"/>
                                    <a:ext cx="11700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1840" y="0"/>
                                      <a:ext cx="64800" cy="99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520" y="0"/>
                                      <a:ext cx="53280" cy="946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55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55800" y="0"/>
                                    <a:ext cx="0" cy="192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14280" y="1256760"/>
                                  <a:ext cx="117000" cy="299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00520"/>
                                    <a:ext cx="11700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2200" y="0"/>
                                      <a:ext cx="64800" cy="99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520" y="0"/>
                                      <a:ext cx="53280" cy="946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55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55800" y="0"/>
                                    <a:ext cx="0" cy="192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53560" y="0"/>
                                  <a:ext cx="160200" cy="20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68760" cy="110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91440" cy="201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9640" y="208440"/>
                                  <a:ext cx="0" cy="70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911160"/>
                                  <a:ext cx="0" cy="256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6208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5pt;margin-top:155.4pt;width:331.95pt;height:168.85pt" coordorigin="3790,3108" coordsize="6639,3377">
                      <v:line id="shape_0" from="3824,3436" to="7792,3436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8,4543" to="7811,4543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7920;top:4541;width:293;height:155">
                        <v:line id="shape_0" from="7974,4541" to="8075,4696" stroked="t" o:allowincell="f" style="position:absolute;flip:x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070,4548" to="8153,469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920,4697" to="8213,4697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247;top:3292;width:155;height:293">
                        <v:line id="shape_0" from="10247,3346" to="10402,3447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254,3442" to="10402,352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403,3292" to="10403,358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274;top:5548;width:155;height:293">
                        <v:line id="shape_0" from="10274,5602" to="10429,5703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281,5698" to="10429,5781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430,5548" to="10430,5841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701;top:6330;width:293;height:155">
                        <v:line id="shape_0" from="6755,6330" to="6856,6485" stroked="t" o:allowincell="f" style="position:absolute;flip:x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851,6337" to="6934,648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701,6486" to="6994,648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74;top:6330;width:293;height:155">
                        <v:line id="shape_0" from="8528,6330" to="8629,6485" stroked="t" o:allowincell="f" style="position:absolute;flip:x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624,6337" to="8707,648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474,6486" to="8767,648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764;top:5087;width:183;height:471">
                        <v:group id="shape_0" style="position:absolute;left:6764;top:5403;width:183;height:155">
                          <v:line id="shape_0" from="6846,5403" to="6947,5558" stroked="t" o:allowincell="f" style="position:absolute;flip:y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768,5403" to="6851,5551" stroked="t" o:allowincell="f" style="position:absolute;flip:xy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764,5403" to="6945,5403" stroked="t" o:allowincell="f" style="position:absolute;flip:x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852,5087" to="6852,5390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537;top:5087;width:183;height:471">
                        <v:group id="shape_0" style="position:absolute;left:8537;top:5403;width:183;height:155">
                          <v:line id="shape_0" from="8619,5403" to="8720,5558" stroked="t" o:allowincell="f" style="position:absolute;flip:y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8541,5403" to="8624,5551" stroked="t" o:allowincell="f" style="position:absolute;flip:xy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8537,5403" to="8718,5403" stroked="t" o:allowincell="f" style="position:absolute;flip:x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625,5087" to="8625,5390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969;top:3108;width:251;height:317">
                        <v:line id="shape_0" from="7969,3252" to="8076,342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077,3108" to="8220,3425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3931,3436" to="3931,4542" stroked="t" o:allowincell="f" style="position:absolute;mso-position-horizontal-relative:margin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931,4543" to="3931,494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790;top:4938;width:282;height:282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ГОСТ 3.1106-84 Форма 7</w:t>
      </w:r>
    </w:p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4"/>
        <w:gridCol w:w="670"/>
        <w:gridCol w:w="1098"/>
        <w:gridCol w:w="366"/>
        <w:gridCol w:w="732"/>
        <w:gridCol w:w="394"/>
        <w:gridCol w:w="1276"/>
        <w:gridCol w:w="850"/>
        <w:gridCol w:w="284"/>
        <w:gridCol w:w="490"/>
        <w:gridCol w:w="1778"/>
        <w:gridCol w:w="1276"/>
        <w:gridCol w:w="567"/>
        <w:gridCol w:w="708"/>
        <w:gridCol w:w="284"/>
        <w:gridCol w:w="283"/>
        <w:gridCol w:w="594"/>
        <w:gridCol w:w="540"/>
        <w:gridCol w:w="284"/>
        <w:gridCol w:w="425"/>
        <w:gridCol w:w="284"/>
        <w:gridCol w:w="708"/>
        <w:gridCol w:w="142"/>
        <w:gridCol w:w="709"/>
      </w:tblGrid>
      <w:tr>
        <w:trPr>
          <w:trHeight w:val="255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27635</wp:posOffset>
                      </wp:positionV>
                      <wp:extent cx="2698750" cy="0"/>
                      <wp:effectExtent l="0" t="3175" r="635" b="317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10.05pt" to="807.85pt,1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204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243060</wp:posOffset>
                      </wp:positionH>
                      <wp:positionV relativeFrom="paragraph">
                        <wp:posOffset>5715</wp:posOffset>
                      </wp:positionV>
                      <wp:extent cx="920115" cy="609600"/>
                      <wp:effectExtent l="1203960" t="0" r="0" b="63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1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8234" y="11115"/>
                                    </a:moveTo>
                                    <a:lnTo>
                                      <a:pt x="-1789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       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27.8pt;margin-top:0.45pt;width:72.4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      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538345</wp:posOffset>
                      </wp:positionH>
                      <wp:positionV relativeFrom="paragraph">
                        <wp:posOffset>125095</wp:posOffset>
                      </wp:positionV>
                      <wp:extent cx="2637790" cy="386715"/>
                      <wp:effectExtent l="847090" t="635" r="635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720" cy="3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6931" y="10037"/>
                                    </a:moveTo>
                                    <a:lnTo>
                                      <a:pt x="-624" y="638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90202.ДП.ТМС.1.1.3.С.0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57.35pt;margin-top:9.85pt;width:207.65pt;height:30.4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90202.ДП.ТМС.1.1.3.С.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нск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430905</wp:posOffset>
                      </wp:positionH>
                      <wp:positionV relativeFrom="paragraph">
                        <wp:posOffset>175895</wp:posOffset>
                      </wp:positionV>
                      <wp:extent cx="914400" cy="397510"/>
                      <wp:effectExtent l="544195" t="399415" r="635" b="63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2855" y="-21669"/>
                                    </a:moveTo>
                                    <a:lnTo>
                                      <a:pt x="-1800" y="62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ко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70.15pt;margin-top:13.85pt;width:71.95pt;height:31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коб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9766300</wp:posOffset>
                      </wp:positionH>
                      <wp:positionV relativeFrom="paragraph">
                        <wp:posOffset>13335</wp:posOffset>
                      </wp:positionV>
                      <wp:extent cx="719455" cy="609600"/>
                      <wp:effectExtent l="735330" t="0" r="0" b="127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2038" y="6773"/>
                                    </a:moveTo>
                                    <a:lnTo>
                                      <a:pt x="-2288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69pt;margin-top:1.05pt;width:5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2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14" w:type="dxa"/>
            <w:gridSpan w:val="13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176" w:hRule="atLeast"/>
        </w:trPr>
        <w:tc>
          <w:tcPr>
            <w:tcW w:w="1601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111500</wp:posOffset>
                      </wp:positionH>
                      <wp:positionV relativeFrom="paragraph">
                        <wp:posOffset>624205</wp:posOffset>
                      </wp:positionV>
                      <wp:extent cx="3660775" cy="3877310"/>
                      <wp:effectExtent l="6350" t="5715" r="5715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0840" cy="3877200"/>
                              </a:xfrm>
                              <a:prstGeom prst="blockArc">
                                <a:avLst>
                                  <a:gd name="adj1" fmla="val 10729380"/>
                                  <a:gd name="adj2" fmla="val 70620"/>
                                  <a:gd name="adj3" fmla="val 12815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5pt;margin-top:49.15pt;width:288.2pt;height:305.2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409950</wp:posOffset>
                      </wp:positionH>
                      <wp:positionV relativeFrom="paragraph">
                        <wp:posOffset>949325</wp:posOffset>
                      </wp:positionV>
                      <wp:extent cx="3101975" cy="3409315"/>
                      <wp:effectExtent l="6985" t="7620" r="635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2120" cy="3409200"/>
                              </a:xfrm>
                              <a:prstGeom prst="blockArc">
                                <a:avLst>
                                  <a:gd name="adj1" fmla="val 10829465"/>
                                  <a:gd name="adj2" fmla="val 21570535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8.5pt;margin-top:74.75pt;width:244.2pt;height:268.4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30">
                      <wp:simplePos x="0" y="0"/>
                      <wp:positionH relativeFrom="margin">
                        <wp:posOffset>5728970</wp:posOffset>
                      </wp:positionH>
                      <wp:positionV relativeFrom="paragraph">
                        <wp:posOffset>1180465</wp:posOffset>
                      </wp:positionV>
                      <wp:extent cx="1715135" cy="1532890"/>
                      <wp:effectExtent l="635" t="0" r="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5040" cy="153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51.1pt;margin-top:92.95pt;width:135pt;height:120.6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039110</wp:posOffset>
                      </wp:positionH>
                      <wp:positionV relativeFrom="paragraph">
                        <wp:posOffset>2288540</wp:posOffset>
                      </wp:positionV>
                      <wp:extent cx="652780" cy="649605"/>
                      <wp:effectExtent l="0" t="0" r="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2680" cy="649440"/>
                                <a:chOff x="0" y="0"/>
                                <a:chExt cx="652680" cy="64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6000"/>
                                  <a:ext cx="65268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0"/>
                                  <a:ext cx="0" cy="624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9.3pt;margin-top:180.2pt;width:51.4pt;height:51.15pt" coordorigin="4786,3604" coordsize="1028,1023">
                      <v:rect id="shape_0" fillcolor="white" stroked="f" o:allowincell="f" style="position:absolute;left:4786;top:4086;width:1027;height:5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5287,3604" to="5287,4587" stroked="t" o:allowincell="f" style="position:absolute;mso-position-horizontal-relative:margin">
                        <v:stroke color="black" weight="6480" dashstyle="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2964180</wp:posOffset>
                      </wp:positionH>
                      <wp:positionV relativeFrom="paragraph">
                        <wp:posOffset>2924175</wp:posOffset>
                      </wp:positionV>
                      <wp:extent cx="3915410" cy="1287780"/>
                      <wp:effectExtent l="0" t="3810" r="3175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15360" cy="1287720"/>
                                <a:chOff x="0" y="0"/>
                                <a:chExt cx="3915360" cy="128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4600" y="974880"/>
                                  <a:ext cx="2197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40" y="729720"/>
                                  <a:ext cx="2196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920" y="1098720"/>
                                  <a:ext cx="333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960" y="606600"/>
                                  <a:ext cx="3335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4880" y="562680"/>
                                  <a:ext cx="576000" cy="57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4880" y="650880"/>
                                  <a:ext cx="396360" cy="39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7280" y="609480"/>
                                  <a:ext cx="0" cy="47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607680"/>
                                  <a:ext cx="0" cy="489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560" y="605160"/>
                                  <a:ext cx="716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81560" y="1020960"/>
                                  <a:ext cx="716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9880" y="970920"/>
                                  <a:ext cx="716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24840" y="660240"/>
                                  <a:ext cx="716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8720" y="660240"/>
                                  <a:ext cx="716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3680" y="970920"/>
                                  <a:ext cx="716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88760" y="706680"/>
                                  <a:ext cx="65880" cy="65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8760" y="920160"/>
                                  <a:ext cx="60840" cy="60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4640" y="99108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4640" y="68148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70240" y="772920"/>
                                  <a:ext cx="23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01840" y="772920"/>
                                  <a:ext cx="71640" cy="147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164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75600"/>
                                    <a:ext cx="7164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270240" y="920160"/>
                                  <a:ext cx="218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50720"/>
                                  <a:ext cx="3836160" cy="83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01400"/>
                                    <a:ext cx="3836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5040" y="0"/>
                                    <a:ext cx="0" cy="83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75520" y="582840"/>
                                  <a:ext cx="99000" cy="18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7840"/>
                                    <a:ext cx="9900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80" y="38160"/>
                                    <a:ext cx="94680" cy="53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360" y="0"/>
                                    <a:ext cx="0" cy="18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03360" y="690840"/>
                                  <a:ext cx="0" cy="335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546840"/>
                                  <a:ext cx="0" cy="623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5040" y="27360"/>
                                  <a:ext cx="0" cy="81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35240" y="1117440"/>
                                  <a:ext cx="186840" cy="99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4560" y="0"/>
                                    <a:ext cx="64800" cy="99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4680"/>
                                    <a:ext cx="53280" cy="94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360"/>
                                    <a:ext cx="1868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72400" y="1117440"/>
                                  <a:ext cx="186840" cy="99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4200" y="0"/>
                                    <a:ext cx="64800" cy="99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4680"/>
                                    <a:ext cx="53280" cy="94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360"/>
                                    <a:ext cx="1868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6720" y="284400"/>
                                  <a:ext cx="117000" cy="299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00880"/>
                                    <a:ext cx="11700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2200" y="0"/>
                                      <a:ext cx="64800" cy="99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520" y="0"/>
                                      <a:ext cx="53280" cy="946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55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56160" y="0"/>
                                    <a:ext cx="0" cy="192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01560" y="284400"/>
                                  <a:ext cx="117000" cy="299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00880"/>
                                    <a:ext cx="11700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2200" y="0"/>
                                      <a:ext cx="64800" cy="99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520" y="0"/>
                                      <a:ext cx="53280" cy="946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55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55800" y="0"/>
                                    <a:ext cx="0" cy="192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85040" y="93960"/>
                                  <a:ext cx="1583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8680" y="9396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572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51040" y="47520"/>
                                  <a:ext cx="0" cy="960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4pt;margin-top:230.25pt;width:308.3pt;height:101.35pt" coordorigin="4668,4605" coordsize="6166,2027">
                      <v:line id="shape_0" from="5510,6140" to="8969,614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12,5754" to="8969,575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07,6335" to="10150,6335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01,5560" to="10153,5560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337;top:5491;width:906;height:906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7479;top:5630;width:623;height:623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9514,5565" to="9514,63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96,5562" to="4896,633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10151;top:5558;width:112;height:11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0151;top:6213;width:112;height:112;flip:y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8967;top:6134;width:112;height:11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8959;top:5645;width:112;height:112;flip:y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5406;top:5645;width:112;height:112;flip:xy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5398;top:6134;width:112;height:112;flip:x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10162,5718" to="10265,5821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162,6054" to="10257,614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266,6166" to="10266,622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266,5678" to="10266,572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818,5822" to="10185,5822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9710;top:5822;width:113;height:231">
                        <v:rect id="shape_0" coordsize="10800,10800" path="l0,21600xee" stroked="t" o:allowincell="f" style="position:absolute;left:9710;top:5822;width:112;height:112;flip:x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9710;top:5941;width:112;height:112;flip:xy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line id="shape_0" from="9818,6054" to="10161,6054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4668;top:5315;width:6040;height:1317">
                        <v:line id="shape_0" from="4668,5947" to="10708,5947" stroked="t" o:allowincell="f" style="position:absolute;mso-position-horizontal-relative:margin">
                          <v:stroke color="black" weight="6480" dashstyle="longdashdot" joinstyle="miter" endcap="flat"/>
                          <v:fill o:detectmouseclick="t" on="false"/>
                          <w10:wrap type="none"/>
                        </v:line>
                        <v:line id="shape_0" from="7794,5315" to="7794,6632" stroked="t" o:allowincell="f" style="position:absolute;mso-position-horizontal-relative:margin">
                          <v:stroke color="black" weight="6480" dashstyle="longdash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299;top:5523;width:155;height:293">
                        <v:line id="shape_0" from="10299,5661" to="10454,5762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306,5583" to="10454,5666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455,5523" to="10455,5816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9870,5693" to="9870,6221" stroked="t" o:allowincell="f" style="position:absolute;mso-position-horizontal-relative:margin">
                        <v:stroke color="black" weight="6480" dashstyle="dashdot" joinstyle="miter" endcap="flat"/>
                        <v:fill o:detectmouseclick="t" on="false"/>
                        <w10:wrap type="none"/>
                      </v:line>
                      <v:line id="shape_0" from="5269,5466" to="5269,6447" stroked="t" o:allowincell="f" style="position:absolute;mso-position-horizontal-relative:margin">
                        <v:stroke color="black" weight="6480" dashstyle="dashdot" joinstyle="miter" endcap="flat"/>
                        <v:fill o:detectmouseclick="t" on="false"/>
                        <w10:wrap type="none"/>
                      </v:line>
                      <v:line id="shape_0" from="7794,4648" to="7794,5929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6771;top:6365;width:293;height:155">
                        <v:line id="shape_0" from="6825,6365" to="6926,6520" stroked="t" o:allowincell="f" style="position:absolute;flip:x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921,6372" to="7004,6520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771,6521" to="7064,6521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04;top:6365;width:293;height:155">
                        <v:line id="shape_0" from="8458,6365" to="8559,6520" stroked="t" o:allowincell="f" style="position:absolute;flip:x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554,6372" to="8637,6520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404,6521" to="8697,6521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52;top:5053;width:183;height:472">
                        <v:group id="shape_0" style="position:absolute;left:6852;top:5369;width:183;height:155">
                          <v:line id="shape_0" from="6934,5369" to="7035,5524" stroked="t" o:allowincell="f" style="position:absolute;flip:y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856,5369" to="6939,5517" stroked="t" o:allowincell="f" style="position:absolute;flip:xy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852,5369" to="7033,5369" stroked="t" o:allowincell="f" style="position:absolute;flip:x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940,5053" to="6940,5356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50;top:5053;width:183;height:472">
                        <v:group id="shape_0" style="position:absolute;left:8450;top:5369;width:183;height:155">
                          <v:line id="shape_0" from="8532,5369" to="8633,5524" stroked="t" o:allowincell="f" style="position:absolute;flip:y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8454,5369" to="8537,5517" stroked="t" o:allowincell="f" style="position:absolute;flip:xy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8450,5369" to="8631,5369" stroked="t" o:allowincell="f" style="position:absolute;flip:x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538,5053" to="8538,5356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7794,4753" to="10287,4753" stroked="t" o:allowincell="f" style="position:absolute;mso-position-horizontal-relative:margin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0288,4753" to="10533,475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551;top:4605;width:282;height:282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line id="shape_0" from="10260,4680" to="10260,6191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3001010</wp:posOffset>
                      </wp:positionH>
                      <wp:positionV relativeFrom="paragraph">
                        <wp:posOffset>220980</wp:posOffset>
                      </wp:positionV>
                      <wp:extent cx="3626485" cy="2644140"/>
                      <wp:effectExtent l="0" t="3810" r="3175" b="635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6640" cy="2644200"/>
                                <a:chOff x="0" y="0"/>
                                <a:chExt cx="3626640" cy="264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75400" y="1176480"/>
                                  <a:ext cx="25200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705000">
                                  <a:off x="1289160" y="1093320"/>
                                  <a:ext cx="254520" cy="8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4840" y="2368440"/>
                                  <a:ext cx="237960" cy="27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3160" y="2368440"/>
                                  <a:ext cx="237960" cy="27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8400" y="627480"/>
                                  <a:ext cx="417240" cy="40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9120" y="794520"/>
                                  <a:ext cx="0" cy="146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5280" y="853920"/>
                                  <a:ext cx="57960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280" y="1040760"/>
                                  <a:ext cx="522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36560" y="335160"/>
                                  <a:ext cx="53280" cy="99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9600" y="334800"/>
                                  <a:ext cx="35640" cy="93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920" y="339120"/>
                                  <a:ext cx="507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7480" y="932760"/>
                                  <a:ext cx="825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519480"/>
                                  <a:ext cx="65916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6560" y="1162800"/>
                                  <a:ext cx="80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23680" y="925920"/>
                                  <a:ext cx="0" cy="245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9920" y="942480"/>
                                  <a:ext cx="48528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1999440"/>
                                  <a:ext cx="6732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2400"/>
                                  <a:ext cx="2066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2182320"/>
                                  <a:ext cx="462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8480" y="93348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3200" y="933480"/>
                                  <a:ext cx="0" cy="222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0" y="934200"/>
                                  <a:ext cx="31680" cy="10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03560" y="932040"/>
                                  <a:ext cx="38880" cy="10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0840" y="695880"/>
                                  <a:ext cx="6300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082" h="10800">
                                      <a:moveTo>
                                        <a:pt x="10800" y="0"/>
                                      </a:moveTo>
                                      <a:arcTo wR="10800" hR="10800" stAng="-5400000" swAng="41396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082" h="10800">
                                      <a:moveTo>
                                        <a:pt x="10800" y="0"/>
                                      </a:moveTo>
                                      <a:arcTo wR="10800" hR="10800" stAng="-5400000" swAng="4139686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13640" y="683280"/>
                                  <a:ext cx="6480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315" h="10800">
                                      <a:moveTo>
                                        <a:pt x="10800" y="0"/>
                                      </a:moveTo>
                                      <a:arcTo wR="10800" hR="10800" stAng="-5400000" swAng="436653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315" h="10800">
                                      <a:moveTo>
                                        <a:pt x="10800" y="0"/>
                                      </a:moveTo>
                                      <a:arcTo wR="10800" hR="10800" stAng="-5400000" swAng="4366536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1640" y="389160"/>
                                  <a:ext cx="49284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5640" y="1967400"/>
                                  <a:ext cx="6732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2" h="10643">
                                      <a:moveTo>
                                        <a:pt x="12634" y="157"/>
                                      </a:moveTo>
                                      <a:arcTo wR="10800" hR="10800" stAng="-4813393" swAng="468337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2" h="10643">
                                      <a:moveTo>
                                        <a:pt x="12634" y="157"/>
                                      </a:moveTo>
                                      <a:arcTo wR="10800" hR="10800" stAng="-4813393" swAng="468337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720" y="2036520"/>
                                  <a:ext cx="273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09440" y="1256760"/>
                                  <a:ext cx="201960" cy="160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1440" y="91440"/>
                                    <a:ext cx="110520" cy="68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01960" cy="91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00120" y="885240"/>
                                  <a:ext cx="0" cy="335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360" y="526320"/>
                                  <a:ext cx="92844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7600" y="29160"/>
                                  <a:ext cx="0" cy="2472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483840"/>
                                  <a:ext cx="90000" cy="50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" h="792">
                                      <a:moveTo>
                                        <a:pt x="103" y="792"/>
                                      </a:moveTo>
                                      <a:cubicBezTo>
                                        <a:pt x="122" y="680"/>
                                        <a:pt x="142" y="568"/>
                                        <a:pt x="127" y="456"/>
                                      </a:cubicBezTo>
                                      <a:cubicBezTo>
                                        <a:pt x="112" y="344"/>
                                        <a:pt x="30" y="196"/>
                                        <a:pt x="15" y="120"/>
                                      </a:cubicBezTo>
                                      <a:cubicBezTo>
                                        <a:pt x="0" y="44"/>
                                        <a:pt x="31" y="23"/>
                                        <a:pt x="3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0" y="488880"/>
                                  <a:ext cx="112320" cy="48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7" h="768">
                                      <a:moveTo>
                                        <a:pt x="0" y="768"/>
                                      </a:moveTo>
                                      <a:cubicBezTo>
                                        <a:pt x="10" y="644"/>
                                        <a:pt x="21" y="521"/>
                                        <a:pt x="48" y="432"/>
                                      </a:cubicBezTo>
                                      <a:cubicBezTo>
                                        <a:pt x="75" y="343"/>
                                        <a:pt x="143" y="304"/>
                                        <a:pt x="160" y="232"/>
                                      </a:cubicBezTo>
                                      <a:cubicBezTo>
                                        <a:pt x="177" y="160"/>
                                        <a:pt x="164" y="80"/>
                                        <a:pt x="15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0240" y="417240"/>
                                  <a:ext cx="57960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7080" y="341640"/>
                                  <a:ext cx="0" cy="695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600" y="341640"/>
                                  <a:ext cx="0" cy="695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1520" y="387360"/>
                                  <a:ext cx="304920" cy="30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7080" y="605880"/>
                                  <a:ext cx="284400" cy="28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4920" y="829440"/>
                                  <a:ext cx="117000" cy="117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7080" y="443160"/>
                                  <a:ext cx="147240" cy="147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7080" y="488880"/>
                                  <a:ext cx="325080" cy="325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22200" y="671760"/>
                                  <a:ext cx="325080" cy="325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71560" y="5220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7080" y="57240"/>
                                  <a:ext cx="0" cy="137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560" y="8748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7080" y="87480"/>
                                  <a:ext cx="698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620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33320" y="1042560"/>
                                  <a:ext cx="186840" cy="99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4200" y="0"/>
                                    <a:ext cx="64800" cy="99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4680"/>
                                    <a:ext cx="53280" cy="94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1868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7280" y="966960"/>
                                  <a:ext cx="99000" cy="18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7840"/>
                                    <a:ext cx="9900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80" y="38160"/>
                                    <a:ext cx="94680" cy="53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360" y="0"/>
                                    <a:ext cx="0" cy="18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3pt;margin-top:17.4pt;width:285.5pt;height:208.2pt" coordorigin="4726,348" coordsize="5710,4164">
                      <v:rect id="shape_0" fillcolor="white" stroked="f" o:allowincell="f" style="position:absolute;left:6577;top:2201;width:396;height:13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6757;top:2070;width:400;height:132;mso-wrap-style:none;v-text-anchor:middle;rotation:312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coordsize="10800,10800" path="l0,21600xee" stroked="t" o:allowincell="f" style="position:absolute;left:4907;top:4078;width:374;height:433;flip:xy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5282;top:4078;width:374;height:433;flip:y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fillcolor="white" stroked="f" o:allowincell="f" style="position:absolute;left:9511;top:1336;width:656;height:63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9512,1599" to="9512,182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fillcolor="white" stroked="f" o:allowincell="f" style="position:absolute;left:7333;top:1693;width:912;height:13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7375,1987" to="8197,198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03,876" to="7386,1032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90,875" to="8245,102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89,882" to="8187,88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74,1817" to="10273,181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fillcolor="white" stroked="f" o:allowincell="f" style="position:absolute;left:7268;top:1166;width:1037;height:5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9004,2179" to="10274,217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275,1806" to="10275,2191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fillcolor="white" stroked="f" o:allowincell="f" style="position:absolute;left:8962;top:1832;width:763;height:26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5352;top:3497;width:105;height:5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4726,4084" to="7979,4084" stroked="t" o:allowincell="f" style="position:absolute;mso-position-horizontal-relative:margin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4917,3785" to="5644,378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810,1818" to="9810,2156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0180,1818" to="10180,2167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7328,1819" to="7377,199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96,1816" to="8256,1987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082,10800" path="l0,21600xee" stroked="t" o:allowincell="f" style="position:absolute;left:7231;top:1444;width:98;height:107;flip:y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315,10800" path="l0,21600xee" stroked="t" o:allowincell="f" style="position:absolute;left:8212;top:1424;width:101;height:107;flip:xy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fillcolor="white" stroked="f" o:allowincell="f" style="position:absolute;left:7390;top:961;width:775;height:5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coordorigin="10800,156" coordsize="10792,10643" path="l0,21600xee" stroked="t" o:allowincell="f" style="position:absolute;left:5349;top:3446;width:105;height:105;flip:y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4940,3555" to="5370,3555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7733;top:2327;width:317;height:251">
                        <v:line id="shape_0" from="7877,2471" to="8050,2578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33,2327" to="8050,2470" stroked="t" o:allowincell="f" style="position:absolute;flip:x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9923,1742" to="9923,2270" stroked="t" o:allowincell="f" style="position:absolute;mso-position-horizontal-relative:margin">
                        <v:stroke color="black" weight="6480" dashstyle="dashdot" joinstyle="miter" endcap="flat"/>
                        <v:fill o:detectmouseclick="t" on="false"/>
                        <w10:wrap type="none"/>
                      </v:line>
                      <v:rect id="shape_0" fillcolor="white" stroked="f" o:allowincell="f" style="position:absolute;left:7051;top:1177;width:1461;height:56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7793,394" to="7793,4287" stroked="t" o:allowincell="f" style="position:absolute;mso-position-horizontal-relative:margin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shape id="shape_0" coordsize="142,792" path="m103,792c122,680,142,568,127,456c112,344,30,196,15,120c0,44,31,23,39,0e" stroked="t" o:allowincell="f" style="position:absolute;left:6917;top:1110;width:141;height:791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77,768" path="m0,768c10,644,21,521,48,432c75,343,143,304,160,232c177,160,164,80,152,0e" stroked="t" o:allowincell="f" style="position:absolute;left:8468;top:1118;width:176;height:767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rect id="shape_0" fillcolor="white" stroked="f" o:allowincell="f" style="position:absolute;left:7325;top:1005;width:912;height:13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8044,886" to="8044,198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524,886" to="7524,198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012,958" to="7491,1437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052,1302" to="7499,1749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332,1654" to="7515,1837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044,1046" to="8275,1277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044,1118" to="8555,1629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068,1406" to="8579,1917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16,430" to="7516,885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044,438" to="8044,2605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16,486" to="8043,486" stroked="t" o:allowincell="f" style="position:absolute;mso-position-horizontal-relative:margin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044,486" to="9142,48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9145;top:348;width:282;height:282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group id="shape_0" style="position:absolute;left:7298;top:1990;width:293;height:155">
                        <v:line id="shape_0" from="7352,1990" to="7453,2145" stroked="t" o:allowincell="f" style="position:absolute;flip:x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448,1997" to="7531,214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298,2146" to="7591,214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281;top:1871;width:155;height:293">
                        <v:line id="shape_0" from="10281,2009" to="10436,2110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288,1931" to="10436,2014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437,1871" to="10437,2164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ГОСТ 3.1106-84 Форма 7</w:t>
      </w:r>
    </w:p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4"/>
        <w:gridCol w:w="670"/>
        <w:gridCol w:w="1098"/>
        <w:gridCol w:w="366"/>
        <w:gridCol w:w="732"/>
        <w:gridCol w:w="394"/>
        <w:gridCol w:w="1276"/>
        <w:gridCol w:w="850"/>
        <w:gridCol w:w="284"/>
        <w:gridCol w:w="490"/>
        <w:gridCol w:w="1778"/>
        <w:gridCol w:w="1276"/>
        <w:gridCol w:w="567"/>
        <w:gridCol w:w="708"/>
        <w:gridCol w:w="284"/>
        <w:gridCol w:w="283"/>
        <w:gridCol w:w="594"/>
        <w:gridCol w:w="540"/>
        <w:gridCol w:w="284"/>
        <w:gridCol w:w="425"/>
        <w:gridCol w:w="284"/>
        <w:gridCol w:w="708"/>
        <w:gridCol w:w="142"/>
        <w:gridCol w:w="709"/>
      </w:tblGrid>
      <w:tr>
        <w:trPr>
          <w:trHeight w:val="255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27635</wp:posOffset>
                      </wp:positionV>
                      <wp:extent cx="2698750" cy="0"/>
                      <wp:effectExtent l="0" t="3175" r="635" b="317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10.05pt" to="807.85pt,1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204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9243060</wp:posOffset>
                      </wp:positionH>
                      <wp:positionV relativeFrom="paragraph">
                        <wp:posOffset>5715</wp:posOffset>
                      </wp:positionV>
                      <wp:extent cx="920115" cy="609600"/>
                      <wp:effectExtent l="1203960" t="0" r="0" b="63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1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8234" y="11115"/>
                                    </a:moveTo>
                                    <a:lnTo>
                                      <a:pt x="-1789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       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27.8pt;margin-top:0.45pt;width:72.4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      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538345</wp:posOffset>
                      </wp:positionH>
                      <wp:positionV relativeFrom="paragraph">
                        <wp:posOffset>125095</wp:posOffset>
                      </wp:positionV>
                      <wp:extent cx="2637790" cy="386715"/>
                      <wp:effectExtent l="847090" t="635" r="635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720" cy="3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6931" y="10037"/>
                                    </a:moveTo>
                                    <a:lnTo>
                                      <a:pt x="-624" y="638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90202.ДП.ТМС.1.1.3.С.0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57.35pt;margin-top:9.85pt;width:207.65pt;height:30.4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90202.ДП.ТМС.1.1.3.С.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нск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4683760</wp:posOffset>
                      </wp:positionH>
                      <wp:positionV relativeFrom="paragraph">
                        <wp:posOffset>75565</wp:posOffset>
                      </wp:positionV>
                      <wp:extent cx="3660775" cy="3877310"/>
                      <wp:effectExtent l="6985" t="0" r="5715" b="571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60840" cy="3877200"/>
                              </a:xfrm>
                              <a:prstGeom prst="blockArc">
                                <a:avLst>
                                  <a:gd name="adj1" fmla="val 10729380"/>
                                  <a:gd name="adj2" fmla="val 70620"/>
                                  <a:gd name="adj3" fmla="val 12815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8.8pt;margin-top:5.95pt;width:288.2pt;height:305.25pt;flip:y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4982210</wp:posOffset>
                      </wp:positionH>
                      <wp:positionV relativeFrom="paragraph">
                        <wp:posOffset>229235</wp:posOffset>
                      </wp:positionV>
                      <wp:extent cx="3101975" cy="3409315"/>
                      <wp:effectExtent l="6985" t="0" r="6350" b="698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2120" cy="3409200"/>
                              </a:xfrm>
                              <a:prstGeom prst="blockArc">
                                <a:avLst>
                                  <a:gd name="adj1" fmla="val 10829465"/>
                                  <a:gd name="adj2" fmla="val 21570535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2.3pt;margin-top:18.05pt;width:244.2pt;height:268.4pt;flip:y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92">
                      <wp:simplePos x="0" y="0"/>
                      <wp:positionH relativeFrom="margin">
                        <wp:posOffset>5748655</wp:posOffset>
                      </wp:positionH>
                      <wp:positionV relativeFrom="paragraph">
                        <wp:posOffset>3093085</wp:posOffset>
                      </wp:positionV>
                      <wp:extent cx="252095" cy="85725"/>
                      <wp:effectExtent l="635" t="0" r="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200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52.65pt;margin-top:243.55pt;width:19.8pt;height:6.7pt;flip:y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5862320</wp:posOffset>
                      </wp:positionH>
                      <wp:positionV relativeFrom="paragraph">
                        <wp:posOffset>3178175</wp:posOffset>
                      </wp:positionV>
                      <wp:extent cx="254635" cy="83820"/>
                      <wp:effectExtent l="74930" t="0" r="7366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895000">
                                <a:off x="0" y="0"/>
                                <a:ext cx="254520" cy="8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61.65pt;margin-top:250.2pt;width:20pt;height:6.55pt;flip:y;mso-wrap-style:none;v-text-anchor:middle;rotation:312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4688840</wp:posOffset>
                      </wp:positionH>
                      <wp:positionV relativeFrom="paragraph">
                        <wp:posOffset>1711960</wp:posOffset>
                      </wp:positionV>
                      <wp:extent cx="238125" cy="275590"/>
                      <wp:effectExtent l="14605" t="14605" r="1270" b="63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96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369.2pt;margin-top:134.8pt;width:18.7pt;height:21.65pt;flip:x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4926330</wp:posOffset>
                      </wp:positionH>
                      <wp:positionV relativeFrom="paragraph">
                        <wp:posOffset>1711960</wp:posOffset>
                      </wp:positionV>
                      <wp:extent cx="238125" cy="275590"/>
                      <wp:effectExtent l="1905" t="14605" r="13970" b="63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387.9pt;margin-top:134.8pt;width:18.7pt;height:21.6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96">
                      <wp:simplePos x="0" y="0"/>
                      <wp:positionH relativeFrom="margin">
                        <wp:posOffset>7611745</wp:posOffset>
                      </wp:positionH>
                      <wp:positionV relativeFrom="paragraph">
                        <wp:posOffset>3322320</wp:posOffset>
                      </wp:positionV>
                      <wp:extent cx="417195" cy="405765"/>
                      <wp:effectExtent l="635" t="0" r="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724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599.35pt;margin-top:261.6pt;width:32.8pt;height:31.9pt;flip:y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7612380</wp:posOffset>
                      </wp:positionH>
                      <wp:positionV relativeFrom="paragraph">
                        <wp:posOffset>3415030</wp:posOffset>
                      </wp:positionV>
                      <wp:extent cx="0" cy="146685"/>
                      <wp:effectExtent l="6350" t="0" r="635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9.4pt,268.9pt" to="599.4pt,280.4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98">
                      <wp:simplePos x="0" y="0"/>
                      <wp:positionH relativeFrom="margin">
                        <wp:posOffset>6249670</wp:posOffset>
                      </wp:positionH>
                      <wp:positionV relativeFrom="paragraph">
                        <wp:posOffset>3413125</wp:posOffset>
                      </wp:positionV>
                      <wp:extent cx="542925" cy="85725"/>
                      <wp:effectExtent l="635" t="0" r="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288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92.1pt;margin-top:268.75pt;width:42.7pt;height:6.7pt;flip:y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6255385</wp:posOffset>
                      </wp:positionH>
                      <wp:positionV relativeFrom="paragraph">
                        <wp:posOffset>3315335</wp:posOffset>
                      </wp:positionV>
                      <wp:extent cx="522605" cy="0"/>
                      <wp:effectExtent l="635" t="6350" r="0" b="635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55pt,261.05pt" to="533.65pt,261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6209665</wp:posOffset>
                      </wp:positionH>
                      <wp:positionV relativeFrom="paragraph">
                        <wp:posOffset>3920490</wp:posOffset>
                      </wp:positionV>
                      <wp:extent cx="53340" cy="99695"/>
                      <wp:effectExtent l="5715" t="3175" r="5715" b="3175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3280" cy="99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8.95pt,308.7pt" to="493.1pt,316.5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6772910</wp:posOffset>
                      </wp:positionH>
                      <wp:positionV relativeFrom="paragraph">
                        <wp:posOffset>3927475</wp:posOffset>
                      </wp:positionV>
                      <wp:extent cx="35560" cy="93345"/>
                      <wp:effectExtent l="6350" t="2540" r="6350" b="254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64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3.3pt,309.25pt" to="536.05pt,316.5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6264275</wp:posOffset>
                      </wp:positionH>
                      <wp:positionV relativeFrom="paragraph">
                        <wp:posOffset>4017010</wp:posOffset>
                      </wp:positionV>
                      <wp:extent cx="507365" cy="0"/>
                      <wp:effectExtent l="0" t="6350" r="0" b="635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25pt,316.3pt" to="533.15pt,316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7270750</wp:posOffset>
                      </wp:positionH>
                      <wp:positionV relativeFrom="paragraph">
                        <wp:posOffset>3423285</wp:posOffset>
                      </wp:positionV>
                      <wp:extent cx="825500" cy="0"/>
                      <wp:effectExtent l="0" t="6350" r="0" b="635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2.5pt,269.55pt" to="637.45pt,269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3492500</wp:posOffset>
                      </wp:positionV>
                      <wp:extent cx="659130" cy="343535"/>
                      <wp:effectExtent l="0" t="0" r="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916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87.2pt;margin-top:275pt;width:51.85pt;height:27pt;flip:y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7289800</wp:posOffset>
                      </wp:positionH>
                      <wp:positionV relativeFrom="paragraph">
                        <wp:posOffset>3193415</wp:posOffset>
                      </wp:positionV>
                      <wp:extent cx="807085" cy="0"/>
                      <wp:effectExtent l="0" t="6350" r="0" b="635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4pt,251.45pt" to="637.5pt,251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8096885</wp:posOffset>
                      </wp:positionH>
                      <wp:positionV relativeFrom="paragraph">
                        <wp:posOffset>3185160</wp:posOffset>
                      </wp:positionV>
                      <wp:extent cx="0" cy="245110"/>
                      <wp:effectExtent l="6350" t="0" r="635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5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7.55pt,250.8pt" to="637.55pt,270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7263130</wp:posOffset>
                      </wp:positionH>
                      <wp:positionV relativeFrom="paragraph">
                        <wp:posOffset>3242310</wp:posOffset>
                      </wp:positionV>
                      <wp:extent cx="485140" cy="171450"/>
                      <wp:effectExtent l="0" t="0" r="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5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571.9pt;margin-top:255.3pt;width:38.15pt;height:13.45pt;flip:y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4970780</wp:posOffset>
                      </wp:positionH>
                      <wp:positionV relativeFrom="paragraph">
                        <wp:posOffset>2012315</wp:posOffset>
                      </wp:positionV>
                      <wp:extent cx="67310" cy="343535"/>
                      <wp:effectExtent l="0" t="0" r="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3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91.4pt;margin-top:158.45pt;width:5.25pt;height:27pt;flip:y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4929505</wp:posOffset>
                      </wp:positionH>
                      <wp:positionV relativeFrom="paragraph">
                        <wp:posOffset>1708150</wp:posOffset>
                      </wp:positionV>
                      <wp:extent cx="0" cy="535940"/>
                      <wp:effectExtent l="3175" t="0" r="3175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15pt,134.5pt" to="388.15pt,176.65pt" stroked="t" o:allowincell="f" style="position:absolute;flip:y;mso-position-horizontal-relative:margin">
                      <v:stroke color="black" weight="648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4694555</wp:posOffset>
                      </wp:positionH>
                      <wp:positionV relativeFrom="paragraph">
                        <wp:posOffset>2173605</wp:posOffset>
                      </wp:positionV>
                      <wp:extent cx="462280" cy="0"/>
                      <wp:effectExtent l="0" t="14605" r="0" b="1460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65pt,171.15pt" to="406pt,171.1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7801610</wp:posOffset>
                      </wp:positionH>
                      <wp:positionV relativeFrom="paragraph">
                        <wp:posOffset>3207385</wp:posOffset>
                      </wp:positionV>
                      <wp:extent cx="0" cy="215265"/>
                      <wp:effectExtent l="5080" t="5080" r="5080" b="508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4.3pt,252.55pt" to="614.3pt,269.45pt" stroked="t" o:allowincell="f" style="position:absolute;flip:y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8036560</wp:posOffset>
                      </wp:positionH>
                      <wp:positionV relativeFrom="paragraph">
                        <wp:posOffset>3200400</wp:posOffset>
                      </wp:positionV>
                      <wp:extent cx="0" cy="222250"/>
                      <wp:effectExtent l="5080" t="5080" r="5080" b="508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2.8pt,252pt" to="632.8pt,269.45pt" stroked="t" o:allowincell="f" style="position:absolute;flip:y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6225540</wp:posOffset>
                      </wp:positionH>
                      <wp:positionV relativeFrom="paragraph">
                        <wp:posOffset>3312795</wp:posOffset>
                      </wp:positionV>
                      <wp:extent cx="31750" cy="109220"/>
                      <wp:effectExtent l="6350" t="1905" r="6350" b="190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68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2pt,260.85pt" to="492.65pt,269.4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6776720</wp:posOffset>
                      </wp:positionH>
                      <wp:positionV relativeFrom="paragraph">
                        <wp:posOffset>3314700</wp:posOffset>
                      </wp:positionV>
                      <wp:extent cx="38735" cy="109220"/>
                      <wp:effectExtent l="6350" t="2540" r="6350" b="254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888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3.6pt,261pt" to="536.6pt,269.55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6163945</wp:posOffset>
                      </wp:positionH>
                      <wp:positionV relativeFrom="paragraph">
                        <wp:posOffset>3591560</wp:posOffset>
                      </wp:positionV>
                      <wp:extent cx="62865" cy="68580"/>
                      <wp:effectExtent l="635" t="6350" r="5715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2" h="10800">
                                    <a:moveTo>
                                      <a:pt x="10800" y="0"/>
                                    </a:moveTo>
                                    <a:arcTo wR="10800" hR="10800" stAng="-5400000" swAng="413968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2" h="10800">
                                    <a:moveTo>
                                      <a:pt x="10800" y="0"/>
                                    </a:moveTo>
                                    <a:arcTo wR="10800" hR="10800" stAng="-5400000" swAng="4139686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2,10800" path="l0,21600xee" stroked="t" o:allowincell="f" style="position:absolute;margin-left:485.35pt;margin-top:282.8pt;width:4.9pt;height:5.3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6786880</wp:posOffset>
                      </wp:positionH>
                      <wp:positionV relativeFrom="paragraph">
                        <wp:posOffset>3604260</wp:posOffset>
                      </wp:positionV>
                      <wp:extent cx="64770" cy="68580"/>
                      <wp:effectExtent l="6350" t="6985" r="0" b="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315" h="10800">
                                    <a:moveTo>
                                      <a:pt x="10800" y="0"/>
                                    </a:moveTo>
                                    <a:arcTo wR="10800" hR="10800" stAng="-5400000" swAng="436653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315" h="10800">
                                    <a:moveTo>
                                      <a:pt x="10800" y="0"/>
                                    </a:moveTo>
                                    <a:arcTo wR="10800" hR="10800" stAng="-5400000" swAng="4366536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315,10800" path="l0,21600xee" stroked="t" o:allowincell="f" style="position:absolute;margin-left:534.4pt;margin-top:283.8pt;width:5.05pt;height:5.35pt;flip:x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6264910</wp:posOffset>
                      </wp:positionH>
                      <wp:positionV relativeFrom="paragraph">
                        <wp:posOffset>3622675</wp:posOffset>
                      </wp:positionV>
                      <wp:extent cx="492760" cy="343535"/>
                      <wp:effectExtent l="0" t="0" r="0" b="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2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93.3pt;margin-top:285.25pt;width:38.75pt;height:27pt;flip:y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935" simplePos="0" locked="0" layoutInCell="0" allowOverlap="1" relativeHeight="219">
                      <wp:simplePos x="0" y="0"/>
                      <wp:positionH relativeFrom="margin">
                        <wp:posOffset>4968875</wp:posOffset>
                      </wp:positionH>
                      <wp:positionV relativeFrom="paragraph">
                        <wp:posOffset>2321560</wp:posOffset>
                      </wp:positionV>
                      <wp:extent cx="67310" cy="67310"/>
                      <wp:effectExtent l="0" t="5715" r="6985" b="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2" h="10643">
                                    <a:moveTo>
                                      <a:pt x="12634" y="157"/>
                                    </a:moveTo>
                                    <a:arcTo wR="10800" hR="10800" stAng="-4813393" swAng="468337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2" h="10643">
                                    <a:moveTo>
                                      <a:pt x="12634" y="157"/>
                                    </a:moveTo>
                                    <a:arcTo wR="10800" hR="10800" stAng="-4813393" swAng="4683377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56" coordsize="10792,10643" path="l0,21600xee" stroked="t" o:allowincell="f" style="position:absolute;margin-left:391.25pt;margin-top:182.8pt;width:5.25pt;height:5.2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">
                      <wp:simplePos x="0" y="0"/>
                      <wp:positionH relativeFrom="margin">
                        <wp:posOffset>4709795</wp:posOffset>
                      </wp:positionH>
                      <wp:positionV relativeFrom="paragraph">
                        <wp:posOffset>2319655</wp:posOffset>
                      </wp:positionV>
                      <wp:extent cx="273685" cy="0"/>
                      <wp:effectExtent l="635" t="6350" r="0" b="635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85pt,182.65pt" to="392.35pt,182.6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430905</wp:posOffset>
                      </wp:positionH>
                      <wp:positionV relativeFrom="paragraph">
                        <wp:posOffset>175895</wp:posOffset>
                      </wp:positionV>
                      <wp:extent cx="914400" cy="397510"/>
                      <wp:effectExtent l="544195" t="399415" r="635" b="635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2855" y="-21669"/>
                                    </a:moveTo>
                                    <a:lnTo>
                                      <a:pt x="-1800" y="62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ко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70.15pt;margin-top:13.85pt;width:71.95pt;height:31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коб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766300</wp:posOffset>
                      </wp:positionH>
                      <wp:positionV relativeFrom="paragraph">
                        <wp:posOffset>13335</wp:posOffset>
                      </wp:positionV>
                      <wp:extent cx="719455" cy="609600"/>
                      <wp:effectExtent l="735330" t="0" r="0" b="127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2038" y="6773"/>
                                    </a:moveTo>
                                    <a:lnTo>
                                      <a:pt x="-2288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3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69pt;margin-top:1.05pt;width:5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3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14" w:type="dxa"/>
            <w:gridSpan w:val="13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176" w:hRule="atLeast"/>
        </w:trPr>
        <w:tc>
          <w:tcPr>
            <w:tcW w:w="1601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438525</wp:posOffset>
                      </wp:positionH>
                      <wp:positionV relativeFrom="paragraph">
                        <wp:posOffset>2250440</wp:posOffset>
                      </wp:positionV>
                      <wp:extent cx="299720" cy="116840"/>
                      <wp:effectExtent l="1905" t="635" r="0" b="317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9880" cy="117000"/>
                                <a:chOff x="0" y="0"/>
                                <a:chExt cx="299880" cy="11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000" cy="11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2200"/>
                                    <a:ext cx="99000" cy="6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20" y="2520"/>
                                    <a:ext cx="94680" cy="53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0"/>
                                    <a:ext cx="0" cy="115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6560" y="55800"/>
                                  <a:ext cx="192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0.75pt;margin-top:177.2pt;width:23.55pt;height:9.15pt" coordorigin="5415,3544" coordsize="471,183">
                      <v:group id="shape_0" style="position:absolute;left:5415;top:3544;width:155;height:183">
                        <v:line id="shape_0" from="5415,3626" to="5570,3727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422,3548" to="5570,3631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571,3544" to="5571,3725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5583,3632" to="5886,363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3282315</wp:posOffset>
                      </wp:positionV>
                      <wp:extent cx="186690" cy="99060"/>
                      <wp:effectExtent l="0" t="1905" r="0" b="317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840" cy="99000"/>
                                <a:chOff x="0" y="0"/>
                                <a:chExt cx="186840" cy="99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4200" y="0"/>
                                  <a:ext cx="64800" cy="9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4320"/>
                                  <a:ext cx="53280" cy="94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18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3pt;margin-top:258.45pt;width:14.65pt;height:7.75pt" coordorigin="5206,5169" coordsize="293,155">
                      <v:line id="shape_0" from="5260,5169" to="5361,5324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56,5176" to="5439,5324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06,5325" to="5499,532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90">
                      <wp:simplePos x="0" y="0"/>
                      <wp:positionH relativeFrom="margin">
                        <wp:posOffset>7301230</wp:posOffset>
                      </wp:positionH>
                      <wp:positionV relativeFrom="paragraph">
                        <wp:posOffset>1136015</wp:posOffset>
                      </wp:positionV>
                      <wp:extent cx="1715135" cy="1532890"/>
                      <wp:effectExtent l="635" t="0" r="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5040" cy="153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574.9pt;margin-top:89.45pt;width:135pt;height:120.65pt;flip:y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4611370</wp:posOffset>
                      </wp:positionH>
                      <wp:positionV relativeFrom="paragraph">
                        <wp:posOffset>899160</wp:posOffset>
                      </wp:positionV>
                      <wp:extent cx="652780" cy="343535"/>
                      <wp:effectExtent l="0" t="0" r="0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26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63.1pt;margin-top:70.8pt;width:51.35pt;height:27pt;flip:y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4573270</wp:posOffset>
                      </wp:positionH>
                      <wp:positionV relativeFrom="paragraph">
                        <wp:posOffset>1244600</wp:posOffset>
                      </wp:positionV>
                      <wp:extent cx="2155825" cy="0"/>
                      <wp:effectExtent l="0" t="3175" r="0" b="3175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5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1pt,98pt" to="529.8pt,98pt" stroked="t" o:allowincell="f" style="position:absolute;mso-position-horizontal-relative:margin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2561590</wp:posOffset>
                      </wp:positionV>
                      <wp:extent cx="0" cy="713105"/>
                      <wp:effectExtent l="5080" t="0" r="5080" b="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1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201.7pt" to="274.7pt,257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2875280</wp:posOffset>
                      </wp:positionH>
                      <wp:positionV relativeFrom="paragraph">
                        <wp:posOffset>2572385</wp:posOffset>
                      </wp:positionV>
                      <wp:extent cx="0" cy="702310"/>
                      <wp:effectExtent l="5080" t="635" r="5080" b="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0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4pt,202.55pt" to="226.4pt,257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2875280</wp:posOffset>
                      </wp:positionH>
                      <wp:positionV relativeFrom="paragraph">
                        <wp:posOffset>3274695</wp:posOffset>
                      </wp:positionV>
                      <wp:extent cx="613410" cy="0"/>
                      <wp:effectExtent l="0" t="5080" r="0" b="508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4pt,257.85pt" to="274.65pt,25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2875915</wp:posOffset>
                      </wp:positionH>
                      <wp:positionV relativeFrom="paragraph">
                        <wp:posOffset>2572385</wp:posOffset>
                      </wp:positionV>
                      <wp:extent cx="612140" cy="0"/>
                      <wp:effectExtent l="0" t="5080" r="0" b="508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45pt,202.55pt" to="274.6pt,202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">
                      <wp:simplePos x="0" y="0"/>
                      <wp:positionH relativeFrom="margin">
                        <wp:posOffset>3030855</wp:posOffset>
                      </wp:positionH>
                      <wp:positionV relativeFrom="paragraph">
                        <wp:posOffset>2572385</wp:posOffset>
                      </wp:positionV>
                      <wp:extent cx="0" cy="702310"/>
                      <wp:effectExtent l="5080" t="0" r="5080" b="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65pt,202.55pt" to="238.65pt,25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3321685</wp:posOffset>
                      </wp:positionH>
                      <wp:positionV relativeFrom="paragraph">
                        <wp:posOffset>2572385</wp:posOffset>
                      </wp:positionV>
                      <wp:extent cx="0" cy="702310"/>
                      <wp:effectExtent l="5080" t="0" r="5080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55pt,202.55pt" to="261.55pt,25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3176270</wp:posOffset>
                      </wp:positionH>
                      <wp:positionV relativeFrom="paragraph">
                        <wp:posOffset>866140</wp:posOffset>
                      </wp:positionV>
                      <wp:extent cx="0" cy="2632075"/>
                      <wp:effectExtent l="3810" t="0" r="3175" b="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31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1pt,68.2pt" to="250.1pt,275.4pt" stroked="t" o:allowincell="f" style="position:absolute;mso-position-horizontal-relative:margin">
                      <v:stroke color="black" weight="648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2930525</wp:posOffset>
                      </wp:positionH>
                      <wp:positionV relativeFrom="paragraph">
                        <wp:posOffset>1440180</wp:posOffset>
                      </wp:positionV>
                      <wp:extent cx="0" cy="1132205"/>
                      <wp:effectExtent l="5080" t="0" r="508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3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75pt,113.4pt" to="230.75pt,202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3432175</wp:posOffset>
                      </wp:positionH>
                      <wp:positionV relativeFrom="paragraph">
                        <wp:posOffset>1450340</wp:posOffset>
                      </wp:positionV>
                      <wp:extent cx="0" cy="1122045"/>
                      <wp:effectExtent l="5080" t="0" r="508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25pt,114.2pt" to="270.25pt,202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">
                      <wp:simplePos x="0" y="0"/>
                      <wp:positionH relativeFrom="margin">
                        <wp:posOffset>2931160</wp:posOffset>
                      </wp:positionH>
                      <wp:positionV relativeFrom="paragraph">
                        <wp:posOffset>1445895</wp:posOffset>
                      </wp:positionV>
                      <wp:extent cx="155575" cy="0"/>
                      <wp:effectExtent l="0" t="14605" r="635" b="14605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8pt,113.85pt" to="243pt,113.8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3075940</wp:posOffset>
                      </wp:positionH>
                      <wp:positionV relativeFrom="paragraph">
                        <wp:posOffset>988695</wp:posOffset>
                      </wp:positionV>
                      <wp:extent cx="0" cy="467995"/>
                      <wp:effectExtent l="14605" t="635" r="14605" b="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2pt,77.85pt" to="242.2pt,114.6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3275965</wp:posOffset>
                      </wp:positionH>
                      <wp:positionV relativeFrom="paragraph">
                        <wp:posOffset>995045</wp:posOffset>
                      </wp:positionV>
                      <wp:extent cx="0" cy="461010"/>
                      <wp:effectExtent l="14605" t="0" r="14605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1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95pt,78.35pt" to="257.95pt,114.6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3075940</wp:posOffset>
                      </wp:positionH>
                      <wp:positionV relativeFrom="paragraph">
                        <wp:posOffset>1000125</wp:posOffset>
                      </wp:positionV>
                      <wp:extent cx="200660" cy="0"/>
                      <wp:effectExtent l="0" t="14605" r="0" b="14605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2pt,78.75pt" to="257.95pt,78.7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3272155</wp:posOffset>
                      </wp:positionH>
                      <wp:positionV relativeFrom="paragraph">
                        <wp:posOffset>1445895</wp:posOffset>
                      </wp:positionV>
                      <wp:extent cx="160655" cy="0"/>
                      <wp:effectExtent l="0" t="14605" r="0" b="1460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65pt,113.85pt" to="270.25pt,113.8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6520815</wp:posOffset>
                      </wp:positionH>
                      <wp:positionV relativeFrom="paragraph">
                        <wp:posOffset>1059180</wp:posOffset>
                      </wp:positionV>
                      <wp:extent cx="0" cy="2394585"/>
                      <wp:effectExtent l="3175" t="0" r="3175" b="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94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3.45pt,83.4pt" to="513.45pt,271.9pt" stroked="t" o:allowincell="f" style="position:absolute;flip:y;mso-position-horizontal-relative:margin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7880985</wp:posOffset>
                      </wp:positionH>
                      <wp:positionV relativeFrom="paragraph">
                        <wp:posOffset>2319020</wp:posOffset>
                      </wp:positionV>
                      <wp:extent cx="0" cy="443230"/>
                      <wp:effectExtent l="3175" t="0" r="3175" b="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43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0.55pt,182.6pt" to="620.55pt,217.45pt" stroked="t" o:allowincell="f" style="position:absolute;flip:y;mso-position-horizontal-relative:margin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4692650</wp:posOffset>
                      </wp:positionH>
                      <wp:positionV relativeFrom="paragraph">
                        <wp:posOffset>1234440</wp:posOffset>
                      </wp:positionV>
                      <wp:extent cx="0" cy="204470"/>
                      <wp:effectExtent l="14605" t="0" r="14605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5pt,97.2pt" to="369.5pt,113.2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5161280</wp:posOffset>
                      </wp:positionH>
                      <wp:positionV relativeFrom="paragraph">
                        <wp:posOffset>1234440</wp:posOffset>
                      </wp:positionV>
                      <wp:extent cx="0" cy="199390"/>
                      <wp:effectExtent l="14605" t="0" r="14605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9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4pt,97.2pt" to="406.4pt,112.8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2877820</wp:posOffset>
                      </wp:positionH>
                      <wp:positionV relativeFrom="paragraph">
                        <wp:posOffset>2646680</wp:posOffset>
                      </wp:positionV>
                      <wp:extent cx="147320" cy="147320"/>
                      <wp:effectExtent l="2540" t="2540" r="2540" b="254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7240" cy="147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6pt,208.4pt" to="238.15pt,219.9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2877820</wp:posOffset>
                      </wp:positionH>
                      <wp:positionV relativeFrom="paragraph">
                        <wp:posOffset>2895600</wp:posOffset>
                      </wp:positionV>
                      <wp:extent cx="152400" cy="152400"/>
                      <wp:effectExtent l="2540" t="2540" r="2540" b="254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6pt,228pt" to="238.55pt,239.9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3195320</wp:posOffset>
                      </wp:positionV>
                      <wp:extent cx="76200" cy="76200"/>
                      <wp:effectExtent l="2540" t="2540" r="2540" b="254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pt,251.6pt" to="236.95pt,257.5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3324860</wp:posOffset>
                      </wp:positionH>
                      <wp:positionV relativeFrom="paragraph">
                        <wp:posOffset>2834640</wp:posOffset>
                      </wp:positionV>
                      <wp:extent cx="157480" cy="157480"/>
                      <wp:effectExtent l="2540" t="2540" r="2540" b="254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7320" cy="157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8pt,223.2pt" to="274.15pt,235.5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3324860</wp:posOffset>
                      </wp:positionH>
                      <wp:positionV relativeFrom="paragraph">
                        <wp:posOffset>2585720</wp:posOffset>
                      </wp:positionV>
                      <wp:extent cx="147320" cy="147320"/>
                      <wp:effectExtent l="2540" t="2540" r="2540" b="254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7240" cy="147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8pt,203.6pt" to="273.35pt,215.1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3324860</wp:posOffset>
                      </wp:positionH>
                      <wp:positionV relativeFrom="paragraph">
                        <wp:posOffset>3108960</wp:posOffset>
                      </wp:positionV>
                      <wp:extent cx="142240" cy="142240"/>
                      <wp:effectExtent l="2540" t="2540" r="2540" b="254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2200" cy="142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8pt,244.8pt" to="272.95pt,255.9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2831465</wp:posOffset>
                      </wp:positionH>
                      <wp:positionV relativeFrom="paragraph">
                        <wp:posOffset>2227580</wp:posOffset>
                      </wp:positionV>
                      <wp:extent cx="99060" cy="186690"/>
                      <wp:effectExtent l="3175" t="0" r="1905" b="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" cy="186840"/>
                                <a:chOff x="0" y="0"/>
                                <a:chExt cx="99000" cy="1868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34200"/>
                                  <a:ext cx="9900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5400"/>
                                  <a:ext cx="94680" cy="53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2.95pt;margin-top:175.4pt;width:7.75pt;height:14.65pt" coordorigin="4459,3508" coordsize="155,293">
                      <v:line id="shape_0" from="4459,3562" to="4614,3663" stroked="t" o:allowincell="f" style="position:absolute;flip:x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459,3658" to="4607,3741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459,3508" to="4459,380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6206490</wp:posOffset>
                      </wp:positionH>
                      <wp:positionV relativeFrom="paragraph">
                        <wp:posOffset>3282315</wp:posOffset>
                      </wp:positionV>
                      <wp:extent cx="186690" cy="99060"/>
                      <wp:effectExtent l="0" t="1905" r="0" b="3175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840" cy="99000"/>
                                <a:chOff x="0" y="0"/>
                                <a:chExt cx="186840" cy="99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4200" y="0"/>
                                  <a:ext cx="64800" cy="9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4320"/>
                                  <a:ext cx="53280" cy="94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18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8.7pt;margin-top:258.45pt;width:14.65pt;height:7.75pt" coordorigin="9774,5169" coordsize="293,155">
                      <v:line id="shape_0" from="9828,5169" to="9929,5324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924,5176" to="10007,5324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74,5325" to="10067,532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8104505</wp:posOffset>
                      </wp:positionH>
                      <wp:positionV relativeFrom="paragraph">
                        <wp:posOffset>2481580</wp:posOffset>
                      </wp:positionV>
                      <wp:extent cx="99060" cy="186690"/>
                      <wp:effectExtent l="1905" t="0" r="3175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" cy="186840"/>
                                <a:chOff x="0" y="0"/>
                                <a:chExt cx="99000" cy="18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7480"/>
                                  <a:ext cx="99000" cy="6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" y="38160"/>
                                  <a:ext cx="94680" cy="53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0"/>
                                  <a:ext cx="0" cy="18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8.15pt;margin-top:195.4pt;width:7.75pt;height:14.65pt" coordorigin="12763,3908" coordsize="155,293">
                      <v:line id="shape_0" from="12763,4046" to="12918,414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770,3968" to="12918,4051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919,3908" to="12919,4201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2222500</wp:posOffset>
                      </wp:positionH>
                      <wp:positionV relativeFrom="paragraph">
                        <wp:posOffset>3271520</wp:posOffset>
                      </wp:positionV>
                      <wp:extent cx="685800" cy="0"/>
                      <wp:effectExtent l="0" t="3175" r="0" b="3175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pt,257.6pt" to="228.95pt,257.6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2222500</wp:posOffset>
                      </wp:positionH>
                      <wp:positionV relativeFrom="paragraph">
                        <wp:posOffset>1437640</wp:posOffset>
                      </wp:positionV>
                      <wp:extent cx="1483360" cy="0"/>
                      <wp:effectExtent l="635" t="3175" r="0" b="3175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3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pt,113.2pt" to="291.75pt,113.2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2258060</wp:posOffset>
                      </wp:positionH>
                      <wp:positionV relativeFrom="paragraph">
                        <wp:posOffset>1437640</wp:posOffset>
                      </wp:positionV>
                      <wp:extent cx="0" cy="1833880"/>
                      <wp:effectExtent l="25400" t="0" r="25400" b="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33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pt,113.2pt" to="177.8pt,257.55pt" stroked="t" o:allowincell="f" style="position:absolute;mso-position-horizontal-relative:margin">
                      <v:stroke color="black" weight="648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2532380</wp:posOffset>
                      </wp:positionH>
                      <wp:positionV relativeFrom="paragraph">
                        <wp:posOffset>1233170</wp:posOffset>
                      </wp:positionV>
                      <wp:extent cx="160020" cy="201930"/>
                      <wp:effectExtent l="3175" t="1905" r="3175" b="1905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200" cy="201960"/>
                                <a:chOff x="0" y="0"/>
                                <a:chExt cx="160200" cy="20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68760" cy="110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760" y="0"/>
                                  <a:ext cx="91440" cy="201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9.4pt;margin-top:97.1pt;width:12.55pt;height:15.85pt" coordorigin="3988,1942" coordsize="251,317">
                      <v:line id="shape_0" from="3988,2086" to="4095,225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1942" to="4239,2259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2258060</wp:posOffset>
                      </wp:positionH>
                      <wp:positionV relativeFrom="paragraph">
                        <wp:posOffset>3271520</wp:posOffset>
                      </wp:positionV>
                      <wp:extent cx="0" cy="248920"/>
                      <wp:effectExtent l="3175" t="0" r="3175" b="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pt,257.6pt" to="177.8pt,277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2171065</wp:posOffset>
                      </wp:positionH>
                      <wp:positionV relativeFrom="paragraph">
                        <wp:posOffset>3517900</wp:posOffset>
                      </wp:positionV>
                      <wp:extent cx="179705" cy="179705"/>
                      <wp:effectExtent l="3810" t="3810" r="3175" b="3175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0.95pt;margin-top:277pt;width:14.1pt;height:14.1pt;mso-wrap-style:none;v-text-anchor:middle;mso-position-horizontal-relative:margin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3548380</wp:posOffset>
                      </wp:positionH>
                      <wp:positionV relativeFrom="paragraph">
                        <wp:posOffset>1233170</wp:posOffset>
                      </wp:positionV>
                      <wp:extent cx="160020" cy="201930"/>
                      <wp:effectExtent l="3175" t="1905" r="3175" b="190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200" cy="201960"/>
                                <a:chOff x="0" y="0"/>
                                <a:chExt cx="160200" cy="20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68760" cy="110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760" y="0"/>
                                  <a:ext cx="91440" cy="201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9.4pt;margin-top:97.1pt;width:12.6pt;height:15.85pt" coordorigin="5588,1942" coordsize="252,317">
                      <v:line id="shape_0" from="5588,2086" to="5695,225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697,1942" to="5840,2259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3060700</wp:posOffset>
                      </wp:positionH>
                      <wp:positionV relativeFrom="paragraph">
                        <wp:posOffset>553720</wp:posOffset>
                      </wp:positionV>
                      <wp:extent cx="0" cy="457200"/>
                      <wp:effectExtent l="3175" t="0" r="3175" b="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pt,43.6pt" to="241pt,79.5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3284220</wp:posOffset>
                      </wp:positionH>
                      <wp:positionV relativeFrom="paragraph">
                        <wp:posOffset>553720</wp:posOffset>
                      </wp:positionV>
                      <wp:extent cx="0" cy="457200"/>
                      <wp:effectExtent l="3175" t="0" r="3175" b="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6pt,43.6pt" to="258.6pt,79.5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2861945</wp:posOffset>
                      </wp:positionH>
                      <wp:positionV relativeFrom="paragraph">
                        <wp:posOffset>837565</wp:posOffset>
                      </wp:positionV>
                      <wp:extent cx="201930" cy="160020"/>
                      <wp:effectExtent l="1905" t="3175" r="1905" b="3175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960" cy="160200"/>
                                <a:chOff x="0" y="0"/>
                                <a:chExt cx="201960" cy="160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1440" y="91440"/>
                                  <a:ext cx="110520" cy="68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01960" cy="9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5.35pt;margin-top:65.95pt;width:15.85pt;height:12.55pt" coordorigin="4507,1319" coordsize="317,251">
                      <v:line id="shape_0" from="4651,1463" to="4824,1570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507,1319" to="4824,1462" stroked="t" o:allowincell="f" style="position:absolute;flip:x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3288665</wp:posOffset>
                      </wp:positionH>
                      <wp:positionV relativeFrom="paragraph">
                        <wp:posOffset>862965</wp:posOffset>
                      </wp:positionV>
                      <wp:extent cx="201930" cy="160020"/>
                      <wp:effectExtent l="1905" t="3175" r="1905" b="3175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960" cy="160200"/>
                                <a:chOff x="0" y="0"/>
                                <a:chExt cx="201960" cy="160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0520" cy="68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760"/>
                                  <a:ext cx="201960" cy="9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8.95pt;margin-top:67.95pt;width:15.85pt;height:12.55pt" coordorigin="5179,1359" coordsize="317,251">
                      <v:line id="shape_0" from="5179,1359" to="5352,1466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79,1467" to="5496,1610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3060700</wp:posOffset>
                      </wp:positionH>
                      <wp:positionV relativeFrom="paragraph">
                        <wp:posOffset>594360</wp:posOffset>
                      </wp:positionV>
                      <wp:extent cx="223520" cy="0"/>
                      <wp:effectExtent l="0" t="25400" r="0" b="2540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pt,46.8pt" to="258.55pt,46.8pt" stroked="t" o:allowincell="f" style="position:absolute;mso-position-horizontal-relative:margin">
                      <v:stroke color="black" weight="648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3284220</wp:posOffset>
                      </wp:positionH>
                      <wp:positionV relativeFrom="paragraph">
                        <wp:posOffset>594360</wp:posOffset>
                      </wp:positionV>
                      <wp:extent cx="746760" cy="0"/>
                      <wp:effectExtent l="0" t="3175" r="0" b="317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6pt,46.8pt" to="317.35pt,46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4035425</wp:posOffset>
                      </wp:positionH>
                      <wp:positionV relativeFrom="paragraph">
                        <wp:posOffset>505460</wp:posOffset>
                      </wp:positionV>
                      <wp:extent cx="179705" cy="179705"/>
                      <wp:effectExtent l="3810" t="3810" r="3175" b="3175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17.75pt;margin-top:39.8pt;width:14.1pt;height:14.1pt;mso-wrap-style:none;v-text-anchor:middle;mso-position-horizontal-relative:margin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4677410</wp:posOffset>
                      </wp:positionH>
                      <wp:positionV relativeFrom="paragraph">
                        <wp:posOffset>553720</wp:posOffset>
                      </wp:positionV>
                      <wp:extent cx="0" cy="690880"/>
                      <wp:effectExtent l="3175" t="0" r="3175" b="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90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3pt,43.6pt" to="368.3pt,97.9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5168265</wp:posOffset>
                      </wp:positionH>
                      <wp:positionV relativeFrom="paragraph">
                        <wp:posOffset>553720</wp:posOffset>
                      </wp:positionV>
                      <wp:extent cx="0" cy="769620"/>
                      <wp:effectExtent l="3175" t="0" r="3175" b="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69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95pt,43.6pt" to="406.95pt,104.1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4">
                      <wp:simplePos x="0" y="0"/>
                      <wp:positionH relativeFrom="margin">
                        <wp:posOffset>4688840</wp:posOffset>
                      </wp:positionH>
                      <wp:positionV relativeFrom="paragraph">
                        <wp:posOffset>594360</wp:posOffset>
                      </wp:positionV>
                      <wp:extent cx="468630" cy="0"/>
                      <wp:effectExtent l="0" t="25400" r="0" b="2540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2pt,46.8pt" to="406.05pt,46.8pt" stroked="t" o:allowincell="f" style="position:absolute;mso-position-horizontal-relative:margin">
                      <v:stroke color="black" weight="648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5">
                      <wp:simplePos x="0" y="0"/>
                      <wp:positionH relativeFrom="margin">
                        <wp:posOffset>5168265</wp:posOffset>
                      </wp:positionH>
                      <wp:positionV relativeFrom="paragraph">
                        <wp:posOffset>594360</wp:posOffset>
                      </wp:positionV>
                      <wp:extent cx="311785" cy="0"/>
                      <wp:effectExtent l="0" t="3175" r="0" b="317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95pt,46.8pt" to="431.45pt,46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6">
                      <wp:simplePos x="0" y="0"/>
                      <wp:positionH relativeFrom="margin">
                        <wp:posOffset>5473700</wp:posOffset>
                      </wp:positionH>
                      <wp:positionV relativeFrom="paragraph">
                        <wp:posOffset>505460</wp:posOffset>
                      </wp:positionV>
                      <wp:extent cx="179705" cy="179705"/>
                      <wp:effectExtent l="3810" t="3810" r="3175" b="317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31pt;margin-top:39.8pt;width:14.1pt;height:14.1pt;mso-wrap-style:none;v-text-anchor:middle;mso-position-horizontal-relative:margin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ГОСТ 3.1106-84 Форма 7</w:t>
      </w:r>
    </w:p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4"/>
        <w:gridCol w:w="670"/>
        <w:gridCol w:w="1098"/>
        <w:gridCol w:w="366"/>
        <w:gridCol w:w="732"/>
        <w:gridCol w:w="394"/>
        <w:gridCol w:w="1276"/>
        <w:gridCol w:w="850"/>
        <w:gridCol w:w="284"/>
        <w:gridCol w:w="490"/>
        <w:gridCol w:w="1778"/>
        <w:gridCol w:w="1276"/>
        <w:gridCol w:w="567"/>
        <w:gridCol w:w="708"/>
        <w:gridCol w:w="284"/>
        <w:gridCol w:w="283"/>
        <w:gridCol w:w="594"/>
        <w:gridCol w:w="540"/>
        <w:gridCol w:w="284"/>
        <w:gridCol w:w="425"/>
        <w:gridCol w:w="284"/>
        <w:gridCol w:w="708"/>
        <w:gridCol w:w="142"/>
        <w:gridCol w:w="709"/>
      </w:tblGrid>
      <w:tr>
        <w:trPr>
          <w:trHeight w:val="255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27635</wp:posOffset>
                      </wp:positionV>
                      <wp:extent cx="2698750" cy="0"/>
                      <wp:effectExtent l="0" t="3175" r="635" b="3175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10.05pt" to="807.85pt,1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204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9243060</wp:posOffset>
                      </wp:positionH>
                      <wp:positionV relativeFrom="paragraph">
                        <wp:posOffset>5715</wp:posOffset>
                      </wp:positionV>
                      <wp:extent cx="920115" cy="609600"/>
                      <wp:effectExtent l="1203960" t="0" r="0" b="635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1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8234" y="11115"/>
                                    </a:moveTo>
                                    <a:lnTo>
                                      <a:pt x="-1789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27.8pt;margin-top:0.45pt;width:72.4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538345</wp:posOffset>
                      </wp:positionH>
                      <wp:positionV relativeFrom="paragraph">
                        <wp:posOffset>125095</wp:posOffset>
                      </wp:positionV>
                      <wp:extent cx="2637790" cy="386715"/>
                      <wp:effectExtent l="847090" t="635" r="635" b="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720" cy="3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6931" y="10037"/>
                                    </a:moveTo>
                                    <a:lnTo>
                                      <a:pt x="-624" y="638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90202.ДП.ТМС.1.1.3.С.0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57.35pt;margin-top:9.85pt;width:207.65pt;height:30.4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90202.ДП.ТМС.1.1.3.С.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нск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430905</wp:posOffset>
                      </wp:positionH>
                      <wp:positionV relativeFrom="paragraph">
                        <wp:posOffset>175895</wp:posOffset>
                      </wp:positionV>
                      <wp:extent cx="914400" cy="397510"/>
                      <wp:effectExtent l="544195" t="399415" r="635" b="635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2855" y="-21669"/>
                                    </a:moveTo>
                                    <a:lnTo>
                                      <a:pt x="-1800" y="62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коб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70.15pt;margin-top:13.85pt;width:71.95pt;height:31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коб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9766300</wp:posOffset>
                      </wp:positionH>
                      <wp:positionV relativeFrom="paragraph">
                        <wp:posOffset>13335</wp:posOffset>
                      </wp:positionV>
                      <wp:extent cx="719455" cy="609600"/>
                      <wp:effectExtent l="735330" t="0" r="0" b="127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2038" y="6773"/>
                                    </a:moveTo>
                                    <a:lnTo>
                                      <a:pt x="-2288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69pt;margin-top:1.05pt;width:5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14" w:type="dxa"/>
            <w:gridSpan w:val="13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176" w:hRule="atLeast"/>
        </w:trPr>
        <w:tc>
          <w:tcPr>
            <w:tcW w:w="1601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990850</wp:posOffset>
                      </wp:positionH>
                      <wp:positionV relativeFrom="paragraph">
                        <wp:posOffset>3623310</wp:posOffset>
                      </wp:positionV>
                      <wp:extent cx="652780" cy="649605"/>
                      <wp:effectExtent l="0" t="0" r="0" b="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2680" cy="649440"/>
                                <a:chOff x="0" y="0"/>
                                <a:chExt cx="652680" cy="64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6000"/>
                                  <a:ext cx="65268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0"/>
                                  <a:ext cx="0" cy="624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5pt;margin-top:285.3pt;width:51.4pt;height:51.15pt" coordorigin="4710,5706" coordsize="1028,1023">
                      <v:rect id="shape_0" fillcolor="white" stroked="f" o:allowincell="f" style="position:absolute;left:4710;top:6188;width:1027;height:5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5211,5706" to="5211,6689" stroked="t" o:allowincell="f" style="position:absolute;mso-position-horizontal-relative:margin">
                        <v:stroke color="black" weight="6480" dashstyle="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3710305</wp:posOffset>
                      </wp:positionH>
                      <wp:positionV relativeFrom="paragraph">
                        <wp:posOffset>4097020</wp:posOffset>
                      </wp:positionV>
                      <wp:extent cx="208915" cy="126365"/>
                      <wp:effectExtent l="3810" t="635" r="1270" b="3175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800" cy="126360"/>
                                <a:chOff x="0" y="0"/>
                                <a:chExt cx="208800" cy="126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12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2560"/>
                                  <a:ext cx="208800" cy="73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2.15pt;margin-top:322.6pt;width:16.4pt;height:9.85pt" coordorigin="5843,6452" coordsize="328,197">
                      <v:line id="shape_0" from="5843,6452" to="5893,6650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43,6535" to="6171,6650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4965065</wp:posOffset>
                      </wp:positionH>
                      <wp:positionV relativeFrom="paragraph">
                        <wp:posOffset>2783840</wp:posOffset>
                      </wp:positionV>
                      <wp:extent cx="99060" cy="64770"/>
                      <wp:effectExtent l="1905" t="3175" r="1905" b="3175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9000" cy="64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95pt,219.2pt" to="398.7pt,224.2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4963795</wp:posOffset>
                      </wp:positionH>
                      <wp:positionV relativeFrom="paragraph">
                        <wp:posOffset>2844800</wp:posOffset>
                      </wp:positionV>
                      <wp:extent cx="94615" cy="53340"/>
                      <wp:effectExtent l="1905" t="3175" r="1905" b="3175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4680" cy="53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85pt,224pt" to="398.25pt,228.1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4965065</wp:posOffset>
                      </wp:positionH>
                      <wp:positionV relativeFrom="paragraph">
                        <wp:posOffset>2729230</wp:posOffset>
                      </wp:positionV>
                      <wp:extent cx="0" cy="64770"/>
                      <wp:effectExtent l="3175" t="0" r="3175" b="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95pt,214.9pt" to="390.95pt,219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3067685</wp:posOffset>
                      </wp:positionH>
                      <wp:positionV relativeFrom="paragraph">
                        <wp:posOffset>1275080</wp:posOffset>
                      </wp:positionV>
                      <wp:extent cx="3329940" cy="0"/>
                      <wp:effectExtent l="0" t="6350" r="0" b="635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3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55pt,100.4pt" to="503.7pt,100.4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2">
                      <wp:simplePos x="0" y="0"/>
                      <wp:positionH relativeFrom="margin">
                        <wp:posOffset>3063875</wp:posOffset>
                      </wp:positionH>
                      <wp:positionV relativeFrom="paragraph">
                        <wp:posOffset>782955</wp:posOffset>
                      </wp:positionV>
                      <wp:extent cx="3335655" cy="0"/>
                      <wp:effectExtent l="0" t="6350" r="0" b="635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3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5pt,61.65pt" to="503.85pt,61.6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4610735</wp:posOffset>
                      </wp:positionH>
                      <wp:positionV relativeFrom="paragraph">
                        <wp:posOffset>739140</wp:posOffset>
                      </wp:positionV>
                      <wp:extent cx="575945" cy="575945"/>
                      <wp:effectExtent l="6985" t="6985" r="6350" b="635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57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63.05pt;margin-top:58.2pt;width:45.3pt;height:45.3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4723765</wp:posOffset>
                      </wp:positionH>
                      <wp:positionV relativeFrom="paragraph">
                        <wp:posOffset>850265</wp:posOffset>
                      </wp:positionV>
                      <wp:extent cx="360045" cy="360045"/>
                      <wp:effectExtent l="6985" t="6985" r="6350" b="635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1.95pt;margin-top:66.95pt;width:28.3pt;height:28.3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5636895</wp:posOffset>
                      </wp:positionH>
                      <wp:positionV relativeFrom="paragraph">
                        <wp:posOffset>777875</wp:posOffset>
                      </wp:positionV>
                      <wp:extent cx="0" cy="506730"/>
                      <wp:effectExtent l="6350" t="0" r="6350" b="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85pt,61.25pt" to="443.85pt,101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6">
                      <wp:simplePos x="0" y="0"/>
                      <wp:positionH relativeFrom="margin">
                        <wp:posOffset>3060700</wp:posOffset>
                      </wp:positionH>
                      <wp:positionV relativeFrom="paragraph">
                        <wp:posOffset>784225</wp:posOffset>
                      </wp:positionV>
                      <wp:extent cx="0" cy="489585"/>
                      <wp:effectExtent l="6350" t="0" r="6350" b="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pt,61.75pt" to="241pt,100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6397625</wp:posOffset>
                      </wp:positionH>
                      <wp:positionV relativeFrom="paragraph">
                        <wp:posOffset>781685</wp:posOffset>
                      </wp:positionV>
                      <wp:extent cx="71755" cy="71755"/>
                      <wp:effectExtent l="635" t="6985" r="5715" b="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503.75pt;margin-top:61.55pt;width:5.6pt;height:5.6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6397625</wp:posOffset>
                      </wp:positionH>
                      <wp:positionV relativeFrom="paragraph">
                        <wp:posOffset>1197610</wp:posOffset>
                      </wp:positionV>
                      <wp:extent cx="71755" cy="71755"/>
                      <wp:effectExtent l="635" t="1270" r="5715" b="635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64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503.75pt;margin-top:94.3pt;width:5.6pt;height:5.6pt;flip:y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margin">
                        <wp:posOffset>6404610</wp:posOffset>
                      </wp:positionH>
                      <wp:positionV relativeFrom="paragraph">
                        <wp:posOffset>883285</wp:posOffset>
                      </wp:positionV>
                      <wp:extent cx="66040" cy="66040"/>
                      <wp:effectExtent l="5080" t="5080" r="5080" b="508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880" cy="65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3pt,69.55pt" to="509.45pt,74.7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6404610</wp:posOffset>
                      </wp:positionH>
                      <wp:positionV relativeFrom="paragraph">
                        <wp:posOffset>1096645</wp:posOffset>
                      </wp:positionV>
                      <wp:extent cx="60960" cy="60960"/>
                      <wp:effectExtent l="5080" t="5080" r="5080" b="508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3pt,86.35pt" to="509.05pt,91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6470650</wp:posOffset>
                      </wp:positionH>
                      <wp:positionV relativeFrom="paragraph">
                        <wp:posOffset>1167765</wp:posOffset>
                      </wp:positionV>
                      <wp:extent cx="0" cy="35560"/>
                      <wp:effectExtent l="6985" t="0" r="6350" b="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9.5pt,91.95pt" to="509.5pt,94.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6470650</wp:posOffset>
                      </wp:positionH>
                      <wp:positionV relativeFrom="paragraph">
                        <wp:posOffset>857885</wp:posOffset>
                      </wp:positionV>
                      <wp:extent cx="0" cy="30480"/>
                      <wp:effectExtent l="6350" t="0" r="6350" b="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9.5pt,67.55pt" to="509.5pt,69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6186170</wp:posOffset>
                      </wp:positionH>
                      <wp:positionV relativeFrom="paragraph">
                        <wp:posOffset>949325</wp:posOffset>
                      </wp:positionV>
                      <wp:extent cx="233680" cy="0"/>
                      <wp:effectExtent l="635" t="6350" r="0" b="635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pt,74.75pt" to="505.45pt,74.7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6118225</wp:posOffset>
                      </wp:positionH>
                      <wp:positionV relativeFrom="paragraph">
                        <wp:posOffset>949325</wp:posOffset>
                      </wp:positionV>
                      <wp:extent cx="71755" cy="147320"/>
                      <wp:effectExtent l="6350" t="6985" r="0" b="635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0" cy="147240"/>
                                <a:chOff x="0" y="0"/>
                                <a:chExt cx="71640" cy="147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16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5600"/>
                                  <a:ext cx="716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1.7pt;margin-top:74.75pt;width:5.65pt;height:11.55pt" coordorigin="9634,1495" coordsize="113,231">
                      <v:rect id="shape_0" coordsize="10800,10800" path="l0,21600xee" stroked="t" o:allowincell="f" style="position:absolute;left:9635;top:1495;width:112;height:112;flip:x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9635;top:1614;width:112;height:112;flip:xy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6186170</wp:posOffset>
                      </wp:positionH>
                      <wp:positionV relativeFrom="paragraph">
                        <wp:posOffset>1096645</wp:posOffset>
                      </wp:positionV>
                      <wp:extent cx="218440" cy="0"/>
                      <wp:effectExtent l="0" t="6350" r="0" b="635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8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pt,86.35pt" to="504.25pt,86.3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2915920</wp:posOffset>
                      </wp:positionH>
                      <wp:positionV relativeFrom="paragraph">
                        <wp:posOffset>627380</wp:posOffset>
                      </wp:positionV>
                      <wp:extent cx="3836035" cy="836930"/>
                      <wp:effectExtent l="635" t="0" r="0" b="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36160" cy="837000"/>
                                <a:chOff x="0" y="0"/>
                                <a:chExt cx="3836160" cy="83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1400"/>
                                  <a:ext cx="3836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5040" y="0"/>
                                  <a:ext cx="0" cy="837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9.6pt;margin-top:49.4pt;width:302pt;height:65.85pt" coordorigin="4592,988" coordsize="6040,1317">
                      <v:line id="shape_0" from="4592,1620" to="10632,1620" stroked="t" o:allowincell="f" style="position:absolute;mso-position-horizontal-relative:margin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7718,988" to="7718,2305" stroked="t" o:allowincell="f" style="position:absolute;mso-position-horizontal-relative:margin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3495675</wp:posOffset>
                      </wp:positionH>
                      <wp:positionV relativeFrom="paragraph">
                        <wp:posOffset>777875</wp:posOffset>
                      </wp:positionV>
                      <wp:extent cx="0" cy="506730"/>
                      <wp:effectExtent l="6350" t="0" r="6350" b="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25pt,61.25pt" to="275.25pt,101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margin">
                        <wp:posOffset>3060700</wp:posOffset>
                      </wp:positionH>
                      <wp:positionV relativeFrom="paragraph">
                        <wp:posOffset>940435</wp:posOffset>
                      </wp:positionV>
                      <wp:extent cx="434975" cy="0"/>
                      <wp:effectExtent l="0" t="5080" r="0" b="508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pt,74.05pt" to="275.2pt,7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9">
                      <wp:simplePos x="0" y="0"/>
                      <wp:positionH relativeFrom="margin">
                        <wp:posOffset>3060700</wp:posOffset>
                      </wp:positionH>
                      <wp:positionV relativeFrom="paragraph">
                        <wp:posOffset>1129030</wp:posOffset>
                      </wp:positionV>
                      <wp:extent cx="431165" cy="0"/>
                      <wp:effectExtent l="0" t="5080" r="0" b="508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pt,88.9pt" to="274.9pt,8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margin">
                        <wp:posOffset>3285490</wp:posOffset>
                      </wp:positionH>
                      <wp:positionV relativeFrom="paragraph">
                        <wp:posOffset>637540</wp:posOffset>
                      </wp:positionV>
                      <wp:extent cx="0" cy="736600"/>
                      <wp:effectExtent l="3175" t="0" r="3175" b="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6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7pt,50.2pt" to="258.7pt,108.15pt" stroked="t" o:allowincell="f" style="position:absolute;flip:y;mso-position-horizontal-relative:margin">
                      <v:stroke color="black" weight="648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1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871220</wp:posOffset>
                      </wp:positionV>
                      <wp:extent cx="0" cy="279400"/>
                      <wp:effectExtent l="3175" t="0" r="3175" b="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9.6pt,68.6pt" to="489.6pt,90.55pt" stroked="t" o:allowincell="f" style="position:absolute;flip:y;mso-position-horizontal-relative:margin">
                      <v:stroke color="black" weight="648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2">
                      <wp:simplePos x="0" y="0"/>
                      <wp:positionH relativeFrom="margin">
                        <wp:posOffset>4900930</wp:posOffset>
                      </wp:positionH>
                      <wp:positionV relativeFrom="paragraph">
                        <wp:posOffset>292735</wp:posOffset>
                      </wp:positionV>
                      <wp:extent cx="0" cy="735965"/>
                      <wp:effectExtent l="3175" t="0" r="3175" b="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5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9pt,23.05pt" to="385.9pt,80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3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1280160</wp:posOffset>
                      </wp:positionV>
                      <wp:extent cx="186690" cy="99060"/>
                      <wp:effectExtent l="0" t="1905" r="0" b="3175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840" cy="99000"/>
                                <a:chOff x="0" y="0"/>
                                <a:chExt cx="186840" cy="99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4200" y="0"/>
                                  <a:ext cx="64800" cy="9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4320"/>
                                  <a:ext cx="53280" cy="94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18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2.1pt;margin-top:100.8pt;width:14.65pt;height:7.75pt" coordorigin="6642,2016" coordsize="293,155">
                      <v:line id="shape_0" from="6696,2016" to="6797,2171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92,2023" to="6875,217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42,2172" to="6935,217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4">
                      <wp:simplePos x="0" y="0"/>
                      <wp:positionH relativeFrom="margin">
                        <wp:posOffset>5348605</wp:posOffset>
                      </wp:positionH>
                      <wp:positionV relativeFrom="paragraph">
                        <wp:posOffset>1280160</wp:posOffset>
                      </wp:positionV>
                      <wp:extent cx="186690" cy="99060"/>
                      <wp:effectExtent l="635" t="1905" r="0" b="3175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840" cy="99000"/>
                                <a:chOff x="0" y="0"/>
                                <a:chExt cx="186840" cy="99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4200" y="0"/>
                                  <a:ext cx="64800" cy="9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4320"/>
                                  <a:ext cx="53280" cy="94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18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1.15pt;margin-top:100.8pt;width:14.65pt;height:7.75pt" coordorigin="8423,2016" coordsize="293,155">
                      <v:line id="shape_0" from="8477,2016" to="8578,2171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73,2023" to="8656,217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423,2172" to="8716,217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5">
                      <wp:simplePos x="0" y="0"/>
                      <wp:positionH relativeFrom="margin">
                        <wp:posOffset>4257675</wp:posOffset>
                      </wp:positionH>
                      <wp:positionV relativeFrom="paragraph">
                        <wp:posOffset>480695</wp:posOffset>
                      </wp:positionV>
                      <wp:extent cx="116840" cy="299720"/>
                      <wp:effectExtent l="635" t="635" r="3175" b="1905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000" cy="299880"/>
                                <a:chOff x="0" y="0"/>
                                <a:chExt cx="117000" cy="29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00520"/>
                                  <a:ext cx="117000" cy="99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2200" y="0"/>
                                    <a:ext cx="64800" cy="99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20" y="0"/>
                                    <a:ext cx="53280" cy="94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55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5800" y="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5.25pt;margin-top:37.85pt;width:9.15pt;height:23.55pt" coordorigin="6705,757" coordsize="183,471">
                      <v:group id="shape_0" style="position:absolute;left:6705;top:1073;width:183;height:155">
                        <v:line id="shape_0" from="6787,1073" to="6888,1228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709,1073" to="6792,1221" stroked="t" o:allowincell="f" style="position:absolute;flip:x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705,1073" to="6886,1073" stroked="t" o:allowincell="f" style="position:absolute;flip:x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6793,757" to="6793,1060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5383530</wp:posOffset>
                      </wp:positionH>
                      <wp:positionV relativeFrom="paragraph">
                        <wp:posOffset>480695</wp:posOffset>
                      </wp:positionV>
                      <wp:extent cx="116840" cy="299720"/>
                      <wp:effectExtent l="635" t="635" r="3175" b="1905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000" cy="299880"/>
                                <a:chOff x="0" y="0"/>
                                <a:chExt cx="117000" cy="29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00520"/>
                                  <a:ext cx="117000" cy="99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2200" y="0"/>
                                    <a:ext cx="64800" cy="99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20" y="0"/>
                                    <a:ext cx="53280" cy="94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55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5800" y="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3.9pt;margin-top:37.85pt;width:9.15pt;height:23.55pt" coordorigin="8478,757" coordsize="183,471">
                      <v:group id="shape_0" style="position:absolute;left:8478;top:1073;width:183;height:155">
                        <v:line id="shape_0" from="8560,1073" to="8661,1228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482,1073" to="8565,1221" stroked="t" o:allowincell="f" style="position:absolute;flip:x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478,1073" to="8659,1073" stroked="t" o:allowincell="f" style="position:absolute;flip:x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8566,757" to="8566,1060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3283585</wp:posOffset>
                      </wp:positionH>
                      <wp:positionV relativeFrom="paragraph">
                        <wp:posOffset>293370</wp:posOffset>
                      </wp:positionV>
                      <wp:extent cx="0" cy="792480"/>
                      <wp:effectExtent l="3175" t="0" r="3175" b="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55pt,23.1pt" to="258.55pt,85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3209925</wp:posOffset>
                      </wp:positionH>
                      <wp:positionV relativeFrom="paragraph">
                        <wp:posOffset>944245</wp:posOffset>
                      </wp:positionV>
                      <wp:extent cx="0" cy="189865"/>
                      <wp:effectExtent l="14605" t="0" r="14605" b="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9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75pt,74.35pt" to="252.75pt,89.2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3377565</wp:posOffset>
                      </wp:positionH>
                      <wp:positionV relativeFrom="paragraph">
                        <wp:posOffset>944245</wp:posOffset>
                      </wp:positionV>
                      <wp:extent cx="0" cy="189865"/>
                      <wp:effectExtent l="14605" t="0" r="14605" b="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9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95pt,74.35pt" to="265.95pt,89.2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3286125</wp:posOffset>
                      </wp:positionH>
                      <wp:positionV relativeFrom="paragraph">
                        <wp:posOffset>354965</wp:posOffset>
                      </wp:positionV>
                      <wp:extent cx="1609725" cy="0"/>
                      <wp:effectExtent l="0" t="25400" r="0" b="2540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75pt,27.95pt" to="385.45pt,27.95pt" stroked="t" o:allowincell="f" style="position:absolute;mso-position-horizontal-relative:margin">
                      <v:stroke color="black" weight="648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3059430</wp:posOffset>
                      </wp:positionH>
                      <wp:positionV relativeFrom="paragraph">
                        <wp:posOffset>349250</wp:posOffset>
                      </wp:positionV>
                      <wp:extent cx="245110" cy="0"/>
                      <wp:effectExtent l="0" t="3175" r="0" b="3175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5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9pt,27.5pt" to="260.15pt,27.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259080</wp:posOffset>
                      </wp:positionV>
                      <wp:extent cx="179705" cy="179705"/>
                      <wp:effectExtent l="3810" t="3810" r="3175" b="3175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8.15pt;margin-top:20.4pt;width:14.1pt;height:14.1pt;mso-wrap-style:none;v-text-anchor:middle;mso-position-horizontal-relative:margin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3055620</wp:posOffset>
                      </wp:positionH>
                      <wp:positionV relativeFrom="paragraph">
                        <wp:posOffset>949960</wp:posOffset>
                      </wp:positionV>
                      <wp:extent cx="137160" cy="137160"/>
                      <wp:effectExtent l="2540" t="2540" r="2540" b="254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" cy="13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6pt,74.8pt" to="251.35pt,85.5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3380740</wp:posOffset>
                      </wp:positionH>
                      <wp:positionV relativeFrom="paragraph">
                        <wp:posOffset>939800</wp:posOffset>
                      </wp:positionV>
                      <wp:extent cx="96520" cy="96520"/>
                      <wp:effectExtent l="2540" t="2540" r="2540" b="254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6480" cy="96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2pt,74pt" to="273.75pt,81.5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1958975</wp:posOffset>
                      </wp:positionV>
                      <wp:extent cx="3660775" cy="3877310"/>
                      <wp:effectExtent l="6350" t="5715" r="5715" b="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0840" cy="3877200"/>
                              </a:xfrm>
                              <a:prstGeom prst="blockArc">
                                <a:avLst>
                                  <a:gd name="adj1" fmla="val 10729380"/>
                                  <a:gd name="adj2" fmla="val 70620"/>
                                  <a:gd name="adj3" fmla="val 12815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1.2pt;margin-top:154.25pt;width:288.2pt;height:305.2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6">
                      <wp:simplePos x="0" y="0"/>
                      <wp:positionH relativeFrom="margin">
                        <wp:posOffset>3361690</wp:posOffset>
                      </wp:positionH>
                      <wp:positionV relativeFrom="paragraph">
                        <wp:posOffset>2284095</wp:posOffset>
                      </wp:positionV>
                      <wp:extent cx="3101975" cy="3409315"/>
                      <wp:effectExtent l="6985" t="7620" r="6350" b="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2120" cy="3409200"/>
                              </a:xfrm>
                              <a:prstGeom prst="blockArc">
                                <a:avLst>
                                  <a:gd name="adj1" fmla="val 10829465"/>
                                  <a:gd name="adj2" fmla="val 21570535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4.7pt;margin-top:179.85pt;width:244.2pt;height:268.4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307">
                      <wp:simplePos x="0" y="0"/>
                      <wp:positionH relativeFrom="margin">
                        <wp:posOffset>5670550</wp:posOffset>
                      </wp:positionH>
                      <wp:positionV relativeFrom="paragraph">
                        <wp:posOffset>2515235</wp:posOffset>
                      </wp:positionV>
                      <wp:extent cx="1715135" cy="1532890"/>
                      <wp:effectExtent l="635" t="0" r="0" b="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5040" cy="153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46.5pt;margin-top:198.05pt;width:135pt;height:120.6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308">
                      <wp:simplePos x="0" y="0"/>
                      <wp:positionH relativeFrom="margin">
                        <wp:posOffset>4128135</wp:posOffset>
                      </wp:positionH>
                      <wp:positionV relativeFrom="paragraph">
                        <wp:posOffset>2732405</wp:posOffset>
                      </wp:positionV>
                      <wp:extent cx="252095" cy="85725"/>
                      <wp:effectExtent l="635" t="635" r="0" b="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25.05pt;margin-top:215.15pt;width:19.8pt;height:6.7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9">
                      <wp:simplePos x="0" y="0"/>
                      <wp:positionH relativeFrom="margin">
                        <wp:posOffset>4242435</wp:posOffset>
                      </wp:positionH>
                      <wp:positionV relativeFrom="paragraph">
                        <wp:posOffset>2649220</wp:posOffset>
                      </wp:positionV>
                      <wp:extent cx="254635" cy="84455"/>
                      <wp:effectExtent l="74295" t="0" r="73660" b="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705000">
                                <a:off x="0" y="0"/>
                                <a:ext cx="254520" cy="8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34.05pt;margin-top:208.6pt;width:20pt;height:6.6pt;mso-wrap-style:none;v-text-anchor:middle;rotation:312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0">
                      <wp:simplePos x="0" y="0"/>
                      <wp:positionH relativeFrom="margin">
                        <wp:posOffset>3057525</wp:posOffset>
                      </wp:positionH>
                      <wp:positionV relativeFrom="paragraph">
                        <wp:posOffset>3924300</wp:posOffset>
                      </wp:positionV>
                      <wp:extent cx="238125" cy="275590"/>
                      <wp:effectExtent l="6350" t="635" r="635" b="635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796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240.75pt;margin-top:309pt;width:18.7pt;height:21.65pt;flip:xy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1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3924300</wp:posOffset>
                      </wp:positionV>
                      <wp:extent cx="238125" cy="275590"/>
                      <wp:effectExtent l="1270" t="635" r="5715" b="635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96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260.3pt;margin-top:309pt;width:18.7pt;height:21.65pt;flip:y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312">
                      <wp:simplePos x="0" y="0"/>
                      <wp:positionH relativeFrom="margin">
                        <wp:posOffset>5991225</wp:posOffset>
                      </wp:positionH>
                      <wp:positionV relativeFrom="paragraph">
                        <wp:posOffset>2183130</wp:posOffset>
                      </wp:positionV>
                      <wp:extent cx="417195" cy="405765"/>
                      <wp:effectExtent l="635" t="635" r="0" b="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71.75pt;margin-top:171.9pt;width:32.8pt;height:31.9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3">
                      <wp:simplePos x="0" y="0"/>
                      <wp:positionH relativeFrom="margin">
                        <wp:posOffset>5991860</wp:posOffset>
                      </wp:positionH>
                      <wp:positionV relativeFrom="paragraph">
                        <wp:posOffset>2350135</wp:posOffset>
                      </wp:positionV>
                      <wp:extent cx="0" cy="146685"/>
                      <wp:effectExtent l="6350" t="0" r="6350" b="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1.8pt,185.05pt" to="471.8pt,196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314">
                      <wp:simplePos x="0" y="0"/>
                      <wp:positionH relativeFrom="margin">
                        <wp:posOffset>4608195</wp:posOffset>
                      </wp:positionH>
                      <wp:positionV relativeFrom="paragraph">
                        <wp:posOffset>2409825</wp:posOffset>
                      </wp:positionV>
                      <wp:extent cx="579755" cy="85725"/>
                      <wp:effectExtent l="635" t="635" r="0" b="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62.85pt;margin-top:189.75pt;width:45.6pt;height:6.7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margin">
                        <wp:posOffset>4634865</wp:posOffset>
                      </wp:positionH>
                      <wp:positionV relativeFrom="paragraph">
                        <wp:posOffset>2596515</wp:posOffset>
                      </wp:positionV>
                      <wp:extent cx="522605" cy="0"/>
                      <wp:effectExtent l="635" t="6350" r="0" b="635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95pt,204.45pt" to="406.05pt,204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margin">
                        <wp:posOffset>4589145</wp:posOffset>
                      </wp:positionH>
                      <wp:positionV relativeFrom="paragraph">
                        <wp:posOffset>1891030</wp:posOffset>
                      </wp:positionV>
                      <wp:extent cx="53340" cy="99695"/>
                      <wp:effectExtent l="5715" t="3175" r="5715" b="3175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280" cy="99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35pt,148.9pt" to="365.5pt,156.7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margin">
                        <wp:posOffset>5152390</wp:posOffset>
                      </wp:positionH>
                      <wp:positionV relativeFrom="paragraph">
                        <wp:posOffset>1890395</wp:posOffset>
                      </wp:positionV>
                      <wp:extent cx="35560" cy="93345"/>
                      <wp:effectExtent l="6350" t="2540" r="6350" b="254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7pt,148.85pt" to="408.45pt,156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margin">
                        <wp:posOffset>4643755</wp:posOffset>
                      </wp:positionH>
                      <wp:positionV relativeFrom="paragraph">
                        <wp:posOffset>1894840</wp:posOffset>
                      </wp:positionV>
                      <wp:extent cx="507365" cy="0"/>
                      <wp:effectExtent l="0" t="6350" r="0" b="635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65pt,149.2pt" to="405.55pt,149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margin">
                        <wp:posOffset>5650230</wp:posOffset>
                      </wp:positionH>
                      <wp:positionV relativeFrom="paragraph">
                        <wp:posOffset>2488565</wp:posOffset>
                      </wp:positionV>
                      <wp:extent cx="825500" cy="0"/>
                      <wp:effectExtent l="0" t="6350" r="0" b="635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9pt,195.95pt" to="509.85pt,195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0">
                      <wp:simplePos x="0" y="0"/>
                      <wp:positionH relativeFrom="margin">
                        <wp:posOffset>4566920</wp:posOffset>
                      </wp:positionH>
                      <wp:positionV relativeFrom="paragraph">
                        <wp:posOffset>2075180</wp:posOffset>
                      </wp:positionV>
                      <wp:extent cx="659130" cy="343535"/>
                      <wp:effectExtent l="0" t="635" r="0" b="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16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59.6pt;margin-top:163.4pt;width:51.85pt;height:27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1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2718435</wp:posOffset>
                      </wp:positionV>
                      <wp:extent cx="807085" cy="0"/>
                      <wp:effectExtent l="0" t="6350" r="0" b="635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214.05pt" to="509.9pt,214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margin">
                        <wp:posOffset>6476365</wp:posOffset>
                      </wp:positionH>
                      <wp:positionV relativeFrom="paragraph">
                        <wp:posOffset>2481580</wp:posOffset>
                      </wp:positionV>
                      <wp:extent cx="0" cy="245110"/>
                      <wp:effectExtent l="6350" t="0" r="6350" b="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5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9.95pt,195.4pt" to="509.95pt,214.6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3">
                      <wp:simplePos x="0" y="0"/>
                      <wp:positionH relativeFrom="margin">
                        <wp:posOffset>5642610</wp:posOffset>
                      </wp:positionH>
                      <wp:positionV relativeFrom="paragraph">
                        <wp:posOffset>2498090</wp:posOffset>
                      </wp:positionV>
                      <wp:extent cx="485140" cy="171450"/>
                      <wp:effectExtent l="0" t="0" r="0" b="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44.3pt;margin-top:196.7pt;width:38.15pt;height:13.4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margin">
                        <wp:posOffset>3350260</wp:posOffset>
                      </wp:positionH>
                      <wp:positionV relativeFrom="paragraph">
                        <wp:posOffset>3555365</wp:posOffset>
                      </wp:positionV>
                      <wp:extent cx="67310" cy="343535"/>
                      <wp:effectExtent l="0" t="635" r="0" b="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263.8pt;margin-top:279.95pt;width:5.25pt;height:27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3074035</wp:posOffset>
                      </wp:positionH>
                      <wp:positionV relativeFrom="paragraph">
                        <wp:posOffset>3738245</wp:posOffset>
                      </wp:positionV>
                      <wp:extent cx="462280" cy="0"/>
                      <wp:effectExtent l="0" t="6350" r="635" b="635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05pt,294.35pt" to="278.4pt,294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6181090</wp:posOffset>
                      </wp:positionH>
                      <wp:positionV relativeFrom="paragraph">
                        <wp:posOffset>2489200</wp:posOffset>
                      </wp:positionV>
                      <wp:extent cx="0" cy="215265"/>
                      <wp:effectExtent l="5080" t="5080" r="5080" b="508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6.7pt,196pt" to="486.7pt,212.9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6416040</wp:posOffset>
                      </wp:positionH>
                      <wp:positionV relativeFrom="paragraph">
                        <wp:posOffset>2489200</wp:posOffset>
                      </wp:positionV>
                      <wp:extent cx="0" cy="222250"/>
                      <wp:effectExtent l="5080" t="5080" r="5080" b="508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2pt,196pt" to="505.2pt,213.4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4605020</wp:posOffset>
                      </wp:positionH>
                      <wp:positionV relativeFrom="paragraph">
                        <wp:posOffset>2489835</wp:posOffset>
                      </wp:positionV>
                      <wp:extent cx="31750" cy="109220"/>
                      <wp:effectExtent l="6350" t="1905" r="6350" b="1905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6pt,196.05pt" to="365.05pt,204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5156200</wp:posOffset>
                      </wp:positionH>
                      <wp:positionV relativeFrom="paragraph">
                        <wp:posOffset>2487930</wp:posOffset>
                      </wp:positionV>
                      <wp:extent cx="38735" cy="109220"/>
                      <wp:effectExtent l="6350" t="2540" r="6350" b="254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88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pt,195.9pt" to="409pt,204.4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4543425</wp:posOffset>
                      </wp:positionH>
                      <wp:positionV relativeFrom="paragraph">
                        <wp:posOffset>2251710</wp:posOffset>
                      </wp:positionV>
                      <wp:extent cx="62865" cy="68580"/>
                      <wp:effectExtent l="635" t="0" r="5715" b="635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0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2" h="10800">
                                    <a:moveTo>
                                      <a:pt x="10800" y="0"/>
                                    </a:moveTo>
                                    <a:arcTo wR="10800" hR="10800" stAng="-5400000" swAng="413968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2" h="10800">
                                    <a:moveTo>
                                      <a:pt x="10800" y="0"/>
                                    </a:moveTo>
                                    <a:arcTo wR="10800" hR="10800" stAng="-5400000" swAng="4139686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2,10800" path="l0,21600xee" stroked="t" o:allowincell="f" style="position:absolute;margin-left:357.75pt;margin-top:177.3pt;width:4.9pt;height:5.35pt;flip:y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5166360</wp:posOffset>
                      </wp:positionH>
                      <wp:positionV relativeFrom="paragraph">
                        <wp:posOffset>2239010</wp:posOffset>
                      </wp:positionV>
                      <wp:extent cx="64770" cy="68580"/>
                      <wp:effectExtent l="6350" t="0" r="0" b="635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8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315" h="10800">
                                    <a:moveTo>
                                      <a:pt x="10800" y="0"/>
                                    </a:moveTo>
                                    <a:arcTo wR="10800" hR="10800" stAng="-5400000" swAng="436653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315" h="10800">
                                    <a:moveTo>
                                      <a:pt x="10800" y="0"/>
                                    </a:moveTo>
                                    <a:arcTo wR="10800" hR="10800" stAng="-5400000" swAng="4366536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315,10800" path="l0,21600xee" stroked="t" o:allowincell="f" style="position:absolute;margin-left:406.8pt;margin-top:176.3pt;width:5.05pt;height:5.35pt;flip:xy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4644390</wp:posOffset>
                      </wp:positionH>
                      <wp:positionV relativeFrom="paragraph">
                        <wp:posOffset>1945005</wp:posOffset>
                      </wp:positionV>
                      <wp:extent cx="492760" cy="343535"/>
                      <wp:effectExtent l="0" t="635" r="0" b="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65.7pt;margin-top:153.15pt;width:38.75pt;height:27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935" simplePos="0" locked="0" layoutInCell="0" allowOverlap="1" relativeHeight="333">
                      <wp:simplePos x="0" y="0"/>
                      <wp:positionH relativeFrom="margin">
                        <wp:posOffset>3348355</wp:posOffset>
                      </wp:positionH>
                      <wp:positionV relativeFrom="paragraph">
                        <wp:posOffset>3522980</wp:posOffset>
                      </wp:positionV>
                      <wp:extent cx="67310" cy="67310"/>
                      <wp:effectExtent l="0" t="0" r="6985" b="5715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32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2" h="10643">
                                    <a:moveTo>
                                      <a:pt x="12634" y="157"/>
                                    </a:moveTo>
                                    <a:arcTo wR="10800" hR="10800" stAng="-4813393" swAng="468337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2" h="10643">
                                    <a:moveTo>
                                      <a:pt x="12634" y="157"/>
                                    </a:moveTo>
                                    <a:arcTo wR="10800" hR="10800" stAng="-4813393" swAng="4683377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56" coordsize="10792,10643" path="l0,21600xee" stroked="t" o:allowincell="f" style="position:absolute;margin-left:263.65pt;margin-top:277.4pt;width:5.25pt;height:5.25pt;flip:y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3088640</wp:posOffset>
                      </wp:positionH>
                      <wp:positionV relativeFrom="paragraph">
                        <wp:posOffset>3592195</wp:posOffset>
                      </wp:positionV>
                      <wp:extent cx="273685" cy="0"/>
                      <wp:effectExtent l="0" t="6350" r="0" b="635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2pt,282.85pt" to="264.7pt,282.8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6252845</wp:posOffset>
                      </wp:positionH>
                      <wp:positionV relativeFrom="paragraph">
                        <wp:posOffset>2440940</wp:posOffset>
                      </wp:positionV>
                      <wp:extent cx="0" cy="335915"/>
                      <wp:effectExtent l="3175" t="0" r="3175" b="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5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35pt,192.2pt" to="492.35pt,218.6pt" stroked="t" o:allowincell="f" style="position:absolute;mso-position-horizontal-relative:margin">
                      <v:stroke color="black" weight="648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4429125</wp:posOffset>
                      </wp:positionH>
                      <wp:positionV relativeFrom="paragraph">
                        <wp:posOffset>2082165</wp:posOffset>
                      </wp:positionV>
                      <wp:extent cx="928370" cy="359410"/>
                      <wp:effectExtent l="0" t="0" r="0" b="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48.75pt;margin-top:163.95pt;width:73.05pt;height:28.2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4900295</wp:posOffset>
                      </wp:positionH>
                      <wp:positionV relativeFrom="paragraph">
                        <wp:posOffset>1584960</wp:posOffset>
                      </wp:positionV>
                      <wp:extent cx="0" cy="2472690"/>
                      <wp:effectExtent l="3175" t="0" r="3810" b="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7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85pt,124.8pt" to="385.85pt,319.45pt" stroked="t" o:allowincell="f" style="position:absolute;mso-position-horizontal-relative:margin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2395" simplePos="0" locked="0" layoutInCell="0" allowOverlap="1" relativeHeight="338">
                      <wp:simplePos x="0" y="0"/>
                      <wp:positionH relativeFrom="margin">
                        <wp:posOffset>4344035</wp:posOffset>
                      </wp:positionH>
                      <wp:positionV relativeFrom="paragraph">
                        <wp:posOffset>2039620</wp:posOffset>
                      </wp:positionV>
                      <wp:extent cx="90170" cy="502920"/>
                      <wp:effectExtent l="0" t="3175" r="0" b="381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792">
                                    <a:moveTo>
                                      <a:pt x="103" y="792"/>
                                    </a:moveTo>
                                    <a:cubicBezTo>
                                      <a:pt x="122" y="680"/>
                                      <a:pt x="142" y="568"/>
                                      <a:pt x="127" y="456"/>
                                    </a:cubicBezTo>
                                    <a:cubicBezTo>
                                      <a:pt x="112" y="344"/>
                                      <a:pt x="30" y="196"/>
                                      <a:pt x="15" y="120"/>
                                    </a:cubicBezTo>
                                    <a:cubicBezTo>
                                      <a:pt x="0" y="44"/>
                                      <a:pt x="31" y="23"/>
                                      <a:pt x="39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792" path="m103,792c122,680,142,568,127,456c112,344,30,196,15,120c0,44,31,23,39,0e" stroked="t" o:allowincell="f" style="position:absolute;margin-left:342.05pt;margin-top:160.6pt;width:7.05pt;height:39.5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2395" simplePos="0" locked="0" layoutInCell="0" allowOverlap="1" relativeHeight="339">
                      <wp:simplePos x="0" y="0"/>
                      <wp:positionH relativeFrom="margin">
                        <wp:posOffset>5328920</wp:posOffset>
                      </wp:positionH>
                      <wp:positionV relativeFrom="paragraph">
                        <wp:posOffset>2044700</wp:posOffset>
                      </wp:positionV>
                      <wp:extent cx="112395" cy="487680"/>
                      <wp:effectExtent l="3810" t="3175" r="0" b="381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20" cy="48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" h="768">
                                    <a:moveTo>
                                      <a:pt x="0" y="768"/>
                                    </a:moveTo>
                                    <a:cubicBezTo>
                                      <a:pt x="10" y="644"/>
                                      <a:pt x="21" y="521"/>
                                      <a:pt x="48" y="432"/>
                                    </a:cubicBezTo>
                                    <a:cubicBezTo>
                                      <a:pt x="75" y="343"/>
                                      <a:pt x="143" y="304"/>
                                      <a:pt x="160" y="232"/>
                                    </a:cubicBezTo>
                                    <a:cubicBezTo>
                                      <a:pt x="177" y="160"/>
                                      <a:pt x="164" y="80"/>
                                      <a:pt x="152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7,768" path="m0,768c10,644,21,521,48,432c75,343,143,304,160,232c177,160,164,80,152,0e" stroked="t" o:allowincell="f" style="position:absolute;margin-left:419.6pt;margin-top:161pt;width:8.8pt;height:38.3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340">
                      <wp:simplePos x="0" y="0"/>
                      <wp:positionH relativeFrom="margin">
                        <wp:posOffset>4603115</wp:posOffset>
                      </wp:positionH>
                      <wp:positionV relativeFrom="paragraph">
                        <wp:posOffset>1972945</wp:posOffset>
                      </wp:positionV>
                      <wp:extent cx="579755" cy="85725"/>
                      <wp:effectExtent l="635" t="635" r="0" b="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62.45pt;margin-top:155.35pt;width:45.6pt;height:6.7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margin">
                        <wp:posOffset>5059680</wp:posOffset>
                      </wp:positionH>
                      <wp:positionV relativeFrom="paragraph">
                        <wp:posOffset>1897380</wp:posOffset>
                      </wp:positionV>
                      <wp:extent cx="0" cy="695960"/>
                      <wp:effectExtent l="6350" t="0" r="6350" b="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5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4pt,149.4pt" to="398.4pt,204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margin">
                        <wp:posOffset>4729480</wp:posOffset>
                      </wp:positionH>
                      <wp:positionV relativeFrom="paragraph">
                        <wp:posOffset>1897380</wp:posOffset>
                      </wp:positionV>
                      <wp:extent cx="0" cy="695960"/>
                      <wp:effectExtent l="6350" t="0" r="6350" b="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5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4pt,149.4pt" to="372.4pt,204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margin">
                        <wp:posOffset>4404360</wp:posOffset>
                      </wp:positionH>
                      <wp:positionV relativeFrom="paragraph">
                        <wp:posOffset>1943100</wp:posOffset>
                      </wp:positionV>
                      <wp:extent cx="304800" cy="304800"/>
                      <wp:effectExtent l="2540" t="2540" r="2540" b="254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0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8pt,153pt" to="370.75pt,176.9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margin">
                        <wp:posOffset>4429760</wp:posOffset>
                      </wp:positionH>
                      <wp:positionV relativeFrom="paragraph">
                        <wp:posOffset>2161540</wp:posOffset>
                      </wp:positionV>
                      <wp:extent cx="284480" cy="284480"/>
                      <wp:effectExtent l="2540" t="2540" r="2540" b="254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400" cy="284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8pt,170.2pt" to="371.15pt,192.5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margin">
                        <wp:posOffset>4607560</wp:posOffset>
                      </wp:positionH>
                      <wp:positionV relativeFrom="paragraph">
                        <wp:posOffset>2385060</wp:posOffset>
                      </wp:positionV>
                      <wp:extent cx="116840" cy="116840"/>
                      <wp:effectExtent l="2540" t="2540" r="2540" b="254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000" cy="117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8pt,187.8pt" to="371.95pt,196.9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margin">
                        <wp:posOffset>5059680</wp:posOffset>
                      </wp:positionH>
                      <wp:positionV relativeFrom="paragraph">
                        <wp:posOffset>1998980</wp:posOffset>
                      </wp:positionV>
                      <wp:extent cx="147320" cy="147320"/>
                      <wp:effectExtent l="2540" t="2540" r="2540" b="254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7240" cy="147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4pt,157.4pt" to="409.95pt,168.9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margin">
                        <wp:posOffset>5059680</wp:posOffset>
                      </wp:positionH>
                      <wp:positionV relativeFrom="paragraph">
                        <wp:posOffset>2044700</wp:posOffset>
                      </wp:positionV>
                      <wp:extent cx="325120" cy="325120"/>
                      <wp:effectExtent l="2540" t="2540" r="2540" b="254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5080" cy="325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4pt,161pt" to="423.95pt,186.5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margin">
                        <wp:posOffset>5074920</wp:posOffset>
                      </wp:positionH>
                      <wp:positionV relativeFrom="paragraph">
                        <wp:posOffset>2227580</wp:posOffset>
                      </wp:positionV>
                      <wp:extent cx="325120" cy="325120"/>
                      <wp:effectExtent l="2540" t="2540" r="2540" b="254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5080" cy="325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6pt,175.4pt" to="425.15pt,200.9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margin">
                        <wp:posOffset>4596765</wp:posOffset>
                      </wp:positionH>
                      <wp:positionV relativeFrom="paragraph">
                        <wp:posOffset>1784350</wp:posOffset>
                      </wp:positionV>
                      <wp:extent cx="186690" cy="99060"/>
                      <wp:effectExtent l="0" t="3175" r="0" b="1905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840" cy="99000"/>
                                <a:chOff x="0" y="0"/>
                                <a:chExt cx="186840" cy="990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4200" y="0"/>
                                  <a:ext cx="64800" cy="9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400" y="0"/>
                                  <a:ext cx="53280" cy="94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1.95pt;margin-top:140.5pt;width:14.65pt;height:7.75pt" coordorigin="7239,2810" coordsize="293,155">
                      <v:line id="shape_0" from="7293,2810" to="7394,2965" stroked="t" o:allowincell="f" style="position:absolute;flip:x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389,2810" to="7472,2958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239,2810" to="7532,2810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margin">
                        <wp:posOffset>3221355</wp:posOffset>
                      </wp:positionH>
                      <wp:positionV relativeFrom="paragraph">
                        <wp:posOffset>3827780</wp:posOffset>
                      </wp:positionV>
                      <wp:extent cx="179705" cy="179705"/>
                      <wp:effectExtent l="15240" t="15240" r="14605" b="14605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3.65pt;margin-top:301.4pt;width:14.1pt;height:14.1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margin">
                        <wp:posOffset>2952750</wp:posOffset>
                      </wp:positionH>
                      <wp:positionV relativeFrom="paragraph">
                        <wp:posOffset>3928110</wp:posOffset>
                      </wp:positionV>
                      <wp:extent cx="2066290" cy="0"/>
                      <wp:effectExtent l="635" t="3175" r="0" b="3175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5pt,309.3pt" to="395.15pt,309.3pt" stroked="t" o:allowincell="f" style="position:absolute;mso-position-horizontal-relative:margin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margin">
                        <wp:posOffset>3309620</wp:posOffset>
                      </wp:positionH>
                      <wp:positionV relativeFrom="paragraph">
                        <wp:posOffset>3652520</wp:posOffset>
                      </wp:positionV>
                      <wp:extent cx="0" cy="411480"/>
                      <wp:effectExtent l="3175" t="0" r="3175" b="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6pt,287.6pt" to="260.6pt,319.95pt" stroked="t" o:allowincell="f" style="position:absolute;flip:y;mso-position-horizontal-relative:margin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3764280</wp:posOffset>
                      </wp:positionV>
                      <wp:extent cx="128905" cy="96520"/>
                      <wp:effectExtent l="1905" t="3175" r="0" b="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96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25pt,296.4pt" to="255.35pt,303.95pt" stroked="t" o:allowincell="f" style="position:absolute;mso-position-horizontal-relative:margin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margin">
                        <wp:posOffset>3385820</wp:posOffset>
                      </wp:positionH>
                      <wp:positionV relativeFrom="paragraph">
                        <wp:posOffset>3972560</wp:posOffset>
                      </wp:positionV>
                      <wp:extent cx="408305" cy="319405"/>
                      <wp:effectExtent l="635" t="635" r="2540" b="254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240" cy="319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6pt,312.8pt" to="298.7pt,337.9pt" stroked="t" o:allowincell="f" style="position:absolute;mso-position-horizontal-relative:margin">
                      <v:stroke color="black" weight="648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3213100</wp:posOffset>
                      </wp:positionH>
                      <wp:positionV relativeFrom="paragraph">
                        <wp:posOffset>3840480</wp:posOffset>
                      </wp:positionV>
                      <wp:extent cx="350520" cy="274320"/>
                      <wp:effectExtent l="2540" t="2540" r="2540" b="254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274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pt,302.4pt" to="280.55pt,323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4292600</wp:posOffset>
                      </wp:positionV>
                      <wp:extent cx="396240" cy="0"/>
                      <wp:effectExtent l="635" t="3175" r="0" b="3175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338pt" to="329.35pt,33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4176395</wp:posOffset>
                      </wp:positionH>
                      <wp:positionV relativeFrom="paragraph">
                        <wp:posOffset>4193540</wp:posOffset>
                      </wp:positionV>
                      <wp:extent cx="179705" cy="179705"/>
                      <wp:effectExtent l="3810" t="3810" r="3175" b="3175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8.85pt;margin-top:330.2pt;width:14.1pt;height:14.1pt;mso-wrap-style:none;v-text-anchor:middle;mso-position-horizontal-relative:margin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2830195</wp:posOffset>
                      </wp:positionH>
                      <wp:positionV relativeFrom="paragraph">
                        <wp:posOffset>3928745</wp:posOffset>
                      </wp:positionV>
                      <wp:extent cx="480060" cy="0"/>
                      <wp:effectExtent l="0" t="3175" r="0" b="3175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85pt,309.35pt" to="260.6pt,309.3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2829560</wp:posOffset>
                      </wp:positionH>
                      <wp:positionV relativeFrom="paragraph">
                        <wp:posOffset>1892300</wp:posOffset>
                      </wp:positionV>
                      <wp:extent cx="2174875" cy="0"/>
                      <wp:effectExtent l="0" t="3175" r="0" b="3175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4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8pt,149pt" to="394pt,149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2875280</wp:posOffset>
                      </wp:positionH>
                      <wp:positionV relativeFrom="paragraph">
                        <wp:posOffset>1892300</wp:posOffset>
                      </wp:positionV>
                      <wp:extent cx="0" cy="2036445"/>
                      <wp:effectExtent l="25400" t="0" r="25400" b="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4pt,149pt" to="226.4pt,309.3pt" stroked="t" o:allowincell="f" style="position:absolute;mso-position-horizontal-relative:margin">
                      <v:stroke color="black" weight="648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2782570</wp:posOffset>
                      </wp:positionH>
                      <wp:positionV relativeFrom="paragraph">
                        <wp:posOffset>4160520</wp:posOffset>
                      </wp:positionV>
                      <wp:extent cx="179705" cy="179705"/>
                      <wp:effectExtent l="3810" t="3810" r="3175" b="3175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9.1pt;margin-top:327.6pt;width:14.1pt;height:14.1pt;mso-wrap-style:none;v-text-anchor:middle;mso-position-horizontal-relative:margin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5060950</wp:posOffset>
                      </wp:positionH>
                      <wp:positionV relativeFrom="paragraph">
                        <wp:posOffset>2594610</wp:posOffset>
                      </wp:positionV>
                      <wp:extent cx="0" cy="356870"/>
                      <wp:effectExtent l="3175" t="0" r="3175" b="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6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5pt,204.3pt" to="398.5pt,232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margin">
                        <wp:posOffset>4965065</wp:posOffset>
                      </wp:positionH>
                      <wp:positionV relativeFrom="paragraph">
                        <wp:posOffset>2901950</wp:posOffset>
                      </wp:positionV>
                      <wp:extent cx="0" cy="69850"/>
                      <wp:effectExtent l="3175" t="0" r="3175" b="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95pt,228.5pt" to="390.95pt,233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margin">
                        <wp:posOffset>2877820</wp:posOffset>
                      </wp:positionH>
                      <wp:positionV relativeFrom="paragraph">
                        <wp:posOffset>3931920</wp:posOffset>
                      </wp:positionV>
                      <wp:extent cx="0" cy="233680"/>
                      <wp:effectExtent l="3175" t="0" r="3175" b="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6pt,309.6pt" to="226.6pt,327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 xml:space="preserve">ГОСТ 3.1106-84 Форма </w:t>
      </w:r>
    </w:p>
    <w:sectPr>
      <w:type w:val="nextPage"/>
      <w:pgSz w:orient="landscape" w:w="16838" w:h="11906"/>
      <w:pgMar w:left="284" w:right="301" w:gutter="0" w:header="0" w:top="96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9:43:00Z</dcterms:created>
  <dc:creator>MXL</dc:creator>
  <dc:description/>
  <dc:language>en-US</dc:language>
  <cp:lastModifiedBy>MXL</cp:lastModifiedBy>
  <dcterms:modified xsi:type="dcterms:W3CDTF">1999-06-20T21:01:00Z</dcterms:modified>
  <cp:revision>167</cp:revision>
  <dc:subject/>
  <dc:title>Дубл</dc:title>
</cp:coreProperties>
</file>