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475988102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585692160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720309476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