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1077501169"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972682836"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889898327"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879762417"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1714501940"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2022359591"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311752372"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457294691"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328622371"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901390616"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1198030276"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502528569"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1509816284"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1178954921"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