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49676938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34962146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