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10574673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08163431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