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201459316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55875325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