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2103297878"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981414488"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28687248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890518870"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9385869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870805207"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24307112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71740832"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304002357"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61682349"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523540615"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243465741"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6948941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621138626"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2016016808"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158123409"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39184130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57781820"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225207152"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151091550"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